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 Живолупова, Главный рекдатор, vnovostroike.r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тенденция перехода апартаментов из элитного класса в масс-маркет стала особо заметной. Сегодня апартаменты рассматриваются не как долгосрочные инвестиции в недвижимость  для последующей сдачи в аренду,  а как полноценная альтернатива жилым площадя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артаменты – квартира или комната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>Для слова «апартамент» в иностранных языках есть несколько аналогов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Apparteme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французское) – в переводе означает «квартира»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ppartament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итальянское) – в переводе на русский «комната».</w:t>
      </w:r>
    </w:p>
    <w:p>
      <w:pPr>
        <w:pStyle w:val="NormalWeb"/>
        <w:rPr/>
      </w:pPr>
      <w:r>
        <w:rPr/>
        <w:t xml:space="preserve">Апартаменты объединили в себе совокупность признаков квартиры для проживания с комнатами в гостинице.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/>
        <w:t>Сегодня апартамент оборудован кухней и ванной комнатой. У владельца апартамента есть возможность пользоваться полным набором гостиничных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атистике поисковых запросов, жители Петербурга интересуются покупкой апартаментов в 2 раза чаще, чем жители других регионов (за исключением Москвы)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Чем же объясняется столь возросшая популярность данного сегмента недвижимости.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Назад в прошлое</w:t>
      </w:r>
    </w:p>
    <w:p>
      <w:pPr>
        <w:pStyle w:val="NormalWeb"/>
        <w:rPr/>
      </w:pPr>
      <w:r>
        <w:rPr/>
        <w:t>Кризисные явления, происходившие некоторое время назад на рынке недвижимости, стали отправной точкой в развитии сегмента апартаментов. Вместе с кризисом наблюдалось снижение спроса и, соответственно, переизбыток коммерческих площадей. Строительство жилой недвижимости тоже пошло на спад. Освободилась ниша, которую заняли апарт-отели.</w:t>
      </w:r>
    </w:p>
    <w:p>
      <w:pPr>
        <w:pStyle w:val="NormalWeb"/>
        <w:rPr/>
      </w:pPr>
      <w:r>
        <w:rPr/>
        <w:t xml:space="preserve">Первым построенным апарт-отелем в Санкт-Петерурге стал «Пятый элемент» от компании «Строймонтаж» (компания обанкротилась). Он был введен в эксплуатацию в 2003 году. После этого в сегменте строящихся апарт-отелей несколько лет не было ни одного проекта.  </w:t>
      </w:r>
    </w:p>
    <w:p>
      <w:pPr>
        <w:pStyle w:val="NormalWeb"/>
        <w:rPr/>
      </w:pPr>
      <w:r>
        <w:rPr/>
        <w:t xml:space="preserve">Апартаменты, в большинстве своем, продаются без права на прописку. То есть фактически жильем такие помещения не являются. Именно так застройщики обходят градостроительную политику и строят апартаменты там, где земля не предназначена для жилого строительства. Но всем застройщикам известно, что жилье гораздо более ликвидно, чем коммерческие площади. </w:t>
      </w:r>
    </w:p>
    <w:p>
      <w:pPr>
        <w:pStyle w:val="NormalWeb"/>
        <w:rPr/>
      </w:pPr>
      <w:r>
        <w:rPr/>
        <w:t>Статистика по Санкт-Петербургу говорит о том, что темпы продаж сегодня в апарт-отелях разного класса следующие:</w:t>
      </w:r>
    </w:p>
    <w:p>
      <w:pPr>
        <w:pStyle w:val="NormalWeb"/>
        <w:numPr>
          <w:ilvl w:val="0"/>
          <w:numId w:val="4"/>
        </w:numPr>
        <w:rPr/>
      </w:pPr>
      <w:r>
        <w:rPr/>
        <w:t>В эконом-классе – до 20 апартаментов в месяц;</w:t>
      </w:r>
    </w:p>
    <w:p>
      <w:pPr>
        <w:pStyle w:val="NormalWeb"/>
        <w:numPr>
          <w:ilvl w:val="0"/>
          <w:numId w:val="4"/>
        </w:numPr>
        <w:rPr/>
      </w:pPr>
      <w:r>
        <w:rPr/>
        <w:t>В бизнес-классе – до 10 апартаментов в месяц;</w:t>
      </w:r>
    </w:p>
    <w:p>
      <w:pPr>
        <w:pStyle w:val="NormalWeb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В сегменте элитного жилья – до 5 единиц в месяц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артаменты – бизнес или жи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в Санкт-Петербурге нет статистики, которая говорит о том, какая часть приобретаемых апартаментов сдается, а какая покупается для прожи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ртаменты стоят процентов на 15 ниже, чем обычные жилые площади. Апарт-отели возводятся вблизи центральных улиц и в шаговой доступности от метро. Да, в апартаментах нет прописки, однако, некоторые управляющие компании предоставляют временную прописку на 5 лет. Есть у апартаментов ряд недостатков (в сравнении с жилыми помещениями)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 недоступен налоговый вычет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 нельзя использовать средства материнского капитала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упны программы господдержки и субсидирования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е платежи для коммерческой недвижимости на треть вы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о быть, выгоднее покупать апартаменты для последующей сдачи в аренду? Продавцы апартаментов называют срок окупаемости – 6-8 лет. Эксперты арендного рынка сомневаются в данных цифрах. Считаем: окупаемость от сдачи в аренду обычной квартиры – максимум 10% (от стоимости недвижимости) в год. Это без учета ремонта, мебели и т.д. Прибавим к данным расходам налог на сдачу в аренду (в апартаментах работают только в «открытую») плюс комиссия управляющей компании (около 10% от прибыли). Получается, что в лучшем случае, апартаменты окупятся через 14-17 л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ще ли при такой доходности положить деньги в банк и получать процент? Возможно, проще. А если банк обанкротится, что вы получите назад? Получается при меньшей доходности, риски при вложении в апартаменты также меньше. С другой стороны, по отношению к стоимости недвижимости, доходность составляет (при сдаче в месяц за 25 тыс. рублей)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ы – 5% годовых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ртаментов – более 6%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ящиеся апартаменты Санкт-Петер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там ни было, популярность апартаментов постоянно растет. Об этом свидетельствуют вновь выходящие на рынок проекты апарт-отелей. На сегодняшний день среди строящихся апарт-отелей в Петербурге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К Ye’s от компании «Пионер»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Salut» («Салют») от инвестора «Союз инвест девелопмент»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nue Apart от компании "БестЪ"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ria Tower от компании «С.Э.Р.»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йял гарденс от «ЛСР. Недвижимость - Северо-Запад»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рт-отель на ул. Моисеенко от «Охта Групп».</w:t>
      </w:r>
    </w:p>
    <w:p>
      <w:pPr>
        <w:pStyle w:val="Normal"/>
        <w:spacing w:before="0" w:after="200"/>
        <w:jc w:val="right"/>
        <w:rPr/>
      </w:pPr>
      <w:r>
        <w:rPr/>
        <w:t>Мария Живолупова, 30.09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11:00Z</dcterms:created>
  <dc:creator>Марьянка</dc:creator>
  <dc:description/>
  <dc:language>en-US</dc:language>
  <cp:lastModifiedBy/>
  <dcterms:modified xsi:type="dcterms:W3CDTF">2013-09-30T07:4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