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Жилье в России: тихая осень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</w:rPr>
        <w:t xml:space="preserve">В начале осени цены на «вторичные» квартиры в российских городах росли, но незначительно, по инерции и на фоне снизившейся покупательской активности. Традиционной «осенней распродажи» не случилось, поэтому корректировка цен на жилье в сторону понижения для ряда регионов выглядит как неизбежность, и уже в ближайшие месяцы.      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руппа сертифицированных аналитиков Российской гильдии риэлторов под руководством Геннадия Стерника подвела </w:t>
      </w:r>
      <w:hyperlink r:id="rId2">
        <w:r>
          <w:rPr>
            <w:rStyle w:val="InternetLink"/>
            <w:rFonts w:cs="Times New Roman" w:ascii="Times New Roman" w:hAnsi="Times New Roman"/>
          </w:rPr>
          <w:t>итоги ценового мониторинга вторичного рынка жилья</w:t>
        </w:r>
      </w:hyperlink>
      <w:r>
        <w:rPr>
          <w:rFonts w:cs="Times New Roman" w:ascii="Times New Roman" w:hAnsi="Times New Roman"/>
          <w:color w:val="000000"/>
        </w:rPr>
        <w:t xml:space="preserve"> российских городов за девять месяцев 2013 года. По данным аналитиков,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средняя цена «квадрата» российского жилья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в 32 городах, в которых ведется мониторинг, за обозначенный период, то есть, до октября, увеличилась в общей сложности на 5,3 %. И это совсем незначительно перекрывает официальные данные Росстата по инфляции (за обозначенный период она набрала 4,7 %)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Январь-август: медленно в гору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</w:rPr>
        <w:t xml:space="preserve">Напомним, что в течение первого полугодия, на фоне  цены на вторичном рынке жилья показывали разнонаправленные тенденции. </w:t>
      </w:r>
      <w:r>
        <w:rPr>
          <w:rFonts w:cs="Times New Roman" w:ascii="Times New Roman" w:hAnsi="Times New Roman"/>
          <w:color w:val="000000"/>
          <w:shd w:fill="FFFFFF" w:val="clear"/>
        </w:rPr>
        <w:t>Самое большое снижение за первые шесть месяцев случилось в Ростове (-2,9%). Отрицательный прирост «показывали» Чебоксары (-2,1%), Барнаул (-1,2%), Тверь (-0,9%). Москва и Санкт-Петербург, хоть и демонстрировали незначительные сезонные колебания, но общая динамика оказалась близкой к «нулевой» отметке. Тем не менее, в основной группе регионов в тот период наблюдался заметный прирост цен предложения. Во Владимире они за полгода увеличились на 2,7%, в Московской области – на 2,6%. Также дорожали квартиры в Красноярске (2,5%), Новосибирске (2,5%), Кемерово (2,4%), Тольятти (1,4%), Воронеже (1,5%). Более заметным оказался прирост цен в Ставрополе (3,2%), Омске (3,6%), Краснодаре (3,7), Ульяновске (4,3%), Тюмени (4,4%), Ярославле (4,9%), Стерлитамаке (7,4%)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месте с тем, значительное замедление роста цен в большинстве регионов-«индикаторов» наметилось в августе-сентябре. Данные мониторинга за сентябрь показывают, что в 14 городах изменение цен относительно августа оказалось незначительным, в пределах статистической погрешности +/-0,3%. В 12 городах (в том числе, во Владимире, Екатеринбурге, Казани, Новосибирске, Шахтах цены выросли больше чем на 1% (см. табл.). В Ижевске, Краснодаре и Ростове на Дону сентябрьский рост превысил 2% по сравнению с августом. Снижение цен за этот период отмечено только в трех городах из выборки – Стерлитамаке (на 2,1%), Рязани (на 1,1%) и в Москве (на 0,5%)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color w:val="000000"/>
        </w:rPr>
        <w:t>Застойный месяц сентябрь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 риэлторы, и потенциальные продавцы квартир на вторичном рынке всегда ждут осени: вот-вот закончатся отпуска и каникулы – и наконец-таки приедут покупатели. Такое повторяется из года в год – даже на фоне кризисов и застоев. А на фоне той стагнации, в которую вкатились </w:t>
      </w:r>
      <w:hyperlink r:id="rId3">
        <w:r>
          <w:rPr>
            <w:rStyle w:val="InternetLink"/>
            <w:rFonts w:cs="Times New Roman" w:ascii="Times New Roman" w:hAnsi="Times New Roman"/>
          </w:rPr>
          <w:t>региональные рынки недвижимости в 2013 году</w:t>
        </w:r>
      </w:hyperlink>
      <w:r>
        <w:rPr>
          <w:rFonts w:cs="Times New Roman" w:ascii="Times New Roman" w:hAnsi="Times New Roman"/>
          <w:color w:val="000000"/>
        </w:rPr>
        <w:t xml:space="preserve">, любая, даже незначительная активизация, не осталась бы незамеченной. 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</w:rPr>
        <w:t xml:space="preserve">Но, вопреки ожиданиям, которые уже твердо укрепились в «генетической памяти» риэлторов со стажем, осеннего оживления на сей раз не случилось. Впрочем, и ценового обвала, который предсказывали скептики – пока тоже не видать. </w:t>
      </w:r>
      <w:r>
        <w:rPr>
          <w:rFonts w:eastAsia="Times New Roman" w:cs="Times New Roman" w:ascii="Times New Roman" w:hAnsi="Times New Roman"/>
          <w:lang w:eastAsia="ru-RU"/>
        </w:rPr>
        <w:t>Таким образом, в сентябре на вторичном рынке жилья городов России сохранялись признаки ценовой стагнации с некоторой тенденцией к повышению цен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месте с тем, сегодня и для аналитиков, и для непрофессиональных участников рынка уже почти очевидно: перелом будет. Ведь заметное на фоне «застоя» сентябрьское повышение цен (на 0,6% по сравнению с августом) обусловлено, прежде всего, инерционным мышлением участников рынка. К</w:t>
      </w:r>
      <w:r>
        <w:rPr>
          <w:rFonts w:cs="Times New Roman" w:ascii="Times New Roman" w:hAnsi="Times New Roman"/>
          <w:color w:val="000000"/>
        </w:rPr>
        <w:t xml:space="preserve"> «осенним распродажам» всегда готовятся, поэтому в городах и весях подрастают и «ценовая температура», и объемы предложения. Но реальное положение дел показывает, что и в столице, и в регионах есть все основания для коррекции цен в сторону понижения.</w:t>
      </w:r>
      <w:r>
        <w:rPr>
          <w:rFonts w:eastAsia="Times New Roman" w:cs="Times New Roman" w:ascii="Times New Roman" w:hAnsi="Times New Roman"/>
          <w:lang w:eastAsia="ru-RU"/>
        </w:rPr>
        <w:t xml:space="preserve">  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b/>
          <w:lang w:eastAsia="ru-RU"/>
        </w:rPr>
        <w:t>С оглядкой на столицу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Средневзвешенная цена «квадрата» на вторичном рынке жилья Москвы в минувшем сентябре составила 200,5 руб (на 0,5 % меньше, чем в августе). </w:t>
      </w:r>
      <w:r>
        <w:rPr>
          <w:rFonts w:cs="Times New Roman" w:ascii="Times New Roman" w:hAnsi="Times New Roman"/>
        </w:rPr>
        <w:t xml:space="preserve">Потенциал ценового роста в столице исчерпан, и, по всей видимости, надолго. </w:t>
      </w:r>
    </w:p>
    <w:p>
      <w:pPr>
        <w:pStyle w:val="Normal"/>
        <w:ind w:firstLine="567"/>
        <w:rPr>
          <w:rFonts w:ascii="Times New Roman" w:hAnsi="Times New Roman" w:cs="Times New Roman"/>
          <w:color w:val="141414"/>
        </w:rPr>
      </w:pPr>
      <w:r>
        <w:rPr>
          <w:rFonts w:cs="Times New Roman" w:ascii="Times New Roman" w:hAnsi="Times New Roman"/>
        </w:rPr>
        <w:t>По мнению Геннадия Стерника, основным тревожным признаком для Москвы является выраженное осеннее снижение активности рынка, нехарактерное для этого времени года. В частности, по данным Росреестра</w:t>
      </w:r>
      <w:r>
        <w:rPr>
          <w:rStyle w:val="StrongEmphasis"/>
          <w:rFonts w:eastAsia="Times New Roman" w:cs="Times New Roman" w:ascii="Times New Roman" w:hAnsi="Times New Roman"/>
          <w:b w:val="false"/>
          <w:color w:val="141414"/>
        </w:rPr>
        <w:t xml:space="preserve">, в сентябре было зарегистрировано 12,031 тыс. сделок (это на 0,2 % меньше, чем в августе, и на 7,6% - чем в июле), </w:t>
      </w:r>
      <w:r>
        <w:rPr>
          <w:rFonts w:cs="Times New Roman" w:ascii="Times New Roman" w:hAnsi="Times New Roman"/>
          <w:color w:val="141414"/>
        </w:rPr>
        <w:t>было заключено 2,742 тыс. договоров на ипотеку (на 16 % меньше, чем в августе, и на 22% меньше, чем в июле). Количество зарегистрированных договоров участия в долевом строительстве снизилось, по сравнению с августом на 11,2 % (всего в сентябре их было заключено 1,82 тыс.). Правда, здесь следует сделать оговорку: во внимание следует принимать ту же инерционность участников рынка: сентябрь – это период завершения сделок, значительная доля которых подготовлена в августе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</w:rPr>
        <w:t xml:space="preserve">В Санкт-Петербурге тоже обозначилась тенденция к снижению цен, но чуть позже, чем в Москве. В частности, сентябрьское значение средней цены предложение составило 96 тыс. руб. (рост на 0,3% по сравнению с августом), октябрьское – 95,8 (снижение на 0,2 % к сентябрю). </w:t>
      </w:r>
      <w:r>
        <w:rPr>
          <w:rFonts w:cs="Times New Roman" w:ascii="Times New Roman" w:hAnsi="Times New Roman"/>
          <w:color w:val="141414"/>
        </w:rPr>
        <w:t xml:space="preserve">При этом активность продаж также снижается, а вторичный рынок показывает тенденцию к затовариванию. В частности, по данным Центра исследований и аналитики ГК «Бюллетень недвижимости», в течение всего лета происходило </w:t>
      </w:r>
      <w:hyperlink r:id="rId4">
        <w:r>
          <w:rPr>
            <w:rStyle w:val="InternetLink"/>
            <w:rFonts w:cs="Times New Roman" w:ascii="Times New Roman" w:hAnsi="Times New Roman"/>
          </w:rPr>
          <w:t>увеличение сроков экспозиции квартир</w:t>
        </w:r>
      </w:hyperlink>
      <w:r>
        <w:rPr>
          <w:rFonts w:cs="Times New Roman" w:ascii="Times New Roman" w:hAnsi="Times New Roman"/>
          <w:color w:val="141414"/>
        </w:rPr>
        <w:t xml:space="preserve"> в листингах. 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Если в феврале срок экспозиции однокомнатной квартиры в базах БН составлял 39 дней, а трехкомнатной – 43 дня, то уже в августе эти значения равнялись 50 и 58 дням. </w:t>
      </w:r>
      <w:r>
        <w:rPr>
          <w:rFonts w:cs="Times New Roman" w:ascii="Times New Roman" w:hAnsi="Times New Roman"/>
          <w:color w:val="141414"/>
        </w:rPr>
        <w:t>При этом по наблюдениям риэлторов, в каталогах выставленного на продажу жилья все дольше «застаиваются» типовые квартиры «советского» периода постройки. Соответственно, для их успешной реализации продавцам в скором времени неминуемо придется выставлять их на продажу по ценам, меньшим, чем у конкурентов.</w:t>
      </w:r>
    </w:p>
    <w:p>
      <w:pPr>
        <w:pStyle w:val="Normal"/>
        <w:ind w:firstLine="567"/>
        <w:rPr>
          <w:rFonts w:ascii="Times New Roman" w:hAnsi="Times New Roman" w:cs="Times New Roman"/>
          <w:color w:val="141414"/>
        </w:rPr>
      </w:pPr>
      <w:r>
        <w:rPr>
          <w:rFonts w:cs="Times New Roman" w:ascii="Times New Roman" w:hAnsi="Times New Roman"/>
          <w:color w:val="141414"/>
        </w:rPr>
        <w:t xml:space="preserve">«Затоваривание» на рынках типового «вторичного» жилья отмечают наблюдатели из Ростова, Новосибирска, Ульяновска и ряда других городов. Причем в регионах с активным жилищным строительством продавцам таких объектов приходится конкурировать на два фронта - и между собой, и с застройщиками, которые выводят на рынок объекты экономкласса, сплошь состоящие из малогабаритных квартир. </w:t>
      </w:r>
      <w:r>
        <w:rPr>
          <w:rFonts w:cs="Times New Roman" w:ascii="Times New Roman" w:hAnsi="Times New Roman"/>
          <w:color w:val="000000"/>
          <w:shd w:fill="FFFFFF" w:val="clear"/>
        </w:rPr>
        <w:t>Те, кто следит за ценами, не может не заметить, что региональные рынки новостроек, как правило, проявляют более заметную волатильность (беспокойство), чем вторичный рынок жилья: диапазон колебаний цен здесь шире, нежели в сегменте квартир «секонд хенд». Но это понятно: здесь над ценообразованием работает целая армия маркетологов, которые обязаны чутко реагировать на конъюнктуру.</w:t>
      </w:r>
      <w:r>
        <w:rPr>
          <w:rFonts w:cs="Times New Roman" w:ascii="Times New Roman" w:hAnsi="Times New Roman"/>
          <w:color w:val="141414"/>
        </w:rPr>
        <w:t xml:space="preserve"> </w:t>
      </w:r>
    </w:p>
    <w:p>
      <w:pPr>
        <w:pStyle w:val="Normal"/>
        <w:ind w:firstLine="567"/>
        <w:rPr>
          <w:rFonts w:ascii="Times New Roman" w:hAnsi="Times New Roman" w:cs="Times New Roman"/>
          <w:color w:val="141414"/>
        </w:rPr>
      </w:pPr>
      <w:r>
        <w:rPr>
          <w:rFonts w:cs="Times New Roman" w:ascii="Times New Roman" w:hAnsi="Times New Roman"/>
          <w:color w:val="141414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color w:val="141414"/>
        </w:rPr>
      </w:pPr>
      <w:r>
        <w:rPr>
          <w:rFonts w:cs="Times New Roman" w:ascii="Times New Roman" w:hAnsi="Times New Roman"/>
          <w:b/>
          <w:color w:val="141414"/>
        </w:rPr>
        <w:t>Есть ли рынок после «застоя»?</w:t>
      </w:r>
    </w:p>
    <w:p>
      <w:pPr>
        <w:pStyle w:val="Normal"/>
        <w:ind w:firstLine="567"/>
        <w:rPr>
          <w:rFonts w:ascii="Times New Roman" w:hAnsi="Times New Roman" w:cs="Times New Roman"/>
          <w:color w:val="141414"/>
        </w:rPr>
      </w:pPr>
      <w:r>
        <w:rPr>
          <w:rFonts w:cs="Times New Roman" w:ascii="Times New Roman" w:hAnsi="Times New Roman"/>
          <w:color w:val="141414"/>
        </w:rPr>
        <w:t xml:space="preserve">Обозначенные выше признаки «застоя» делают дальнейшие корректировки цен в сторону понижения на вторичных рынках жилья неизбежными. Однако в отношении глубины падения и в том, каких сегментов оно коснется в первую очередь, у наблюдателей нет единого мнения. К тому же, в разных регионах события могут развиваться по разным сценариям. По мнению Геннадия Стерника, в условиях всеобщей стагнации, когда на местные рынки влияют, в первую очередь макроэкономические факторы, и лишь во вторую – местные условия. Более всего шансов на снижение оказывается у тех, кто «выше взлетел». Иными словами, </w:t>
      </w:r>
      <w:r>
        <w:rPr>
          <w:rFonts w:cs="Times New Roman" w:ascii="Times New Roman" w:hAnsi="Times New Roman"/>
          <w:color w:val="000000"/>
          <w:shd w:fill="FFFFFF" w:val="clear"/>
        </w:rPr>
        <w:t>в «группу риска» попадают в первую очередь регионы, в которых длительное время сохранялась положительная динамика роста цен, заметно опережающая средний уровень.</w:t>
      </w:r>
    </w:p>
    <w:p>
      <w:pPr>
        <w:pStyle w:val="Normal"/>
        <w:ind w:firstLine="567"/>
        <w:rPr>
          <w:rFonts w:ascii="Times New Roman" w:hAnsi="Times New Roman" w:cs="Times New Roman"/>
          <w:color w:val="141414"/>
        </w:rPr>
      </w:pPr>
      <w:r>
        <w:rPr>
          <w:rFonts w:cs="Times New Roman" w:ascii="Times New Roman" w:hAnsi="Times New Roman"/>
          <w:color w:val="141414"/>
        </w:rPr>
        <w:t xml:space="preserve">В том, что касается непрофессиональных продавцов типового жилья на вторичном рынке, то им остается регулярно «мониторить» рыночную ситуацию (в том числе и в сегменте новостроек), выставлять на продажу квартиры по ценам, ниже, чем у конкурентов, уделять внимание </w:t>
      </w:r>
      <w:hyperlink r:id="rId5">
        <w:r>
          <w:rPr>
            <w:rStyle w:val="InternetLink"/>
            <w:rFonts w:cs="Times New Roman" w:ascii="Times New Roman" w:hAnsi="Times New Roman"/>
          </w:rPr>
          <w:t>предпродажной подготовке</w:t>
        </w:r>
      </w:hyperlink>
      <w:r>
        <w:rPr>
          <w:rFonts w:cs="Times New Roman" w:ascii="Times New Roman" w:hAnsi="Times New Roman"/>
          <w:color w:val="141414"/>
        </w:rPr>
        <w:t xml:space="preserve"> и быть готовым к торгам на понижение.     </w:t>
      </w:r>
    </w:p>
    <w:p>
      <w:pPr>
        <w:pStyle w:val="Normal"/>
        <w:ind w:firstLine="567"/>
        <w:rPr>
          <w:rFonts w:ascii="Times New Roman" w:hAnsi="Times New Roman" w:cs="Times New Roman"/>
          <w:color w:val="141414"/>
        </w:rPr>
      </w:pPr>
      <w:r>
        <w:rPr>
          <w:rFonts w:cs="Times New Roman" w:ascii="Times New Roman" w:hAnsi="Times New Roman"/>
          <w:color w:val="141414"/>
        </w:rPr>
      </w:r>
    </w:p>
    <w:p>
      <w:pPr>
        <w:pStyle w:val="Normal"/>
        <w:spacing w:lineRule="auto" w:line="360"/>
        <w:jc w:val="center"/>
        <w:rPr/>
      </w:pPr>
      <w:r>
        <w:rPr/>
        <w:t>Цены на вторичном рынке жилья городов за девять месяцев 2013 года</w:t>
      </w:r>
    </w:p>
    <w:tbl>
      <w:tblPr>
        <w:tblW w:w="7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808"/>
        <w:gridCol w:w="2918"/>
        <w:gridCol w:w="1188"/>
        <w:gridCol w:w="1327"/>
      </w:tblGrid>
      <w:tr>
        <w:trPr>
          <w:trHeight w:val="276" w:hRule="atLeast"/>
        </w:trPr>
        <w:tc>
          <w:tcPr>
            <w:tcW w:w="2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Город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едняя удельная цена предложения в сентябре 2013 года, тыс. руб./кв. м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зменение, %</w:t>
            </w:r>
          </w:p>
        </w:tc>
      </w:tr>
      <w:tr>
        <w:trPr>
          <w:trHeight w:val="276" w:hRule="atLeast"/>
        </w:trPr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 август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 дек. 12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рнаул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л. Новгород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ладимир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ронеж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катеринбург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жевск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ркутск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зань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мерово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снодар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сноярск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сква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сковская обл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жний Новгород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осибирск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мск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енбург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мь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3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тов-на-Дону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язань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ара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нкт-Петербург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врополь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ерлитамак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верь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,2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льятти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юмень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ьяновск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боксары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6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ябинск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-1,8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ахты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рославль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</w:tr>
      <w:tr>
        <w:trPr>
          <w:trHeight w:val="323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по выборке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0,5 (53,3)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,3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lang w:eastAsia="ru-RU"/>
        </w:rPr>
        <w:t xml:space="preserve">Примечание: </w:t>
      </w:r>
      <w:r>
        <w:rPr>
          <w:rFonts w:cs="Times New Roman" w:ascii="Times New Roman" w:hAnsi="Times New Roman"/>
          <w:i/>
        </w:rPr>
        <w:t>*Средневзвешенная по количеству предложений удельная цена в выборке (в скобках – без учета Москвы).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color w:val="000000"/>
          <w:shd w:fill="FFFFFF" w:val="clear"/>
        </w:rPr>
        <w:t>Источник: ООО «Аналитическая группа Г.М. Стерника»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n.ru/news/2013/10/30/133623.html" TargetMode="External"/><Relationship Id="rId3" Type="http://schemas.openxmlformats.org/officeDocument/2006/relationships/hyperlink" Target="http://www.bn.ru/articles/2013/08/23/122132.html" TargetMode="External"/><Relationship Id="rId4" Type="http://schemas.openxmlformats.org/officeDocument/2006/relationships/hyperlink" Target="http://www.bn.ru/articles/2013/10/28/133071.html" TargetMode="External"/><Relationship Id="rId5" Type="http://schemas.openxmlformats.org/officeDocument/2006/relationships/hyperlink" Target="http://www.bn.ru/articles/2013/10/30/132296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7:00:00Z</dcterms:created>
  <dc:creator>Filipp Urban</dc:creator>
  <dc:description/>
  <cp:keywords/>
  <dc:language>en-US</dc:language>
  <cp:lastModifiedBy>Filipp Urban</cp:lastModifiedBy>
  <dcterms:modified xsi:type="dcterms:W3CDTF">2013-11-07T09:59:00Z</dcterms:modified>
  <cp:revision>4</cp:revision>
  <dc:subject/>
  <dc:title/>
</cp:coreProperties>
</file>