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тчет по рынку  вторичной  недвижимости г.Ростова-на-Дону за сентябрь 2010 г.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20"/>
        </w:rPr>
        <w:t>Средняя удельная цена предложения 1 кв.метра жилья на вторичном рынке в сентябре в среднем по городу составила 49629 руб/кв.м., что на  335 руб. выше аналогичной цены в августе. Общее изменение цен на квартиры составило 0,68%.</w:t>
      </w:r>
      <w:r>
        <w:rPr>
          <w:rStyle w:val="Style15"/>
          <w:rStyle w:val="FootnoteAnchor"/>
          <w:spacing w:val="20"/>
        </w:rPr>
        <w:footnoteReference w:id="2"/>
      </w:r>
      <w:r>
        <w:rPr>
          <w:spacing w:val="20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pacing w:val="20"/>
        </w:rPr>
        <w:t xml:space="preserve">Таким образом, учитывая погрешность в расчете средней, равной в отчетном месяце 1015 руб/кв.м. (~2,05%), можно сделать вывод о </w:t>
      </w:r>
      <w:r>
        <w:rPr>
          <w:b/>
          <w:spacing w:val="20"/>
        </w:rPr>
        <w:t>ценовой стагнации</w:t>
      </w:r>
      <w:r>
        <w:rPr>
          <w:spacing w:val="20"/>
        </w:rPr>
        <w:t xml:space="preserve"> в течение последнего месяца, поскольку изменение средней не превышает показателя погрешности.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 xml:space="preserve">Средняя удельная цена предложения квартир на вторичном рынке  Ростова на </w:t>
      </w:r>
      <w:r>
        <w:rPr>
          <w:i/>
          <w:spacing w:val="20"/>
        </w:rPr>
        <w:t>графике 1</w:t>
      </w:r>
      <w:r>
        <w:rPr>
          <w:spacing w:val="20"/>
        </w:rPr>
        <w:t xml:space="preserve">  представлена в виде красной линии, тонкая прерывистая линия есть среднее, полученное путем сглаживания и аппроксимации цены предложения полиномом 2-го порядка.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>
          <w:i/>
          <w:spacing w:val="20"/>
        </w:rPr>
        <w:t>График 1. Динамика роста средней удельной цены предложения изолированных квартир на вторичном рынке Ростова-на-Дону, руб/кв.м. (</w:t>
      </w:r>
      <w:r>
        <w:rPr>
          <w:i/>
          <w:spacing w:val="20"/>
          <w:sz w:val="22"/>
          <w:szCs w:val="22"/>
        </w:rPr>
        <w:t>аппроксимация полиномом 2-го поряд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4870" cy="388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>
          <w:spacing w:val="20"/>
        </w:rPr>
      </w:pPr>
      <w:r>
        <w:rPr>
          <w:i/>
          <w:spacing w:val="20"/>
        </w:rPr>
        <w:t xml:space="preserve">График 2 </w:t>
      </w:r>
      <w:r>
        <w:rPr>
          <w:spacing w:val="20"/>
        </w:rPr>
        <w:t xml:space="preserve"> иллюстрирует рейтинг микрорайонов Ростова-на-Дону по темпам прироста средней удельной цены предложения кв.м. на вторичном рынке жилья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708"/>
        <w:jc w:val="both"/>
        <w:rPr>
          <w:i/>
          <w:i/>
          <w:spacing w:val="20"/>
        </w:rPr>
      </w:pPr>
      <w:r>
        <w:rPr>
          <w:i/>
          <w:spacing w:val="20"/>
        </w:rPr>
        <w:t>График 2. Темпы прироста средней удельной цены предложения 1 квадратного метра жилья на вторичном рынке за сентябрь, %</w:t>
      </w:r>
    </w:p>
    <w:p>
      <w:pPr>
        <w:pStyle w:val="Normal"/>
        <w:ind w:firstLine="708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885" cy="349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Bodytext2"/>
        <w:ind w:firstLine="708"/>
        <w:jc w:val="both"/>
        <w:rPr/>
      </w:pPr>
      <w:r>
        <w:rPr>
          <w:spacing w:val="20"/>
        </w:rPr>
        <w:t xml:space="preserve">Из графика видно, что в сентябре наблюдалась разнонаправленная ценовая динамика: цены предложения снизились, например, в районе Болгарстроя (-11,59%), Сельмаша (-5,89), Нахичевани (-5,35) и в Центре (-5,22); в остальных районах наблюдался рост: Орджоникидзе/Аэропорт (11,92%), Чкаловский (9,52%), Александровка (7,84%), Темерник (6,58%), СЖМ (3,78%); ЗЖМ (1,62%), Военвед/Стройгородок (1,37%), Каменка/Зоопарк/РИИЖТ/Ленина (0,35%), – стоит отметить, что высокие колебания в данном случае вызваны изменением структуры выборки: для расчетов были использованы данные только по вновь поступившим за месяц заявкам. </w:t>
      </w:r>
    </w:p>
    <w:p>
      <w:pPr>
        <w:pStyle w:val="Bodytext2"/>
        <w:ind w:firstLine="708"/>
        <w:jc w:val="both"/>
        <w:rPr/>
      </w:pPr>
      <w:r>
        <w:rPr>
          <w:spacing w:val="20"/>
        </w:rPr>
        <w:t xml:space="preserve">Анализ предложения с разделением домов по материалу постройки показал, что в общем объеме предложений по продаже вторичного жилья за сентябрь квартиры в каркасно-монолитных домах занимают 4,41% от общего объема предлагаемого к продаже вторичного жилья, квартиры в панельных домах -  34,76%, квартиры в кирпичных домах – 60,83%, это видно на </w:t>
      </w:r>
      <w:r>
        <w:rPr>
          <w:i/>
          <w:spacing w:val="20"/>
        </w:rPr>
        <w:t>графике 3</w:t>
      </w:r>
      <w:r>
        <w:rPr>
          <w:spacing w:val="20"/>
        </w:rPr>
        <w:t>.</w:t>
      </w:r>
    </w:p>
    <w:p>
      <w:pPr>
        <w:pStyle w:val="Bodytext2"/>
        <w:ind w:firstLine="708"/>
        <w:jc w:val="both"/>
        <w:rPr>
          <w:spacing w:val="20"/>
        </w:rPr>
      </w:pPr>
      <w:r>
        <w:rPr>
          <w:spacing w:val="20"/>
        </w:rPr>
      </w:r>
    </w:p>
    <w:p>
      <w:pPr>
        <w:pStyle w:val="Bodytext2"/>
        <w:ind w:firstLine="708"/>
        <w:jc w:val="both"/>
        <w:rPr>
          <w:spacing w:val="20"/>
        </w:rPr>
      </w:pPr>
      <w:r>
        <w:rPr>
          <w:spacing w:val="20"/>
        </w:rPr>
      </w:r>
    </w:p>
    <w:p>
      <w:pPr>
        <w:pStyle w:val="Bodytext2"/>
        <w:ind w:firstLine="708"/>
        <w:jc w:val="both"/>
        <w:rPr>
          <w:spacing w:val="20"/>
        </w:rPr>
      </w:pPr>
      <w:r>
        <w:rPr>
          <w:spacing w:val="20"/>
        </w:rPr>
      </w:r>
    </w:p>
    <w:p>
      <w:pPr>
        <w:pStyle w:val="Bodytext2"/>
        <w:ind w:firstLine="708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708"/>
        <w:jc w:val="both"/>
        <w:rPr>
          <w:i/>
          <w:i/>
          <w:spacing w:val="20"/>
        </w:rPr>
      </w:pPr>
      <w:r>
        <w:rPr>
          <w:i/>
          <w:spacing w:val="20"/>
        </w:rPr>
        <w:t>График 3. Структура предложения жилья на вторичном рынке Ростова-на-Дону в сентябре, с разбивкой домов по материалу постройки, %</w:t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ab/>
      </w:r>
      <w:r>
        <w:rPr/>
        <w:drawing>
          <wp:inline distT="0" distB="0" distL="0" distR="0">
            <wp:extent cx="4705350" cy="2752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В целом структура предлагаемого к продаже жилья сохраняется, а некоторые изменения являются случайной величиной и не позволяют выявить какую-либо тенденцию.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</w:r>
    </w:p>
    <w:p>
      <w:pPr>
        <w:pStyle w:val="Bodytext2"/>
        <w:ind w:firstLine="708"/>
        <w:jc w:val="both"/>
        <w:rPr/>
      </w:pPr>
      <w:r>
        <w:rPr>
          <w:spacing w:val="20"/>
        </w:rPr>
        <w:t>Определение рейтинга микрорайонов по количеству предложений за сентябрь (</w:t>
      </w:r>
      <w:r>
        <w:rPr>
          <w:i/>
          <w:spacing w:val="20"/>
        </w:rPr>
        <w:t>график 4</w:t>
      </w:r>
      <w:r>
        <w:rPr>
          <w:spacing w:val="20"/>
        </w:rPr>
        <w:t>) показало: первое место занимает ЗЖМ – 25,57%, на втором месте Центр – 21,85% от общего объема заявок о продаже, и на третьем СЖМ и 14,05%. Менее всего заявок на продажу поступило по Болгарстрою (0,72%).</w:t>
      </w:r>
      <w:r>
        <w:br w:type="page"/>
      </w:r>
    </w:p>
    <w:p>
      <w:pPr>
        <w:pStyle w:val="Bodytext2"/>
        <w:ind w:firstLine="708"/>
        <w:jc w:val="both"/>
        <w:rPr/>
      </w:pPr>
      <w:r>
        <w:rPr>
          <w:i/>
        </w:rPr>
        <w:t>График 4. Относительное количество предложений по продаже вторичного жилья за сентябрь, с разбивкой по микрорайонам, %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4075" cy="3366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20"/>
        </w:rPr>
        <w:t>Ниже приведена гистограмма, отображающая в порядке убывания процентное соотношение количества предложений о продаже вторичного жилья в сентябре 2010 по сравнению с августом г. (</w:t>
      </w:r>
      <w:r>
        <w:rPr>
          <w:i/>
          <w:spacing w:val="20"/>
        </w:rPr>
        <w:t>График 5</w:t>
      </w:r>
      <w:r>
        <w:rPr>
          <w:spacing w:val="20"/>
        </w:rPr>
        <w:t>).</w:t>
      </w:r>
    </w:p>
    <w:p>
      <w:pPr>
        <w:pStyle w:val="Normal"/>
        <w:ind w:firstLine="708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>
          <w:i/>
          <w:spacing w:val="20"/>
        </w:rPr>
        <w:t>График 5.  Рейтинг  микрорайонов  по  доле  в  общем  объеме  предложений  по  продаже  жилья  за сентябрь, %</w:t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/>
        <w:tab/>
      </w:r>
      <w:r>
        <w:rPr/>
        <w:drawing>
          <wp:inline distT="0" distB="0" distL="0" distR="0">
            <wp:extent cx="5930900" cy="3425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spacing w:val="20"/>
        </w:rPr>
      </w:pPr>
      <w:r>
        <w:rPr>
          <w:spacing w:val="20"/>
        </w:rPr>
        <w:t>Как видно из графика, структура предложения в сентябре похожа на структуру в августе, изменения в структуре не являются значимыми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720"/>
        <w:jc w:val="both"/>
        <w:rPr/>
      </w:pPr>
      <w:r>
        <w:rPr>
          <w:spacing w:val="20"/>
        </w:rPr>
        <w:t xml:space="preserve">Структура объема предложений о продаже жилья с разделением по числу комнат показывает, что на первом месте в сентябре находились двухкомнатные квартиры (29,29%), второе место занимают трехкомнатные квартиры (26,05%), на третьем месте однокомнатные квартиры (22,69%), далее рейтинг продолжают комнаты в коммунальных квартирах (11,4%) гостинки (6,84%) и многокомнатные квартиры (3,72%). </w:t>
      </w:r>
    </w:p>
    <w:p>
      <w:pPr>
        <w:pStyle w:val="Normal"/>
        <w:ind w:firstLine="72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>
          <w:spacing w:val="20"/>
        </w:rPr>
        <w:t xml:space="preserve">Это видно на </w:t>
      </w:r>
      <w:r>
        <w:rPr>
          <w:i/>
          <w:spacing w:val="20"/>
        </w:rPr>
        <w:t>графике 6</w:t>
      </w:r>
      <w:r>
        <w:rPr>
          <w:spacing w:val="20"/>
        </w:rPr>
        <w:t xml:space="preserve">.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i/>
          <w:i/>
          <w:spacing w:val="20"/>
        </w:rPr>
      </w:pPr>
      <w:r>
        <w:rPr>
          <w:i/>
          <w:spacing w:val="20"/>
        </w:rPr>
        <w:t>График 6. Структура предложения по продаже жилья за сентябрь, %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  <w:spacing w:val="20"/>
        </w:rPr>
      </w:pPr>
      <w:r>
        <w:rPr/>
        <w:drawing>
          <wp:inline distT="0" distB="0" distL="0" distR="0">
            <wp:extent cx="4686300" cy="2571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 xml:space="preserve">На </w:t>
      </w:r>
      <w:r>
        <w:rPr>
          <w:i/>
          <w:spacing w:val="20"/>
        </w:rPr>
        <w:t>графике 7</w:t>
      </w:r>
      <w:r>
        <w:rPr>
          <w:spacing w:val="20"/>
        </w:rPr>
        <w:t xml:space="preserve"> изображен прирост средней цены предложения квартир с разбивкой по микрорайонам в сентябре 2010 в сравнении с августом.</w:t>
      </w:r>
      <w:r>
        <w:br w:type="page"/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  <w:t>График 7. Средняя цена предложения кв. метра в сентябре и августе с разбивкой по микрорайонам, руб/кв.м.</w:t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drawing>
          <wp:inline distT="0" distB="0" distL="0" distR="0">
            <wp:extent cx="5936615" cy="3682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360"/>
        <w:jc w:val="both"/>
        <w:rPr/>
      </w:pPr>
      <w:r>
        <w:rPr>
          <w:spacing w:val="20"/>
        </w:rPr>
        <w:t>Для более точного отображения процессов, произошедших на рынке вторичной недвижимости за последний месяц, было произведено укрупнение типов жилого фонда (</w:t>
      </w:r>
      <w:r>
        <w:rPr>
          <w:i/>
          <w:spacing w:val="20"/>
        </w:rPr>
        <w:t>график 8</w:t>
      </w:r>
      <w:r>
        <w:rPr>
          <w:spacing w:val="20"/>
        </w:rPr>
        <w:t>).</w:t>
      </w:r>
      <w:r>
        <w:br w:type="page"/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  <w:t>График 8. Динамика средней удельной цены предложения 1 кв.м. квартир на вторичном рынке, с разбивкой по этажности и материалу постройки за период с сентября 2009  по сентябрь  2010 г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4075" cy="349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pacing w:val="20"/>
        </w:rPr>
        <w:t xml:space="preserve">Из графика видно, что самые дорогие, из расчета средней удельной цены предложения 1 кв.м., в сентябре предлагались к продаже квартиры, находящиеся в девяти-десятиэтажных кирпичных домах (51049 руб/кв.м.). </w:t>
      </w:r>
    </w:p>
    <w:p>
      <w:pPr>
        <w:pStyle w:val="Normal"/>
        <w:ind w:firstLine="708"/>
        <w:jc w:val="both"/>
        <w:rPr>
          <w:spacing w:val="20"/>
        </w:rPr>
      </w:pPr>
      <w:r>
        <w:rPr>
          <w:spacing w:val="20"/>
        </w:rPr>
        <w:t xml:space="preserve">Средняя удельная цена предложения в кирпичных пятиэтажках составила в сентябре 49980 руб/кв.м. </w:t>
      </w:r>
    </w:p>
    <w:p>
      <w:pPr>
        <w:pStyle w:val="Normal"/>
        <w:ind w:firstLine="708"/>
        <w:jc w:val="both"/>
        <w:rPr>
          <w:spacing w:val="20"/>
        </w:rPr>
      </w:pPr>
      <w:r>
        <w:rPr>
          <w:spacing w:val="20"/>
        </w:rPr>
        <w:t>Что касается “панели”, то жилье в девяти-десятиэтажных домах панельной постройки предлагалось к продаже по цене в среднем 47952 руб/кв.м., а в пятиэтажных панельных домах – по цене 44639 руб/кв.м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1350" w:leader="none"/>
        </w:tabs>
        <w:ind w:firstLine="360"/>
        <w:jc w:val="both"/>
        <w:rPr>
          <w:spacing w:val="20"/>
        </w:rPr>
      </w:pPr>
      <w:r>
        <w:rPr>
          <w:spacing w:val="20"/>
        </w:rPr>
        <w:t>На следующем графике изображено процентное соотношение предлагаемых к продаже квартир в вышеперечисленных типах жилого фонда.</w:t>
      </w:r>
      <w:r>
        <w:br w:type="page"/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  <w:t>График 9. Структура предложения по продаже жилья  в сентябре, с разбивкой по этажности и материалу постройки, %</w:t>
      </w:r>
    </w:p>
    <w:p>
      <w:pPr>
        <w:pStyle w:val="Normal"/>
        <w:ind w:firstLine="720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9175" cy="281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  <w:t>Наибольшее число квартир в сентябре предлагалось к продаже в девяти-десятиэтажных панельных домах (36,35%), процент предложения квартир в пятиэтажных кирпичных домах составил 25,86%, в девяти-десятиэтажных кирпичных домах 25,5%, и в пятиэтажных домах панельной постройки 12,30%.</w:t>
      </w:r>
    </w:p>
    <w:p>
      <w:pPr>
        <w:pStyle w:val="Normal"/>
        <w:spacing w:lineRule="auto" w:line="360"/>
        <w:ind w:firstLine="720"/>
        <w:jc w:val="both"/>
        <w:rPr>
          <w:i/>
          <w:i/>
          <w:spacing w:val="20"/>
        </w:rPr>
      </w:pPr>
      <w:r>
        <w:rPr>
          <w:spacing w:val="20"/>
        </w:rPr>
        <w:t xml:space="preserve">Завершающим этапом исследования рынка продажи жилья стал анализ структуры спроса, результаты которого приведены на </w:t>
      </w:r>
      <w:r>
        <w:rPr>
          <w:i/>
          <w:spacing w:val="20"/>
        </w:rPr>
        <w:t>графике 10.</w:t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i/>
          <w:i/>
          <w:spacing w:val="20"/>
        </w:rPr>
      </w:pPr>
      <w:r>
        <w:rPr>
          <w:i/>
          <w:spacing w:val="20"/>
        </w:rPr>
        <w:t>График 10. Структура спроса с разбивкой по микрорайонам, %</w:t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3440" cy="3382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pacing w:val="20"/>
        </w:rPr>
        <w:t>Рейтинг числа заявок на покупку квартир на вторичном рынке в сентябре выглядел следующим образом: ЗЖМ (24,01% от общего числа заявок на покупку), Центр (21,53%) и СЖМ (18,56%).</w:t>
      </w:r>
    </w:p>
    <w:p>
      <w:pPr>
        <w:pStyle w:val="Normal"/>
        <w:ind w:firstLine="708"/>
        <w:jc w:val="both"/>
        <w:rPr>
          <w:spacing w:val="20"/>
        </w:rPr>
      </w:pPr>
      <w:r>
        <w:rPr>
          <w:spacing w:val="20"/>
        </w:rPr>
      </w:r>
    </w:p>
    <w:p>
      <w:pPr>
        <w:pStyle w:val="Web3"/>
        <w:spacing w:before="0" w:after="240"/>
        <w:ind w:firstLine="54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>графике 11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представлена структура спроса в сентябре с разбивкой по числу комнат в квартирах.</w:t>
      </w:r>
      <w:r>
        <w:br w:type="page"/>
      </w:r>
    </w:p>
    <w:p>
      <w:pPr>
        <w:pStyle w:val="Normal"/>
        <w:jc w:val="both"/>
        <w:rPr/>
      </w:pPr>
      <w:r>
        <w:rPr>
          <w:i/>
          <w:spacing w:val="20"/>
        </w:rPr>
        <w:t>График 11. Структура спроса в сентябре 2010 с разбивкой по числу комнат, %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885" cy="3423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360"/>
        <w:jc w:val="both"/>
        <w:rPr>
          <w:spacing w:val="20"/>
        </w:rPr>
      </w:pPr>
      <w:r>
        <w:rPr>
          <w:spacing w:val="20"/>
        </w:rPr>
        <w:t>График показывает, как распределился покупательский спрос на квартиры в сентябре.</w:t>
      </w:r>
    </w:p>
    <w:p>
      <w:pPr>
        <w:pStyle w:val="Normal"/>
        <w:tabs>
          <w:tab w:val="clear" w:pos="708"/>
          <w:tab w:val="left" w:pos="1350" w:leader="none"/>
        </w:tabs>
        <w:ind w:firstLine="360"/>
        <w:jc w:val="both"/>
        <w:rPr>
          <w:spacing w:val="20"/>
        </w:rPr>
      </w:pPr>
      <w:r>
        <w:rPr>
          <w:spacing w:val="20"/>
        </w:rPr>
        <w:t xml:space="preserve">Наибольшим спросом пользовались однокомнатные квартиры (56,32% заявок), двухкомнатные квартиры (30,53%) и трехкомнатные (12,37%). На многокомнатные квартиры пришлось 0,79%. </w:t>
      </w:r>
    </w:p>
    <w:p>
      <w:pPr>
        <w:pStyle w:val="Normal"/>
        <w:ind w:firstLine="720"/>
        <w:jc w:val="both"/>
        <w:rPr>
          <w:spacing w:val="20"/>
        </w:rPr>
      </w:pPr>
      <w:r>
        <w:rPr>
          <w:spacing w:val="20"/>
        </w:rPr>
        <w:t xml:space="preserve">Кроме рынка купли-продажи жилья были также исследованы данные рынка найма (аренды) жилья. Результаты приведены на </w:t>
      </w:r>
      <w:r>
        <w:rPr>
          <w:i/>
          <w:spacing w:val="20"/>
        </w:rPr>
        <w:t>Графике 12</w:t>
      </w:r>
      <w:r>
        <w:rPr>
          <w:spacing w:val="20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i/>
          <w:i/>
          <w:spacing w:val="20"/>
        </w:rPr>
      </w:pPr>
      <w:r>
        <w:rPr>
          <w:i/>
          <w:spacing w:val="20"/>
        </w:rPr>
        <w:t>График 12. Относительное количество предложений по найму (аренде) жилья в сентябре, с разбивкой по микрорайонам, %</w:t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6615" cy="3613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pacing w:val="20"/>
        </w:rPr>
      </w:pPr>
      <w:r>
        <w:rPr>
          <w:spacing w:val="20"/>
        </w:rPr>
        <w:t>Как видно из вышеприведенного графика,  лидером по количеству предложений в секторе найма (аренды) жилья в сентябре выступает Центр и ЗЖМ – 26,38% и 26,99% соответственно, на втором месте находится СЖМ (14,11%) от общего объема предложений по найму (аренде) в Ростове-на-Дону.</w:t>
      </w:r>
    </w:p>
    <w:p>
      <w:pPr>
        <w:pStyle w:val="Normal"/>
        <w:spacing w:lineRule="auto" w:line="360"/>
        <w:ind w:firstLine="720"/>
        <w:jc w:val="both"/>
        <w:rPr>
          <w:spacing w:val="20"/>
        </w:rPr>
      </w:pPr>
      <w:r>
        <w:rPr>
          <w:spacing w:val="20"/>
        </w:rPr>
        <w:t>Следующая гистограмма отображает рейтинг микрорайонов г.Ростова-на-Дону по процентной доле в общем объеме предложений по найму (аренде) в сентябре 2010 по сравнению с августом (</w:t>
      </w:r>
      <w:r>
        <w:rPr>
          <w:i/>
          <w:spacing w:val="20"/>
        </w:rPr>
        <w:t>график 13</w:t>
      </w:r>
      <w:r>
        <w:rPr>
          <w:spacing w:val="20"/>
        </w:rPr>
        <w:t>).  Микрорайоны расположены по убыванию.</w:t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i/>
          <w:i/>
          <w:spacing w:val="20"/>
        </w:rPr>
      </w:pPr>
      <w:r>
        <w:rPr>
          <w:i/>
          <w:spacing w:val="20"/>
        </w:rPr>
        <w:t>График 13. Рейтинг микрорайонов по доле в общем объеме предложений по найму (аренде) жилья за сентябрь, %</w:t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250" cy="3589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20"/>
        </w:rPr>
        <w:t>Как видно из графика, в структуре предложения по найму (аренде) жилья в сентябре 2010 по сравнению с августом вышел ЗЖМ сравнялся по объему с Центром.</w:t>
      </w:r>
      <w:r>
        <w:br w:type="page"/>
      </w:r>
    </w:p>
    <w:p>
      <w:pPr>
        <w:pStyle w:val="Normal"/>
        <w:jc w:val="both"/>
        <w:rPr/>
      </w:pPr>
      <w:r>
        <w:rPr>
          <w:i/>
          <w:spacing w:val="20"/>
        </w:rPr>
        <w:t>График 14. Структура объема предложений на рынке найма (аренды), %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drawing>
          <wp:inline distT="0" distB="0" distL="0" distR="0">
            <wp:extent cx="5133975" cy="2990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690"/>
        <w:jc w:val="both"/>
        <w:rPr>
          <w:spacing w:val="20"/>
        </w:rPr>
      </w:pPr>
      <w:r>
        <w:rPr/>
        <w:tab/>
      </w:r>
      <w:r>
        <w:rPr>
          <w:spacing w:val="20"/>
        </w:rPr>
        <w:t xml:space="preserve">Из </w:t>
      </w:r>
      <w:r>
        <w:rPr>
          <w:i/>
          <w:spacing w:val="20"/>
        </w:rPr>
        <w:t xml:space="preserve">графика 14 </w:t>
      </w:r>
      <w:r>
        <w:rPr>
          <w:spacing w:val="20"/>
        </w:rPr>
        <w:t xml:space="preserve"> видно, что на первом месте по количеству предложений в сентябре находились двухкомнатные квартиры – 33,13% от общего количества заявок наймодателей, на втором – однокомнатные (28,22%), на третьем трехкомнатные – 23,93%, на четвертом комнаты в коммунальных квартирах – 11,66%, и на квартиры гостиничного типа пришлось 3,07%.</w:t>
      </w:r>
    </w:p>
    <w:p>
      <w:pPr>
        <w:sectPr>
          <w:footerReference w:type="default" r:id="rId16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90"/>
        <w:jc w:val="both"/>
        <w:rPr>
          <w:spacing w:val="20"/>
        </w:rPr>
      </w:pPr>
      <w:r>
        <w:rPr>
          <w:spacing w:val="20"/>
        </w:rPr>
      </w:r>
    </w:p>
    <w:tbl>
      <w:tblPr>
        <w:tblW w:w="131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723"/>
        <w:gridCol w:w="1737"/>
        <w:gridCol w:w="1980"/>
        <w:gridCol w:w="1840"/>
        <w:gridCol w:w="2500"/>
      </w:tblGrid>
      <w:tr>
        <w:trPr>
          <w:trHeight w:val="390" w:hRule="atLeast"/>
        </w:trPr>
        <w:tc>
          <w:tcPr>
            <w:tcW w:w="3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районы / параметры</w:t>
            </w:r>
          </w:p>
        </w:tc>
        <w:tc>
          <w:tcPr>
            <w:tcW w:w="346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 цена предложения, руб/кв м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п прироста, %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тул-рантье, %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тул-доходность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"/>
            </w:r>
          </w:p>
        </w:tc>
      </w:tr>
      <w:tr>
        <w:trPr>
          <w:trHeight w:val="240" w:hRule="atLeast"/>
        </w:trPr>
        <w:tc>
          <w:tcPr>
            <w:tcW w:w="3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вг.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н.10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ка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3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гарстрой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7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0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52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нвед/Стройгородок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1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ЖМ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5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нка/РИИЖТ/Зоопарк/Ленина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3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ичевань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3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7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11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джоникидзе, Аэропорт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6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9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маш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7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8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3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61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ЖМ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9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1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ерник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6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6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4</w:t>
            </w:r>
          </w:p>
        </w:tc>
      </w:tr>
      <w:tr>
        <w:trPr>
          <w:trHeight w:val="270" w:hRule="atLeast"/>
        </w:trPr>
        <w:tc>
          <w:tcPr>
            <w:tcW w:w="33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каловский</w:t>
            </w:r>
          </w:p>
        </w:tc>
        <w:tc>
          <w:tcPr>
            <w:tcW w:w="1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86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65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2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1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4</w:t>
            </w:r>
          </w:p>
        </w:tc>
      </w:tr>
      <w:tr>
        <w:trPr>
          <w:trHeight w:val="270" w:hRule="atLeast"/>
        </w:trPr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род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294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62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8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4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8</w:t>
            </w:r>
          </w:p>
        </w:tc>
      </w:tr>
    </w:tbl>
    <w:p>
      <w:pPr>
        <w:pStyle w:val="Normal"/>
        <w:spacing w:lineRule="auto" w:line="360"/>
        <w:ind w:firstLine="69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69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690"/>
        <w:jc w:val="both"/>
        <w:rPr>
          <w:spacing w:val="20"/>
        </w:rPr>
      </w:pPr>
      <w:r>
        <w:rPr>
          <w:spacing w:val="20"/>
        </w:rPr>
      </w:r>
    </w:p>
    <w:tbl>
      <w:tblPr>
        <w:tblW w:w="155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1131"/>
        <w:gridCol w:w="1782"/>
        <w:gridCol w:w="1051"/>
        <w:gridCol w:w="1118"/>
        <w:gridCol w:w="1082"/>
        <w:gridCol w:w="1195"/>
        <w:gridCol w:w="2034"/>
        <w:gridCol w:w="927"/>
      </w:tblGrid>
      <w:tr>
        <w:trPr>
          <w:trHeight w:val="330" w:hRule="atLeast"/>
        </w:trPr>
        <w:tc>
          <w:tcPr>
            <w:tcW w:w="15543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Дискретная пространственно-параметрическая модель Ростовского рынка вторичного жилья. Сентябрь 2010г.</w:t>
            </w:r>
          </w:p>
        </w:tc>
      </w:tr>
      <w:tr>
        <w:trPr>
          <w:trHeight w:val="780" w:hRule="atLeast"/>
        </w:trPr>
        <w:tc>
          <w:tcPr>
            <w:tcW w:w="522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жилья/местоположе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объектов, относ.(%)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удельная,руб/кв. м</w:t>
            </w:r>
          </w:p>
        </w:tc>
        <w:tc>
          <w:tcPr>
            <w:tcW w:w="10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, руб/кв. м</w:t>
            </w:r>
          </w:p>
        </w:tc>
        <w:tc>
          <w:tcPr>
            <w:tcW w:w="11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ум, руб/кв. м</w:t>
            </w:r>
          </w:p>
        </w:tc>
        <w:tc>
          <w:tcPr>
            <w:tcW w:w="10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ана, руб/кв. м</w:t>
            </w:r>
          </w:p>
        </w:tc>
        <w:tc>
          <w:tcPr>
            <w:tcW w:w="119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ум, руб/кв. м</w:t>
            </w:r>
          </w:p>
        </w:tc>
        <w:tc>
          <w:tcPr>
            <w:tcW w:w="20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ешность(95%), руб/кв.м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стов, все тип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62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27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02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939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750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5,15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ртиры в домах кирпичной построй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6%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69,7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3,1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34,0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33,33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8,40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гарстр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,0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нвед/Стройгород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7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32,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8,8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95,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87,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00,0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1,16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Ж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4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81,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8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52,3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50,0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,44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нка/РИИЖТ/Зоопарк/Лени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0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65,3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1,2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08,4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11,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69,2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1,73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ичеван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2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3,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0,6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2,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87,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36,7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,22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джоникидзе, Аэропор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4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34,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4,5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05,6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68,4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,0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7,38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ма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76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5,7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18,7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41,4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57,1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6,08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Ж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0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67,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8,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76,9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51,0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5,24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ер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7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01,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2,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26,2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82,5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70,59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9,85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5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95,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0,4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73,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31,5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4,79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каловск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9%</w:t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06,8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4,0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,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53,85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84,62</w:t>
            </w:r>
          </w:p>
        </w:tc>
        <w:tc>
          <w:tcPr>
            <w:tcW w:w="2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,38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с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292,7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49,02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02,04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76,92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750,00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9,71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ртиры в домах панельной построй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0%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41,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6,2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55,1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55,2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0,00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4,57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гарстр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7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3,3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57,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78,0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94,7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3,33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нвед/Стройгород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0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19,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1,9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26,2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92,7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,3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,64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Ж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1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22,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9,5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4,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33,3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64,15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,22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нка/РИИЖТ/Зоопарк/Лени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9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13,8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6,4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63,6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36,8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36,07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,01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ичеван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66,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4,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22,5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84,5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75,0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7,07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джоникидзе, Аэропор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73,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9,9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73,9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47,8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87,70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ма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32,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,2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12,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32,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51,7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2,92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Ж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9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60,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2,4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75,5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07,69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,94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ер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1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18,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49,6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15,6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33,3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1,51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8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33,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1,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27,5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31,5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30,77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3,65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каловск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2%</w:t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04,3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2,6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20,69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44,44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30,77</w:t>
            </w:r>
          </w:p>
        </w:tc>
        <w:tc>
          <w:tcPr>
            <w:tcW w:w="2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8,45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с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180,3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01,24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14,29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454,55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333,33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,11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ртиры в домах монолитно-каркасной построй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гарстр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68,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68,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68,4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68,4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нвед/Стройгород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Ж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7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7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1,4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45,7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72,4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,74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нка/РИИЖТ/Зоопарк/Лени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3,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0,0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48,27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ичеван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джоникидзе, Аэропор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57,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57,8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57,8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57,89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ма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Ж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84,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0,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76,4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37,2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56,4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1,56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ер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0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32,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96,5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04,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72,7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84,77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каловск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ст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864,0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43,40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500,00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500,00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272,73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27,39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общенная выбо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0%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8,2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3,1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23,6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33,33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3,42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гарстр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79,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,8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81,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94,7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6,13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нвед/Стройгород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0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43,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4,7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26,2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86,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,3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2,87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Ж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4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3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7,1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4,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14,2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50,0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8,40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нка/РИИЖТ/Зоопарк/Лени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3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95,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8,9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08,4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55,6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69,2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,17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ичеван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8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17,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8,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2,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36,7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,98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джоникидзе, Аэропор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4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38,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2,2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57,8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,0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50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ма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41,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2,5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18,7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41,4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57,1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2,67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Ж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3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7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9,8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07,69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,20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ер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43,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33,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26,2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33,8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33,3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6,86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4%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48,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83,1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73,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08,7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641,98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0,16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каловск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5%</w:t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64,8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9,7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,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54,55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30,77</w:t>
            </w:r>
          </w:p>
        </w:tc>
        <w:tc>
          <w:tcPr>
            <w:tcW w:w="2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,16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стов, все тип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628,9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27,03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02,04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938,78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750,00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5,15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Николай Макаров, аналитик рынка недвижимости,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пания по управлению недвижимостью “Титул”</w:t>
      </w:r>
    </w:p>
    <w:p>
      <w:pPr>
        <w:sectPr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Тел. (863) 290-78-78</w: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18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215" w:leader="none"/>
      </w:tabs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-175260</wp:posOffset>
              </wp:positionV>
              <wp:extent cx="702310" cy="306070"/>
              <wp:effectExtent l="0" t="0" r="0" b="63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60" cy="306000"/>
                        <a:chOff x="0" y="0"/>
                        <a:chExt cx="702360" cy="3060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2360" cy="30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94680"/>
                          <a:ext cx="702360" cy="158040"/>
                        </a:xfrm>
                        <a:prstGeom prst="rect">
                          <a:avLst/>
                        </a:prstGeom>
                        <a:solidFill>
                          <a:srgbClr val="0069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22040"/>
                          <a:ext cx="4395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32" h="2342">
                              <a:moveTo>
                                <a:pt x="2041" y="501"/>
                              </a:moveTo>
                              <a:lnTo>
                                <a:pt x="1819" y="501"/>
                              </a:lnTo>
                              <a:lnTo>
                                <a:pt x="1816" y="471"/>
                              </a:lnTo>
                              <a:lnTo>
                                <a:pt x="1814" y="447"/>
                              </a:lnTo>
                              <a:lnTo>
                                <a:pt x="1812" y="429"/>
                              </a:lnTo>
                              <a:lnTo>
                                <a:pt x="1809" y="416"/>
                              </a:lnTo>
                              <a:lnTo>
                                <a:pt x="1807" y="406"/>
                              </a:lnTo>
                              <a:lnTo>
                                <a:pt x="1805" y="396"/>
                              </a:lnTo>
                              <a:lnTo>
                                <a:pt x="1802" y="387"/>
                              </a:lnTo>
                              <a:lnTo>
                                <a:pt x="1798" y="379"/>
                              </a:lnTo>
                              <a:lnTo>
                                <a:pt x="1795" y="372"/>
                              </a:lnTo>
                              <a:lnTo>
                                <a:pt x="1791" y="366"/>
                              </a:lnTo>
                              <a:lnTo>
                                <a:pt x="1787" y="361"/>
                              </a:lnTo>
                              <a:lnTo>
                                <a:pt x="1783" y="358"/>
                              </a:lnTo>
                              <a:lnTo>
                                <a:pt x="1772" y="351"/>
                              </a:lnTo>
                              <a:lnTo>
                                <a:pt x="1761" y="345"/>
                              </a:lnTo>
                              <a:lnTo>
                                <a:pt x="1749" y="342"/>
                              </a:lnTo>
                              <a:lnTo>
                                <a:pt x="1734" y="339"/>
                              </a:lnTo>
                              <a:lnTo>
                                <a:pt x="1719" y="337"/>
                              </a:lnTo>
                              <a:lnTo>
                                <a:pt x="1702" y="334"/>
                              </a:lnTo>
                              <a:lnTo>
                                <a:pt x="1684" y="333"/>
                              </a:lnTo>
                              <a:lnTo>
                                <a:pt x="1666" y="333"/>
                              </a:lnTo>
                              <a:lnTo>
                                <a:pt x="1235" y="333"/>
                              </a:lnTo>
                              <a:lnTo>
                                <a:pt x="1235" y="2036"/>
                              </a:lnTo>
                              <a:lnTo>
                                <a:pt x="1235" y="2050"/>
                              </a:lnTo>
                              <a:lnTo>
                                <a:pt x="1238" y="2062"/>
                              </a:lnTo>
                              <a:lnTo>
                                <a:pt x="1240" y="2072"/>
                              </a:lnTo>
                              <a:lnTo>
                                <a:pt x="1242" y="2080"/>
                              </a:lnTo>
                              <a:lnTo>
                                <a:pt x="1248" y="2082"/>
                              </a:lnTo>
                              <a:lnTo>
                                <a:pt x="1255" y="2085"/>
                              </a:lnTo>
                              <a:lnTo>
                                <a:pt x="1266" y="2087"/>
                              </a:lnTo>
                              <a:lnTo>
                                <a:pt x="1281" y="2090"/>
                              </a:lnTo>
                              <a:lnTo>
                                <a:pt x="1317" y="2094"/>
                              </a:lnTo>
                              <a:lnTo>
                                <a:pt x="1366" y="2101"/>
                              </a:lnTo>
                              <a:lnTo>
                                <a:pt x="1366" y="2323"/>
                              </a:lnTo>
                              <a:lnTo>
                                <a:pt x="670" y="2323"/>
                              </a:lnTo>
                              <a:lnTo>
                                <a:pt x="670" y="2101"/>
                              </a:lnTo>
                              <a:lnTo>
                                <a:pt x="699" y="2101"/>
                              </a:lnTo>
                              <a:lnTo>
                                <a:pt x="723" y="2100"/>
                              </a:lnTo>
                              <a:lnTo>
                                <a:pt x="744" y="2099"/>
                              </a:lnTo>
                              <a:lnTo>
                                <a:pt x="761" y="2097"/>
                              </a:lnTo>
                              <a:lnTo>
                                <a:pt x="774" y="2094"/>
                              </a:lnTo>
                              <a:lnTo>
                                <a:pt x="784" y="2091"/>
                              </a:lnTo>
                              <a:lnTo>
                                <a:pt x="793" y="2088"/>
                              </a:lnTo>
                              <a:lnTo>
                                <a:pt x="797" y="2085"/>
                              </a:lnTo>
                              <a:lnTo>
                                <a:pt x="801" y="2080"/>
                              </a:lnTo>
                              <a:lnTo>
                                <a:pt x="803" y="2075"/>
                              </a:lnTo>
                              <a:lnTo>
                                <a:pt x="805" y="2069"/>
                              </a:lnTo>
                              <a:lnTo>
                                <a:pt x="805" y="2061"/>
                              </a:lnTo>
                              <a:lnTo>
                                <a:pt x="805" y="2036"/>
                              </a:lnTo>
                              <a:lnTo>
                                <a:pt x="805" y="333"/>
                              </a:lnTo>
                              <a:lnTo>
                                <a:pt x="377" y="333"/>
                              </a:lnTo>
                              <a:lnTo>
                                <a:pt x="353" y="333"/>
                              </a:lnTo>
                              <a:lnTo>
                                <a:pt x="333" y="334"/>
                              </a:lnTo>
                              <a:lnTo>
                                <a:pt x="315" y="335"/>
                              </a:lnTo>
                              <a:lnTo>
                                <a:pt x="302" y="338"/>
                              </a:lnTo>
                              <a:lnTo>
                                <a:pt x="289" y="340"/>
                              </a:lnTo>
                              <a:lnTo>
                                <a:pt x="277" y="344"/>
                              </a:lnTo>
                              <a:lnTo>
                                <a:pt x="265" y="350"/>
                              </a:lnTo>
                              <a:lnTo>
                                <a:pt x="256" y="358"/>
                              </a:lnTo>
                              <a:lnTo>
                                <a:pt x="252" y="360"/>
                              </a:lnTo>
                              <a:lnTo>
                                <a:pt x="249" y="363"/>
                              </a:lnTo>
                              <a:lnTo>
                                <a:pt x="246" y="368"/>
                              </a:lnTo>
                              <a:lnTo>
                                <a:pt x="243" y="372"/>
                              </a:lnTo>
                              <a:lnTo>
                                <a:pt x="238" y="385"/>
                              </a:lnTo>
                              <a:lnTo>
                                <a:pt x="232" y="401"/>
                              </a:lnTo>
                              <a:lnTo>
                                <a:pt x="228" y="421"/>
                              </a:lnTo>
                              <a:lnTo>
                                <a:pt x="223" y="444"/>
                              </a:lnTo>
                              <a:lnTo>
                                <a:pt x="219" y="470"/>
                              </a:lnTo>
                              <a:lnTo>
                                <a:pt x="216" y="501"/>
                              </a:lnTo>
                              <a:lnTo>
                                <a:pt x="0" y="501"/>
                              </a:lnTo>
                              <a:lnTo>
                                <a:pt x="0" y="0"/>
                              </a:lnTo>
                              <a:lnTo>
                                <a:pt x="2041" y="0"/>
                              </a:lnTo>
                              <a:lnTo>
                                <a:pt x="2041" y="501"/>
                              </a:lnTo>
                              <a:close/>
                              <a:moveTo>
                                <a:pt x="4473" y="2323"/>
                              </a:moveTo>
                              <a:lnTo>
                                <a:pt x="3811" y="2323"/>
                              </a:lnTo>
                              <a:lnTo>
                                <a:pt x="3811" y="2104"/>
                              </a:lnTo>
                              <a:lnTo>
                                <a:pt x="3842" y="2101"/>
                              </a:lnTo>
                              <a:lnTo>
                                <a:pt x="3867" y="2098"/>
                              </a:lnTo>
                              <a:lnTo>
                                <a:pt x="3884" y="2096"/>
                              </a:lnTo>
                              <a:lnTo>
                                <a:pt x="3896" y="2094"/>
                              </a:lnTo>
                              <a:lnTo>
                                <a:pt x="3903" y="2092"/>
                              </a:lnTo>
                              <a:lnTo>
                                <a:pt x="3911" y="2089"/>
                              </a:lnTo>
                              <a:lnTo>
                                <a:pt x="3916" y="2087"/>
                              </a:lnTo>
                              <a:lnTo>
                                <a:pt x="3921" y="2083"/>
                              </a:lnTo>
                              <a:lnTo>
                                <a:pt x="3924" y="2079"/>
                              </a:lnTo>
                              <a:lnTo>
                                <a:pt x="3927" y="2073"/>
                              </a:lnTo>
                              <a:lnTo>
                                <a:pt x="3929" y="2068"/>
                              </a:lnTo>
                              <a:lnTo>
                                <a:pt x="3930" y="2061"/>
                              </a:lnTo>
                              <a:lnTo>
                                <a:pt x="3930" y="2049"/>
                              </a:lnTo>
                              <a:lnTo>
                                <a:pt x="3930" y="2039"/>
                              </a:lnTo>
                              <a:lnTo>
                                <a:pt x="3930" y="899"/>
                              </a:lnTo>
                              <a:lnTo>
                                <a:pt x="2800" y="1878"/>
                              </a:lnTo>
                              <a:lnTo>
                                <a:pt x="2800" y="2039"/>
                              </a:lnTo>
                              <a:lnTo>
                                <a:pt x="2800" y="2051"/>
                              </a:lnTo>
                              <a:lnTo>
                                <a:pt x="2803" y="2062"/>
                              </a:lnTo>
                              <a:lnTo>
                                <a:pt x="2805" y="2072"/>
                              </a:lnTo>
                              <a:lnTo>
                                <a:pt x="2809" y="2082"/>
                              </a:lnTo>
                              <a:lnTo>
                                <a:pt x="2816" y="2086"/>
                              </a:lnTo>
                              <a:lnTo>
                                <a:pt x="2825" y="2090"/>
                              </a:lnTo>
                              <a:lnTo>
                                <a:pt x="2835" y="2092"/>
                              </a:lnTo>
                              <a:lnTo>
                                <a:pt x="2846" y="2096"/>
                              </a:lnTo>
                              <a:lnTo>
                                <a:pt x="2859" y="2097"/>
                              </a:lnTo>
                              <a:lnTo>
                                <a:pt x="2876" y="2099"/>
                              </a:lnTo>
                              <a:lnTo>
                                <a:pt x="2896" y="2102"/>
                              </a:lnTo>
                              <a:lnTo>
                                <a:pt x="2918" y="2104"/>
                              </a:lnTo>
                              <a:lnTo>
                                <a:pt x="2918" y="2323"/>
                              </a:lnTo>
                              <a:lnTo>
                                <a:pt x="2256" y="2323"/>
                              </a:lnTo>
                              <a:lnTo>
                                <a:pt x="2256" y="2104"/>
                              </a:lnTo>
                              <a:lnTo>
                                <a:pt x="2285" y="2101"/>
                              </a:lnTo>
                              <a:lnTo>
                                <a:pt x="2307" y="2098"/>
                              </a:lnTo>
                              <a:lnTo>
                                <a:pt x="2325" y="2096"/>
                              </a:lnTo>
                              <a:lnTo>
                                <a:pt x="2338" y="2094"/>
                              </a:lnTo>
                              <a:lnTo>
                                <a:pt x="2347" y="2092"/>
                              </a:lnTo>
                              <a:lnTo>
                                <a:pt x="2355" y="2089"/>
                              </a:lnTo>
                              <a:lnTo>
                                <a:pt x="2360" y="2087"/>
                              </a:lnTo>
                              <a:lnTo>
                                <a:pt x="2366" y="2083"/>
                              </a:lnTo>
                              <a:lnTo>
                                <a:pt x="2369" y="2078"/>
                              </a:lnTo>
                              <a:lnTo>
                                <a:pt x="2371" y="2068"/>
                              </a:lnTo>
                              <a:lnTo>
                                <a:pt x="2372" y="2056"/>
                              </a:lnTo>
                              <a:lnTo>
                                <a:pt x="2374" y="2039"/>
                              </a:lnTo>
                              <a:lnTo>
                                <a:pt x="2374" y="285"/>
                              </a:lnTo>
                              <a:lnTo>
                                <a:pt x="2374" y="259"/>
                              </a:lnTo>
                              <a:lnTo>
                                <a:pt x="2372" y="255"/>
                              </a:lnTo>
                              <a:lnTo>
                                <a:pt x="2371" y="250"/>
                              </a:lnTo>
                              <a:lnTo>
                                <a:pt x="2370" y="247"/>
                              </a:lnTo>
                              <a:lnTo>
                                <a:pt x="2368" y="245"/>
                              </a:lnTo>
                              <a:lnTo>
                                <a:pt x="2362" y="240"/>
                              </a:lnTo>
                              <a:lnTo>
                                <a:pt x="2355" y="236"/>
                              </a:lnTo>
                              <a:lnTo>
                                <a:pt x="2347" y="234"/>
                              </a:lnTo>
                              <a:lnTo>
                                <a:pt x="2337" y="231"/>
                              </a:lnTo>
                              <a:lnTo>
                                <a:pt x="2324" y="228"/>
                              </a:lnTo>
                              <a:lnTo>
                                <a:pt x="2306" y="224"/>
                              </a:lnTo>
                              <a:lnTo>
                                <a:pt x="2284" y="219"/>
                              </a:lnTo>
                              <a:lnTo>
                                <a:pt x="2256" y="215"/>
                              </a:lnTo>
                              <a:lnTo>
                                <a:pt x="2256" y="0"/>
                              </a:lnTo>
                              <a:lnTo>
                                <a:pt x="2918" y="0"/>
                              </a:lnTo>
                              <a:lnTo>
                                <a:pt x="2918" y="215"/>
                              </a:lnTo>
                              <a:lnTo>
                                <a:pt x="2876" y="224"/>
                              </a:lnTo>
                              <a:lnTo>
                                <a:pt x="2842" y="232"/>
                              </a:lnTo>
                              <a:lnTo>
                                <a:pt x="2829" y="235"/>
                              </a:lnTo>
                              <a:lnTo>
                                <a:pt x="2819" y="238"/>
                              </a:lnTo>
                              <a:lnTo>
                                <a:pt x="2810" y="242"/>
                              </a:lnTo>
                              <a:lnTo>
                                <a:pt x="2805" y="245"/>
                              </a:lnTo>
                              <a:lnTo>
                                <a:pt x="2803" y="250"/>
                              </a:lnTo>
                              <a:lnTo>
                                <a:pt x="2802" y="259"/>
                              </a:lnTo>
                              <a:lnTo>
                                <a:pt x="2800" y="270"/>
                              </a:lnTo>
                              <a:lnTo>
                                <a:pt x="2800" y="285"/>
                              </a:lnTo>
                              <a:lnTo>
                                <a:pt x="2800" y="1414"/>
                              </a:lnTo>
                              <a:lnTo>
                                <a:pt x="3930" y="424"/>
                              </a:lnTo>
                              <a:lnTo>
                                <a:pt x="3930" y="290"/>
                              </a:lnTo>
                              <a:lnTo>
                                <a:pt x="3929" y="273"/>
                              </a:lnTo>
                              <a:lnTo>
                                <a:pt x="3926" y="257"/>
                              </a:lnTo>
                              <a:lnTo>
                                <a:pt x="3925" y="252"/>
                              </a:lnTo>
                              <a:lnTo>
                                <a:pt x="3923" y="246"/>
                              </a:lnTo>
                              <a:lnTo>
                                <a:pt x="3921" y="242"/>
                              </a:lnTo>
                              <a:lnTo>
                                <a:pt x="3919" y="237"/>
                              </a:lnTo>
                              <a:lnTo>
                                <a:pt x="3910" y="235"/>
                              </a:lnTo>
                              <a:lnTo>
                                <a:pt x="3890" y="231"/>
                              </a:lnTo>
                              <a:lnTo>
                                <a:pt x="3857" y="224"/>
                              </a:lnTo>
                              <a:lnTo>
                                <a:pt x="3811" y="215"/>
                              </a:lnTo>
                              <a:lnTo>
                                <a:pt x="3811" y="0"/>
                              </a:lnTo>
                              <a:lnTo>
                                <a:pt x="4473" y="0"/>
                              </a:lnTo>
                              <a:lnTo>
                                <a:pt x="4473" y="218"/>
                              </a:lnTo>
                              <a:lnTo>
                                <a:pt x="4427" y="225"/>
                              </a:lnTo>
                              <a:lnTo>
                                <a:pt x="4393" y="231"/>
                              </a:lnTo>
                              <a:lnTo>
                                <a:pt x="4371" y="234"/>
                              </a:lnTo>
                              <a:lnTo>
                                <a:pt x="4362" y="237"/>
                              </a:lnTo>
                              <a:lnTo>
                                <a:pt x="4360" y="243"/>
                              </a:lnTo>
                              <a:lnTo>
                                <a:pt x="4358" y="250"/>
                              </a:lnTo>
                              <a:lnTo>
                                <a:pt x="4357" y="260"/>
                              </a:lnTo>
                              <a:lnTo>
                                <a:pt x="4357" y="273"/>
                              </a:lnTo>
                              <a:lnTo>
                                <a:pt x="4357" y="289"/>
                              </a:lnTo>
                              <a:lnTo>
                                <a:pt x="4357" y="2039"/>
                              </a:lnTo>
                              <a:lnTo>
                                <a:pt x="4357" y="2052"/>
                              </a:lnTo>
                              <a:lnTo>
                                <a:pt x="4357" y="2066"/>
                              </a:lnTo>
                              <a:lnTo>
                                <a:pt x="4357" y="2071"/>
                              </a:lnTo>
                              <a:lnTo>
                                <a:pt x="4359" y="2076"/>
                              </a:lnTo>
                              <a:lnTo>
                                <a:pt x="4361" y="2081"/>
                              </a:lnTo>
                              <a:lnTo>
                                <a:pt x="4363" y="2086"/>
                              </a:lnTo>
                              <a:lnTo>
                                <a:pt x="4369" y="2089"/>
                              </a:lnTo>
                              <a:lnTo>
                                <a:pt x="4378" y="2093"/>
                              </a:lnTo>
                              <a:lnTo>
                                <a:pt x="4391" y="2096"/>
                              </a:lnTo>
                              <a:lnTo>
                                <a:pt x="4406" y="2099"/>
                              </a:lnTo>
                              <a:lnTo>
                                <a:pt x="4425" y="2101"/>
                              </a:lnTo>
                              <a:lnTo>
                                <a:pt x="4442" y="2102"/>
                              </a:lnTo>
                              <a:lnTo>
                                <a:pt x="4458" y="2103"/>
                              </a:lnTo>
                              <a:lnTo>
                                <a:pt x="4473" y="2104"/>
                              </a:lnTo>
                              <a:lnTo>
                                <a:pt x="4473" y="2323"/>
                              </a:lnTo>
                              <a:close/>
                              <a:moveTo>
                                <a:pt x="6656" y="501"/>
                              </a:moveTo>
                              <a:lnTo>
                                <a:pt x="6435" y="501"/>
                              </a:lnTo>
                              <a:lnTo>
                                <a:pt x="6431" y="471"/>
                              </a:lnTo>
                              <a:lnTo>
                                <a:pt x="6428" y="447"/>
                              </a:lnTo>
                              <a:lnTo>
                                <a:pt x="6426" y="429"/>
                              </a:lnTo>
                              <a:lnTo>
                                <a:pt x="6424" y="416"/>
                              </a:lnTo>
                              <a:lnTo>
                                <a:pt x="6421" y="406"/>
                              </a:lnTo>
                              <a:lnTo>
                                <a:pt x="6419" y="396"/>
                              </a:lnTo>
                              <a:lnTo>
                                <a:pt x="6416" y="387"/>
                              </a:lnTo>
                              <a:lnTo>
                                <a:pt x="6413" y="379"/>
                              </a:lnTo>
                              <a:lnTo>
                                <a:pt x="6409" y="372"/>
                              </a:lnTo>
                              <a:lnTo>
                                <a:pt x="6406" y="366"/>
                              </a:lnTo>
                              <a:lnTo>
                                <a:pt x="6402" y="361"/>
                              </a:lnTo>
                              <a:lnTo>
                                <a:pt x="6397" y="358"/>
                              </a:lnTo>
                              <a:lnTo>
                                <a:pt x="6387" y="351"/>
                              </a:lnTo>
                              <a:lnTo>
                                <a:pt x="6376" y="345"/>
                              </a:lnTo>
                              <a:lnTo>
                                <a:pt x="6363" y="342"/>
                              </a:lnTo>
                              <a:lnTo>
                                <a:pt x="6350" y="339"/>
                              </a:lnTo>
                              <a:lnTo>
                                <a:pt x="6333" y="337"/>
                              </a:lnTo>
                              <a:lnTo>
                                <a:pt x="6316" y="334"/>
                              </a:lnTo>
                              <a:lnTo>
                                <a:pt x="6299" y="333"/>
                              </a:lnTo>
                              <a:lnTo>
                                <a:pt x="6280" y="333"/>
                              </a:lnTo>
                              <a:lnTo>
                                <a:pt x="5850" y="333"/>
                              </a:lnTo>
                              <a:lnTo>
                                <a:pt x="5850" y="2036"/>
                              </a:lnTo>
                              <a:lnTo>
                                <a:pt x="5850" y="2050"/>
                              </a:lnTo>
                              <a:lnTo>
                                <a:pt x="5852" y="2062"/>
                              </a:lnTo>
                              <a:lnTo>
                                <a:pt x="5854" y="2072"/>
                              </a:lnTo>
                              <a:lnTo>
                                <a:pt x="5857" y="2080"/>
                              </a:lnTo>
                              <a:lnTo>
                                <a:pt x="5862" y="2082"/>
                              </a:lnTo>
                              <a:lnTo>
                                <a:pt x="5871" y="2085"/>
                              </a:lnTo>
                              <a:lnTo>
                                <a:pt x="5882" y="2087"/>
                              </a:lnTo>
                              <a:lnTo>
                                <a:pt x="5895" y="2090"/>
                              </a:lnTo>
                              <a:lnTo>
                                <a:pt x="5933" y="2094"/>
                              </a:lnTo>
                              <a:lnTo>
                                <a:pt x="5980" y="2101"/>
                              </a:lnTo>
                              <a:lnTo>
                                <a:pt x="5980" y="2323"/>
                              </a:lnTo>
                              <a:lnTo>
                                <a:pt x="5285" y="2323"/>
                              </a:lnTo>
                              <a:lnTo>
                                <a:pt x="5285" y="2101"/>
                              </a:lnTo>
                              <a:lnTo>
                                <a:pt x="5313" y="2101"/>
                              </a:lnTo>
                              <a:lnTo>
                                <a:pt x="5338" y="2100"/>
                              </a:lnTo>
                              <a:lnTo>
                                <a:pt x="5359" y="2099"/>
                              </a:lnTo>
                              <a:lnTo>
                                <a:pt x="5375" y="2097"/>
                              </a:lnTo>
                              <a:lnTo>
                                <a:pt x="5388" y="2094"/>
                              </a:lnTo>
                              <a:lnTo>
                                <a:pt x="5400" y="2091"/>
                              </a:lnTo>
                              <a:lnTo>
                                <a:pt x="5407" y="2088"/>
                              </a:lnTo>
                              <a:lnTo>
                                <a:pt x="5413" y="2085"/>
                              </a:lnTo>
                              <a:lnTo>
                                <a:pt x="5415" y="2080"/>
                              </a:lnTo>
                              <a:lnTo>
                                <a:pt x="5418" y="2075"/>
                              </a:lnTo>
                              <a:lnTo>
                                <a:pt x="5419" y="2069"/>
                              </a:lnTo>
                              <a:lnTo>
                                <a:pt x="5419" y="2061"/>
                              </a:lnTo>
                              <a:lnTo>
                                <a:pt x="5419" y="2036"/>
                              </a:lnTo>
                              <a:lnTo>
                                <a:pt x="5419" y="333"/>
                              </a:lnTo>
                              <a:lnTo>
                                <a:pt x="4991" y="333"/>
                              </a:lnTo>
                              <a:lnTo>
                                <a:pt x="4968" y="333"/>
                              </a:lnTo>
                              <a:lnTo>
                                <a:pt x="4947" y="334"/>
                              </a:lnTo>
                              <a:lnTo>
                                <a:pt x="4931" y="335"/>
                              </a:lnTo>
                              <a:lnTo>
                                <a:pt x="4916" y="338"/>
                              </a:lnTo>
                              <a:lnTo>
                                <a:pt x="4903" y="340"/>
                              </a:lnTo>
                              <a:lnTo>
                                <a:pt x="4892" y="344"/>
                              </a:lnTo>
                              <a:lnTo>
                                <a:pt x="4880" y="350"/>
                              </a:lnTo>
                              <a:lnTo>
                                <a:pt x="4870" y="358"/>
                              </a:lnTo>
                              <a:lnTo>
                                <a:pt x="4866" y="360"/>
                              </a:lnTo>
                              <a:lnTo>
                                <a:pt x="4863" y="363"/>
                              </a:lnTo>
                              <a:lnTo>
                                <a:pt x="4860" y="368"/>
                              </a:lnTo>
                              <a:lnTo>
                                <a:pt x="4858" y="372"/>
                              </a:lnTo>
                              <a:lnTo>
                                <a:pt x="4852" y="385"/>
                              </a:lnTo>
                              <a:lnTo>
                                <a:pt x="4847" y="401"/>
                              </a:lnTo>
                              <a:lnTo>
                                <a:pt x="4842" y="421"/>
                              </a:lnTo>
                              <a:lnTo>
                                <a:pt x="4838" y="444"/>
                              </a:lnTo>
                              <a:lnTo>
                                <a:pt x="4833" y="470"/>
                              </a:lnTo>
                              <a:lnTo>
                                <a:pt x="4830" y="501"/>
                              </a:lnTo>
                              <a:lnTo>
                                <a:pt x="4614" y="501"/>
                              </a:lnTo>
                              <a:lnTo>
                                <a:pt x="4614" y="0"/>
                              </a:lnTo>
                              <a:lnTo>
                                <a:pt x="6656" y="0"/>
                              </a:lnTo>
                              <a:lnTo>
                                <a:pt x="6656" y="501"/>
                              </a:lnTo>
                              <a:close/>
                              <a:moveTo>
                                <a:pt x="8875" y="218"/>
                              </a:moveTo>
                              <a:lnTo>
                                <a:pt x="8839" y="223"/>
                              </a:lnTo>
                              <a:lnTo>
                                <a:pt x="8809" y="226"/>
                              </a:lnTo>
                              <a:lnTo>
                                <a:pt x="8786" y="231"/>
                              </a:lnTo>
                              <a:lnTo>
                                <a:pt x="8768" y="233"/>
                              </a:lnTo>
                              <a:lnTo>
                                <a:pt x="8755" y="236"/>
                              </a:lnTo>
                              <a:lnTo>
                                <a:pt x="8743" y="240"/>
                              </a:lnTo>
                              <a:lnTo>
                                <a:pt x="8731" y="246"/>
                              </a:lnTo>
                              <a:lnTo>
                                <a:pt x="8721" y="252"/>
                              </a:lnTo>
                              <a:lnTo>
                                <a:pt x="8715" y="255"/>
                              </a:lnTo>
                              <a:lnTo>
                                <a:pt x="8711" y="259"/>
                              </a:lnTo>
                              <a:lnTo>
                                <a:pt x="8706" y="264"/>
                              </a:lnTo>
                              <a:lnTo>
                                <a:pt x="8702" y="269"/>
                              </a:lnTo>
                              <a:lnTo>
                                <a:pt x="8698" y="276"/>
                              </a:lnTo>
                              <a:lnTo>
                                <a:pt x="8694" y="282"/>
                              </a:lnTo>
                              <a:lnTo>
                                <a:pt x="8691" y="290"/>
                              </a:lnTo>
                              <a:lnTo>
                                <a:pt x="8688" y="299"/>
                              </a:lnTo>
                              <a:lnTo>
                                <a:pt x="7974" y="1924"/>
                              </a:lnTo>
                              <a:lnTo>
                                <a:pt x="7956" y="1966"/>
                              </a:lnTo>
                              <a:lnTo>
                                <a:pt x="7936" y="2006"/>
                              </a:lnTo>
                              <a:lnTo>
                                <a:pt x="7915" y="2043"/>
                              </a:lnTo>
                              <a:lnTo>
                                <a:pt x="7894" y="2076"/>
                              </a:lnTo>
                              <a:lnTo>
                                <a:pt x="7883" y="2091"/>
                              </a:lnTo>
                              <a:lnTo>
                                <a:pt x="7870" y="2108"/>
                              </a:lnTo>
                              <a:lnTo>
                                <a:pt x="7857" y="2124"/>
                              </a:lnTo>
                              <a:lnTo>
                                <a:pt x="7844" y="2140"/>
                              </a:lnTo>
                              <a:lnTo>
                                <a:pt x="7828" y="2156"/>
                              </a:lnTo>
                              <a:lnTo>
                                <a:pt x="7814" y="2173"/>
                              </a:lnTo>
                              <a:lnTo>
                                <a:pt x="7797" y="2188"/>
                              </a:lnTo>
                              <a:lnTo>
                                <a:pt x="7781" y="2205"/>
                              </a:lnTo>
                              <a:lnTo>
                                <a:pt x="7764" y="2220"/>
                              </a:lnTo>
                              <a:lnTo>
                                <a:pt x="7746" y="2235"/>
                              </a:lnTo>
                              <a:lnTo>
                                <a:pt x="7729" y="2248"/>
                              </a:lnTo>
                              <a:lnTo>
                                <a:pt x="7711" y="2261"/>
                              </a:lnTo>
                              <a:lnTo>
                                <a:pt x="7693" y="2272"/>
                              </a:lnTo>
                              <a:lnTo>
                                <a:pt x="7675" y="2283"/>
                              </a:lnTo>
                              <a:lnTo>
                                <a:pt x="7657" y="2293"/>
                              </a:lnTo>
                              <a:lnTo>
                                <a:pt x="7638" y="2301"/>
                              </a:lnTo>
                              <a:lnTo>
                                <a:pt x="7619" y="2309"/>
                              </a:lnTo>
                              <a:lnTo>
                                <a:pt x="7600" y="2315"/>
                              </a:lnTo>
                              <a:lnTo>
                                <a:pt x="7581" y="2321"/>
                              </a:lnTo>
                              <a:lnTo>
                                <a:pt x="7562" y="2325"/>
                              </a:lnTo>
                              <a:lnTo>
                                <a:pt x="7542" y="2329"/>
                              </a:lnTo>
                              <a:lnTo>
                                <a:pt x="7522" y="2332"/>
                              </a:lnTo>
                              <a:lnTo>
                                <a:pt x="7502" y="2333"/>
                              </a:lnTo>
                              <a:lnTo>
                                <a:pt x="7482" y="2333"/>
                              </a:lnTo>
                              <a:lnTo>
                                <a:pt x="7468" y="2333"/>
                              </a:lnTo>
                              <a:lnTo>
                                <a:pt x="7453" y="2332"/>
                              </a:lnTo>
                              <a:lnTo>
                                <a:pt x="7439" y="2330"/>
                              </a:lnTo>
                              <a:lnTo>
                                <a:pt x="7424" y="2328"/>
                              </a:lnTo>
                              <a:lnTo>
                                <a:pt x="7408" y="2324"/>
                              </a:lnTo>
                              <a:lnTo>
                                <a:pt x="7393" y="2321"/>
                              </a:lnTo>
                              <a:lnTo>
                                <a:pt x="7377" y="2317"/>
                              </a:lnTo>
                              <a:lnTo>
                                <a:pt x="7362" y="2311"/>
                              </a:lnTo>
                              <a:lnTo>
                                <a:pt x="7345" y="2304"/>
                              </a:lnTo>
                              <a:lnTo>
                                <a:pt x="7328" y="2298"/>
                              </a:lnTo>
                              <a:lnTo>
                                <a:pt x="7312" y="2290"/>
                              </a:lnTo>
                              <a:lnTo>
                                <a:pt x="7294" y="2282"/>
                              </a:lnTo>
                              <a:lnTo>
                                <a:pt x="7260" y="2264"/>
                              </a:lnTo>
                              <a:lnTo>
                                <a:pt x="7223" y="2243"/>
                              </a:lnTo>
                              <a:lnTo>
                                <a:pt x="7137" y="1813"/>
                              </a:lnTo>
                              <a:lnTo>
                                <a:pt x="7354" y="1750"/>
                              </a:lnTo>
                              <a:lnTo>
                                <a:pt x="7366" y="1788"/>
                              </a:lnTo>
                              <a:lnTo>
                                <a:pt x="7377" y="1822"/>
                              </a:lnTo>
                              <a:lnTo>
                                <a:pt x="7386" y="1847"/>
                              </a:lnTo>
                              <a:lnTo>
                                <a:pt x="7395" y="1867"/>
                              </a:lnTo>
                              <a:lnTo>
                                <a:pt x="7403" y="1883"/>
                              </a:lnTo>
                              <a:lnTo>
                                <a:pt x="7411" y="1897"/>
                              </a:lnTo>
                              <a:lnTo>
                                <a:pt x="7416" y="1903"/>
                              </a:lnTo>
                              <a:lnTo>
                                <a:pt x="7421" y="1909"/>
                              </a:lnTo>
                              <a:lnTo>
                                <a:pt x="7427" y="1914"/>
                              </a:lnTo>
                              <a:lnTo>
                                <a:pt x="7432" y="1919"/>
                              </a:lnTo>
                              <a:lnTo>
                                <a:pt x="7441" y="1927"/>
                              </a:lnTo>
                              <a:lnTo>
                                <a:pt x="7450" y="1934"/>
                              </a:lnTo>
                              <a:lnTo>
                                <a:pt x="7460" y="1940"/>
                              </a:lnTo>
                              <a:lnTo>
                                <a:pt x="7469" y="1944"/>
                              </a:lnTo>
                              <a:lnTo>
                                <a:pt x="7479" y="1949"/>
                              </a:lnTo>
                              <a:lnTo>
                                <a:pt x="7489" y="1951"/>
                              </a:lnTo>
                              <a:lnTo>
                                <a:pt x="7500" y="1953"/>
                              </a:lnTo>
                              <a:lnTo>
                                <a:pt x="7510" y="1953"/>
                              </a:lnTo>
                              <a:lnTo>
                                <a:pt x="7515" y="1953"/>
                              </a:lnTo>
                              <a:lnTo>
                                <a:pt x="7520" y="1952"/>
                              </a:lnTo>
                              <a:lnTo>
                                <a:pt x="7524" y="1951"/>
                              </a:lnTo>
                              <a:lnTo>
                                <a:pt x="7529" y="1949"/>
                              </a:lnTo>
                              <a:lnTo>
                                <a:pt x="7533" y="1945"/>
                              </a:lnTo>
                              <a:lnTo>
                                <a:pt x="7537" y="1941"/>
                              </a:lnTo>
                              <a:lnTo>
                                <a:pt x="7543" y="1935"/>
                              </a:lnTo>
                              <a:lnTo>
                                <a:pt x="7547" y="1930"/>
                              </a:lnTo>
                              <a:lnTo>
                                <a:pt x="7556" y="1922"/>
                              </a:lnTo>
                              <a:lnTo>
                                <a:pt x="7564" y="1912"/>
                              </a:lnTo>
                              <a:lnTo>
                                <a:pt x="7573" y="1901"/>
                              </a:lnTo>
                              <a:lnTo>
                                <a:pt x="7582" y="1889"/>
                              </a:lnTo>
                              <a:lnTo>
                                <a:pt x="7589" y="1873"/>
                              </a:lnTo>
                              <a:lnTo>
                                <a:pt x="7598" y="1856"/>
                              </a:lnTo>
                              <a:lnTo>
                                <a:pt x="7607" y="1836"/>
                              </a:lnTo>
                              <a:lnTo>
                                <a:pt x="7617" y="1813"/>
                              </a:lnTo>
                              <a:lnTo>
                                <a:pt x="7667" y="1692"/>
                              </a:lnTo>
                              <a:lnTo>
                                <a:pt x="6998" y="286"/>
                              </a:lnTo>
                              <a:lnTo>
                                <a:pt x="6995" y="280"/>
                              </a:lnTo>
                              <a:lnTo>
                                <a:pt x="6992" y="276"/>
                              </a:lnTo>
                              <a:lnTo>
                                <a:pt x="6989" y="271"/>
                              </a:lnTo>
                              <a:lnTo>
                                <a:pt x="6983" y="267"/>
                              </a:lnTo>
                              <a:lnTo>
                                <a:pt x="6978" y="263"/>
                              </a:lnTo>
                              <a:lnTo>
                                <a:pt x="6972" y="259"/>
                              </a:lnTo>
                              <a:lnTo>
                                <a:pt x="6965" y="255"/>
                              </a:lnTo>
                              <a:lnTo>
                                <a:pt x="6957" y="252"/>
                              </a:lnTo>
                              <a:lnTo>
                                <a:pt x="6944" y="245"/>
                              </a:lnTo>
                              <a:lnTo>
                                <a:pt x="6930" y="239"/>
                              </a:lnTo>
                              <a:lnTo>
                                <a:pt x="6916" y="235"/>
                              </a:lnTo>
                              <a:lnTo>
                                <a:pt x="6901" y="232"/>
                              </a:lnTo>
                              <a:lnTo>
                                <a:pt x="6884" y="228"/>
                              </a:lnTo>
                              <a:lnTo>
                                <a:pt x="6863" y="227"/>
                              </a:lnTo>
                              <a:lnTo>
                                <a:pt x="6837" y="226"/>
                              </a:lnTo>
                              <a:lnTo>
                                <a:pt x="6809" y="226"/>
                              </a:lnTo>
                              <a:lnTo>
                                <a:pt x="6809" y="0"/>
                              </a:lnTo>
                              <a:lnTo>
                                <a:pt x="7562" y="0"/>
                              </a:lnTo>
                              <a:lnTo>
                                <a:pt x="7562" y="218"/>
                              </a:lnTo>
                              <a:lnTo>
                                <a:pt x="7536" y="222"/>
                              </a:lnTo>
                              <a:lnTo>
                                <a:pt x="7514" y="225"/>
                              </a:lnTo>
                              <a:lnTo>
                                <a:pt x="7494" y="228"/>
                              </a:lnTo>
                              <a:lnTo>
                                <a:pt x="7479" y="232"/>
                              </a:lnTo>
                              <a:lnTo>
                                <a:pt x="7464" y="235"/>
                              </a:lnTo>
                              <a:lnTo>
                                <a:pt x="7453" y="237"/>
                              </a:lnTo>
                              <a:lnTo>
                                <a:pt x="7443" y="240"/>
                              </a:lnTo>
                              <a:lnTo>
                                <a:pt x="7437" y="243"/>
                              </a:lnTo>
                              <a:lnTo>
                                <a:pt x="7440" y="237"/>
                              </a:lnTo>
                              <a:lnTo>
                                <a:pt x="7443" y="233"/>
                              </a:lnTo>
                              <a:lnTo>
                                <a:pt x="7449" y="229"/>
                              </a:lnTo>
                              <a:lnTo>
                                <a:pt x="7454" y="226"/>
                              </a:lnTo>
                              <a:lnTo>
                                <a:pt x="7454" y="236"/>
                              </a:lnTo>
                              <a:lnTo>
                                <a:pt x="7906" y="1212"/>
                              </a:lnTo>
                              <a:lnTo>
                                <a:pt x="8313" y="255"/>
                              </a:lnTo>
                              <a:lnTo>
                                <a:pt x="8314" y="245"/>
                              </a:lnTo>
                              <a:lnTo>
                                <a:pt x="8316" y="237"/>
                              </a:lnTo>
                              <a:lnTo>
                                <a:pt x="8311" y="236"/>
                              </a:lnTo>
                              <a:lnTo>
                                <a:pt x="8305" y="233"/>
                              </a:lnTo>
                              <a:lnTo>
                                <a:pt x="8298" y="231"/>
                              </a:lnTo>
                              <a:lnTo>
                                <a:pt x="8291" y="228"/>
                              </a:lnTo>
                              <a:lnTo>
                                <a:pt x="8283" y="227"/>
                              </a:lnTo>
                              <a:lnTo>
                                <a:pt x="8271" y="226"/>
                              </a:lnTo>
                              <a:lnTo>
                                <a:pt x="8254" y="226"/>
                              </a:lnTo>
                              <a:lnTo>
                                <a:pt x="8231" y="226"/>
                              </a:lnTo>
                              <a:lnTo>
                                <a:pt x="8202" y="226"/>
                              </a:lnTo>
                              <a:lnTo>
                                <a:pt x="8202" y="0"/>
                              </a:lnTo>
                              <a:lnTo>
                                <a:pt x="8875" y="0"/>
                              </a:lnTo>
                              <a:lnTo>
                                <a:pt x="8875" y="218"/>
                              </a:lnTo>
                              <a:close/>
                              <a:moveTo>
                                <a:pt x="11032" y="2323"/>
                              </a:moveTo>
                              <a:lnTo>
                                <a:pt x="10365" y="2323"/>
                              </a:lnTo>
                              <a:lnTo>
                                <a:pt x="10365" y="2104"/>
                              </a:lnTo>
                              <a:lnTo>
                                <a:pt x="10393" y="2101"/>
                              </a:lnTo>
                              <a:lnTo>
                                <a:pt x="10416" y="2098"/>
                              </a:lnTo>
                              <a:lnTo>
                                <a:pt x="10434" y="2096"/>
                              </a:lnTo>
                              <a:lnTo>
                                <a:pt x="10447" y="2093"/>
                              </a:lnTo>
                              <a:lnTo>
                                <a:pt x="10456" y="2091"/>
                              </a:lnTo>
                              <a:lnTo>
                                <a:pt x="10464" y="2089"/>
                              </a:lnTo>
                              <a:lnTo>
                                <a:pt x="10469" y="2087"/>
                              </a:lnTo>
                              <a:lnTo>
                                <a:pt x="10473" y="2085"/>
                              </a:lnTo>
                              <a:lnTo>
                                <a:pt x="10476" y="2079"/>
                              </a:lnTo>
                              <a:lnTo>
                                <a:pt x="10479" y="2070"/>
                              </a:lnTo>
                              <a:lnTo>
                                <a:pt x="10482" y="2057"/>
                              </a:lnTo>
                              <a:lnTo>
                                <a:pt x="10482" y="2040"/>
                              </a:lnTo>
                              <a:lnTo>
                                <a:pt x="10482" y="380"/>
                              </a:lnTo>
                              <a:lnTo>
                                <a:pt x="10482" y="352"/>
                              </a:lnTo>
                              <a:lnTo>
                                <a:pt x="10482" y="342"/>
                              </a:lnTo>
                              <a:lnTo>
                                <a:pt x="10482" y="334"/>
                              </a:lnTo>
                              <a:lnTo>
                                <a:pt x="10472" y="334"/>
                              </a:lnTo>
                              <a:lnTo>
                                <a:pt x="9669" y="334"/>
                              </a:lnTo>
                              <a:lnTo>
                                <a:pt x="9665" y="330"/>
                              </a:lnTo>
                              <a:lnTo>
                                <a:pt x="9663" y="341"/>
                              </a:lnTo>
                              <a:lnTo>
                                <a:pt x="9661" y="354"/>
                              </a:lnTo>
                              <a:lnTo>
                                <a:pt x="9659" y="372"/>
                              </a:lnTo>
                              <a:lnTo>
                                <a:pt x="9659" y="391"/>
                              </a:lnTo>
                              <a:lnTo>
                                <a:pt x="9659" y="585"/>
                              </a:lnTo>
                              <a:lnTo>
                                <a:pt x="9659" y="863"/>
                              </a:lnTo>
                              <a:lnTo>
                                <a:pt x="9659" y="940"/>
                              </a:lnTo>
                              <a:lnTo>
                                <a:pt x="9658" y="1014"/>
                              </a:lnTo>
                              <a:lnTo>
                                <a:pt x="9657" y="1086"/>
                              </a:lnTo>
                              <a:lnTo>
                                <a:pt x="9655" y="1153"/>
                              </a:lnTo>
                              <a:lnTo>
                                <a:pt x="9654" y="1218"/>
                              </a:lnTo>
                              <a:lnTo>
                                <a:pt x="9652" y="1280"/>
                              </a:lnTo>
                              <a:lnTo>
                                <a:pt x="9650" y="1339"/>
                              </a:lnTo>
                              <a:lnTo>
                                <a:pt x="9647" y="1394"/>
                              </a:lnTo>
                              <a:lnTo>
                                <a:pt x="9644" y="1446"/>
                              </a:lnTo>
                              <a:lnTo>
                                <a:pt x="9641" y="1495"/>
                              </a:lnTo>
                              <a:lnTo>
                                <a:pt x="9637" y="1540"/>
                              </a:lnTo>
                              <a:lnTo>
                                <a:pt x="9632" y="1583"/>
                              </a:lnTo>
                              <a:lnTo>
                                <a:pt x="9628" y="1622"/>
                              </a:lnTo>
                              <a:lnTo>
                                <a:pt x="9623" y="1658"/>
                              </a:lnTo>
                              <a:lnTo>
                                <a:pt x="9618" y="1691"/>
                              </a:lnTo>
                              <a:lnTo>
                                <a:pt x="9612" y="1720"/>
                              </a:lnTo>
                              <a:lnTo>
                                <a:pt x="9606" y="1755"/>
                              </a:lnTo>
                              <a:lnTo>
                                <a:pt x="9599" y="1788"/>
                              </a:lnTo>
                              <a:lnTo>
                                <a:pt x="9591" y="1820"/>
                              </a:lnTo>
                              <a:lnTo>
                                <a:pt x="9582" y="1851"/>
                              </a:lnTo>
                              <a:lnTo>
                                <a:pt x="9575" y="1882"/>
                              </a:lnTo>
                              <a:lnTo>
                                <a:pt x="9566" y="1912"/>
                              </a:lnTo>
                              <a:lnTo>
                                <a:pt x="9557" y="1940"/>
                              </a:lnTo>
                              <a:lnTo>
                                <a:pt x="9547" y="1967"/>
                              </a:lnTo>
                              <a:lnTo>
                                <a:pt x="9537" y="1994"/>
                              </a:lnTo>
                              <a:lnTo>
                                <a:pt x="9527" y="2020"/>
                              </a:lnTo>
                              <a:lnTo>
                                <a:pt x="9516" y="2045"/>
                              </a:lnTo>
                              <a:lnTo>
                                <a:pt x="9505" y="2068"/>
                              </a:lnTo>
                              <a:lnTo>
                                <a:pt x="9494" y="2091"/>
                              </a:lnTo>
                              <a:lnTo>
                                <a:pt x="9482" y="2113"/>
                              </a:lnTo>
                              <a:lnTo>
                                <a:pt x="9470" y="2134"/>
                              </a:lnTo>
                              <a:lnTo>
                                <a:pt x="9457" y="2154"/>
                              </a:lnTo>
                              <a:lnTo>
                                <a:pt x="9443" y="2176"/>
                              </a:lnTo>
                              <a:lnTo>
                                <a:pt x="9428" y="2196"/>
                              </a:lnTo>
                              <a:lnTo>
                                <a:pt x="9412" y="2216"/>
                              </a:lnTo>
                              <a:lnTo>
                                <a:pt x="9396" y="2234"/>
                              </a:lnTo>
                              <a:lnTo>
                                <a:pt x="9379" y="2251"/>
                              </a:lnTo>
                              <a:lnTo>
                                <a:pt x="9361" y="2266"/>
                              </a:lnTo>
                              <a:lnTo>
                                <a:pt x="9342" y="2280"/>
                              </a:lnTo>
                              <a:lnTo>
                                <a:pt x="9324" y="2293"/>
                              </a:lnTo>
                              <a:lnTo>
                                <a:pt x="9305" y="2304"/>
                              </a:lnTo>
                              <a:lnTo>
                                <a:pt x="9285" y="2314"/>
                              </a:lnTo>
                              <a:lnTo>
                                <a:pt x="9264" y="2323"/>
                              </a:lnTo>
                              <a:lnTo>
                                <a:pt x="9242" y="2330"/>
                              </a:lnTo>
                              <a:lnTo>
                                <a:pt x="9220" y="2335"/>
                              </a:lnTo>
                              <a:lnTo>
                                <a:pt x="9198" y="2339"/>
                              </a:lnTo>
                              <a:lnTo>
                                <a:pt x="9174" y="2342"/>
                              </a:lnTo>
                              <a:lnTo>
                                <a:pt x="9150" y="2342"/>
                              </a:lnTo>
                              <a:lnTo>
                                <a:pt x="9128" y="2342"/>
                              </a:lnTo>
                              <a:lnTo>
                                <a:pt x="9106" y="2340"/>
                              </a:lnTo>
                              <a:lnTo>
                                <a:pt x="9085" y="2338"/>
                              </a:lnTo>
                              <a:lnTo>
                                <a:pt x="9063" y="2333"/>
                              </a:lnTo>
                              <a:lnTo>
                                <a:pt x="9042" y="2329"/>
                              </a:lnTo>
                              <a:lnTo>
                                <a:pt x="9022" y="2323"/>
                              </a:lnTo>
                              <a:lnTo>
                                <a:pt x="9001" y="2317"/>
                              </a:lnTo>
                              <a:lnTo>
                                <a:pt x="8982" y="2310"/>
                              </a:lnTo>
                              <a:lnTo>
                                <a:pt x="8962" y="2299"/>
                              </a:lnTo>
                              <a:lnTo>
                                <a:pt x="8944" y="2288"/>
                              </a:lnTo>
                              <a:lnTo>
                                <a:pt x="8927" y="2276"/>
                              </a:lnTo>
                              <a:lnTo>
                                <a:pt x="8912" y="2264"/>
                              </a:lnTo>
                              <a:lnTo>
                                <a:pt x="8898" y="2251"/>
                              </a:lnTo>
                              <a:lnTo>
                                <a:pt x="8885" y="2239"/>
                              </a:lnTo>
                              <a:lnTo>
                                <a:pt x="8873" y="2226"/>
                              </a:lnTo>
                              <a:lnTo>
                                <a:pt x="8864" y="2212"/>
                              </a:lnTo>
                              <a:lnTo>
                                <a:pt x="8854" y="2196"/>
                              </a:lnTo>
                              <a:lnTo>
                                <a:pt x="8845" y="2180"/>
                              </a:lnTo>
                              <a:lnTo>
                                <a:pt x="8838" y="2163"/>
                              </a:lnTo>
                              <a:lnTo>
                                <a:pt x="8833" y="2145"/>
                              </a:lnTo>
                              <a:lnTo>
                                <a:pt x="8828" y="2129"/>
                              </a:lnTo>
                              <a:lnTo>
                                <a:pt x="8825" y="2111"/>
                              </a:lnTo>
                              <a:lnTo>
                                <a:pt x="8823" y="2094"/>
                              </a:lnTo>
                              <a:lnTo>
                                <a:pt x="8823" y="2077"/>
                              </a:lnTo>
                              <a:lnTo>
                                <a:pt x="8823" y="2067"/>
                              </a:lnTo>
                              <a:lnTo>
                                <a:pt x="8824" y="2057"/>
                              </a:lnTo>
                              <a:lnTo>
                                <a:pt x="8825" y="2047"/>
                              </a:lnTo>
                              <a:lnTo>
                                <a:pt x="8827" y="2037"/>
                              </a:lnTo>
                              <a:lnTo>
                                <a:pt x="8830" y="2027"/>
                              </a:lnTo>
                              <a:lnTo>
                                <a:pt x="8834" y="2017"/>
                              </a:lnTo>
                              <a:lnTo>
                                <a:pt x="8838" y="2007"/>
                              </a:lnTo>
                              <a:lnTo>
                                <a:pt x="8843" y="1998"/>
                              </a:lnTo>
                              <a:lnTo>
                                <a:pt x="8848" y="1988"/>
                              </a:lnTo>
                              <a:lnTo>
                                <a:pt x="8854" y="1980"/>
                              </a:lnTo>
                              <a:lnTo>
                                <a:pt x="8859" y="1971"/>
                              </a:lnTo>
                              <a:lnTo>
                                <a:pt x="8867" y="1962"/>
                              </a:lnTo>
                              <a:lnTo>
                                <a:pt x="8882" y="1944"/>
                              </a:lnTo>
                              <a:lnTo>
                                <a:pt x="8900" y="1928"/>
                              </a:lnTo>
                              <a:lnTo>
                                <a:pt x="8917" y="1914"/>
                              </a:lnTo>
                              <a:lnTo>
                                <a:pt x="8934" y="1902"/>
                              </a:lnTo>
                              <a:lnTo>
                                <a:pt x="8953" y="1892"/>
                              </a:lnTo>
                              <a:lnTo>
                                <a:pt x="8972" y="1883"/>
                              </a:lnTo>
                              <a:lnTo>
                                <a:pt x="8992" y="1878"/>
                              </a:lnTo>
                              <a:lnTo>
                                <a:pt x="9012" y="1873"/>
                              </a:lnTo>
                              <a:lnTo>
                                <a:pt x="9033" y="1870"/>
                              </a:lnTo>
                              <a:lnTo>
                                <a:pt x="9054" y="1869"/>
                              </a:lnTo>
                              <a:lnTo>
                                <a:pt x="9068" y="1870"/>
                              </a:lnTo>
                              <a:lnTo>
                                <a:pt x="9083" y="1871"/>
                              </a:lnTo>
                              <a:lnTo>
                                <a:pt x="9096" y="1873"/>
                              </a:lnTo>
                              <a:lnTo>
                                <a:pt x="9109" y="1877"/>
                              </a:lnTo>
                              <a:lnTo>
                                <a:pt x="9123" y="1881"/>
                              </a:lnTo>
                              <a:lnTo>
                                <a:pt x="9137" y="1886"/>
                              </a:lnTo>
                              <a:lnTo>
                                <a:pt x="9150" y="1892"/>
                              </a:lnTo>
                              <a:lnTo>
                                <a:pt x="9163" y="1899"/>
                              </a:lnTo>
                              <a:lnTo>
                                <a:pt x="9153" y="1897"/>
                              </a:lnTo>
                              <a:lnTo>
                                <a:pt x="9154" y="1897"/>
                              </a:lnTo>
                              <a:lnTo>
                                <a:pt x="9156" y="1894"/>
                              </a:lnTo>
                              <a:lnTo>
                                <a:pt x="9157" y="1892"/>
                              </a:lnTo>
                              <a:lnTo>
                                <a:pt x="9157" y="1888"/>
                              </a:lnTo>
                              <a:lnTo>
                                <a:pt x="9158" y="1880"/>
                              </a:lnTo>
                              <a:lnTo>
                                <a:pt x="9160" y="1875"/>
                              </a:lnTo>
                              <a:lnTo>
                                <a:pt x="9171" y="1856"/>
                              </a:lnTo>
                              <a:lnTo>
                                <a:pt x="9182" y="1833"/>
                              </a:lnTo>
                              <a:lnTo>
                                <a:pt x="9193" y="1805"/>
                              </a:lnTo>
                              <a:lnTo>
                                <a:pt x="9204" y="1774"/>
                              </a:lnTo>
                              <a:lnTo>
                                <a:pt x="9213" y="1741"/>
                              </a:lnTo>
                              <a:lnTo>
                                <a:pt x="9219" y="1710"/>
                              </a:lnTo>
                              <a:lnTo>
                                <a:pt x="9221" y="1694"/>
                              </a:lnTo>
                              <a:lnTo>
                                <a:pt x="9223" y="1679"/>
                              </a:lnTo>
                              <a:lnTo>
                                <a:pt x="9223" y="1665"/>
                              </a:lnTo>
                              <a:lnTo>
                                <a:pt x="9224" y="1650"/>
                              </a:lnTo>
                              <a:lnTo>
                                <a:pt x="9237" y="1318"/>
                              </a:lnTo>
                              <a:lnTo>
                                <a:pt x="9250" y="849"/>
                              </a:lnTo>
                              <a:lnTo>
                                <a:pt x="9250" y="496"/>
                              </a:lnTo>
                              <a:lnTo>
                                <a:pt x="9250" y="280"/>
                              </a:lnTo>
                              <a:lnTo>
                                <a:pt x="9248" y="270"/>
                              </a:lnTo>
                              <a:lnTo>
                                <a:pt x="9246" y="261"/>
                              </a:lnTo>
                              <a:lnTo>
                                <a:pt x="9243" y="255"/>
                              </a:lnTo>
                              <a:lnTo>
                                <a:pt x="9238" y="249"/>
                              </a:lnTo>
                              <a:lnTo>
                                <a:pt x="9233" y="246"/>
                              </a:lnTo>
                              <a:lnTo>
                                <a:pt x="9223" y="243"/>
                              </a:lnTo>
                              <a:lnTo>
                                <a:pt x="9211" y="238"/>
                              </a:lnTo>
                              <a:lnTo>
                                <a:pt x="9195" y="234"/>
                              </a:lnTo>
                              <a:lnTo>
                                <a:pt x="9156" y="225"/>
                              </a:lnTo>
                              <a:lnTo>
                                <a:pt x="9104" y="215"/>
                              </a:lnTo>
                              <a:lnTo>
                                <a:pt x="9104" y="0"/>
                              </a:lnTo>
                              <a:lnTo>
                                <a:pt x="11032" y="0"/>
                              </a:lnTo>
                              <a:lnTo>
                                <a:pt x="11032" y="218"/>
                              </a:lnTo>
                              <a:lnTo>
                                <a:pt x="10986" y="225"/>
                              </a:lnTo>
                              <a:lnTo>
                                <a:pt x="10952" y="231"/>
                              </a:lnTo>
                              <a:lnTo>
                                <a:pt x="10931" y="234"/>
                              </a:lnTo>
                              <a:lnTo>
                                <a:pt x="10921" y="237"/>
                              </a:lnTo>
                              <a:lnTo>
                                <a:pt x="10918" y="243"/>
                              </a:lnTo>
                              <a:lnTo>
                                <a:pt x="10917" y="250"/>
                              </a:lnTo>
                              <a:lnTo>
                                <a:pt x="10916" y="260"/>
                              </a:lnTo>
                              <a:lnTo>
                                <a:pt x="10915" y="273"/>
                              </a:lnTo>
                              <a:lnTo>
                                <a:pt x="10915" y="289"/>
                              </a:lnTo>
                              <a:lnTo>
                                <a:pt x="10915" y="2040"/>
                              </a:lnTo>
                              <a:lnTo>
                                <a:pt x="10915" y="2061"/>
                              </a:lnTo>
                              <a:lnTo>
                                <a:pt x="10916" y="2070"/>
                              </a:lnTo>
                              <a:lnTo>
                                <a:pt x="10917" y="2077"/>
                              </a:lnTo>
                              <a:lnTo>
                                <a:pt x="10918" y="2081"/>
                              </a:lnTo>
                              <a:lnTo>
                                <a:pt x="10921" y="2083"/>
                              </a:lnTo>
                              <a:lnTo>
                                <a:pt x="10924" y="2087"/>
                              </a:lnTo>
                              <a:lnTo>
                                <a:pt x="10931" y="2089"/>
                              </a:lnTo>
                              <a:lnTo>
                                <a:pt x="10938" y="2092"/>
                              </a:lnTo>
                              <a:lnTo>
                                <a:pt x="10948" y="2094"/>
                              </a:lnTo>
                              <a:lnTo>
                                <a:pt x="10963" y="2096"/>
                              </a:lnTo>
                              <a:lnTo>
                                <a:pt x="10982" y="2098"/>
                              </a:lnTo>
                              <a:lnTo>
                                <a:pt x="11005" y="2101"/>
                              </a:lnTo>
                              <a:lnTo>
                                <a:pt x="11032" y="2104"/>
                              </a:lnTo>
                              <a:lnTo>
                                <a:pt x="11032" y="2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80" y="4320"/>
                          <a:ext cx="1796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378">
                              <a:moveTo>
                                <a:pt x="3970" y="1052"/>
                              </a:moveTo>
                              <a:lnTo>
                                <a:pt x="3970" y="2378"/>
                              </a:lnTo>
                              <a:lnTo>
                                <a:pt x="559" y="2378"/>
                              </a:lnTo>
                              <a:lnTo>
                                <a:pt x="559" y="1043"/>
                              </a:lnTo>
                              <a:lnTo>
                                <a:pt x="194" y="1093"/>
                              </a:lnTo>
                              <a:lnTo>
                                <a:pt x="0" y="778"/>
                              </a:lnTo>
                              <a:lnTo>
                                <a:pt x="2886" y="0"/>
                              </a:lnTo>
                              <a:lnTo>
                                <a:pt x="4529" y="778"/>
                              </a:lnTo>
                              <a:lnTo>
                                <a:pt x="4261" y="1093"/>
                              </a:lnTo>
                              <a:lnTo>
                                <a:pt x="3970" y="10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0" y="0"/>
                          <a:ext cx="18684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3" h="2531">
                              <a:moveTo>
                                <a:pt x="4125" y="1218"/>
                              </a:moveTo>
                              <a:lnTo>
                                <a:pt x="4125" y="2454"/>
                              </a:lnTo>
                              <a:lnTo>
                                <a:pt x="4124" y="2461"/>
                              </a:lnTo>
                              <a:lnTo>
                                <a:pt x="4123" y="2468"/>
                              </a:lnTo>
                              <a:lnTo>
                                <a:pt x="4121" y="2475"/>
                              </a:lnTo>
                              <a:lnTo>
                                <a:pt x="4119" y="2483"/>
                              </a:lnTo>
                              <a:lnTo>
                                <a:pt x="4114" y="2489"/>
                              </a:lnTo>
                              <a:lnTo>
                                <a:pt x="4111" y="2496"/>
                              </a:lnTo>
                              <a:lnTo>
                                <a:pt x="4105" y="2501"/>
                              </a:lnTo>
                              <a:lnTo>
                                <a:pt x="4101" y="2507"/>
                              </a:lnTo>
                              <a:lnTo>
                                <a:pt x="4094" y="2512"/>
                              </a:lnTo>
                              <a:lnTo>
                                <a:pt x="4089" y="2517"/>
                              </a:lnTo>
                              <a:lnTo>
                                <a:pt x="4082" y="2521"/>
                              </a:lnTo>
                              <a:lnTo>
                                <a:pt x="4075" y="2525"/>
                              </a:lnTo>
                              <a:lnTo>
                                <a:pt x="4069" y="2528"/>
                              </a:lnTo>
                              <a:lnTo>
                                <a:pt x="4061" y="2530"/>
                              </a:lnTo>
                              <a:lnTo>
                                <a:pt x="4054" y="2531"/>
                              </a:lnTo>
                              <a:lnTo>
                                <a:pt x="4047" y="2531"/>
                              </a:lnTo>
                              <a:lnTo>
                                <a:pt x="636" y="2531"/>
                              </a:lnTo>
                              <a:lnTo>
                                <a:pt x="629" y="2531"/>
                              </a:lnTo>
                              <a:lnTo>
                                <a:pt x="621" y="2530"/>
                              </a:lnTo>
                              <a:lnTo>
                                <a:pt x="615" y="2528"/>
                              </a:lnTo>
                              <a:lnTo>
                                <a:pt x="607" y="2525"/>
                              </a:lnTo>
                              <a:lnTo>
                                <a:pt x="600" y="2521"/>
                              </a:lnTo>
                              <a:lnTo>
                                <a:pt x="594" y="2517"/>
                              </a:lnTo>
                              <a:lnTo>
                                <a:pt x="588" y="2512"/>
                              </a:lnTo>
                              <a:lnTo>
                                <a:pt x="583" y="2507"/>
                              </a:lnTo>
                              <a:lnTo>
                                <a:pt x="577" y="2501"/>
                              </a:lnTo>
                              <a:lnTo>
                                <a:pt x="573" y="2496"/>
                              </a:lnTo>
                              <a:lnTo>
                                <a:pt x="568" y="2489"/>
                              </a:lnTo>
                              <a:lnTo>
                                <a:pt x="565" y="2483"/>
                              </a:lnTo>
                              <a:lnTo>
                                <a:pt x="562" y="2475"/>
                              </a:lnTo>
                              <a:lnTo>
                                <a:pt x="559" y="2468"/>
                              </a:lnTo>
                              <a:lnTo>
                                <a:pt x="558" y="2461"/>
                              </a:lnTo>
                              <a:lnTo>
                                <a:pt x="558" y="2454"/>
                              </a:lnTo>
                              <a:lnTo>
                                <a:pt x="558" y="1208"/>
                              </a:lnTo>
                              <a:lnTo>
                                <a:pt x="282" y="1246"/>
                              </a:lnTo>
                              <a:lnTo>
                                <a:pt x="272" y="1246"/>
                              </a:lnTo>
                              <a:lnTo>
                                <a:pt x="261" y="1245"/>
                              </a:lnTo>
                              <a:lnTo>
                                <a:pt x="250" y="1242"/>
                              </a:lnTo>
                              <a:lnTo>
                                <a:pt x="239" y="1237"/>
                              </a:lnTo>
                              <a:lnTo>
                                <a:pt x="228" y="1231"/>
                              </a:lnTo>
                              <a:lnTo>
                                <a:pt x="218" y="1224"/>
                              </a:lnTo>
                              <a:lnTo>
                                <a:pt x="210" y="1218"/>
                              </a:lnTo>
                              <a:lnTo>
                                <a:pt x="204" y="1210"/>
                              </a:lnTo>
                              <a:lnTo>
                                <a:pt x="11" y="895"/>
                              </a:lnTo>
                              <a:lnTo>
                                <a:pt x="6" y="886"/>
                              </a:lnTo>
                              <a:lnTo>
                                <a:pt x="3" y="878"/>
                              </a:lnTo>
                              <a:lnTo>
                                <a:pt x="1" y="870"/>
                              </a:lnTo>
                              <a:lnTo>
                                <a:pt x="0" y="861"/>
                              </a:lnTo>
                              <a:lnTo>
                                <a:pt x="0" y="852"/>
                              </a:lnTo>
                              <a:lnTo>
                                <a:pt x="1" y="843"/>
                              </a:lnTo>
                              <a:lnTo>
                                <a:pt x="3" y="834"/>
                              </a:lnTo>
                              <a:lnTo>
                                <a:pt x="5" y="825"/>
                              </a:lnTo>
                              <a:lnTo>
                                <a:pt x="10" y="818"/>
                              </a:lnTo>
                              <a:lnTo>
                                <a:pt x="14" y="810"/>
                              </a:lnTo>
                              <a:lnTo>
                                <a:pt x="20" y="803"/>
                              </a:lnTo>
                              <a:lnTo>
                                <a:pt x="25" y="797"/>
                              </a:lnTo>
                              <a:lnTo>
                                <a:pt x="32" y="791"/>
                              </a:lnTo>
                              <a:lnTo>
                                <a:pt x="40" y="786"/>
                              </a:lnTo>
                              <a:lnTo>
                                <a:pt x="47" y="782"/>
                              </a:lnTo>
                              <a:lnTo>
                                <a:pt x="56" y="779"/>
                              </a:lnTo>
                              <a:lnTo>
                                <a:pt x="2943" y="1"/>
                              </a:lnTo>
                              <a:lnTo>
                                <a:pt x="2953" y="0"/>
                              </a:lnTo>
                              <a:lnTo>
                                <a:pt x="2969" y="1"/>
                              </a:lnTo>
                              <a:lnTo>
                                <a:pt x="2985" y="3"/>
                              </a:lnTo>
                              <a:lnTo>
                                <a:pt x="2996" y="6"/>
                              </a:lnTo>
                              <a:lnTo>
                                <a:pt x="4639" y="783"/>
                              </a:lnTo>
                              <a:lnTo>
                                <a:pt x="4647" y="788"/>
                              </a:lnTo>
                              <a:lnTo>
                                <a:pt x="4655" y="793"/>
                              </a:lnTo>
                              <a:lnTo>
                                <a:pt x="4662" y="800"/>
                              </a:lnTo>
                              <a:lnTo>
                                <a:pt x="4667" y="807"/>
                              </a:lnTo>
                              <a:lnTo>
                                <a:pt x="4672" y="813"/>
                              </a:lnTo>
                              <a:lnTo>
                                <a:pt x="4676" y="821"/>
                              </a:lnTo>
                              <a:lnTo>
                                <a:pt x="4678" y="830"/>
                              </a:lnTo>
                              <a:lnTo>
                                <a:pt x="4682" y="837"/>
                              </a:lnTo>
                              <a:lnTo>
                                <a:pt x="4683" y="846"/>
                              </a:lnTo>
                              <a:lnTo>
                                <a:pt x="4683" y="855"/>
                              </a:lnTo>
                              <a:lnTo>
                                <a:pt x="4683" y="864"/>
                              </a:lnTo>
                              <a:lnTo>
                                <a:pt x="4682" y="873"/>
                              </a:lnTo>
                              <a:lnTo>
                                <a:pt x="4678" y="882"/>
                              </a:lnTo>
                              <a:lnTo>
                                <a:pt x="4675" y="889"/>
                              </a:lnTo>
                              <a:lnTo>
                                <a:pt x="4670" y="897"/>
                              </a:lnTo>
                              <a:lnTo>
                                <a:pt x="4665" y="905"/>
                              </a:lnTo>
                              <a:lnTo>
                                <a:pt x="4396" y="1220"/>
                              </a:lnTo>
                              <a:lnTo>
                                <a:pt x="4391" y="1225"/>
                              </a:lnTo>
                              <a:lnTo>
                                <a:pt x="4383" y="1231"/>
                              </a:lnTo>
                              <a:lnTo>
                                <a:pt x="4373" y="1235"/>
                              </a:lnTo>
                              <a:lnTo>
                                <a:pt x="4363" y="1240"/>
                              </a:lnTo>
                              <a:lnTo>
                                <a:pt x="4353" y="1243"/>
                              </a:lnTo>
                              <a:lnTo>
                                <a:pt x="4343" y="1245"/>
                              </a:lnTo>
                              <a:lnTo>
                                <a:pt x="4333" y="1246"/>
                              </a:lnTo>
                              <a:lnTo>
                                <a:pt x="4325" y="1246"/>
                              </a:lnTo>
                              <a:lnTo>
                                <a:pt x="4125" y="1218"/>
                              </a:lnTo>
                              <a:close/>
                              <a:moveTo>
                                <a:pt x="3969" y="1128"/>
                              </a:moveTo>
                              <a:lnTo>
                                <a:pt x="3969" y="1119"/>
                              </a:lnTo>
                              <a:lnTo>
                                <a:pt x="3971" y="1112"/>
                              </a:lnTo>
                              <a:lnTo>
                                <a:pt x="3974" y="1104"/>
                              </a:lnTo>
                              <a:lnTo>
                                <a:pt x="3977" y="1096"/>
                              </a:lnTo>
                              <a:lnTo>
                                <a:pt x="3980" y="1089"/>
                              </a:lnTo>
                              <a:lnTo>
                                <a:pt x="3986" y="1083"/>
                              </a:lnTo>
                              <a:lnTo>
                                <a:pt x="3991" y="1076"/>
                              </a:lnTo>
                              <a:lnTo>
                                <a:pt x="3997" y="1071"/>
                              </a:lnTo>
                              <a:lnTo>
                                <a:pt x="4004" y="1065"/>
                              </a:lnTo>
                              <a:lnTo>
                                <a:pt x="4010" y="1061"/>
                              </a:lnTo>
                              <a:lnTo>
                                <a:pt x="4018" y="1057"/>
                              </a:lnTo>
                              <a:lnTo>
                                <a:pt x="4026" y="1054"/>
                              </a:lnTo>
                              <a:lnTo>
                                <a:pt x="4033" y="1052"/>
                              </a:lnTo>
                              <a:lnTo>
                                <a:pt x="4041" y="1051"/>
                              </a:lnTo>
                              <a:lnTo>
                                <a:pt x="4050" y="1050"/>
                              </a:lnTo>
                              <a:lnTo>
                                <a:pt x="4058" y="1051"/>
                              </a:lnTo>
                              <a:lnTo>
                                <a:pt x="4305" y="1086"/>
                              </a:lnTo>
                              <a:lnTo>
                                <a:pt x="4481" y="881"/>
                              </a:lnTo>
                              <a:lnTo>
                                <a:pt x="2955" y="159"/>
                              </a:lnTo>
                              <a:lnTo>
                                <a:pt x="198" y="903"/>
                              </a:lnTo>
                              <a:lnTo>
                                <a:pt x="311" y="1085"/>
                              </a:lnTo>
                              <a:lnTo>
                                <a:pt x="626" y="1042"/>
                              </a:lnTo>
                              <a:lnTo>
                                <a:pt x="634" y="1041"/>
                              </a:lnTo>
                              <a:lnTo>
                                <a:pt x="641" y="1042"/>
                              </a:lnTo>
                              <a:lnTo>
                                <a:pt x="650" y="1043"/>
                              </a:lnTo>
                              <a:lnTo>
                                <a:pt x="658" y="1045"/>
                              </a:lnTo>
                              <a:lnTo>
                                <a:pt x="666" y="1049"/>
                              </a:lnTo>
                              <a:lnTo>
                                <a:pt x="673" y="1052"/>
                              </a:lnTo>
                              <a:lnTo>
                                <a:pt x="680" y="1056"/>
                              </a:lnTo>
                              <a:lnTo>
                                <a:pt x="687" y="1062"/>
                              </a:lnTo>
                              <a:lnTo>
                                <a:pt x="692" y="1067"/>
                              </a:lnTo>
                              <a:lnTo>
                                <a:pt x="698" y="1074"/>
                              </a:lnTo>
                              <a:lnTo>
                                <a:pt x="702" y="1081"/>
                              </a:lnTo>
                              <a:lnTo>
                                <a:pt x="707" y="1087"/>
                              </a:lnTo>
                              <a:lnTo>
                                <a:pt x="710" y="1095"/>
                              </a:lnTo>
                              <a:lnTo>
                                <a:pt x="712" y="1103"/>
                              </a:lnTo>
                              <a:lnTo>
                                <a:pt x="713" y="1110"/>
                              </a:lnTo>
                              <a:lnTo>
                                <a:pt x="714" y="1119"/>
                              </a:lnTo>
                              <a:lnTo>
                                <a:pt x="714" y="2375"/>
                              </a:lnTo>
                              <a:lnTo>
                                <a:pt x="3969" y="2375"/>
                              </a:lnTo>
                              <a:lnTo>
                                <a:pt x="3969" y="1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9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47520"/>
                          <a:ext cx="29160" cy="58320"/>
                        </a:xfrm>
                        <a:prstGeom prst="rect">
                          <a:avLst/>
                        </a:prstGeom>
                        <a:solidFill>
                          <a:srgbClr val="0069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520" y="46440"/>
                          <a:ext cx="471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" h="970">
                              <a:moveTo>
                                <a:pt x="0" y="970"/>
                              </a:moveTo>
                              <a:lnTo>
                                <a:pt x="0" y="0"/>
                              </a:lnTo>
                              <a:lnTo>
                                <a:pt x="1192" y="0"/>
                              </a:lnTo>
                              <a:lnTo>
                                <a:pt x="1192" y="970"/>
                              </a:lnTo>
                              <a:lnTo>
                                <a:pt x="0" y="970"/>
                              </a:lnTo>
                              <a:close/>
                              <a:moveTo>
                                <a:pt x="110" y="850"/>
                              </a:moveTo>
                              <a:lnTo>
                                <a:pt x="1081" y="850"/>
                              </a:lnTo>
                              <a:lnTo>
                                <a:pt x="1081" y="118"/>
                              </a:lnTo>
                              <a:lnTo>
                                <a:pt x="110" y="118"/>
                              </a:lnTo>
                              <a:lnTo>
                                <a:pt x="110" y="8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9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115560"/>
                          <a:ext cx="40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630">
                              <a:moveTo>
                                <a:pt x="64" y="630"/>
                              </a:moveTo>
                              <a:lnTo>
                                <a:pt x="74" y="625"/>
                              </a:lnTo>
                              <a:lnTo>
                                <a:pt x="139" y="591"/>
                              </a:lnTo>
                              <a:lnTo>
                                <a:pt x="202" y="559"/>
                              </a:lnTo>
                              <a:lnTo>
                                <a:pt x="263" y="529"/>
                              </a:lnTo>
                              <a:lnTo>
                                <a:pt x="322" y="500"/>
                              </a:lnTo>
                              <a:lnTo>
                                <a:pt x="379" y="473"/>
                              </a:lnTo>
                              <a:lnTo>
                                <a:pt x="435" y="445"/>
                              </a:lnTo>
                              <a:lnTo>
                                <a:pt x="490" y="419"/>
                              </a:lnTo>
                              <a:lnTo>
                                <a:pt x="545" y="392"/>
                              </a:lnTo>
                              <a:lnTo>
                                <a:pt x="600" y="364"/>
                              </a:lnTo>
                              <a:lnTo>
                                <a:pt x="656" y="337"/>
                              </a:lnTo>
                              <a:lnTo>
                                <a:pt x="711" y="308"/>
                              </a:lnTo>
                              <a:lnTo>
                                <a:pt x="768" y="278"/>
                              </a:lnTo>
                              <a:lnTo>
                                <a:pt x="826" y="246"/>
                              </a:lnTo>
                              <a:lnTo>
                                <a:pt x="886" y="212"/>
                              </a:lnTo>
                              <a:lnTo>
                                <a:pt x="946" y="177"/>
                              </a:lnTo>
                              <a:lnTo>
                                <a:pt x="1011" y="138"/>
                              </a:lnTo>
                              <a:lnTo>
                                <a:pt x="927" y="0"/>
                              </a:lnTo>
                              <a:lnTo>
                                <a:pt x="865" y="37"/>
                              </a:lnTo>
                              <a:lnTo>
                                <a:pt x="805" y="72"/>
                              </a:lnTo>
                              <a:lnTo>
                                <a:pt x="747" y="105"/>
                              </a:lnTo>
                              <a:lnTo>
                                <a:pt x="691" y="136"/>
                              </a:lnTo>
                              <a:lnTo>
                                <a:pt x="637" y="164"/>
                              </a:lnTo>
                              <a:lnTo>
                                <a:pt x="581" y="192"/>
                              </a:lnTo>
                              <a:lnTo>
                                <a:pt x="528" y="220"/>
                              </a:lnTo>
                              <a:lnTo>
                                <a:pt x="474" y="246"/>
                              </a:lnTo>
                              <a:lnTo>
                                <a:pt x="420" y="273"/>
                              </a:lnTo>
                              <a:lnTo>
                                <a:pt x="365" y="299"/>
                              </a:lnTo>
                              <a:lnTo>
                                <a:pt x="308" y="327"/>
                              </a:lnTo>
                              <a:lnTo>
                                <a:pt x="251" y="354"/>
                              </a:lnTo>
                              <a:lnTo>
                                <a:pt x="191" y="384"/>
                              </a:lnTo>
                              <a:lnTo>
                                <a:pt x="130" y="414"/>
                              </a:lnTo>
                              <a:lnTo>
                                <a:pt x="66" y="446"/>
                              </a:lnTo>
                              <a:lnTo>
                                <a:pt x="0" y="480"/>
                              </a:lnTo>
                              <a:lnTo>
                                <a:pt x="10" y="476"/>
                              </a:lnTo>
                              <a:lnTo>
                                <a:pt x="64" y="630"/>
                              </a:lnTo>
                              <a:lnTo>
                                <a:pt x="69" y="627"/>
                              </a:lnTo>
                              <a:lnTo>
                                <a:pt x="74" y="625"/>
                              </a:lnTo>
                              <a:lnTo>
                                <a:pt x="64" y="6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" y="136440"/>
                          <a:ext cx="799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9" h="1793">
                              <a:moveTo>
                                <a:pt x="147" y="1793"/>
                              </a:moveTo>
                              <a:lnTo>
                                <a:pt x="147" y="1793"/>
                              </a:lnTo>
                              <a:lnTo>
                                <a:pt x="170" y="1747"/>
                              </a:lnTo>
                              <a:lnTo>
                                <a:pt x="193" y="1700"/>
                              </a:lnTo>
                              <a:lnTo>
                                <a:pt x="216" y="1654"/>
                              </a:lnTo>
                              <a:lnTo>
                                <a:pt x="240" y="1610"/>
                              </a:lnTo>
                              <a:lnTo>
                                <a:pt x="264" y="1566"/>
                              </a:lnTo>
                              <a:lnTo>
                                <a:pt x="288" y="1524"/>
                              </a:lnTo>
                              <a:lnTo>
                                <a:pt x="312" y="1482"/>
                              </a:lnTo>
                              <a:lnTo>
                                <a:pt x="338" y="1441"/>
                              </a:lnTo>
                              <a:lnTo>
                                <a:pt x="363" y="1400"/>
                              </a:lnTo>
                              <a:lnTo>
                                <a:pt x="389" y="1361"/>
                              </a:lnTo>
                              <a:lnTo>
                                <a:pt x="414" y="1323"/>
                              </a:lnTo>
                              <a:lnTo>
                                <a:pt x="441" y="1285"/>
                              </a:lnTo>
                              <a:lnTo>
                                <a:pt x="466" y="1248"/>
                              </a:lnTo>
                              <a:lnTo>
                                <a:pt x="494" y="1212"/>
                              </a:lnTo>
                              <a:lnTo>
                                <a:pt x="520" y="1177"/>
                              </a:lnTo>
                              <a:lnTo>
                                <a:pt x="547" y="1142"/>
                              </a:lnTo>
                              <a:lnTo>
                                <a:pt x="574" y="1108"/>
                              </a:lnTo>
                              <a:lnTo>
                                <a:pt x="602" y="1075"/>
                              </a:lnTo>
                              <a:lnTo>
                                <a:pt x="630" y="1043"/>
                              </a:lnTo>
                              <a:lnTo>
                                <a:pt x="657" y="1011"/>
                              </a:lnTo>
                              <a:lnTo>
                                <a:pt x="685" y="980"/>
                              </a:lnTo>
                              <a:lnTo>
                                <a:pt x="714" y="950"/>
                              </a:lnTo>
                              <a:lnTo>
                                <a:pt x="743" y="920"/>
                              </a:lnTo>
                              <a:lnTo>
                                <a:pt x="771" y="892"/>
                              </a:lnTo>
                              <a:lnTo>
                                <a:pt x="800" y="863"/>
                              </a:lnTo>
                              <a:lnTo>
                                <a:pt x="829" y="835"/>
                              </a:lnTo>
                              <a:lnTo>
                                <a:pt x="859" y="809"/>
                              </a:lnTo>
                              <a:lnTo>
                                <a:pt x="887" y="782"/>
                              </a:lnTo>
                              <a:lnTo>
                                <a:pt x="917" y="757"/>
                              </a:lnTo>
                              <a:lnTo>
                                <a:pt x="947" y="731"/>
                              </a:lnTo>
                              <a:lnTo>
                                <a:pt x="977" y="707"/>
                              </a:lnTo>
                              <a:lnTo>
                                <a:pt x="1007" y="684"/>
                              </a:lnTo>
                              <a:lnTo>
                                <a:pt x="1068" y="636"/>
                              </a:lnTo>
                              <a:lnTo>
                                <a:pt x="1130" y="592"/>
                              </a:lnTo>
                              <a:lnTo>
                                <a:pt x="1192" y="551"/>
                              </a:lnTo>
                              <a:lnTo>
                                <a:pt x="1253" y="510"/>
                              </a:lnTo>
                              <a:lnTo>
                                <a:pt x="1315" y="473"/>
                              </a:lnTo>
                              <a:lnTo>
                                <a:pt x="1378" y="436"/>
                              </a:lnTo>
                              <a:lnTo>
                                <a:pt x="1443" y="401"/>
                              </a:lnTo>
                              <a:lnTo>
                                <a:pt x="1506" y="369"/>
                              </a:lnTo>
                              <a:lnTo>
                                <a:pt x="1570" y="337"/>
                              </a:lnTo>
                              <a:lnTo>
                                <a:pt x="1634" y="307"/>
                              </a:lnTo>
                              <a:lnTo>
                                <a:pt x="1698" y="278"/>
                              </a:lnTo>
                              <a:lnTo>
                                <a:pt x="1762" y="251"/>
                              </a:lnTo>
                              <a:lnTo>
                                <a:pt x="1826" y="225"/>
                              </a:lnTo>
                              <a:lnTo>
                                <a:pt x="1891" y="200"/>
                              </a:lnTo>
                              <a:lnTo>
                                <a:pt x="1955" y="177"/>
                              </a:lnTo>
                              <a:lnTo>
                                <a:pt x="2019" y="154"/>
                              </a:lnTo>
                              <a:lnTo>
                                <a:pt x="1965" y="0"/>
                              </a:lnTo>
                              <a:lnTo>
                                <a:pt x="1899" y="24"/>
                              </a:lnTo>
                              <a:lnTo>
                                <a:pt x="1833" y="49"/>
                              </a:lnTo>
                              <a:lnTo>
                                <a:pt x="1767" y="75"/>
                              </a:lnTo>
                              <a:lnTo>
                                <a:pt x="1700" y="102"/>
                              </a:lnTo>
                              <a:lnTo>
                                <a:pt x="1633" y="130"/>
                              </a:lnTo>
                              <a:lnTo>
                                <a:pt x="1566" y="160"/>
                              </a:lnTo>
                              <a:lnTo>
                                <a:pt x="1500" y="191"/>
                              </a:lnTo>
                              <a:lnTo>
                                <a:pt x="1433" y="224"/>
                              </a:lnTo>
                              <a:lnTo>
                                <a:pt x="1366" y="259"/>
                              </a:lnTo>
                              <a:lnTo>
                                <a:pt x="1300" y="295"/>
                              </a:lnTo>
                              <a:lnTo>
                                <a:pt x="1234" y="334"/>
                              </a:lnTo>
                              <a:lnTo>
                                <a:pt x="1167" y="373"/>
                              </a:lnTo>
                              <a:lnTo>
                                <a:pt x="1102" y="415"/>
                              </a:lnTo>
                              <a:lnTo>
                                <a:pt x="1037" y="460"/>
                              </a:lnTo>
                              <a:lnTo>
                                <a:pt x="971" y="507"/>
                              </a:lnTo>
                              <a:lnTo>
                                <a:pt x="908" y="556"/>
                              </a:lnTo>
                              <a:lnTo>
                                <a:pt x="876" y="581"/>
                              </a:lnTo>
                              <a:lnTo>
                                <a:pt x="844" y="608"/>
                              </a:lnTo>
                              <a:lnTo>
                                <a:pt x="812" y="634"/>
                              </a:lnTo>
                              <a:lnTo>
                                <a:pt x="781" y="661"/>
                              </a:lnTo>
                              <a:lnTo>
                                <a:pt x="750" y="689"/>
                              </a:lnTo>
                              <a:lnTo>
                                <a:pt x="719" y="717"/>
                              </a:lnTo>
                              <a:lnTo>
                                <a:pt x="688" y="747"/>
                              </a:lnTo>
                              <a:lnTo>
                                <a:pt x="657" y="777"/>
                              </a:lnTo>
                              <a:lnTo>
                                <a:pt x="626" y="807"/>
                              </a:lnTo>
                              <a:lnTo>
                                <a:pt x="597" y="839"/>
                              </a:lnTo>
                              <a:lnTo>
                                <a:pt x="567" y="871"/>
                              </a:lnTo>
                              <a:lnTo>
                                <a:pt x="537" y="903"/>
                              </a:lnTo>
                              <a:lnTo>
                                <a:pt x="507" y="936"/>
                              </a:lnTo>
                              <a:lnTo>
                                <a:pt x="478" y="970"/>
                              </a:lnTo>
                              <a:lnTo>
                                <a:pt x="448" y="1005"/>
                              </a:lnTo>
                              <a:lnTo>
                                <a:pt x="421" y="1041"/>
                              </a:lnTo>
                              <a:lnTo>
                                <a:pt x="392" y="1077"/>
                              </a:lnTo>
                              <a:lnTo>
                                <a:pt x="363" y="1115"/>
                              </a:lnTo>
                              <a:lnTo>
                                <a:pt x="336" y="1153"/>
                              </a:lnTo>
                              <a:lnTo>
                                <a:pt x="308" y="1192"/>
                              </a:lnTo>
                              <a:lnTo>
                                <a:pt x="280" y="1232"/>
                              </a:lnTo>
                              <a:lnTo>
                                <a:pt x="254" y="1272"/>
                              </a:lnTo>
                              <a:lnTo>
                                <a:pt x="227" y="1314"/>
                              </a:lnTo>
                              <a:lnTo>
                                <a:pt x="201" y="1356"/>
                              </a:lnTo>
                              <a:lnTo>
                                <a:pt x="174" y="1399"/>
                              </a:lnTo>
                              <a:lnTo>
                                <a:pt x="149" y="1443"/>
                              </a:lnTo>
                              <a:lnTo>
                                <a:pt x="123" y="1487"/>
                              </a:lnTo>
                              <a:lnTo>
                                <a:pt x="98" y="1534"/>
                              </a:lnTo>
                              <a:lnTo>
                                <a:pt x="73" y="1580"/>
                              </a:lnTo>
                              <a:lnTo>
                                <a:pt x="48" y="1627"/>
                              </a:lnTo>
                              <a:lnTo>
                                <a:pt x="25" y="1675"/>
                              </a:lnTo>
                              <a:lnTo>
                                <a:pt x="0" y="1725"/>
                              </a:lnTo>
                              <a:lnTo>
                                <a:pt x="0" y="1725"/>
                              </a:lnTo>
                              <a:lnTo>
                                <a:pt x="147" y="17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212040"/>
                          <a:ext cx="39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" h="1250">
                              <a:moveTo>
                                <a:pt x="81" y="1250"/>
                              </a:moveTo>
                              <a:lnTo>
                                <a:pt x="161" y="1165"/>
                              </a:lnTo>
                              <a:lnTo>
                                <a:pt x="161" y="1169"/>
                              </a:lnTo>
                              <a:lnTo>
                                <a:pt x="161" y="1169"/>
                              </a:lnTo>
                              <a:lnTo>
                                <a:pt x="163" y="1165"/>
                              </a:lnTo>
                              <a:lnTo>
                                <a:pt x="164" y="1160"/>
                              </a:lnTo>
                              <a:lnTo>
                                <a:pt x="167" y="1152"/>
                              </a:lnTo>
                              <a:lnTo>
                                <a:pt x="170" y="1144"/>
                              </a:lnTo>
                              <a:lnTo>
                                <a:pt x="176" y="1133"/>
                              </a:lnTo>
                              <a:lnTo>
                                <a:pt x="181" y="1123"/>
                              </a:lnTo>
                              <a:lnTo>
                                <a:pt x="197" y="1097"/>
                              </a:lnTo>
                              <a:lnTo>
                                <a:pt x="216" y="1067"/>
                              </a:lnTo>
                              <a:lnTo>
                                <a:pt x="238" y="1035"/>
                              </a:lnTo>
                              <a:lnTo>
                                <a:pt x="263" y="1001"/>
                              </a:lnTo>
                              <a:lnTo>
                                <a:pt x="290" y="963"/>
                              </a:lnTo>
                              <a:lnTo>
                                <a:pt x="320" y="924"/>
                              </a:lnTo>
                              <a:lnTo>
                                <a:pt x="352" y="885"/>
                              </a:lnTo>
                              <a:lnTo>
                                <a:pt x="386" y="843"/>
                              </a:lnTo>
                              <a:lnTo>
                                <a:pt x="457" y="757"/>
                              </a:lnTo>
                              <a:lnTo>
                                <a:pt x="532" y="667"/>
                              </a:lnTo>
                              <a:lnTo>
                                <a:pt x="607" y="578"/>
                              </a:lnTo>
                              <a:lnTo>
                                <a:pt x="683" y="489"/>
                              </a:lnTo>
                              <a:lnTo>
                                <a:pt x="755" y="404"/>
                              </a:lnTo>
                              <a:lnTo>
                                <a:pt x="823" y="323"/>
                              </a:lnTo>
                              <a:lnTo>
                                <a:pt x="855" y="285"/>
                              </a:lnTo>
                              <a:lnTo>
                                <a:pt x="884" y="247"/>
                              </a:lnTo>
                              <a:lnTo>
                                <a:pt x="911" y="213"/>
                              </a:lnTo>
                              <a:lnTo>
                                <a:pt x="936" y="181"/>
                              </a:lnTo>
                              <a:lnTo>
                                <a:pt x="958" y="150"/>
                              </a:lnTo>
                              <a:lnTo>
                                <a:pt x="977" y="121"/>
                              </a:lnTo>
                              <a:lnTo>
                                <a:pt x="993" y="95"/>
                              </a:lnTo>
                              <a:lnTo>
                                <a:pt x="1007" y="68"/>
                              </a:lnTo>
                              <a:lnTo>
                                <a:pt x="860" y="0"/>
                              </a:lnTo>
                              <a:lnTo>
                                <a:pt x="854" y="14"/>
                              </a:lnTo>
                              <a:lnTo>
                                <a:pt x="842" y="33"/>
                              </a:lnTo>
                              <a:lnTo>
                                <a:pt x="825" y="57"/>
                              </a:lnTo>
                              <a:lnTo>
                                <a:pt x="806" y="84"/>
                              </a:lnTo>
                              <a:lnTo>
                                <a:pt x="783" y="115"/>
                              </a:lnTo>
                              <a:lnTo>
                                <a:pt x="758" y="148"/>
                              </a:lnTo>
                              <a:lnTo>
                                <a:pt x="729" y="182"/>
                              </a:lnTo>
                              <a:lnTo>
                                <a:pt x="699" y="220"/>
                              </a:lnTo>
                              <a:lnTo>
                                <a:pt x="633" y="300"/>
                              </a:lnTo>
                              <a:lnTo>
                                <a:pt x="560" y="384"/>
                              </a:lnTo>
                              <a:lnTo>
                                <a:pt x="484" y="474"/>
                              </a:lnTo>
                              <a:lnTo>
                                <a:pt x="408" y="563"/>
                              </a:lnTo>
                              <a:lnTo>
                                <a:pt x="333" y="653"/>
                              </a:lnTo>
                              <a:lnTo>
                                <a:pt x="260" y="740"/>
                              </a:lnTo>
                              <a:lnTo>
                                <a:pt x="226" y="784"/>
                              </a:lnTo>
                              <a:lnTo>
                                <a:pt x="192" y="825"/>
                              </a:lnTo>
                              <a:lnTo>
                                <a:pt x="161" y="866"/>
                              </a:lnTo>
                              <a:lnTo>
                                <a:pt x="133" y="905"/>
                              </a:lnTo>
                              <a:lnTo>
                                <a:pt x="105" y="942"/>
                              </a:lnTo>
                              <a:lnTo>
                                <a:pt x="81" y="977"/>
                              </a:lnTo>
                              <a:lnTo>
                                <a:pt x="59" y="1012"/>
                              </a:lnTo>
                              <a:lnTo>
                                <a:pt x="41" y="1043"/>
                              </a:lnTo>
                              <a:lnTo>
                                <a:pt x="32" y="1059"/>
                              </a:lnTo>
                              <a:lnTo>
                                <a:pt x="24" y="1075"/>
                              </a:lnTo>
                              <a:lnTo>
                                <a:pt x="18" y="1090"/>
                              </a:lnTo>
                              <a:lnTo>
                                <a:pt x="12" y="1106"/>
                              </a:lnTo>
                              <a:lnTo>
                                <a:pt x="7" y="1121"/>
                              </a:lnTo>
                              <a:lnTo>
                                <a:pt x="2" y="1138"/>
                              </a:lnTo>
                              <a:lnTo>
                                <a:pt x="0" y="1155"/>
                              </a:lnTo>
                              <a:lnTo>
                                <a:pt x="0" y="1173"/>
                              </a:lnTo>
                              <a:lnTo>
                                <a:pt x="81" y="1088"/>
                              </a:lnTo>
                              <a:lnTo>
                                <a:pt x="81" y="1250"/>
                              </a:lnTo>
                              <a:lnTo>
                                <a:pt x="165" y="1250"/>
                              </a:lnTo>
                              <a:lnTo>
                                <a:pt x="161" y="1165"/>
                              </a:lnTo>
                              <a:lnTo>
                                <a:pt x="81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227880"/>
                          <a:ext cx="482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2" h="900">
                              <a:moveTo>
                                <a:pt x="7" y="61"/>
                              </a:moveTo>
                              <a:lnTo>
                                <a:pt x="49" y="142"/>
                              </a:lnTo>
                              <a:lnTo>
                                <a:pt x="84" y="162"/>
                              </a:lnTo>
                              <a:lnTo>
                                <a:pt x="117" y="183"/>
                              </a:lnTo>
                              <a:lnTo>
                                <a:pt x="150" y="207"/>
                              </a:lnTo>
                              <a:lnTo>
                                <a:pt x="183" y="231"/>
                              </a:lnTo>
                              <a:lnTo>
                                <a:pt x="215" y="256"/>
                              </a:lnTo>
                              <a:lnTo>
                                <a:pt x="247" y="283"/>
                              </a:lnTo>
                              <a:lnTo>
                                <a:pt x="279" y="310"/>
                              </a:lnTo>
                              <a:lnTo>
                                <a:pt x="310" y="339"/>
                              </a:lnTo>
                              <a:lnTo>
                                <a:pt x="373" y="399"/>
                              </a:lnTo>
                              <a:lnTo>
                                <a:pt x="436" y="462"/>
                              </a:lnTo>
                              <a:lnTo>
                                <a:pt x="499" y="524"/>
                              </a:lnTo>
                              <a:lnTo>
                                <a:pt x="564" y="586"/>
                              </a:lnTo>
                              <a:lnTo>
                                <a:pt x="597" y="616"/>
                              </a:lnTo>
                              <a:lnTo>
                                <a:pt x="631" y="646"/>
                              </a:lnTo>
                              <a:lnTo>
                                <a:pt x="665" y="676"/>
                              </a:lnTo>
                              <a:lnTo>
                                <a:pt x="701" y="704"/>
                              </a:lnTo>
                              <a:lnTo>
                                <a:pt x="737" y="731"/>
                              </a:lnTo>
                              <a:lnTo>
                                <a:pt x="774" y="757"/>
                              </a:lnTo>
                              <a:lnTo>
                                <a:pt x="812" y="782"/>
                              </a:lnTo>
                              <a:lnTo>
                                <a:pt x="851" y="804"/>
                              </a:lnTo>
                              <a:lnTo>
                                <a:pt x="872" y="815"/>
                              </a:lnTo>
                              <a:lnTo>
                                <a:pt x="893" y="825"/>
                              </a:lnTo>
                              <a:lnTo>
                                <a:pt x="914" y="835"/>
                              </a:lnTo>
                              <a:lnTo>
                                <a:pt x="935" y="844"/>
                              </a:lnTo>
                              <a:lnTo>
                                <a:pt x="957" y="853"/>
                              </a:lnTo>
                              <a:lnTo>
                                <a:pt x="979" y="861"/>
                              </a:lnTo>
                              <a:lnTo>
                                <a:pt x="1002" y="867"/>
                              </a:lnTo>
                              <a:lnTo>
                                <a:pt x="1025" y="875"/>
                              </a:lnTo>
                              <a:lnTo>
                                <a:pt x="1048" y="881"/>
                              </a:lnTo>
                              <a:lnTo>
                                <a:pt x="1071" y="885"/>
                              </a:lnTo>
                              <a:lnTo>
                                <a:pt x="1096" y="890"/>
                              </a:lnTo>
                              <a:lnTo>
                                <a:pt x="1120" y="894"/>
                              </a:lnTo>
                              <a:lnTo>
                                <a:pt x="1145" y="897"/>
                              </a:lnTo>
                              <a:lnTo>
                                <a:pt x="1171" y="899"/>
                              </a:lnTo>
                              <a:lnTo>
                                <a:pt x="1195" y="900"/>
                              </a:lnTo>
                              <a:lnTo>
                                <a:pt x="1222" y="900"/>
                              </a:lnTo>
                              <a:lnTo>
                                <a:pt x="1222" y="738"/>
                              </a:lnTo>
                              <a:lnTo>
                                <a:pt x="1201" y="738"/>
                              </a:lnTo>
                              <a:lnTo>
                                <a:pt x="1181" y="737"/>
                              </a:lnTo>
                              <a:lnTo>
                                <a:pt x="1161" y="736"/>
                              </a:lnTo>
                              <a:lnTo>
                                <a:pt x="1142" y="734"/>
                              </a:lnTo>
                              <a:lnTo>
                                <a:pt x="1122" y="730"/>
                              </a:lnTo>
                              <a:lnTo>
                                <a:pt x="1104" y="727"/>
                              </a:lnTo>
                              <a:lnTo>
                                <a:pt x="1086" y="723"/>
                              </a:lnTo>
                              <a:lnTo>
                                <a:pt x="1067" y="718"/>
                              </a:lnTo>
                              <a:lnTo>
                                <a:pt x="1049" y="713"/>
                              </a:lnTo>
                              <a:lnTo>
                                <a:pt x="1031" y="707"/>
                              </a:lnTo>
                              <a:lnTo>
                                <a:pt x="1014" y="700"/>
                              </a:lnTo>
                              <a:lnTo>
                                <a:pt x="996" y="694"/>
                              </a:lnTo>
                              <a:lnTo>
                                <a:pt x="979" y="687"/>
                              </a:lnTo>
                              <a:lnTo>
                                <a:pt x="963" y="678"/>
                              </a:lnTo>
                              <a:lnTo>
                                <a:pt x="946" y="671"/>
                              </a:lnTo>
                              <a:lnTo>
                                <a:pt x="930" y="663"/>
                              </a:lnTo>
                              <a:lnTo>
                                <a:pt x="896" y="643"/>
                              </a:lnTo>
                              <a:lnTo>
                                <a:pt x="863" y="622"/>
                              </a:lnTo>
                              <a:lnTo>
                                <a:pt x="831" y="600"/>
                              </a:lnTo>
                              <a:lnTo>
                                <a:pt x="799" y="576"/>
                              </a:lnTo>
                              <a:lnTo>
                                <a:pt x="768" y="551"/>
                              </a:lnTo>
                              <a:lnTo>
                                <a:pt x="736" y="525"/>
                              </a:lnTo>
                              <a:lnTo>
                                <a:pt x="705" y="497"/>
                              </a:lnTo>
                              <a:lnTo>
                                <a:pt x="675" y="468"/>
                              </a:lnTo>
                              <a:lnTo>
                                <a:pt x="612" y="408"/>
                              </a:lnTo>
                              <a:lnTo>
                                <a:pt x="549" y="346"/>
                              </a:lnTo>
                              <a:lnTo>
                                <a:pt x="486" y="283"/>
                              </a:lnTo>
                              <a:lnTo>
                                <a:pt x="421" y="221"/>
                              </a:lnTo>
                              <a:lnTo>
                                <a:pt x="387" y="190"/>
                              </a:lnTo>
                              <a:lnTo>
                                <a:pt x="352" y="160"/>
                              </a:lnTo>
                              <a:lnTo>
                                <a:pt x="317" y="130"/>
                              </a:lnTo>
                              <a:lnTo>
                                <a:pt x="280" y="102"/>
                              </a:lnTo>
                              <a:lnTo>
                                <a:pt x="244" y="74"/>
                              </a:lnTo>
                              <a:lnTo>
                                <a:pt x="205" y="49"/>
                              </a:lnTo>
                              <a:lnTo>
                                <a:pt x="167" y="23"/>
                              </a:lnTo>
                              <a:lnTo>
                                <a:pt x="126" y="0"/>
                              </a:lnTo>
                              <a:lnTo>
                                <a:pt x="168" y="83"/>
                              </a:lnTo>
                              <a:lnTo>
                                <a:pt x="7" y="61"/>
                              </a:lnTo>
                              <a:lnTo>
                                <a:pt x="0" y="116"/>
                              </a:lnTo>
                              <a:lnTo>
                                <a:pt x="49" y="142"/>
                              </a:lnTo>
                              <a:lnTo>
                                <a:pt x="7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01960"/>
                          <a:ext cx="17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673">
                              <a:moveTo>
                                <a:pt x="288" y="9"/>
                              </a:moveTo>
                              <a:lnTo>
                                <a:pt x="288" y="9"/>
                              </a:lnTo>
                              <a:lnTo>
                                <a:pt x="288" y="24"/>
                              </a:lnTo>
                              <a:lnTo>
                                <a:pt x="287" y="40"/>
                              </a:lnTo>
                              <a:lnTo>
                                <a:pt x="285" y="56"/>
                              </a:lnTo>
                              <a:lnTo>
                                <a:pt x="282" y="73"/>
                              </a:lnTo>
                              <a:lnTo>
                                <a:pt x="278" y="89"/>
                              </a:lnTo>
                              <a:lnTo>
                                <a:pt x="272" y="107"/>
                              </a:lnTo>
                              <a:lnTo>
                                <a:pt x="266" y="126"/>
                              </a:lnTo>
                              <a:lnTo>
                                <a:pt x="259" y="144"/>
                              </a:lnTo>
                              <a:lnTo>
                                <a:pt x="250" y="162"/>
                              </a:lnTo>
                              <a:lnTo>
                                <a:pt x="241" y="181"/>
                              </a:lnTo>
                              <a:lnTo>
                                <a:pt x="230" y="201"/>
                              </a:lnTo>
                              <a:lnTo>
                                <a:pt x="220" y="220"/>
                              </a:lnTo>
                              <a:lnTo>
                                <a:pt x="197" y="261"/>
                              </a:lnTo>
                              <a:lnTo>
                                <a:pt x="172" y="300"/>
                              </a:lnTo>
                              <a:lnTo>
                                <a:pt x="145" y="341"/>
                              </a:lnTo>
                              <a:lnTo>
                                <a:pt x="119" y="383"/>
                              </a:lnTo>
                              <a:lnTo>
                                <a:pt x="93" y="425"/>
                              </a:lnTo>
                              <a:lnTo>
                                <a:pt x="69" y="466"/>
                              </a:lnTo>
                              <a:lnTo>
                                <a:pt x="57" y="489"/>
                              </a:lnTo>
                              <a:lnTo>
                                <a:pt x="46" y="511"/>
                              </a:lnTo>
                              <a:lnTo>
                                <a:pt x="35" y="534"/>
                              </a:lnTo>
                              <a:lnTo>
                                <a:pt x="26" y="556"/>
                              </a:lnTo>
                              <a:lnTo>
                                <a:pt x="17" y="579"/>
                              </a:lnTo>
                              <a:lnTo>
                                <a:pt x="10" y="602"/>
                              </a:lnTo>
                              <a:lnTo>
                                <a:pt x="5" y="626"/>
                              </a:lnTo>
                              <a:lnTo>
                                <a:pt x="0" y="651"/>
                              </a:lnTo>
                              <a:lnTo>
                                <a:pt x="161" y="673"/>
                              </a:lnTo>
                              <a:lnTo>
                                <a:pt x="163" y="660"/>
                              </a:lnTo>
                              <a:lnTo>
                                <a:pt x="166" y="645"/>
                              </a:lnTo>
                              <a:lnTo>
                                <a:pt x="171" y="630"/>
                              </a:lnTo>
                              <a:lnTo>
                                <a:pt x="176" y="614"/>
                              </a:lnTo>
                              <a:lnTo>
                                <a:pt x="183" y="599"/>
                              </a:lnTo>
                              <a:lnTo>
                                <a:pt x="192" y="581"/>
                              </a:lnTo>
                              <a:lnTo>
                                <a:pt x="199" y="563"/>
                              </a:lnTo>
                              <a:lnTo>
                                <a:pt x="209" y="547"/>
                              </a:lnTo>
                              <a:lnTo>
                                <a:pt x="231" y="508"/>
                              </a:lnTo>
                              <a:lnTo>
                                <a:pt x="256" y="469"/>
                              </a:lnTo>
                              <a:lnTo>
                                <a:pt x="281" y="429"/>
                              </a:lnTo>
                              <a:lnTo>
                                <a:pt x="309" y="387"/>
                              </a:lnTo>
                              <a:lnTo>
                                <a:pt x="335" y="344"/>
                              </a:lnTo>
                              <a:lnTo>
                                <a:pt x="361" y="300"/>
                              </a:lnTo>
                              <a:lnTo>
                                <a:pt x="373" y="277"/>
                              </a:lnTo>
                              <a:lnTo>
                                <a:pt x="385" y="254"/>
                              </a:lnTo>
                              <a:lnTo>
                                <a:pt x="396" y="231"/>
                              </a:lnTo>
                              <a:lnTo>
                                <a:pt x="407" y="208"/>
                              </a:lnTo>
                              <a:lnTo>
                                <a:pt x="417" y="183"/>
                              </a:lnTo>
                              <a:lnTo>
                                <a:pt x="426" y="158"/>
                              </a:lnTo>
                              <a:lnTo>
                                <a:pt x="434" y="134"/>
                              </a:lnTo>
                              <a:lnTo>
                                <a:pt x="440" y="107"/>
                              </a:lnTo>
                              <a:lnTo>
                                <a:pt x="445" y="81"/>
                              </a:lnTo>
                              <a:lnTo>
                                <a:pt x="448" y="54"/>
                              </a:lnTo>
                              <a:lnTo>
                                <a:pt x="450" y="26"/>
                              </a:lnTo>
                              <a:lnTo>
                                <a:pt x="449" y="0"/>
                              </a:lnTo>
                              <a:lnTo>
                                <a:pt x="449" y="0"/>
                              </a:lnTo>
                              <a:lnTo>
                                <a:pt x="28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80" y="160200"/>
                          <a:ext cx="100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970">
                              <a:moveTo>
                                <a:pt x="90" y="0"/>
                              </a:moveTo>
                              <a:lnTo>
                                <a:pt x="90" y="0"/>
                              </a:lnTo>
                              <a:lnTo>
                                <a:pt x="84" y="83"/>
                              </a:lnTo>
                              <a:lnTo>
                                <a:pt x="77" y="161"/>
                              </a:lnTo>
                              <a:lnTo>
                                <a:pt x="69" y="236"/>
                              </a:lnTo>
                              <a:lnTo>
                                <a:pt x="62" y="307"/>
                              </a:lnTo>
                              <a:lnTo>
                                <a:pt x="53" y="375"/>
                              </a:lnTo>
                              <a:lnTo>
                                <a:pt x="45" y="441"/>
                              </a:lnTo>
                              <a:lnTo>
                                <a:pt x="37" y="502"/>
                              </a:lnTo>
                              <a:lnTo>
                                <a:pt x="29" y="561"/>
                              </a:lnTo>
                              <a:lnTo>
                                <a:pt x="22" y="618"/>
                              </a:lnTo>
                              <a:lnTo>
                                <a:pt x="16" y="674"/>
                              </a:lnTo>
                              <a:lnTo>
                                <a:pt x="11" y="726"/>
                              </a:lnTo>
                              <a:lnTo>
                                <a:pt x="5" y="778"/>
                              </a:lnTo>
                              <a:lnTo>
                                <a:pt x="2" y="827"/>
                              </a:lnTo>
                              <a:lnTo>
                                <a:pt x="0" y="876"/>
                              </a:lnTo>
                              <a:lnTo>
                                <a:pt x="0" y="923"/>
                              </a:lnTo>
                              <a:lnTo>
                                <a:pt x="2" y="970"/>
                              </a:lnTo>
                              <a:lnTo>
                                <a:pt x="163" y="961"/>
                              </a:lnTo>
                              <a:lnTo>
                                <a:pt x="162" y="921"/>
                              </a:lnTo>
                              <a:lnTo>
                                <a:pt x="162" y="879"/>
                              </a:lnTo>
                              <a:lnTo>
                                <a:pt x="163" y="836"/>
                              </a:lnTo>
                              <a:lnTo>
                                <a:pt x="167" y="790"/>
                              </a:lnTo>
                              <a:lnTo>
                                <a:pt x="171" y="742"/>
                              </a:lnTo>
                              <a:lnTo>
                                <a:pt x="177" y="691"/>
                              </a:lnTo>
                              <a:lnTo>
                                <a:pt x="183" y="638"/>
                              </a:lnTo>
                              <a:lnTo>
                                <a:pt x="190" y="582"/>
                              </a:lnTo>
                              <a:lnTo>
                                <a:pt x="198" y="522"/>
                              </a:lnTo>
                              <a:lnTo>
                                <a:pt x="205" y="460"/>
                              </a:lnTo>
                              <a:lnTo>
                                <a:pt x="214" y="395"/>
                              </a:lnTo>
                              <a:lnTo>
                                <a:pt x="222" y="326"/>
                              </a:lnTo>
                              <a:lnTo>
                                <a:pt x="230" y="253"/>
                              </a:lnTo>
                              <a:lnTo>
                                <a:pt x="237" y="176"/>
                              </a:lnTo>
                              <a:lnTo>
                                <a:pt x="245" y="96"/>
                              </a:lnTo>
                              <a:lnTo>
                                <a:pt x="252" y="11"/>
                              </a:lnTo>
                              <a:lnTo>
                                <a:pt x="252" y="11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132840"/>
                          <a:ext cx="122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631">
                              <a:moveTo>
                                <a:pt x="0" y="29"/>
                              </a:moveTo>
                              <a:lnTo>
                                <a:pt x="0" y="29"/>
                              </a:lnTo>
                              <a:lnTo>
                                <a:pt x="9" y="72"/>
                              </a:lnTo>
                              <a:lnTo>
                                <a:pt x="19" y="114"/>
                              </a:lnTo>
                              <a:lnTo>
                                <a:pt x="30" y="153"/>
                              </a:lnTo>
                              <a:lnTo>
                                <a:pt x="43" y="193"/>
                              </a:lnTo>
                              <a:lnTo>
                                <a:pt x="69" y="266"/>
                              </a:lnTo>
                              <a:lnTo>
                                <a:pt x="93" y="338"/>
                              </a:lnTo>
                              <a:lnTo>
                                <a:pt x="104" y="373"/>
                              </a:lnTo>
                              <a:lnTo>
                                <a:pt x="114" y="408"/>
                              </a:lnTo>
                              <a:lnTo>
                                <a:pt x="123" y="442"/>
                              </a:lnTo>
                              <a:lnTo>
                                <a:pt x="131" y="477"/>
                              </a:lnTo>
                              <a:lnTo>
                                <a:pt x="133" y="493"/>
                              </a:lnTo>
                              <a:lnTo>
                                <a:pt x="135" y="510"/>
                              </a:lnTo>
                              <a:lnTo>
                                <a:pt x="137" y="528"/>
                              </a:lnTo>
                              <a:lnTo>
                                <a:pt x="138" y="546"/>
                              </a:lnTo>
                              <a:lnTo>
                                <a:pt x="139" y="563"/>
                              </a:lnTo>
                              <a:lnTo>
                                <a:pt x="139" y="582"/>
                              </a:lnTo>
                              <a:lnTo>
                                <a:pt x="139" y="601"/>
                              </a:lnTo>
                              <a:lnTo>
                                <a:pt x="138" y="620"/>
                              </a:lnTo>
                              <a:lnTo>
                                <a:pt x="300" y="631"/>
                              </a:lnTo>
                              <a:lnTo>
                                <a:pt x="301" y="606"/>
                              </a:lnTo>
                              <a:lnTo>
                                <a:pt x="302" y="582"/>
                              </a:lnTo>
                              <a:lnTo>
                                <a:pt x="302" y="559"/>
                              </a:lnTo>
                              <a:lnTo>
                                <a:pt x="300" y="536"/>
                              </a:lnTo>
                              <a:lnTo>
                                <a:pt x="299" y="514"/>
                              </a:lnTo>
                              <a:lnTo>
                                <a:pt x="296" y="490"/>
                              </a:lnTo>
                              <a:lnTo>
                                <a:pt x="293" y="469"/>
                              </a:lnTo>
                              <a:lnTo>
                                <a:pt x="289" y="446"/>
                              </a:lnTo>
                              <a:lnTo>
                                <a:pt x="281" y="405"/>
                              </a:lnTo>
                              <a:lnTo>
                                <a:pt x="270" y="364"/>
                              </a:lnTo>
                              <a:lnTo>
                                <a:pt x="259" y="326"/>
                              </a:lnTo>
                              <a:lnTo>
                                <a:pt x="247" y="287"/>
                              </a:lnTo>
                              <a:lnTo>
                                <a:pt x="221" y="214"/>
                              </a:lnTo>
                              <a:lnTo>
                                <a:pt x="196" y="141"/>
                              </a:lnTo>
                              <a:lnTo>
                                <a:pt x="186" y="107"/>
                              </a:lnTo>
                              <a:lnTo>
                                <a:pt x="175" y="72"/>
                              </a:lnTo>
                              <a:lnTo>
                                <a:pt x="166" y="36"/>
                              </a:lnTo>
                              <a:lnTo>
                                <a:pt x="159" y="0"/>
                              </a:lnTo>
                              <a:lnTo>
                                <a:pt x="159" y="0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99000"/>
                          <a:ext cx="151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787">
                              <a:moveTo>
                                <a:pt x="0" y="102"/>
                              </a:moveTo>
                              <a:lnTo>
                                <a:pt x="0" y="102"/>
                              </a:lnTo>
                              <a:lnTo>
                                <a:pt x="17" y="121"/>
                              </a:lnTo>
                              <a:lnTo>
                                <a:pt x="31" y="142"/>
                              </a:lnTo>
                              <a:lnTo>
                                <a:pt x="45" y="163"/>
                              </a:lnTo>
                              <a:lnTo>
                                <a:pt x="59" y="184"/>
                              </a:lnTo>
                              <a:lnTo>
                                <a:pt x="72" y="205"/>
                              </a:lnTo>
                              <a:lnTo>
                                <a:pt x="83" y="226"/>
                              </a:lnTo>
                              <a:lnTo>
                                <a:pt x="94" y="247"/>
                              </a:lnTo>
                              <a:lnTo>
                                <a:pt x="105" y="268"/>
                              </a:lnTo>
                              <a:lnTo>
                                <a:pt x="114" y="290"/>
                              </a:lnTo>
                              <a:lnTo>
                                <a:pt x="123" y="311"/>
                              </a:lnTo>
                              <a:lnTo>
                                <a:pt x="132" y="334"/>
                              </a:lnTo>
                              <a:lnTo>
                                <a:pt x="139" y="355"/>
                              </a:lnTo>
                              <a:lnTo>
                                <a:pt x="154" y="399"/>
                              </a:lnTo>
                              <a:lnTo>
                                <a:pt x="166" y="442"/>
                              </a:lnTo>
                              <a:lnTo>
                                <a:pt x="177" y="486"/>
                              </a:lnTo>
                              <a:lnTo>
                                <a:pt x="186" y="529"/>
                              </a:lnTo>
                              <a:lnTo>
                                <a:pt x="195" y="573"/>
                              </a:lnTo>
                              <a:lnTo>
                                <a:pt x="201" y="616"/>
                              </a:lnTo>
                              <a:lnTo>
                                <a:pt x="216" y="703"/>
                              </a:lnTo>
                              <a:lnTo>
                                <a:pt x="229" y="787"/>
                              </a:lnTo>
                              <a:lnTo>
                                <a:pt x="388" y="758"/>
                              </a:lnTo>
                              <a:lnTo>
                                <a:pt x="375" y="677"/>
                              </a:lnTo>
                              <a:lnTo>
                                <a:pt x="362" y="590"/>
                              </a:lnTo>
                              <a:lnTo>
                                <a:pt x="353" y="545"/>
                              </a:lnTo>
                              <a:lnTo>
                                <a:pt x="344" y="497"/>
                              </a:lnTo>
                              <a:lnTo>
                                <a:pt x="334" y="450"/>
                              </a:lnTo>
                              <a:lnTo>
                                <a:pt x="323" y="401"/>
                              </a:lnTo>
                              <a:lnTo>
                                <a:pt x="309" y="351"/>
                              </a:lnTo>
                              <a:lnTo>
                                <a:pt x="293" y="303"/>
                              </a:lnTo>
                              <a:lnTo>
                                <a:pt x="283" y="276"/>
                              </a:lnTo>
                              <a:lnTo>
                                <a:pt x="273" y="251"/>
                              </a:lnTo>
                              <a:lnTo>
                                <a:pt x="262" y="225"/>
                              </a:lnTo>
                              <a:lnTo>
                                <a:pt x="251" y="200"/>
                              </a:lnTo>
                              <a:lnTo>
                                <a:pt x="239" y="174"/>
                              </a:lnTo>
                              <a:lnTo>
                                <a:pt x="226" y="150"/>
                              </a:lnTo>
                              <a:lnTo>
                                <a:pt x="211" y="125"/>
                              </a:lnTo>
                              <a:lnTo>
                                <a:pt x="197" y="99"/>
                              </a:lnTo>
                              <a:lnTo>
                                <a:pt x="180" y="74"/>
                              </a:lnTo>
                              <a:lnTo>
                                <a:pt x="164" y="50"/>
                              </a:lnTo>
                              <a:lnTo>
                                <a:pt x="146" y="24"/>
                              </a:lnTo>
                              <a:lnTo>
                                <a:pt x="126" y="0"/>
                              </a:lnTo>
                              <a:lnTo>
                                <a:pt x="126" y="0"/>
                              </a:lnTo>
                              <a:lnTo>
                                <a:pt x="0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90000"/>
                          <a:ext cx="82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97">
                              <a:moveTo>
                                <a:pt x="168" y="2"/>
                              </a:moveTo>
                              <a:lnTo>
                                <a:pt x="168" y="0"/>
                              </a:lnTo>
                              <a:lnTo>
                                <a:pt x="155" y="5"/>
                              </a:lnTo>
                              <a:lnTo>
                                <a:pt x="142" y="10"/>
                              </a:lnTo>
                              <a:lnTo>
                                <a:pt x="131" y="16"/>
                              </a:lnTo>
                              <a:lnTo>
                                <a:pt x="117" y="24"/>
                              </a:lnTo>
                              <a:lnTo>
                                <a:pt x="100" y="37"/>
                              </a:lnTo>
                              <a:lnTo>
                                <a:pt x="83" y="52"/>
                              </a:lnTo>
                              <a:lnTo>
                                <a:pt x="69" y="69"/>
                              </a:lnTo>
                              <a:lnTo>
                                <a:pt x="55" y="86"/>
                              </a:lnTo>
                              <a:lnTo>
                                <a:pt x="43" y="103"/>
                              </a:lnTo>
                              <a:lnTo>
                                <a:pt x="32" y="121"/>
                              </a:lnTo>
                              <a:lnTo>
                                <a:pt x="23" y="140"/>
                              </a:lnTo>
                              <a:lnTo>
                                <a:pt x="17" y="157"/>
                              </a:lnTo>
                              <a:lnTo>
                                <a:pt x="10" y="175"/>
                              </a:lnTo>
                              <a:lnTo>
                                <a:pt x="5" y="194"/>
                              </a:lnTo>
                              <a:lnTo>
                                <a:pt x="1" y="213"/>
                              </a:lnTo>
                              <a:lnTo>
                                <a:pt x="0" y="231"/>
                              </a:lnTo>
                              <a:lnTo>
                                <a:pt x="1" y="247"/>
                              </a:lnTo>
                              <a:lnTo>
                                <a:pt x="3" y="262"/>
                              </a:lnTo>
                              <a:lnTo>
                                <a:pt x="10" y="280"/>
                              </a:lnTo>
                              <a:lnTo>
                                <a:pt x="21" y="297"/>
                              </a:lnTo>
                              <a:lnTo>
                                <a:pt x="147" y="195"/>
                              </a:lnTo>
                              <a:lnTo>
                                <a:pt x="155" y="206"/>
                              </a:lnTo>
                              <a:lnTo>
                                <a:pt x="159" y="217"/>
                              </a:lnTo>
                              <a:lnTo>
                                <a:pt x="162" y="226"/>
                              </a:lnTo>
                              <a:lnTo>
                                <a:pt x="162" y="234"/>
                              </a:lnTo>
                              <a:lnTo>
                                <a:pt x="162" y="232"/>
                              </a:lnTo>
                              <a:lnTo>
                                <a:pt x="162" y="230"/>
                              </a:lnTo>
                              <a:lnTo>
                                <a:pt x="164" y="225"/>
                              </a:lnTo>
                              <a:lnTo>
                                <a:pt x="166" y="217"/>
                              </a:lnTo>
                              <a:lnTo>
                                <a:pt x="170" y="208"/>
                              </a:lnTo>
                              <a:lnTo>
                                <a:pt x="175" y="198"/>
                              </a:lnTo>
                              <a:lnTo>
                                <a:pt x="180" y="189"/>
                              </a:lnTo>
                              <a:lnTo>
                                <a:pt x="186" y="181"/>
                              </a:lnTo>
                              <a:lnTo>
                                <a:pt x="193" y="173"/>
                              </a:lnTo>
                              <a:lnTo>
                                <a:pt x="198" y="166"/>
                              </a:lnTo>
                              <a:lnTo>
                                <a:pt x="204" y="162"/>
                              </a:lnTo>
                              <a:lnTo>
                                <a:pt x="209" y="157"/>
                              </a:lnTo>
                              <a:lnTo>
                                <a:pt x="207" y="158"/>
                              </a:lnTo>
                              <a:lnTo>
                                <a:pt x="208" y="158"/>
                              </a:lnTo>
                              <a:lnTo>
                                <a:pt x="207" y="158"/>
                              </a:lnTo>
                              <a:lnTo>
                                <a:pt x="206" y="158"/>
                              </a:lnTo>
                              <a:lnTo>
                                <a:pt x="206" y="158"/>
                              </a:lnTo>
                              <a:lnTo>
                                <a:pt x="16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" y="90000"/>
                          <a:ext cx="10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201">
                              <a:moveTo>
                                <a:pt x="268" y="51"/>
                              </a:moveTo>
                              <a:lnTo>
                                <a:pt x="263" y="48"/>
                              </a:lnTo>
                              <a:lnTo>
                                <a:pt x="229" y="36"/>
                              </a:lnTo>
                              <a:lnTo>
                                <a:pt x="197" y="25"/>
                              </a:lnTo>
                              <a:lnTo>
                                <a:pt x="165" y="15"/>
                              </a:lnTo>
                              <a:lnTo>
                                <a:pt x="135" y="8"/>
                              </a:lnTo>
                              <a:lnTo>
                                <a:pt x="117" y="4"/>
                              </a:lnTo>
                              <a:lnTo>
                                <a:pt x="102" y="2"/>
                              </a:lnTo>
                              <a:lnTo>
                                <a:pt x="85" y="0"/>
                              </a:lnTo>
                              <a:lnTo>
                                <a:pt x="69" y="0"/>
                              </a:lnTo>
                              <a:lnTo>
                                <a:pt x="52" y="0"/>
                              </a:lnTo>
                              <a:lnTo>
                                <a:pt x="35" y="1"/>
                              </a:lnTo>
                              <a:lnTo>
                                <a:pt x="18" y="3"/>
                              </a:lnTo>
                              <a:lnTo>
                                <a:pt x="0" y="8"/>
                              </a:lnTo>
                              <a:lnTo>
                                <a:pt x="38" y="164"/>
                              </a:lnTo>
                              <a:lnTo>
                                <a:pt x="44" y="163"/>
                              </a:lnTo>
                              <a:lnTo>
                                <a:pt x="52" y="162"/>
                              </a:lnTo>
                              <a:lnTo>
                                <a:pt x="59" y="161"/>
                              </a:lnTo>
                              <a:lnTo>
                                <a:pt x="67" y="162"/>
                              </a:lnTo>
                              <a:lnTo>
                                <a:pt x="74" y="162"/>
                              </a:lnTo>
                              <a:lnTo>
                                <a:pt x="82" y="163"/>
                              </a:lnTo>
                              <a:lnTo>
                                <a:pt x="91" y="164"/>
                              </a:lnTo>
                              <a:lnTo>
                                <a:pt x="99" y="166"/>
                              </a:lnTo>
                              <a:lnTo>
                                <a:pt x="122" y="171"/>
                              </a:lnTo>
                              <a:lnTo>
                                <a:pt x="147" y="179"/>
                              </a:lnTo>
                              <a:lnTo>
                                <a:pt x="176" y="189"/>
                              </a:lnTo>
                              <a:lnTo>
                                <a:pt x="208" y="201"/>
                              </a:lnTo>
                              <a:lnTo>
                                <a:pt x="204" y="199"/>
                              </a:lnTo>
                              <a:lnTo>
                                <a:pt x="268" y="51"/>
                              </a:lnTo>
                              <a:lnTo>
                                <a:pt x="266" y="50"/>
                              </a:lnTo>
                              <a:lnTo>
                                <a:pt x="263" y="48"/>
                              </a:lnTo>
                              <a:lnTo>
                                <a:pt x="26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0" y="92880"/>
                          <a:ext cx="331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1279">
                              <a:moveTo>
                                <a:pt x="837" y="1171"/>
                              </a:moveTo>
                              <a:lnTo>
                                <a:pt x="837" y="1171"/>
                              </a:lnTo>
                              <a:lnTo>
                                <a:pt x="808" y="1137"/>
                              </a:lnTo>
                              <a:lnTo>
                                <a:pt x="779" y="1101"/>
                              </a:lnTo>
                              <a:lnTo>
                                <a:pt x="753" y="1065"/>
                              </a:lnTo>
                              <a:lnTo>
                                <a:pt x="727" y="1027"/>
                              </a:lnTo>
                              <a:lnTo>
                                <a:pt x="703" y="989"/>
                              </a:lnTo>
                              <a:lnTo>
                                <a:pt x="679" y="949"/>
                              </a:lnTo>
                              <a:lnTo>
                                <a:pt x="657" y="908"/>
                              </a:lnTo>
                              <a:lnTo>
                                <a:pt x="635" y="867"/>
                              </a:lnTo>
                              <a:lnTo>
                                <a:pt x="614" y="825"/>
                              </a:lnTo>
                              <a:lnTo>
                                <a:pt x="593" y="783"/>
                              </a:lnTo>
                              <a:lnTo>
                                <a:pt x="573" y="740"/>
                              </a:lnTo>
                              <a:lnTo>
                                <a:pt x="554" y="698"/>
                              </a:lnTo>
                              <a:lnTo>
                                <a:pt x="515" y="613"/>
                              </a:lnTo>
                              <a:lnTo>
                                <a:pt x="478" y="528"/>
                              </a:lnTo>
                              <a:lnTo>
                                <a:pt x="458" y="486"/>
                              </a:lnTo>
                              <a:lnTo>
                                <a:pt x="439" y="445"/>
                              </a:lnTo>
                              <a:lnTo>
                                <a:pt x="419" y="405"/>
                              </a:lnTo>
                              <a:lnTo>
                                <a:pt x="399" y="364"/>
                              </a:lnTo>
                              <a:lnTo>
                                <a:pt x="378" y="326"/>
                              </a:lnTo>
                              <a:lnTo>
                                <a:pt x="357" y="288"/>
                              </a:lnTo>
                              <a:lnTo>
                                <a:pt x="334" y="252"/>
                              </a:lnTo>
                              <a:lnTo>
                                <a:pt x="311" y="216"/>
                              </a:lnTo>
                              <a:lnTo>
                                <a:pt x="286" y="182"/>
                              </a:lnTo>
                              <a:lnTo>
                                <a:pt x="260" y="151"/>
                              </a:lnTo>
                              <a:lnTo>
                                <a:pt x="246" y="134"/>
                              </a:lnTo>
                              <a:lnTo>
                                <a:pt x="232" y="119"/>
                              </a:lnTo>
                              <a:lnTo>
                                <a:pt x="218" y="105"/>
                              </a:lnTo>
                              <a:lnTo>
                                <a:pt x="202" y="90"/>
                              </a:lnTo>
                              <a:lnTo>
                                <a:pt x="187" y="77"/>
                              </a:lnTo>
                              <a:lnTo>
                                <a:pt x="171" y="64"/>
                              </a:lnTo>
                              <a:lnTo>
                                <a:pt x="155" y="52"/>
                              </a:lnTo>
                              <a:lnTo>
                                <a:pt x="137" y="39"/>
                              </a:lnTo>
                              <a:lnTo>
                                <a:pt x="120" y="28"/>
                              </a:lnTo>
                              <a:lnTo>
                                <a:pt x="101" y="18"/>
                              </a:lnTo>
                              <a:lnTo>
                                <a:pt x="83" y="8"/>
                              </a:lnTo>
                              <a:lnTo>
                                <a:pt x="64" y="0"/>
                              </a:lnTo>
                              <a:lnTo>
                                <a:pt x="0" y="148"/>
                              </a:lnTo>
                              <a:lnTo>
                                <a:pt x="12" y="153"/>
                              </a:lnTo>
                              <a:lnTo>
                                <a:pt x="24" y="160"/>
                              </a:lnTo>
                              <a:lnTo>
                                <a:pt x="36" y="168"/>
                              </a:lnTo>
                              <a:lnTo>
                                <a:pt x="48" y="174"/>
                              </a:lnTo>
                              <a:lnTo>
                                <a:pt x="59" y="183"/>
                              </a:lnTo>
                              <a:lnTo>
                                <a:pt x="72" y="191"/>
                              </a:lnTo>
                              <a:lnTo>
                                <a:pt x="83" y="201"/>
                              </a:lnTo>
                              <a:lnTo>
                                <a:pt x="94" y="211"/>
                              </a:lnTo>
                              <a:lnTo>
                                <a:pt x="105" y="221"/>
                              </a:lnTo>
                              <a:lnTo>
                                <a:pt x="116" y="232"/>
                              </a:lnTo>
                              <a:lnTo>
                                <a:pt x="126" y="243"/>
                              </a:lnTo>
                              <a:lnTo>
                                <a:pt x="136" y="254"/>
                              </a:lnTo>
                              <a:lnTo>
                                <a:pt x="157" y="280"/>
                              </a:lnTo>
                              <a:lnTo>
                                <a:pt x="178" y="309"/>
                              </a:lnTo>
                              <a:lnTo>
                                <a:pt x="198" y="339"/>
                              </a:lnTo>
                              <a:lnTo>
                                <a:pt x="218" y="371"/>
                              </a:lnTo>
                              <a:lnTo>
                                <a:pt x="236" y="404"/>
                              </a:lnTo>
                              <a:lnTo>
                                <a:pt x="255" y="439"/>
                              </a:lnTo>
                              <a:lnTo>
                                <a:pt x="274" y="476"/>
                              </a:lnTo>
                              <a:lnTo>
                                <a:pt x="293" y="515"/>
                              </a:lnTo>
                              <a:lnTo>
                                <a:pt x="311" y="554"/>
                              </a:lnTo>
                              <a:lnTo>
                                <a:pt x="329" y="594"/>
                              </a:lnTo>
                              <a:lnTo>
                                <a:pt x="367" y="678"/>
                              </a:lnTo>
                              <a:lnTo>
                                <a:pt x="406" y="764"/>
                              </a:lnTo>
                              <a:lnTo>
                                <a:pt x="427" y="808"/>
                              </a:lnTo>
                              <a:lnTo>
                                <a:pt x="448" y="853"/>
                              </a:lnTo>
                              <a:lnTo>
                                <a:pt x="469" y="897"/>
                              </a:lnTo>
                              <a:lnTo>
                                <a:pt x="491" y="941"/>
                              </a:lnTo>
                              <a:lnTo>
                                <a:pt x="515" y="985"/>
                              </a:lnTo>
                              <a:lnTo>
                                <a:pt x="539" y="1029"/>
                              </a:lnTo>
                              <a:lnTo>
                                <a:pt x="565" y="1072"/>
                              </a:lnTo>
                              <a:lnTo>
                                <a:pt x="591" y="1116"/>
                              </a:lnTo>
                              <a:lnTo>
                                <a:pt x="620" y="1158"/>
                              </a:lnTo>
                              <a:lnTo>
                                <a:pt x="651" y="1200"/>
                              </a:lnTo>
                              <a:lnTo>
                                <a:pt x="683" y="1239"/>
                              </a:lnTo>
                              <a:lnTo>
                                <a:pt x="716" y="1279"/>
                              </a:lnTo>
                              <a:lnTo>
                                <a:pt x="716" y="1279"/>
                              </a:lnTo>
                              <a:lnTo>
                                <a:pt x="837" y="11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" y="141120"/>
                          <a:ext cx="4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289">
                              <a:moveTo>
                                <a:pt x="1035" y="0"/>
                              </a:moveTo>
                              <a:lnTo>
                                <a:pt x="1035" y="0"/>
                              </a:lnTo>
                              <a:lnTo>
                                <a:pt x="977" y="19"/>
                              </a:lnTo>
                              <a:lnTo>
                                <a:pt x="922" y="36"/>
                              </a:lnTo>
                              <a:lnTo>
                                <a:pt x="869" y="52"/>
                              </a:lnTo>
                              <a:lnTo>
                                <a:pt x="817" y="65"/>
                              </a:lnTo>
                              <a:lnTo>
                                <a:pt x="767" y="77"/>
                              </a:lnTo>
                              <a:lnTo>
                                <a:pt x="719" y="88"/>
                              </a:lnTo>
                              <a:lnTo>
                                <a:pt x="674" y="97"/>
                              </a:lnTo>
                              <a:lnTo>
                                <a:pt x="630" y="105"/>
                              </a:lnTo>
                              <a:lnTo>
                                <a:pt x="588" y="111"/>
                              </a:lnTo>
                              <a:lnTo>
                                <a:pt x="548" y="117"/>
                              </a:lnTo>
                              <a:lnTo>
                                <a:pt x="510" y="121"/>
                              </a:lnTo>
                              <a:lnTo>
                                <a:pt x="474" y="125"/>
                              </a:lnTo>
                              <a:lnTo>
                                <a:pt x="439" y="127"/>
                              </a:lnTo>
                              <a:lnTo>
                                <a:pt x="406" y="127"/>
                              </a:lnTo>
                              <a:lnTo>
                                <a:pt x="375" y="128"/>
                              </a:lnTo>
                              <a:lnTo>
                                <a:pt x="347" y="127"/>
                              </a:lnTo>
                              <a:lnTo>
                                <a:pt x="319" y="126"/>
                              </a:lnTo>
                              <a:lnTo>
                                <a:pt x="294" y="124"/>
                              </a:lnTo>
                              <a:lnTo>
                                <a:pt x="269" y="121"/>
                              </a:lnTo>
                              <a:lnTo>
                                <a:pt x="248" y="118"/>
                              </a:lnTo>
                              <a:lnTo>
                                <a:pt x="227" y="114"/>
                              </a:lnTo>
                              <a:lnTo>
                                <a:pt x="208" y="109"/>
                              </a:lnTo>
                              <a:lnTo>
                                <a:pt x="192" y="106"/>
                              </a:lnTo>
                              <a:lnTo>
                                <a:pt x="177" y="100"/>
                              </a:lnTo>
                              <a:lnTo>
                                <a:pt x="164" y="96"/>
                              </a:lnTo>
                              <a:lnTo>
                                <a:pt x="152" y="91"/>
                              </a:lnTo>
                              <a:lnTo>
                                <a:pt x="142" y="87"/>
                              </a:lnTo>
                              <a:lnTo>
                                <a:pt x="134" y="83"/>
                              </a:lnTo>
                              <a:lnTo>
                                <a:pt x="128" y="79"/>
                              </a:lnTo>
                              <a:lnTo>
                                <a:pt x="124" y="76"/>
                              </a:lnTo>
                              <a:lnTo>
                                <a:pt x="122" y="74"/>
                              </a:lnTo>
                              <a:lnTo>
                                <a:pt x="121" y="74"/>
                              </a:lnTo>
                              <a:lnTo>
                                <a:pt x="0" y="182"/>
                              </a:lnTo>
                              <a:lnTo>
                                <a:pt x="13" y="194"/>
                              </a:lnTo>
                              <a:lnTo>
                                <a:pt x="26" y="204"/>
                              </a:lnTo>
                              <a:lnTo>
                                <a:pt x="40" y="214"/>
                              </a:lnTo>
                              <a:lnTo>
                                <a:pt x="55" y="224"/>
                              </a:lnTo>
                              <a:lnTo>
                                <a:pt x="71" y="232"/>
                              </a:lnTo>
                              <a:lnTo>
                                <a:pt x="89" y="241"/>
                              </a:lnTo>
                              <a:lnTo>
                                <a:pt x="108" y="247"/>
                              </a:lnTo>
                              <a:lnTo>
                                <a:pt x="128" y="255"/>
                              </a:lnTo>
                              <a:lnTo>
                                <a:pt x="149" y="262"/>
                              </a:lnTo>
                              <a:lnTo>
                                <a:pt x="172" y="267"/>
                              </a:lnTo>
                              <a:lnTo>
                                <a:pt x="196" y="273"/>
                              </a:lnTo>
                              <a:lnTo>
                                <a:pt x="222" y="277"/>
                              </a:lnTo>
                              <a:lnTo>
                                <a:pt x="249" y="282"/>
                              </a:lnTo>
                              <a:lnTo>
                                <a:pt x="278" y="285"/>
                              </a:lnTo>
                              <a:lnTo>
                                <a:pt x="309" y="287"/>
                              </a:lnTo>
                              <a:lnTo>
                                <a:pt x="340" y="288"/>
                              </a:lnTo>
                              <a:lnTo>
                                <a:pt x="374" y="289"/>
                              </a:lnTo>
                              <a:lnTo>
                                <a:pt x="409" y="289"/>
                              </a:lnTo>
                              <a:lnTo>
                                <a:pt x="446" y="288"/>
                              </a:lnTo>
                              <a:lnTo>
                                <a:pt x="485" y="286"/>
                              </a:lnTo>
                              <a:lnTo>
                                <a:pt x="525" y="283"/>
                              </a:lnTo>
                              <a:lnTo>
                                <a:pt x="567" y="278"/>
                              </a:lnTo>
                              <a:lnTo>
                                <a:pt x="611" y="273"/>
                              </a:lnTo>
                              <a:lnTo>
                                <a:pt x="656" y="265"/>
                              </a:lnTo>
                              <a:lnTo>
                                <a:pt x="704" y="256"/>
                              </a:lnTo>
                              <a:lnTo>
                                <a:pt x="752" y="246"/>
                              </a:lnTo>
                              <a:lnTo>
                                <a:pt x="803" y="235"/>
                              </a:lnTo>
                              <a:lnTo>
                                <a:pt x="856" y="222"/>
                              </a:lnTo>
                              <a:lnTo>
                                <a:pt x="912" y="207"/>
                              </a:lnTo>
                              <a:lnTo>
                                <a:pt x="968" y="191"/>
                              </a:lnTo>
                              <a:lnTo>
                                <a:pt x="1026" y="173"/>
                              </a:lnTo>
                              <a:lnTo>
                                <a:pt x="1087" y="153"/>
                              </a:lnTo>
                              <a:lnTo>
                                <a:pt x="1087" y="153"/>
                              </a:lnTo>
                              <a:lnTo>
                                <a:pt x="10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560" y="124560"/>
                          <a:ext cx="450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512">
                              <a:moveTo>
                                <a:pt x="1085" y="0"/>
                              </a:moveTo>
                              <a:lnTo>
                                <a:pt x="1085" y="0"/>
                              </a:lnTo>
                              <a:lnTo>
                                <a:pt x="1010" y="25"/>
                              </a:lnTo>
                              <a:lnTo>
                                <a:pt x="936" y="51"/>
                              </a:lnTo>
                              <a:lnTo>
                                <a:pt x="862" y="76"/>
                              </a:lnTo>
                              <a:lnTo>
                                <a:pt x="789" y="100"/>
                              </a:lnTo>
                              <a:lnTo>
                                <a:pt x="716" y="125"/>
                              </a:lnTo>
                              <a:lnTo>
                                <a:pt x="644" y="148"/>
                              </a:lnTo>
                              <a:lnTo>
                                <a:pt x="572" y="172"/>
                              </a:lnTo>
                              <a:lnTo>
                                <a:pt x="502" y="194"/>
                              </a:lnTo>
                              <a:lnTo>
                                <a:pt x="432" y="217"/>
                              </a:lnTo>
                              <a:lnTo>
                                <a:pt x="365" y="239"/>
                              </a:lnTo>
                              <a:lnTo>
                                <a:pt x="298" y="260"/>
                              </a:lnTo>
                              <a:lnTo>
                                <a:pt x="235" y="281"/>
                              </a:lnTo>
                              <a:lnTo>
                                <a:pt x="172" y="301"/>
                              </a:lnTo>
                              <a:lnTo>
                                <a:pt x="112" y="321"/>
                              </a:lnTo>
                              <a:lnTo>
                                <a:pt x="55" y="341"/>
                              </a:lnTo>
                              <a:lnTo>
                                <a:pt x="0" y="359"/>
                              </a:lnTo>
                              <a:lnTo>
                                <a:pt x="52" y="512"/>
                              </a:lnTo>
                              <a:lnTo>
                                <a:pt x="106" y="494"/>
                              </a:lnTo>
                              <a:lnTo>
                                <a:pt x="163" y="475"/>
                              </a:lnTo>
                              <a:lnTo>
                                <a:pt x="223" y="456"/>
                              </a:lnTo>
                              <a:lnTo>
                                <a:pt x="285" y="435"/>
                              </a:lnTo>
                              <a:lnTo>
                                <a:pt x="349" y="414"/>
                              </a:lnTo>
                              <a:lnTo>
                                <a:pt x="414" y="393"/>
                              </a:lnTo>
                              <a:lnTo>
                                <a:pt x="483" y="371"/>
                              </a:lnTo>
                              <a:lnTo>
                                <a:pt x="551" y="349"/>
                              </a:lnTo>
                              <a:lnTo>
                                <a:pt x="622" y="326"/>
                              </a:lnTo>
                              <a:lnTo>
                                <a:pt x="694" y="302"/>
                              </a:lnTo>
                              <a:lnTo>
                                <a:pt x="767" y="278"/>
                              </a:lnTo>
                              <a:lnTo>
                                <a:pt x="840" y="254"/>
                              </a:lnTo>
                              <a:lnTo>
                                <a:pt x="914" y="230"/>
                              </a:lnTo>
                              <a:lnTo>
                                <a:pt x="988" y="204"/>
                              </a:lnTo>
                              <a:lnTo>
                                <a:pt x="1062" y="179"/>
                              </a:lnTo>
                              <a:lnTo>
                                <a:pt x="1138" y="152"/>
                              </a:lnTo>
                              <a:lnTo>
                                <a:pt x="1138" y="152"/>
                              </a:lnTo>
                              <a:lnTo>
                                <a:pt x="10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400" y="108000"/>
                          <a:ext cx="514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2" h="536">
                              <a:moveTo>
                                <a:pt x="1270" y="0"/>
                              </a:moveTo>
                              <a:lnTo>
                                <a:pt x="1273" y="0"/>
                              </a:lnTo>
                              <a:lnTo>
                                <a:pt x="1244" y="4"/>
                              </a:lnTo>
                              <a:lnTo>
                                <a:pt x="1214" y="8"/>
                              </a:lnTo>
                              <a:lnTo>
                                <a:pt x="1183" y="14"/>
                              </a:lnTo>
                              <a:lnTo>
                                <a:pt x="1150" y="19"/>
                              </a:lnTo>
                              <a:lnTo>
                                <a:pt x="1084" y="33"/>
                              </a:lnTo>
                              <a:lnTo>
                                <a:pt x="1015" y="50"/>
                              </a:lnTo>
                              <a:lnTo>
                                <a:pt x="942" y="70"/>
                              </a:lnTo>
                              <a:lnTo>
                                <a:pt x="866" y="91"/>
                              </a:lnTo>
                              <a:lnTo>
                                <a:pt x="787" y="115"/>
                              </a:lnTo>
                              <a:lnTo>
                                <a:pt x="706" y="141"/>
                              </a:lnTo>
                              <a:lnTo>
                                <a:pt x="623" y="167"/>
                              </a:lnTo>
                              <a:lnTo>
                                <a:pt x="538" y="196"/>
                              </a:lnTo>
                              <a:lnTo>
                                <a:pt x="451" y="226"/>
                              </a:lnTo>
                              <a:lnTo>
                                <a:pt x="362" y="257"/>
                              </a:lnTo>
                              <a:lnTo>
                                <a:pt x="273" y="288"/>
                              </a:lnTo>
                              <a:lnTo>
                                <a:pt x="182" y="320"/>
                              </a:lnTo>
                              <a:lnTo>
                                <a:pt x="91" y="352"/>
                              </a:lnTo>
                              <a:lnTo>
                                <a:pt x="0" y="384"/>
                              </a:lnTo>
                              <a:lnTo>
                                <a:pt x="53" y="536"/>
                              </a:lnTo>
                              <a:lnTo>
                                <a:pt x="144" y="504"/>
                              </a:lnTo>
                              <a:lnTo>
                                <a:pt x="235" y="472"/>
                              </a:lnTo>
                              <a:lnTo>
                                <a:pt x="326" y="441"/>
                              </a:lnTo>
                              <a:lnTo>
                                <a:pt x="415" y="409"/>
                              </a:lnTo>
                              <a:lnTo>
                                <a:pt x="504" y="379"/>
                              </a:lnTo>
                              <a:lnTo>
                                <a:pt x="589" y="349"/>
                              </a:lnTo>
                              <a:lnTo>
                                <a:pt x="674" y="322"/>
                              </a:lnTo>
                              <a:lnTo>
                                <a:pt x="756" y="294"/>
                              </a:lnTo>
                              <a:lnTo>
                                <a:pt x="835" y="270"/>
                              </a:lnTo>
                              <a:lnTo>
                                <a:pt x="912" y="247"/>
                              </a:lnTo>
                              <a:lnTo>
                                <a:pt x="985" y="226"/>
                              </a:lnTo>
                              <a:lnTo>
                                <a:pt x="1055" y="207"/>
                              </a:lnTo>
                              <a:lnTo>
                                <a:pt x="1120" y="191"/>
                              </a:lnTo>
                              <a:lnTo>
                                <a:pt x="1182" y="178"/>
                              </a:lnTo>
                              <a:lnTo>
                                <a:pt x="1211" y="173"/>
                              </a:lnTo>
                              <a:lnTo>
                                <a:pt x="1238" y="168"/>
                              </a:lnTo>
                              <a:lnTo>
                                <a:pt x="1265" y="164"/>
                              </a:lnTo>
                              <a:lnTo>
                                <a:pt x="1290" y="162"/>
                              </a:lnTo>
                              <a:lnTo>
                                <a:pt x="1292" y="161"/>
                              </a:lnTo>
                              <a:lnTo>
                                <a:pt x="1290" y="162"/>
                              </a:lnTo>
                              <a:lnTo>
                                <a:pt x="1291" y="162"/>
                              </a:lnTo>
                              <a:lnTo>
                                <a:pt x="1292" y="161"/>
                              </a:lnTo>
                              <a:lnTo>
                                <a:pt x="12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160" y="107280"/>
                          <a:ext cx="21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" h="323">
                              <a:moveTo>
                                <a:pt x="494" y="323"/>
                              </a:moveTo>
                              <a:lnTo>
                                <a:pt x="531" y="239"/>
                              </a:lnTo>
                              <a:lnTo>
                                <a:pt x="526" y="217"/>
                              </a:lnTo>
                              <a:lnTo>
                                <a:pt x="519" y="197"/>
                              </a:lnTo>
                              <a:lnTo>
                                <a:pt x="512" y="178"/>
                              </a:lnTo>
                              <a:lnTo>
                                <a:pt x="504" y="159"/>
                              </a:lnTo>
                              <a:lnTo>
                                <a:pt x="492" y="142"/>
                              </a:lnTo>
                              <a:lnTo>
                                <a:pt x="481" y="125"/>
                              </a:lnTo>
                              <a:lnTo>
                                <a:pt x="468" y="110"/>
                              </a:lnTo>
                              <a:lnTo>
                                <a:pt x="455" y="94"/>
                              </a:lnTo>
                              <a:lnTo>
                                <a:pt x="439" y="82"/>
                              </a:lnTo>
                              <a:lnTo>
                                <a:pt x="425" y="70"/>
                              </a:lnTo>
                              <a:lnTo>
                                <a:pt x="408" y="59"/>
                              </a:lnTo>
                              <a:lnTo>
                                <a:pt x="392" y="49"/>
                              </a:lnTo>
                              <a:lnTo>
                                <a:pt x="374" y="40"/>
                              </a:lnTo>
                              <a:lnTo>
                                <a:pt x="358" y="33"/>
                              </a:lnTo>
                              <a:lnTo>
                                <a:pt x="340" y="26"/>
                              </a:lnTo>
                              <a:lnTo>
                                <a:pt x="321" y="20"/>
                              </a:lnTo>
                              <a:lnTo>
                                <a:pt x="302" y="16"/>
                              </a:lnTo>
                              <a:lnTo>
                                <a:pt x="283" y="11"/>
                              </a:lnTo>
                              <a:lnTo>
                                <a:pt x="265" y="8"/>
                              </a:lnTo>
                              <a:lnTo>
                                <a:pt x="244" y="5"/>
                              </a:lnTo>
                              <a:lnTo>
                                <a:pt x="206" y="1"/>
                              </a:lnTo>
                              <a:lnTo>
                                <a:pt x="166" y="0"/>
                              </a:lnTo>
                              <a:lnTo>
                                <a:pt x="125" y="0"/>
                              </a:lnTo>
                              <a:lnTo>
                                <a:pt x="84" y="2"/>
                              </a:lnTo>
                              <a:lnTo>
                                <a:pt x="42" y="7"/>
                              </a:lnTo>
                              <a:lnTo>
                                <a:pt x="0" y="11"/>
                              </a:lnTo>
                              <a:lnTo>
                                <a:pt x="22" y="172"/>
                              </a:lnTo>
                              <a:lnTo>
                                <a:pt x="59" y="167"/>
                              </a:lnTo>
                              <a:lnTo>
                                <a:pt x="95" y="164"/>
                              </a:lnTo>
                              <a:lnTo>
                                <a:pt x="131" y="163"/>
                              </a:lnTo>
                              <a:lnTo>
                                <a:pt x="164" y="162"/>
                              </a:lnTo>
                              <a:lnTo>
                                <a:pt x="196" y="163"/>
                              </a:lnTo>
                              <a:lnTo>
                                <a:pt x="227" y="166"/>
                              </a:lnTo>
                              <a:lnTo>
                                <a:pt x="239" y="168"/>
                              </a:lnTo>
                              <a:lnTo>
                                <a:pt x="252" y="170"/>
                              </a:lnTo>
                              <a:lnTo>
                                <a:pt x="265" y="173"/>
                              </a:lnTo>
                              <a:lnTo>
                                <a:pt x="276" y="176"/>
                              </a:lnTo>
                              <a:lnTo>
                                <a:pt x="287" y="179"/>
                              </a:lnTo>
                              <a:lnTo>
                                <a:pt x="297" y="184"/>
                              </a:lnTo>
                              <a:lnTo>
                                <a:pt x="307" y="187"/>
                              </a:lnTo>
                              <a:lnTo>
                                <a:pt x="316" y="191"/>
                              </a:lnTo>
                              <a:lnTo>
                                <a:pt x="322" y="196"/>
                              </a:lnTo>
                              <a:lnTo>
                                <a:pt x="330" y="200"/>
                              </a:lnTo>
                              <a:lnTo>
                                <a:pt x="337" y="206"/>
                              </a:lnTo>
                              <a:lnTo>
                                <a:pt x="342" y="210"/>
                              </a:lnTo>
                              <a:lnTo>
                                <a:pt x="348" y="216"/>
                              </a:lnTo>
                              <a:lnTo>
                                <a:pt x="352" y="222"/>
                              </a:lnTo>
                              <a:lnTo>
                                <a:pt x="356" y="228"/>
                              </a:lnTo>
                              <a:lnTo>
                                <a:pt x="360" y="234"/>
                              </a:lnTo>
                              <a:lnTo>
                                <a:pt x="363" y="242"/>
                              </a:lnTo>
                              <a:lnTo>
                                <a:pt x="366" y="250"/>
                              </a:lnTo>
                              <a:lnTo>
                                <a:pt x="370" y="260"/>
                              </a:lnTo>
                              <a:lnTo>
                                <a:pt x="372" y="270"/>
                              </a:lnTo>
                              <a:lnTo>
                                <a:pt x="410" y="185"/>
                              </a:lnTo>
                              <a:lnTo>
                                <a:pt x="494" y="323"/>
                              </a:lnTo>
                              <a:lnTo>
                                <a:pt x="541" y="293"/>
                              </a:lnTo>
                              <a:lnTo>
                                <a:pt x="531" y="239"/>
                              </a:lnTo>
                              <a:lnTo>
                                <a:pt x="494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08800"/>
                          <a:ext cx="633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1" h="980">
                              <a:moveTo>
                                <a:pt x="1565" y="949"/>
                              </a:moveTo>
                              <a:lnTo>
                                <a:pt x="1534" y="841"/>
                              </a:lnTo>
                              <a:lnTo>
                                <a:pt x="80" y="0"/>
                              </a:lnTo>
                              <a:lnTo>
                                <a:pt x="0" y="139"/>
                              </a:lnTo>
                              <a:lnTo>
                                <a:pt x="1453" y="980"/>
                              </a:lnTo>
                              <a:lnTo>
                                <a:pt x="1565" y="949"/>
                              </a:lnTo>
                              <a:lnTo>
                                <a:pt x="1565" y="949"/>
                              </a:lnTo>
                              <a:lnTo>
                                <a:pt x="1601" y="881"/>
                              </a:lnTo>
                              <a:lnTo>
                                <a:pt x="1534" y="841"/>
                              </a:lnTo>
                              <a:lnTo>
                                <a:pt x="1565" y="9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00" y="247680"/>
                          <a:ext cx="306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7" h="1329">
                              <a:moveTo>
                                <a:pt x="24" y="1275"/>
                              </a:moveTo>
                              <a:lnTo>
                                <a:pt x="143" y="1247"/>
                              </a:lnTo>
                              <a:lnTo>
                                <a:pt x="767" y="76"/>
                              </a:lnTo>
                              <a:lnTo>
                                <a:pt x="624" y="0"/>
                              </a:lnTo>
                              <a:lnTo>
                                <a:pt x="0" y="1172"/>
                              </a:lnTo>
                              <a:lnTo>
                                <a:pt x="24" y="1275"/>
                              </a:lnTo>
                              <a:lnTo>
                                <a:pt x="24" y="1275"/>
                              </a:lnTo>
                              <a:lnTo>
                                <a:pt x="100" y="1329"/>
                              </a:lnTo>
                              <a:lnTo>
                                <a:pt x="143" y="1247"/>
                              </a:lnTo>
                              <a:lnTo>
                                <a:pt x="24" y="12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207000"/>
                          <a:ext cx="298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1135">
                              <a:moveTo>
                                <a:pt x="714" y="39"/>
                              </a:moveTo>
                              <a:lnTo>
                                <a:pt x="605" y="67"/>
                              </a:lnTo>
                              <a:lnTo>
                                <a:pt x="0" y="1050"/>
                              </a:lnTo>
                              <a:lnTo>
                                <a:pt x="137" y="1135"/>
                              </a:lnTo>
                              <a:lnTo>
                                <a:pt x="742" y="152"/>
                              </a:lnTo>
                              <a:lnTo>
                                <a:pt x="714" y="39"/>
                              </a:lnTo>
                              <a:lnTo>
                                <a:pt x="714" y="39"/>
                              </a:lnTo>
                              <a:lnTo>
                                <a:pt x="646" y="0"/>
                              </a:lnTo>
                              <a:lnTo>
                                <a:pt x="605" y="67"/>
                              </a:lnTo>
                              <a:lnTo>
                                <a:pt x="71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3.8pt;width:55.3pt;height:24.1pt" coordorigin="0,-276" coordsize="1106,482">
              <v:rect id="shape_0" stroked="f" o:allowincell="f" style="position:absolute;left:0;top:-276;width:1105;height:481;mso-wrap-style:none;v-text-anchor:middle">
                <v:fill o:detectmouseclick="t" on="false"/>
                <v:stroke color="#3465a4" joinstyle="round" endcap="flat"/>
                <w10:wrap type="none"/>
              </v:rect>
              <v:rect id="shape_0" fillcolor="#006937" stroked="f" o:allowincell="f" style="position:absolute;left:0;top:-127;width:1105;height:248;mso-wrap-style:none;v-text-anchor:middle">
                <v:fill o:detectmouseclick="t" type="solid" color2="#ff96c8"/>
                <v:stroke color="#3465a4" joinstyle="round" endcap="flat"/>
                <w10:wrap type="none"/>
              </v:rect>
              <v:shape id="shape_0" coordsize="11032,2342" path="m2041,501l1819,501l1816,471l1814,447l1812,429l1809,416l1807,406l1805,396l1802,387l1798,379l1795,372l1791,366l1787,361l1783,358l1772,351l1761,345l1749,342l1734,339l1719,337l1702,334l1684,333l1666,333l1235,333l1235,2036l1235,2050l1238,2062l1240,2072l1242,2080l1248,2082l1255,2085l1266,2087l1281,2090l1317,2094l1366,2101l1366,2323l670,2323l670,2101l699,2101l723,2100l744,2099l761,2097l774,2094l784,2091l793,2088l797,2085l801,2080l803,2075l805,2069l805,2061l805,2036l805,333l377,333l353,333l333,334l315,335l302,338l289,340l277,344l265,350l256,358l252,360l249,363l246,368l243,372l238,385l232,401l228,421l223,444l219,470l216,501l0,501l0,0l2041,0l2041,501xm4473,2323l3811,2323l3811,2104l3842,2101l3867,2098l3884,2096l3896,2094l3903,2092l3911,2089l3916,2087l3921,2083l3924,2079l3927,2073l3929,2068l3930,2061l3930,2049l3930,2039l3930,899l2800,1878l2800,2039l2800,2051l2803,2062l2805,2072l2809,2082l2816,2086l2825,2090l2835,2092l2846,2096l2859,2097l2876,2099l2896,2102l2918,2104l2918,2323l2256,2323l2256,2104l2285,2101l2307,2098l2325,2096l2338,2094l2347,2092l2355,2089l2360,2087l2366,2083l2369,2078l2371,2068l2372,2056l2374,2039l2374,285l2374,259l2372,255l2371,250l2370,247l2368,245l2362,240l2355,236l2347,234l2337,231l2324,228l2306,224l2284,219l2256,215l2256,0l2918,0l2918,215l2876,224l2842,232l2829,235l2819,238l2810,242l2805,245l2803,250l2802,259l2800,270l2800,285l2800,1414l3930,424l3930,290l3929,273l3926,257l3925,252l3923,246l3921,242l3919,237l3910,235l3890,231l3857,224l3811,215l3811,0l4473,0l4473,218l4427,225l4393,231l4371,234l4362,237l4360,243l4358,250l4357,260l4357,273l4357,289l4357,2039l4357,2052l4357,2066l4357,2071l4359,2076l4361,2081l4363,2086l4369,2089l4378,2093l4391,2096l4406,2099l4425,2101l4442,2102l4458,2103l4473,2104l4473,2323xm6656,501l6435,501l6431,471l6428,447l6426,429l6424,416l6421,406l6419,396l6416,387l6413,379l6409,372l6406,366l6402,361l6397,358l6387,351l6376,345l6363,342l6350,339l6333,337l6316,334l6299,333l6280,333l5850,333l5850,2036l5850,2050l5852,2062l5854,2072l5857,2080l5862,2082l5871,2085l5882,2087l5895,2090l5933,2094l5980,2101l5980,2323l5285,2323l5285,2101l5313,2101l5338,2100l5359,2099l5375,2097l5388,2094l5400,2091l5407,2088l5413,2085l5415,2080l5418,2075l5419,2069l5419,2061l5419,2036l5419,333l4991,333l4968,333l4947,334l4931,335l4916,338l4903,340l4892,344l4880,350l4870,358l4866,360l4863,363l4860,368l4858,372l4852,385l4847,401l4842,421l4838,444l4833,470l4830,501l4614,501l4614,0l6656,0l6656,501xm8875,218l8839,223l8809,226l8786,231l8768,233l8755,236l8743,240l8731,246l8721,252l8715,255l8711,259l8706,264l8702,269l8698,276l8694,282l8691,290l8688,299l7974,1924l7956,1966l7936,2006l7915,2043l7894,2076l7883,2091l7870,2108l7857,2124l7844,2140l7828,2156l7814,2173l7797,2188l7781,2205l7764,2220l7746,2235l7729,2248l7711,2261l7693,2272l7675,2283l7657,2293l7638,2301l7619,2309l7600,2315l7581,2321l7562,2325l7542,2329l7522,2332l7502,2333l7482,2333l7468,2333l7453,2332l7439,2330l7424,2328l7408,2324l7393,2321l7377,2317l7362,2311l7345,2304l7328,2298l7312,2290l7294,2282l7260,2264l7223,2243l7137,1813l7354,1750l7366,1788l7377,1822l7386,1847l7395,1867l7403,1883l7411,1897l7416,1903l7421,1909l7427,1914l7432,1919l7441,1927l7450,1934l7460,1940l7469,1944l7479,1949l7489,1951l7500,1953l7510,1953l7515,1953l7520,1952l7524,1951l7529,1949l7533,1945l7537,1941l7543,1935l7547,1930l7556,1922l7564,1912l7573,1901l7582,1889l7589,1873l7598,1856l7607,1836l7617,1813l7667,1692l6998,286l6995,280l6992,276l6989,271l6983,267l6978,263l6972,259l6965,255l6957,252l6944,245l6930,239l6916,235l6901,232l6884,228l6863,227l6837,226l6809,226l6809,0l7562,0l7562,218l7536,222l7514,225l7494,228l7479,232l7464,235l7453,237l7443,240l7437,243l7440,237l7443,233l7449,229l7454,226l7454,236l7906,1212l8313,255l8314,245l8316,237l8311,236l8305,233l8298,231l8291,228l8283,227l8271,226l8254,226l8231,226l8202,226l8202,0l8875,0l8875,218xm11032,2323l10365,2323l10365,2104l10393,2101l10416,2098l10434,2096l10447,2093l10456,2091l10464,2089l10469,2087l10473,2085l10476,2079l10479,2070l10482,2057l10482,2040l10482,380l10482,352l10482,342l10482,334l10472,334l9669,334l9665,330l9663,341l9661,354l9659,372l9659,391l9659,585l9659,863l9659,940l9658,1014l9657,1086l9655,1153l9654,1218l9652,1280l9650,1339l9647,1394l9644,1446l9641,1495l9637,1540l9632,1583l9628,1622l9623,1658l9618,1691l9612,1720l9606,1755l9599,1788l9591,1820l9582,1851l9575,1882l9566,1912l9557,1940l9547,1967l9537,1994l9527,2020l9516,2045l9505,2068l9494,2091l9482,2113l9470,2134l9457,2154l9443,2176l9428,2196l9412,2216l9396,2234l9379,2251l9361,2266l9342,2280l9324,2293l9305,2304l9285,2314l9264,2323l9242,2330l9220,2335l9198,2339l9174,2342l9150,2342l9128,2342l9106,2340l9085,2338l9063,2333l9042,2329l9022,2323l9001,2317l8982,2310l8962,2299l8944,2288l8927,2276l8912,2264l8898,2251l8885,2239l8873,2226l8864,2212l8854,2196l8845,2180l8838,2163l8833,2145l8828,2129l8825,2111l8823,2094l8823,2077l8823,2067l8824,2057l8825,2047l8827,2037l8830,2027l8834,2017l8838,2007l8843,1998l8848,1988l8854,1980l8859,1971l8867,1962l8882,1944l8900,1928l8917,1914l8934,1902l8953,1892l8972,1883l8992,1878l9012,1873l9033,1870l9054,1869l9068,1870l9083,1871l9096,1873l9109,1877l9123,1881l9137,1886l9150,1892l9163,1899l9153,1897l9154,1897l9156,1894l9157,1892l9157,1888l9158,1880l9160,1875l9171,1856l9182,1833l9193,1805l9204,1774l9213,1741l9219,1710l9221,1694l9223,1679l9223,1665l9224,1650l9237,1318l9250,849l9250,496l9250,280l9248,270l9246,261l9243,255l9238,249l9233,246l9223,243l9211,238l9195,234l9156,225l9104,215l9104,0l11032,0l11032,218l10986,225l10952,231l10931,234l10921,237l10918,243l10917,250l10916,260l10915,273l10915,289l10915,2040l10915,2061l10916,2070l10917,2077l10918,2081l10921,2083l10924,2087l10931,2089l10938,2092l10948,2094l10963,2096l10982,2098l11005,2101l11032,2104l11032,2323xe" fillcolor="white" stroked="f" o:allowincell="f" style="position:absolute;left:381;top:-84;width:691;height:162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529,2378" path="m3970,1052l3970,2378l559,2378l559,1043l194,1093l0,778l2886,0l4529,778l4261,1093l3970,1052xe" fillcolor="white" stroked="f" o:allowincell="f" style="position:absolute;left:47;top:-269;width:282;height:16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683,2531" path="m4125,1218l4125,2454l4124,2461l4123,2468l4121,2475l4119,2483l4114,2489l4111,2496l4105,2501l4101,2507l4094,2512l4089,2517l4082,2521l4075,2525l4069,2528l4061,2530l4054,2531l4047,2531l636,2531l629,2531l621,2530l615,2528l607,2525l600,2521l594,2517l588,2512l583,2507l577,2501l573,2496l568,2489l565,2483l562,2475l559,2468l558,2461l558,2454l558,1208l282,1246l272,1246l261,1245l250,1242l239,1237l228,1231l218,1224l210,1218l204,1210l11,895l6,886l3,878l1,870l0,861l0,852l1,843l3,834l5,825l10,818l14,810l20,803l25,797l32,791l40,786l47,782l56,779l2943,1l2953,0l2969,1l2985,3l2996,6l4639,783l4647,788l4655,793l4662,800l4667,807l4672,813l4676,821l4678,830l4682,837l4683,846l4683,855l4683,864l4682,873l4678,882l4675,889l4670,897l4665,905l4396,1220l4391,1225l4383,1231l4373,1235l4363,1240l4353,1243l4343,1245l4333,1246l4325,1246l4125,1218xm3969,1128l3969,1119l3971,1112l3974,1104l3977,1096l3980,1089l3986,1083l3991,1076l3997,1071l4004,1065l4010,1061l4018,1057l4026,1054l4033,1052l4041,1051l4050,1050l4058,1051l4305,1086l4481,881l2955,159l198,903l311,1085l626,1042l634,1041l641,1042l650,1043l658,1045l666,1049l673,1052l680,1056l687,1062l692,1067l698,1074l702,1081l707,1087l710,1095l712,1103l713,1110l714,1119l714,2375l3969,2375l3969,1128xe" fillcolor="#006937" stroked="f" o:allowincell="f" style="position:absolute;left:42;top:-276;width:293;height:175;mso-wrap-style:none;v-text-anchor:middle">
                <v:fill o:detectmouseclick="t" type="solid" color2="#ff96c8"/>
                <v:stroke color="#3465a4" joinstyle="round" endcap="flat"/>
                <w10:wrap type="none"/>
              </v:shape>
              <v:rect id="shape_0" fillcolor="#006937" stroked="f" o:allowincell="f" style="position:absolute;left:114;top:-201;width:45;height:91;mso-wrap-style:none;v-text-anchor:middle">
                <v:fill o:detectmouseclick="t" type="solid" color2="#ff96c8"/>
                <v:stroke color="#3465a4" joinstyle="round" endcap="flat"/>
                <w10:wrap type="none"/>
              </v:rect>
              <v:shape id="shape_0" coordsize="1192,970" path="m0,970l0,0l1192,0l1192,970l0,970xm110,850l1081,850l1081,118l110,118l110,850xe" fillcolor="#006937" stroked="f" o:allowincell="f" style="position:absolute;left:188;top:-203;width:73;height:66;mso-wrap-style:none;v-text-anchor:middle">
                <v:fill o:detectmouseclick="t" type="solid" color2="#ff96c8"/>
                <v:stroke color="#3465a4" joinstyle="round" endcap="flat"/>
                <w10:wrap type="none"/>
              </v:shape>
              <v:shape id="shape_0" coordsize="1011,630" path="m64,630l74,625l139,591l202,559l263,529l322,500l379,473l435,445l490,419l545,392l600,364l656,337l711,308l768,278l826,246l886,212l946,177l1011,138l927,0l865,37l805,72l747,105l691,136l637,164l581,192l528,220l474,246l420,273l365,299l308,327l251,354l191,384l130,414l66,446l0,480l10,476l64,630l69,627l74,625l64,630xe" fillcolor="white" stroked="f" o:allowincell="f" style="position:absolute;left:282;top:-94;width:63;height:42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019,1793" path="m147,1793l147,1793l170,1747l193,1700l216,1654l240,1610l264,1566l288,1524l312,1482l338,1441l363,1400l389,1361l414,1323l441,1285l466,1248l494,1212l520,1177l547,1142l574,1108l602,1075l630,1043l657,1011l685,980l714,950l743,920l771,892l800,863l829,835l859,809l887,782l917,757l947,731l977,707l1007,684l1068,636l1130,592l1192,551l1253,510l1315,473l1378,436l1443,401l1506,369l1570,337l1634,307l1698,278l1762,251l1826,225l1891,200l1955,177l2019,154l1965,0l1899,24l1833,49l1767,75l1700,102l1633,130l1566,160l1500,191l1433,224l1366,259l1300,295l1234,334l1167,373l1102,415l1037,460l971,507l908,556l876,581l844,608l812,634l781,661l750,689l719,717l688,747l657,777l626,807l597,839l567,871l537,903l507,936l478,970l448,1005l421,1041l392,1077l363,1115l336,1153l308,1192l280,1232l254,1272l227,1314l201,1356l174,1399l149,1443l123,1487l98,1534l73,1580l48,1627l25,1675l0,1725l0,1725l147,1793xe" fillcolor="white" stroked="f" o:allowincell="f" style="position:absolute;left:160;top:-61;width:125;height:12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007,1250" path="m81,1250l161,1165l161,1169l161,1169l163,1165l164,1160l167,1152l170,1144l176,1133l181,1123l197,1097l216,1067l238,1035l263,1001l290,963l320,924l352,885l386,843l457,757l532,667l607,578l683,489l755,404l823,323l855,285l884,247l911,213l936,181l958,150l977,121l993,95l1007,68l860,0l854,14l842,33l825,57l806,84l783,115l758,148l729,182l699,220l633,300l560,384l484,474l408,563l333,653l260,740l226,784l192,825l161,866l133,905l105,942l81,977l59,1012l41,1043l32,1059l24,1075l18,1090l12,1106l7,1121l2,1138l0,1155l0,1173l81,1088l81,1250l165,1250l161,1165l81,1250xe" fillcolor="white" stroked="f" o:allowincell="f" style="position:absolute;left:106;top:58;width:62;height:8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22,900" path="m7,61l49,142l84,162l117,183l150,207l183,231l215,256l247,283l279,310l310,339l373,399l436,462l499,524l564,586l597,616l631,646l665,676l701,704l737,731l774,757l812,782l851,804l872,815l893,825l914,835l935,844l957,853l979,861l1002,867l1025,875l1048,881l1071,885l1096,890l1120,894l1145,897l1171,899l1195,900l1222,900l1222,738l1201,738l1181,737l1161,736l1142,734l1122,730l1104,727l1086,723l1067,718l1049,713l1031,707l1014,700l996,694l979,687l963,678l946,671l930,663l896,643l863,622l831,600l799,576l768,551l736,525l705,497l675,468l612,408l549,346l486,283l421,221l387,190l352,160l317,130l280,102l244,74l205,49l167,23l126,0l168,83l7,61l0,116l49,142l7,61xe" fillcolor="white" stroked="f" o:allowincell="f" style="position:absolute;left:34;top:83;width:75;height:6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50,673" path="m288,9l288,9l288,24l287,40l285,56l282,73l278,89l272,107l266,126l259,144l250,162l241,181l230,201l220,220l197,261l172,300l145,341l119,383l93,425l69,466l57,489l46,511l35,534l26,556l17,579l10,602l5,626l0,651l161,673l163,660l166,645l171,630l176,614l183,599l192,581l199,563l209,547l231,508l256,469l281,429l309,387l335,344l361,300l373,277l385,254l396,231l407,208l417,183l426,158l434,134l440,107l445,81l448,54l450,26l449,0l449,0l288,9xe" fillcolor="white" stroked="f" o:allowincell="f" style="position:absolute;left:35;top:42;width:26;height:4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52,970" path="m90,0l90,0l84,83l77,161l69,236l62,307l53,375l45,441l37,502l29,561l22,618l16,674l11,726l5,778l2,827l0,876l0,923l2,970l163,961l162,921l162,879l163,836l167,790l171,742l177,691l183,638l190,582l198,522l205,460l214,395l222,326l230,253l237,176l245,96l252,11l252,11l90,0xe" fillcolor="white" stroked="f" o:allowincell="f" style="position:absolute;left:53;top:-24;width:15;height:6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02,631" path="m0,29l0,29l9,72l19,114l30,153l43,193l69,266l93,338l104,373l114,408l123,442l131,477l133,493l135,510l137,528l138,546l139,563l139,582l139,601l138,620l300,631l301,606l302,582l302,559l300,536l299,514l296,490l293,469l289,446l281,405l270,364l259,326l247,287l221,214l196,141l186,107l175,72l166,36l159,0l159,0l0,29xe" fillcolor="white" stroked="f" o:allowincell="f" style="position:absolute;left:50;top:-67;width:18;height:42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88,787" path="m0,102l0,102l17,121l31,142l45,163l59,184l72,205l83,226l94,247l105,268l114,290l123,311l132,334l139,355l154,399l166,442l177,486l186,529l195,573l201,616l216,703l229,787l388,758l375,677l362,590l353,545l344,497l334,450l323,401l309,351l293,303l283,276l273,251l262,225l251,200l239,174l226,150l211,125l197,99l180,74l164,50l146,24l126,0l126,0l0,102xe" fillcolor="white" stroked="f" o:allowincell="f" style="position:absolute;left:35;top:-120;width:23;height:5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09,297" path="m168,2l168,0l155,5l142,10l131,16l117,24l100,37l83,52l69,69l55,86l43,103l32,121l23,140l17,157l10,175l5,194l1,213l0,231l1,247l3,262l10,280l21,297l147,195l155,206l159,217l162,226l162,234l162,232l162,230l164,225l166,217l170,208l175,198l180,189l186,181l193,173l198,166l204,162l209,157l207,158l208,158l207,158l206,158l206,158l168,2xe" fillcolor="white" stroked="f" o:allowincell="f" style="position:absolute;left:34;top:-134;width:12;height:2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68,201" path="m268,51l263,48l229,36l197,25l165,15l135,8l117,4l102,2l85,0l69,0l52,0l35,1l18,3l0,8l38,164l44,163l52,162l59,161l67,162l74,162l82,163l91,164l99,166l122,171l147,179l176,189l208,201l204,199l268,51l266,50l263,48l268,51xe" fillcolor="white" stroked="f" o:allowincell="f" style="position:absolute;left:45;top:-134;width:16;height:1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837,1279" path="m837,1171l837,1171l808,1137l779,1101l753,1065l727,1027l703,989l679,949l657,908l635,867l614,825l593,783l573,740l554,698l515,613l478,528l458,486l439,445l419,405l399,364l378,326l357,288l334,252l311,216l286,182l260,151l246,134l232,119l218,105l202,90l187,77l171,64l155,52l137,39l120,28l101,18l83,8l64,0l0,148l12,153l24,160l36,168l48,174l59,183l72,191l83,201l94,211l105,221l116,232l126,243l136,254l157,280l178,309l198,339l218,371l236,404l255,439l274,476l293,515l311,554l329,594l367,678l406,764l427,808l448,853l469,897l491,941l515,985l539,1029l565,1072l591,1116l620,1158l651,1200l683,1239l716,1279l716,1279l837,1171xe" fillcolor="white" stroked="f" o:allowincell="f" style="position:absolute;left:58;top:-130;width:51;height:8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087,289" path="m1035,0l1035,0l977,19l922,36l869,52l817,65l767,77l719,88l674,97l630,105l588,111l548,117l510,121l474,125l439,127l406,127l375,128l347,127l319,126l294,124l269,121l248,118l227,114l208,109l192,106l177,100l164,96l152,91l142,87l134,83l128,79l124,76l122,74l121,74l0,182l13,194l26,204l40,214l55,224l71,232l89,241l108,247l128,255l149,262l172,267l196,273l222,277l249,282l278,285l309,287l340,288l374,289l409,289l446,288l485,286l525,283l567,278l611,273l656,265l704,256l752,246l803,235l856,222l912,207l968,191l1026,173l1087,153l1087,153l1035,0xe" fillcolor="white" stroked="f" o:allowincell="f" style="position:absolute;left:102;top:-54;width:67;height:19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38,512" path="m1085,0l1085,0l1010,25l936,51l862,76l789,100l716,125l644,148l572,172l502,194l432,217l365,239l298,260l235,281l172,301l112,321l55,341l0,359l52,512l106,494l163,475l223,456l285,435l349,414l414,393l483,371l551,349l622,326l694,302l767,278l840,254l914,230l988,204l1062,179l1138,152l1138,152l1085,0xe" fillcolor="white" stroked="f" o:allowincell="f" style="position:absolute;left:168;top:-80;width:70;height:3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92,536" path="m1270,0l1273,0l1244,4l1214,8l1183,14l1150,19l1084,33l1015,50l942,70l866,91l787,115l706,141l623,167l538,196l451,226l362,257l273,288l182,320l91,352l0,384l53,536l144,504l235,472l326,441l415,409l504,379l589,349l674,322l756,294l835,270l912,247l985,226l1055,207l1120,191l1182,178l1211,173l1238,168l1265,164l1290,162l1292,161l1290,162l1291,162l1292,161l1270,0xe" fillcolor="white" stroked="f" o:allowincell="f" style="position:absolute;left:235;top:-106;width:80;height:3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41,323" path="m494,323l531,239l526,217l519,197l512,178l504,159l492,142l481,125l468,110l455,94l439,82l425,70l408,59l392,49l374,40l358,33l340,26l321,20l302,16l283,11l265,8l244,5l206,1l166,0l125,0l84,2l42,7l0,11l22,172l59,167l95,164l131,163l164,162l196,163l227,166l239,168l252,170l265,173l276,176l287,179l297,184l307,187l316,191l322,196l330,200l337,206l342,210l348,216l352,222l356,228l360,234l363,242l366,250l370,260l372,270l410,185l494,323l541,293l531,239l494,323xe" fillcolor="white" stroked="f" o:allowincell="f" style="position:absolute;left:315;top:-107;width:33;height:2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601,980" path="m1565,949l1534,841l80,0l0,139l1453,980l1565,949l1565,949l1601,881l1534,841l1565,949xe" fillcolor="white" stroked="f" o:allowincell="f" style="position:absolute;left:50;top:53;width:99;height:6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767,1329" path="m24,1275l143,1247l767,76l624,0l0,1172l24,1275l24,1275l100,1329l143,1247l24,1275xe" fillcolor="white" stroked="f" o:allowincell="f" style="position:absolute;left:99;top:114;width:47;height:9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742,1135" path="m714,39l605,67l0,1050l137,1135l742,152l714,39l714,39l646,0l605,67l714,39xe" fillcolor="white" stroked="f" o:allowincell="f" style="position:absolute;left:9;top:50;width:46;height:78;mso-wrap-style:none;v-text-anchor:middl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Style w:val="PageNumber"/>
        <w:sz w:val="17"/>
        <w:szCs w:val="17"/>
      </w:rPr>
      <w:t xml:space="preserve">Все права защищены  </w:t>
    </w:r>
    <w:r>
      <w:rPr>
        <w:rStyle w:val="PageNumber"/>
        <w:rFonts w:eastAsia="Symbol" w:cs="Symbol" w:ascii="Symbol" w:hAnsi="Symbol"/>
        <w:sz w:val="17"/>
        <w:szCs w:val="17"/>
      </w:rPr>
      <w:t></w:t>
    </w:r>
    <w:r>
      <w:rPr>
        <w:rStyle w:val="PageNumber"/>
        <w:sz w:val="17"/>
        <w:szCs w:val="17"/>
      </w:rPr>
      <w:t xml:space="preserve">  Использование текста целиком или выдержек из него возможно только с письменного разрешения компании “Титул”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1665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215" w:leader="none"/>
      </w:tabs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-175260</wp:posOffset>
              </wp:positionV>
              <wp:extent cx="702310" cy="306070"/>
              <wp:effectExtent l="0" t="0" r="0" b="635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60" cy="306000"/>
                        <a:chOff x="0" y="0"/>
                        <a:chExt cx="702360" cy="3060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02360" cy="30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94680"/>
                          <a:ext cx="702360" cy="158040"/>
                        </a:xfrm>
                        <a:prstGeom prst="rect">
                          <a:avLst/>
                        </a:prstGeom>
                        <a:solidFill>
                          <a:srgbClr val="0069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22040"/>
                          <a:ext cx="4395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32" h="2342">
                              <a:moveTo>
                                <a:pt x="2041" y="501"/>
                              </a:moveTo>
                              <a:lnTo>
                                <a:pt x="1819" y="501"/>
                              </a:lnTo>
                              <a:lnTo>
                                <a:pt x="1816" y="471"/>
                              </a:lnTo>
                              <a:lnTo>
                                <a:pt x="1814" y="447"/>
                              </a:lnTo>
                              <a:lnTo>
                                <a:pt x="1812" y="429"/>
                              </a:lnTo>
                              <a:lnTo>
                                <a:pt x="1809" y="416"/>
                              </a:lnTo>
                              <a:lnTo>
                                <a:pt x="1807" y="406"/>
                              </a:lnTo>
                              <a:lnTo>
                                <a:pt x="1805" y="396"/>
                              </a:lnTo>
                              <a:lnTo>
                                <a:pt x="1802" y="387"/>
                              </a:lnTo>
                              <a:lnTo>
                                <a:pt x="1798" y="379"/>
                              </a:lnTo>
                              <a:lnTo>
                                <a:pt x="1795" y="372"/>
                              </a:lnTo>
                              <a:lnTo>
                                <a:pt x="1791" y="366"/>
                              </a:lnTo>
                              <a:lnTo>
                                <a:pt x="1787" y="361"/>
                              </a:lnTo>
                              <a:lnTo>
                                <a:pt x="1783" y="358"/>
                              </a:lnTo>
                              <a:lnTo>
                                <a:pt x="1772" y="351"/>
                              </a:lnTo>
                              <a:lnTo>
                                <a:pt x="1761" y="345"/>
                              </a:lnTo>
                              <a:lnTo>
                                <a:pt x="1749" y="342"/>
                              </a:lnTo>
                              <a:lnTo>
                                <a:pt x="1734" y="339"/>
                              </a:lnTo>
                              <a:lnTo>
                                <a:pt x="1719" y="337"/>
                              </a:lnTo>
                              <a:lnTo>
                                <a:pt x="1702" y="334"/>
                              </a:lnTo>
                              <a:lnTo>
                                <a:pt x="1684" y="333"/>
                              </a:lnTo>
                              <a:lnTo>
                                <a:pt x="1666" y="333"/>
                              </a:lnTo>
                              <a:lnTo>
                                <a:pt x="1235" y="333"/>
                              </a:lnTo>
                              <a:lnTo>
                                <a:pt x="1235" y="2036"/>
                              </a:lnTo>
                              <a:lnTo>
                                <a:pt x="1235" y="2050"/>
                              </a:lnTo>
                              <a:lnTo>
                                <a:pt x="1238" y="2062"/>
                              </a:lnTo>
                              <a:lnTo>
                                <a:pt x="1240" y="2072"/>
                              </a:lnTo>
                              <a:lnTo>
                                <a:pt x="1242" y="2080"/>
                              </a:lnTo>
                              <a:lnTo>
                                <a:pt x="1248" y="2082"/>
                              </a:lnTo>
                              <a:lnTo>
                                <a:pt x="1255" y="2085"/>
                              </a:lnTo>
                              <a:lnTo>
                                <a:pt x="1266" y="2087"/>
                              </a:lnTo>
                              <a:lnTo>
                                <a:pt x="1281" y="2090"/>
                              </a:lnTo>
                              <a:lnTo>
                                <a:pt x="1317" y="2094"/>
                              </a:lnTo>
                              <a:lnTo>
                                <a:pt x="1366" y="2101"/>
                              </a:lnTo>
                              <a:lnTo>
                                <a:pt x="1366" y="2323"/>
                              </a:lnTo>
                              <a:lnTo>
                                <a:pt x="670" y="2323"/>
                              </a:lnTo>
                              <a:lnTo>
                                <a:pt x="670" y="2101"/>
                              </a:lnTo>
                              <a:lnTo>
                                <a:pt x="699" y="2101"/>
                              </a:lnTo>
                              <a:lnTo>
                                <a:pt x="723" y="2100"/>
                              </a:lnTo>
                              <a:lnTo>
                                <a:pt x="744" y="2099"/>
                              </a:lnTo>
                              <a:lnTo>
                                <a:pt x="761" y="2097"/>
                              </a:lnTo>
                              <a:lnTo>
                                <a:pt x="774" y="2094"/>
                              </a:lnTo>
                              <a:lnTo>
                                <a:pt x="784" y="2091"/>
                              </a:lnTo>
                              <a:lnTo>
                                <a:pt x="793" y="2088"/>
                              </a:lnTo>
                              <a:lnTo>
                                <a:pt x="797" y="2085"/>
                              </a:lnTo>
                              <a:lnTo>
                                <a:pt x="801" y="2080"/>
                              </a:lnTo>
                              <a:lnTo>
                                <a:pt x="803" y="2075"/>
                              </a:lnTo>
                              <a:lnTo>
                                <a:pt x="805" y="2069"/>
                              </a:lnTo>
                              <a:lnTo>
                                <a:pt x="805" y="2061"/>
                              </a:lnTo>
                              <a:lnTo>
                                <a:pt x="805" y="2036"/>
                              </a:lnTo>
                              <a:lnTo>
                                <a:pt x="805" y="333"/>
                              </a:lnTo>
                              <a:lnTo>
                                <a:pt x="377" y="333"/>
                              </a:lnTo>
                              <a:lnTo>
                                <a:pt x="353" y="333"/>
                              </a:lnTo>
                              <a:lnTo>
                                <a:pt x="333" y="334"/>
                              </a:lnTo>
                              <a:lnTo>
                                <a:pt x="315" y="335"/>
                              </a:lnTo>
                              <a:lnTo>
                                <a:pt x="302" y="338"/>
                              </a:lnTo>
                              <a:lnTo>
                                <a:pt x="289" y="340"/>
                              </a:lnTo>
                              <a:lnTo>
                                <a:pt x="277" y="344"/>
                              </a:lnTo>
                              <a:lnTo>
                                <a:pt x="265" y="350"/>
                              </a:lnTo>
                              <a:lnTo>
                                <a:pt x="256" y="358"/>
                              </a:lnTo>
                              <a:lnTo>
                                <a:pt x="252" y="360"/>
                              </a:lnTo>
                              <a:lnTo>
                                <a:pt x="249" y="363"/>
                              </a:lnTo>
                              <a:lnTo>
                                <a:pt x="246" y="368"/>
                              </a:lnTo>
                              <a:lnTo>
                                <a:pt x="243" y="372"/>
                              </a:lnTo>
                              <a:lnTo>
                                <a:pt x="238" y="385"/>
                              </a:lnTo>
                              <a:lnTo>
                                <a:pt x="232" y="401"/>
                              </a:lnTo>
                              <a:lnTo>
                                <a:pt x="228" y="421"/>
                              </a:lnTo>
                              <a:lnTo>
                                <a:pt x="223" y="444"/>
                              </a:lnTo>
                              <a:lnTo>
                                <a:pt x="219" y="470"/>
                              </a:lnTo>
                              <a:lnTo>
                                <a:pt x="216" y="501"/>
                              </a:lnTo>
                              <a:lnTo>
                                <a:pt x="0" y="501"/>
                              </a:lnTo>
                              <a:lnTo>
                                <a:pt x="0" y="0"/>
                              </a:lnTo>
                              <a:lnTo>
                                <a:pt x="2041" y="0"/>
                              </a:lnTo>
                              <a:lnTo>
                                <a:pt x="2041" y="501"/>
                              </a:lnTo>
                              <a:close/>
                              <a:moveTo>
                                <a:pt x="4473" y="2323"/>
                              </a:moveTo>
                              <a:lnTo>
                                <a:pt x="3811" y="2323"/>
                              </a:lnTo>
                              <a:lnTo>
                                <a:pt x="3811" y="2104"/>
                              </a:lnTo>
                              <a:lnTo>
                                <a:pt x="3842" y="2101"/>
                              </a:lnTo>
                              <a:lnTo>
                                <a:pt x="3867" y="2098"/>
                              </a:lnTo>
                              <a:lnTo>
                                <a:pt x="3884" y="2096"/>
                              </a:lnTo>
                              <a:lnTo>
                                <a:pt x="3896" y="2094"/>
                              </a:lnTo>
                              <a:lnTo>
                                <a:pt x="3903" y="2092"/>
                              </a:lnTo>
                              <a:lnTo>
                                <a:pt x="3911" y="2089"/>
                              </a:lnTo>
                              <a:lnTo>
                                <a:pt x="3916" y="2087"/>
                              </a:lnTo>
                              <a:lnTo>
                                <a:pt x="3921" y="2083"/>
                              </a:lnTo>
                              <a:lnTo>
                                <a:pt x="3924" y="2079"/>
                              </a:lnTo>
                              <a:lnTo>
                                <a:pt x="3927" y="2073"/>
                              </a:lnTo>
                              <a:lnTo>
                                <a:pt x="3929" y="2068"/>
                              </a:lnTo>
                              <a:lnTo>
                                <a:pt x="3930" y="2061"/>
                              </a:lnTo>
                              <a:lnTo>
                                <a:pt x="3930" y="2049"/>
                              </a:lnTo>
                              <a:lnTo>
                                <a:pt x="3930" y="2039"/>
                              </a:lnTo>
                              <a:lnTo>
                                <a:pt x="3930" y="899"/>
                              </a:lnTo>
                              <a:lnTo>
                                <a:pt x="2800" y="1878"/>
                              </a:lnTo>
                              <a:lnTo>
                                <a:pt x="2800" y="2039"/>
                              </a:lnTo>
                              <a:lnTo>
                                <a:pt x="2800" y="2051"/>
                              </a:lnTo>
                              <a:lnTo>
                                <a:pt x="2803" y="2062"/>
                              </a:lnTo>
                              <a:lnTo>
                                <a:pt x="2805" y="2072"/>
                              </a:lnTo>
                              <a:lnTo>
                                <a:pt x="2809" y="2082"/>
                              </a:lnTo>
                              <a:lnTo>
                                <a:pt x="2816" y="2086"/>
                              </a:lnTo>
                              <a:lnTo>
                                <a:pt x="2825" y="2090"/>
                              </a:lnTo>
                              <a:lnTo>
                                <a:pt x="2835" y="2092"/>
                              </a:lnTo>
                              <a:lnTo>
                                <a:pt x="2846" y="2096"/>
                              </a:lnTo>
                              <a:lnTo>
                                <a:pt x="2859" y="2097"/>
                              </a:lnTo>
                              <a:lnTo>
                                <a:pt x="2876" y="2099"/>
                              </a:lnTo>
                              <a:lnTo>
                                <a:pt x="2896" y="2102"/>
                              </a:lnTo>
                              <a:lnTo>
                                <a:pt x="2918" y="2104"/>
                              </a:lnTo>
                              <a:lnTo>
                                <a:pt x="2918" y="2323"/>
                              </a:lnTo>
                              <a:lnTo>
                                <a:pt x="2256" y="2323"/>
                              </a:lnTo>
                              <a:lnTo>
                                <a:pt x="2256" y="2104"/>
                              </a:lnTo>
                              <a:lnTo>
                                <a:pt x="2285" y="2101"/>
                              </a:lnTo>
                              <a:lnTo>
                                <a:pt x="2307" y="2098"/>
                              </a:lnTo>
                              <a:lnTo>
                                <a:pt x="2325" y="2096"/>
                              </a:lnTo>
                              <a:lnTo>
                                <a:pt x="2338" y="2094"/>
                              </a:lnTo>
                              <a:lnTo>
                                <a:pt x="2347" y="2092"/>
                              </a:lnTo>
                              <a:lnTo>
                                <a:pt x="2355" y="2089"/>
                              </a:lnTo>
                              <a:lnTo>
                                <a:pt x="2360" y="2087"/>
                              </a:lnTo>
                              <a:lnTo>
                                <a:pt x="2366" y="2083"/>
                              </a:lnTo>
                              <a:lnTo>
                                <a:pt x="2369" y="2078"/>
                              </a:lnTo>
                              <a:lnTo>
                                <a:pt x="2371" y="2068"/>
                              </a:lnTo>
                              <a:lnTo>
                                <a:pt x="2372" y="2056"/>
                              </a:lnTo>
                              <a:lnTo>
                                <a:pt x="2374" y="2039"/>
                              </a:lnTo>
                              <a:lnTo>
                                <a:pt x="2374" y="285"/>
                              </a:lnTo>
                              <a:lnTo>
                                <a:pt x="2374" y="259"/>
                              </a:lnTo>
                              <a:lnTo>
                                <a:pt x="2372" y="255"/>
                              </a:lnTo>
                              <a:lnTo>
                                <a:pt x="2371" y="250"/>
                              </a:lnTo>
                              <a:lnTo>
                                <a:pt x="2370" y="247"/>
                              </a:lnTo>
                              <a:lnTo>
                                <a:pt x="2368" y="245"/>
                              </a:lnTo>
                              <a:lnTo>
                                <a:pt x="2362" y="240"/>
                              </a:lnTo>
                              <a:lnTo>
                                <a:pt x="2355" y="236"/>
                              </a:lnTo>
                              <a:lnTo>
                                <a:pt x="2347" y="234"/>
                              </a:lnTo>
                              <a:lnTo>
                                <a:pt x="2337" y="231"/>
                              </a:lnTo>
                              <a:lnTo>
                                <a:pt x="2324" y="228"/>
                              </a:lnTo>
                              <a:lnTo>
                                <a:pt x="2306" y="224"/>
                              </a:lnTo>
                              <a:lnTo>
                                <a:pt x="2284" y="219"/>
                              </a:lnTo>
                              <a:lnTo>
                                <a:pt x="2256" y="215"/>
                              </a:lnTo>
                              <a:lnTo>
                                <a:pt x="2256" y="0"/>
                              </a:lnTo>
                              <a:lnTo>
                                <a:pt x="2918" y="0"/>
                              </a:lnTo>
                              <a:lnTo>
                                <a:pt x="2918" y="215"/>
                              </a:lnTo>
                              <a:lnTo>
                                <a:pt x="2876" y="224"/>
                              </a:lnTo>
                              <a:lnTo>
                                <a:pt x="2842" y="232"/>
                              </a:lnTo>
                              <a:lnTo>
                                <a:pt x="2829" y="235"/>
                              </a:lnTo>
                              <a:lnTo>
                                <a:pt x="2819" y="238"/>
                              </a:lnTo>
                              <a:lnTo>
                                <a:pt x="2810" y="242"/>
                              </a:lnTo>
                              <a:lnTo>
                                <a:pt x="2805" y="245"/>
                              </a:lnTo>
                              <a:lnTo>
                                <a:pt x="2803" y="250"/>
                              </a:lnTo>
                              <a:lnTo>
                                <a:pt x="2802" y="259"/>
                              </a:lnTo>
                              <a:lnTo>
                                <a:pt x="2800" y="270"/>
                              </a:lnTo>
                              <a:lnTo>
                                <a:pt x="2800" y="285"/>
                              </a:lnTo>
                              <a:lnTo>
                                <a:pt x="2800" y="1414"/>
                              </a:lnTo>
                              <a:lnTo>
                                <a:pt x="3930" y="424"/>
                              </a:lnTo>
                              <a:lnTo>
                                <a:pt x="3930" y="290"/>
                              </a:lnTo>
                              <a:lnTo>
                                <a:pt x="3929" y="273"/>
                              </a:lnTo>
                              <a:lnTo>
                                <a:pt x="3926" y="257"/>
                              </a:lnTo>
                              <a:lnTo>
                                <a:pt x="3925" y="252"/>
                              </a:lnTo>
                              <a:lnTo>
                                <a:pt x="3923" y="246"/>
                              </a:lnTo>
                              <a:lnTo>
                                <a:pt x="3921" y="242"/>
                              </a:lnTo>
                              <a:lnTo>
                                <a:pt x="3919" y="237"/>
                              </a:lnTo>
                              <a:lnTo>
                                <a:pt x="3910" y="235"/>
                              </a:lnTo>
                              <a:lnTo>
                                <a:pt x="3890" y="231"/>
                              </a:lnTo>
                              <a:lnTo>
                                <a:pt x="3857" y="224"/>
                              </a:lnTo>
                              <a:lnTo>
                                <a:pt x="3811" y="215"/>
                              </a:lnTo>
                              <a:lnTo>
                                <a:pt x="3811" y="0"/>
                              </a:lnTo>
                              <a:lnTo>
                                <a:pt x="4473" y="0"/>
                              </a:lnTo>
                              <a:lnTo>
                                <a:pt x="4473" y="218"/>
                              </a:lnTo>
                              <a:lnTo>
                                <a:pt x="4427" y="225"/>
                              </a:lnTo>
                              <a:lnTo>
                                <a:pt x="4393" y="231"/>
                              </a:lnTo>
                              <a:lnTo>
                                <a:pt x="4371" y="234"/>
                              </a:lnTo>
                              <a:lnTo>
                                <a:pt x="4362" y="237"/>
                              </a:lnTo>
                              <a:lnTo>
                                <a:pt x="4360" y="243"/>
                              </a:lnTo>
                              <a:lnTo>
                                <a:pt x="4358" y="250"/>
                              </a:lnTo>
                              <a:lnTo>
                                <a:pt x="4357" y="260"/>
                              </a:lnTo>
                              <a:lnTo>
                                <a:pt x="4357" y="273"/>
                              </a:lnTo>
                              <a:lnTo>
                                <a:pt x="4357" y="289"/>
                              </a:lnTo>
                              <a:lnTo>
                                <a:pt x="4357" y="2039"/>
                              </a:lnTo>
                              <a:lnTo>
                                <a:pt x="4357" y="2052"/>
                              </a:lnTo>
                              <a:lnTo>
                                <a:pt x="4357" y="2066"/>
                              </a:lnTo>
                              <a:lnTo>
                                <a:pt x="4357" y="2071"/>
                              </a:lnTo>
                              <a:lnTo>
                                <a:pt x="4359" y="2076"/>
                              </a:lnTo>
                              <a:lnTo>
                                <a:pt x="4361" y="2081"/>
                              </a:lnTo>
                              <a:lnTo>
                                <a:pt x="4363" y="2086"/>
                              </a:lnTo>
                              <a:lnTo>
                                <a:pt x="4369" y="2089"/>
                              </a:lnTo>
                              <a:lnTo>
                                <a:pt x="4378" y="2093"/>
                              </a:lnTo>
                              <a:lnTo>
                                <a:pt x="4391" y="2096"/>
                              </a:lnTo>
                              <a:lnTo>
                                <a:pt x="4406" y="2099"/>
                              </a:lnTo>
                              <a:lnTo>
                                <a:pt x="4425" y="2101"/>
                              </a:lnTo>
                              <a:lnTo>
                                <a:pt x="4442" y="2102"/>
                              </a:lnTo>
                              <a:lnTo>
                                <a:pt x="4458" y="2103"/>
                              </a:lnTo>
                              <a:lnTo>
                                <a:pt x="4473" y="2104"/>
                              </a:lnTo>
                              <a:lnTo>
                                <a:pt x="4473" y="2323"/>
                              </a:lnTo>
                              <a:close/>
                              <a:moveTo>
                                <a:pt x="6656" y="501"/>
                              </a:moveTo>
                              <a:lnTo>
                                <a:pt x="6435" y="501"/>
                              </a:lnTo>
                              <a:lnTo>
                                <a:pt x="6431" y="471"/>
                              </a:lnTo>
                              <a:lnTo>
                                <a:pt x="6428" y="447"/>
                              </a:lnTo>
                              <a:lnTo>
                                <a:pt x="6426" y="429"/>
                              </a:lnTo>
                              <a:lnTo>
                                <a:pt x="6424" y="416"/>
                              </a:lnTo>
                              <a:lnTo>
                                <a:pt x="6421" y="406"/>
                              </a:lnTo>
                              <a:lnTo>
                                <a:pt x="6419" y="396"/>
                              </a:lnTo>
                              <a:lnTo>
                                <a:pt x="6416" y="387"/>
                              </a:lnTo>
                              <a:lnTo>
                                <a:pt x="6413" y="379"/>
                              </a:lnTo>
                              <a:lnTo>
                                <a:pt x="6409" y="372"/>
                              </a:lnTo>
                              <a:lnTo>
                                <a:pt x="6406" y="366"/>
                              </a:lnTo>
                              <a:lnTo>
                                <a:pt x="6402" y="361"/>
                              </a:lnTo>
                              <a:lnTo>
                                <a:pt x="6397" y="358"/>
                              </a:lnTo>
                              <a:lnTo>
                                <a:pt x="6387" y="351"/>
                              </a:lnTo>
                              <a:lnTo>
                                <a:pt x="6376" y="345"/>
                              </a:lnTo>
                              <a:lnTo>
                                <a:pt x="6363" y="342"/>
                              </a:lnTo>
                              <a:lnTo>
                                <a:pt x="6350" y="339"/>
                              </a:lnTo>
                              <a:lnTo>
                                <a:pt x="6333" y="337"/>
                              </a:lnTo>
                              <a:lnTo>
                                <a:pt x="6316" y="334"/>
                              </a:lnTo>
                              <a:lnTo>
                                <a:pt x="6299" y="333"/>
                              </a:lnTo>
                              <a:lnTo>
                                <a:pt x="6280" y="333"/>
                              </a:lnTo>
                              <a:lnTo>
                                <a:pt x="5850" y="333"/>
                              </a:lnTo>
                              <a:lnTo>
                                <a:pt x="5850" y="2036"/>
                              </a:lnTo>
                              <a:lnTo>
                                <a:pt x="5850" y="2050"/>
                              </a:lnTo>
                              <a:lnTo>
                                <a:pt x="5852" y="2062"/>
                              </a:lnTo>
                              <a:lnTo>
                                <a:pt x="5854" y="2072"/>
                              </a:lnTo>
                              <a:lnTo>
                                <a:pt x="5857" y="2080"/>
                              </a:lnTo>
                              <a:lnTo>
                                <a:pt x="5862" y="2082"/>
                              </a:lnTo>
                              <a:lnTo>
                                <a:pt x="5871" y="2085"/>
                              </a:lnTo>
                              <a:lnTo>
                                <a:pt x="5882" y="2087"/>
                              </a:lnTo>
                              <a:lnTo>
                                <a:pt x="5895" y="2090"/>
                              </a:lnTo>
                              <a:lnTo>
                                <a:pt x="5933" y="2094"/>
                              </a:lnTo>
                              <a:lnTo>
                                <a:pt x="5980" y="2101"/>
                              </a:lnTo>
                              <a:lnTo>
                                <a:pt x="5980" y="2323"/>
                              </a:lnTo>
                              <a:lnTo>
                                <a:pt x="5285" y="2323"/>
                              </a:lnTo>
                              <a:lnTo>
                                <a:pt x="5285" y="2101"/>
                              </a:lnTo>
                              <a:lnTo>
                                <a:pt x="5313" y="2101"/>
                              </a:lnTo>
                              <a:lnTo>
                                <a:pt x="5338" y="2100"/>
                              </a:lnTo>
                              <a:lnTo>
                                <a:pt x="5359" y="2099"/>
                              </a:lnTo>
                              <a:lnTo>
                                <a:pt x="5375" y="2097"/>
                              </a:lnTo>
                              <a:lnTo>
                                <a:pt x="5388" y="2094"/>
                              </a:lnTo>
                              <a:lnTo>
                                <a:pt x="5400" y="2091"/>
                              </a:lnTo>
                              <a:lnTo>
                                <a:pt x="5407" y="2088"/>
                              </a:lnTo>
                              <a:lnTo>
                                <a:pt x="5413" y="2085"/>
                              </a:lnTo>
                              <a:lnTo>
                                <a:pt x="5415" y="2080"/>
                              </a:lnTo>
                              <a:lnTo>
                                <a:pt x="5418" y="2075"/>
                              </a:lnTo>
                              <a:lnTo>
                                <a:pt x="5419" y="2069"/>
                              </a:lnTo>
                              <a:lnTo>
                                <a:pt x="5419" y="2061"/>
                              </a:lnTo>
                              <a:lnTo>
                                <a:pt x="5419" y="2036"/>
                              </a:lnTo>
                              <a:lnTo>
                                <a:pt x="5419" y="333"/>
                              </a:lnTo>
                              <a:lnTo>
                                <a:pt x="4991" y="333"/>
                              </a:lnTo>
                              <a:lnTo>
                                <a:pt x="4968" y="333"/>
                              </a:lnTo>
                              <a:lnTo>
                                <a:pt x="4947" y="334"/>
                              </a:lnTo>
                              <a:lnTo>
                                <a:pt x="4931" y="335"/>
                              </a:lnTo>
                              <a:lnTo>
                                <a:pt x="4916" y="338"/>
                              </a:lnTo>
                              <a:lnTo>
                                <a:pt x="4903" y="340"/>
                              </a:lnTo>
                              <a:lnTo>
                                <a:pt x="4892" y="344"/>
                              </a:lnTo>
                              <a:lnTo>
                                <a:pt x="4880" y="350"/>
                              </a:lnTo>
                              <a:lnTo>
                                <a:pt x="4870" y="358"/>
                              </a:lnTo>
                              <a:lnTo>
                                <a:pt x="4866" y="360"/>
                              </a:lnTo>
                              <a:lnTo>
                                <a:pt x="4863" y="363"/>
                              </a:lnTo>
                              <a:lnTo>
                                <a:pt x="4860" y="368"/>
                              </a:lnTo>
                              <a:lnTo>
                                <a:pt x="4858" y="372"/>
                              </a:lnTo>
                              <a:lnTo>
                                <a:pt x="4852" y="385"/>
                              </a:lnTo>
                              <a:lnTo>
                                <a:pt x="4847" y="401"/>
                              </a:lnTo>
                              <a:lnTo>
                                <a:pt x="4842" y="421"/>
                              </a:lnTo>
                              <a:lnTo>
                                <a:pt x="4838" y="444"/>
                              </a:lnTo>
                              <a:lnTo>
                                <a:pt x="4833" y="470"/>
                              </a:lnTo>
                              <a:lnTo>
                                <a:pt x="4830" y="501"/>
                              </a:lnTo>
                              <a:lnTo>
                                <a:pt x="4614" y="501"/>
                              </a:lnTo>
                              <a:lnTo>
                                <a:pt x="4614" y="0"/>
                              </a:lnTo>
                              <a:lnTo>
                                <a:pt x="6656" y="0"/>
                              </a:lnTo>
                              <a:lnTo>
                                <a:pt x="6656" y="501"/>
                              </a:lnTo>
                              <a:close/>
                              <a:moveTo>
                                <a:pt x="8875" y="218"/>
                              </a:moveTo>
                              <a:lnTo>
                                <a:pt x="8839" y="223"/>
                              </a:lnTo>
                              <a:lnTo>
                                <a:pt x="8809" y="226"/>
                              </a:lnTo>
                              <a:lnTo>
                                <a:pt x="8786" y="231"/>
                              </a:lnTo>
                              <a:lnTo>
                                <a:pt x="8768" y="233"/>
                              </a:lnTo>
                              <a:lnTo>
                                <a:pt x="8755" y="236"/>
                              </a:lnTo>
                              <a:lnTo>
                                <a:pt x="8743" y="240"/>
                              </a:lnTo>
                              <a:lnTo>
                                <a:pt x="8731" y="246"/>
                              </a:lnTo>
                              <a:lnTo>
                                <a:pt x="8721" y="252"/>
                              </a:lnTo>
                              <a:lnTo>
                                <a:pt x="8715" y="255"/>
                              </a:lnTo>
                              <a:lnTo>
                                <a:pt x="8711" y="259"/>
                              </a:lnTo>
                              <a:lnTo>
                                <a:pt x="8706" y="264"/>
                              </a:lnTo>
                              <a:lnTo>
                                <a:pt x="8702" y="269"/>
                              </a:lnTo>
                              <a:lnTo>
                                <a:pt x="8698" y="276"/>
                              </a:lnTo>
                              <a:lnTo>
                                <a:pt x="8694" y="282"/>
                              </a:lnTo>
                              <a:lnTo>
                                <a:pt x="8691" y="290"/>
                              </a:lnTo>
                              <a:lnTo>
                                <a:pt x="8688" y="299"/>
                              </a:lnTo>
                              <a:lnTo>
                                <a:pt x="7974" y="1924"/>
                              </a:lnTo>
                              <a:lnTo>
                                <a:pt x="7956" y="1966"/>
                              </a:lnTo>
                              <a:lnTo>
                                <a:pt x="7936" y="2006"/>
                              </a:lnTo>
                              <a:lnTo>
                                <a:pt x="7915" y="2043"/>
                              </a:lnTo>
                              <a:lnTo>
                                <a:pt x="7894" y="2076"/>
                              </a:lnTo>
                              <a:lnTo>
                                <a:pt x="7883" y="2091"/>
                              </a:lnTo>
                              <a:lnTo>
                                <a:pt x="7870" y="2108"/>
                              </a:lnTo>
                              <a:lnTo>
                                <a:pt x="7857" y="2124"/>
                              </a:lnTo>
                              <a:lnTo>
                                <a:pt x="7844" y="2140"/>
                              </a:lnTo>
                              <a:lnTo>
                                <a:pt x="7828" y="2156"/>
                              </a:lnTo>
                              <a:lnTo>
                                <a:pt x="7814" y="2173"/>
                              </a:lnTo>
                              <a:lnTo>
                                <a:pt x="7797" y="2188"/>
                              </a:lnTo>
                              <a:lnTo>
                                <a:pt x="7781" y="2205"/>
                              </a:lnTo>
                              <a:lnTo>
                                <a:pt x="7764" y="2220"/>
                              </a:lnTo>
                              <a:lnTo>
                                <a:pt x="7746" y="2235"/>
                              </a:lnTo>
                              <a:lnTo>
                                <a:pt x="7729" y="2248"/>
                              </a:lnTo>
                              <a:lnTo>
                                <a:pt x="7711" y="2261"/>
                              </a:lnTo>
                              <a:lnTo>
                                <a:pt x="7693" y="2272"/>
                              </a:lnTo>
                              <a:lnTo>
                                <a:pt x="7675" y="2283"/>
                              </a:lnTo>
                              <a:lnTo>
                                <a:pt x="7657" y="2293"/>
                              </a:lnTo>
                              <a:lnTo>
                                <a:pt x="7638" y="2301"/>
                              </a:lnTo>
                              <a:lnTo>
                                <a:pt x="7619" y="2309"/>
                              </a:lnTo>
                              <a:lnTo>
                                <a:pt x="7600" y="2315"/>
                              </a:lnTo>
                              <a:lnTo>
                                <a:pt x="7581" y="2321"/>
                              </a:lnTo>
                              <a:lnTo>
                                <a:pt x="7562" y="2325"/>
                              </a:lnTo>
                              <a:lnTo>
                                <a:pt x="7542" y="2329"/>
                              </a:lnTo>
                              <a:lnTo>
                                <a:pt x="7522" y="2332"/>
                              </a:lnTo>
                              <a:lnTo>
                                <a:pt x="7502" y="2333"/>
                              </a:lnTo>
                              <a:lnTo>
                                <a:pt x="7482" y="2333"/>
                              </a:lnTo>
                              <a:lnTo>
                                <a:pt x="7468" y="2333"/>
                              </a:lnTo>
                              <a:lnTo>
                                <a:pt x="7453" y="2332"/>
                              </a:lnTo>
                              <a:lnTo>
                                <a:pt x="7439" y="2330"/>
                              </a:lnTo>
                              <a:lnTo>
                                <a:pt x="7424" y="2328"/>
                              </a:lnTo>
                              <a:lnTo>
                                <a:pt x="7408" y="2324"/>
                              </a:lnTo>
                              <a:lnTo>
                                <a:pt x="7393" y="2321"/>
                              </a:lnTo>
                              <a:lnTo>
                                <a:pt x="7377" y="2317"/>
                              </a:lnTo>
                              <a:lnTo>
                                <a:pt x="7362" y="2311"/>
                              </a:lnTo>
                              <a:lnTo>
                                <a:pt x="7345" y="2304"/>
                              </a:lnTo>
                              <a:lnTo>
                                <a:pt x="7328" y="2298"/>
                              </a:lnTo>
                              <a:lnTo>
                                <a:pt x="7312" y="2290"/>
                              </a:lnTo>
                              <a:lnTo>
                                <a:pt x="7294" y="2282"/>
                              </a:lnTo>
                              <a:lnTo>
                                <a:pt x="7260" y="2264"/>
                              </a:lnTo>
                              <a:lnTo>
                                <a:pt x="7223" y="2243"/>
                              </a:lnTo>
                              <a:lnTo>
                                <a:pt x="7137" y="1813"/>
                              </a:lnTo>
                              <a:lnTo>
                                <a:pt x="7354" y="1750"/>
                              </a:lnTo>
                              <a:lnTo>
                                <a:pt x="7366" y="1788"/>
                              </a:lnTo>
                              <a:lnTo>
                                <a:pt x="7377" y="1822"/>
                              </a:lnTo>
                              <a:lnTo>
                                <a:pt x="7386" y="1847"/>
                              </a:lnTo>
                              <a:lnTo>
                                <a:pt x="7395" y="1867"/>
                              </a:lnTo>
                              <a:lnTo>
                                <a:pt x="7403" y="1883"/>
                              </a:lnTo>
                              <a:lnTo>
                                <a:pt x="7411" y="1897"/>
                              </a:lnTo>
                              <a:lnTo>
                                <a:pt x="7416" y="1903"/>
                              </a:lnTo>
                              <a:lnTo>
                                <a:pt x="7421" y="1909"/>
                              </a:lnTo>
                              <a:lnTo>
                                <a:pt x="7427" y="1914"/>
                              </a:lnTo>
                              <a:lnTo>
                                <a:pt x="7432" y="1919"/>
                              </a:lnTo>
                              <a:lnTo>
                                <a:pt x="7441" y="1927"/>
                              </a:lnTo>
                              <a:lnTo>
                                <a:pt x="7450" y="1934"/>
                              </a:lnTo>
                              <a:lnTo>
                                <a:pt x="7460" y="1940"/>
                              </a:lnTo>
                              <a:lnTo>
                                <a:pt x="7469" y="1944"/>
                              </a:lnTo>
                              <a:lnTo>
                                <a:pt x="7479" y="1949"/>
                              </a:lnTo>
                              <a:lnTo>
                                <a:pt x="7489" y="1951"/>
                              </a:lnTo>
                              <a:lnTo>
                                <a:pt x="7500" y="1953"/>
                              </a:lnTo>
                              <a:lnTo>
                                <a:pt x="7510" y="1953"/>
                              </a:lnTo>
                              <a:lnTo>
                                <a:pt x="7515" y="1953"/>
                              </a:lnTo>
                              <a:lnTo>
                                <a:pt x="7520" y="1952"/>
                              </a:lnTo>
                              <a:lnTo>
                                <a:pt x="7524" y="1951"/>
                              </a:lnTo>
                              <a:lnTo>
                                <a:pt x="7529" y="1949"/>
                              </a:lnTo>
                              <a:lnTo>
                                <a:pt x="7533" y="1945"/>
                              </a:lnTo>
                              <a:lnTo>
                                <a:pt x="7537" y="1941"/>
                              </a:lnTo>
                              <a:lnTo>
                                <a:pt x="7543" y="1935"/>
                              </a:lnTo>
                              <a:lnTo>
                                <a:pt x="7547" y="1930"/>
                              </a:lnTo>
                              <a:lnTo>
                                <a:pt x="7556" y="1922"/>
                              </a:lnTo>
                              <a:lnTo>
                                <a:pt x="7564" y="1912"/>
                              </a:lnTo>
                              <a:lnTo>
                                <a:pt x="7573" y="1901"/>
                              </a:lnTo>
                              <a:lnTo>
                                <a:pt x="7582" y="1889"/>
                              </a:lnTo>
                              <a:lnTo>
                                <a:pt x="7589" y="1873"/>
                              </a:lnTo>
                              <a:lnTo>
                                <a:pt x="7598" y="1856"/>
                              </a:lnTo>
                              <a:lnTo>
                                <a:pt x="7607" y="1836"/>
                              </a:lnTo>
                              <a:lnTo>
                                <a:pt x="7617" y="1813"/>
                              </a:lnTo>
                              <a:lnTo>
                                <a:pt x="7667" y="1692"/>
                              </a:lnTo>
                              <a:lnTo>
                                <a:pt x="6998" y="286"/>
                              </a:lnTo>
                              <a:lnTo>
                                <a:pt x="6995" y="280"/>
                              </a:lnTo>
                              <a:lnTo>
                                <a:pt x="6992" y="276"/>
                              </a:lnTo>
                              <a:lnTo>
                                <a:pt x="6989" y="271"/>
                              </a:lnTo>
                              <a:lnTo>
                                <a:pt x="6983" y="267"/>
                              </a:lnTo>
                              <a:lnTo>
                                <a:pt x="6978" y="263"/>
                              </a:lnTo>
                              <a:lnTo>
                                <a:pt x="6972" y="259"/>
                              </a:lnTo>
                              <a:lnTo>
                                <a:pt x="6965" y="255"/>
                              </a:lnTo>
                              <a:lnTo>
                                <a:pt x="6957" y="252"/>
                              </a:lnTo>
                              <a:lnTo>
                                <a:pt x="6944" y="245"/>
                              </a:lnTo>
                              <a:lnTo>
                                <a:pt x="6930" y="239"/>
                              </a:lnTo>
                              <a:lnTo>
                                <a:pt x="6916" y="235"/>
                              </a:lnTo>
                              <a:lnTo>
                                <a:pt x="6901" y="232"/>
                              </a:lnTo>
                              <a:lnTo>
                                <a:pt x="6884" y="228"/>
                              </a:lnTo>
                              <a:lnTo>
                                <a:pt x="6863" y="227"/>
                              </a:lnTo>
                              <a:lnTo>
                                <a:pt x="6837" y="226"/>
                              </a:lnTo>
                              <a:lnTo>
                                <a:pt x="6809" y="226"/>
                              </a:lnTo>
                              <a:lnTo>
                                <a:pt x="6809" y="0"/>
                              </a:lnTo>
                              <a:lnTo>
                                <a:pt x="7562" y="0"/>
                              </a:lnTo>
                              <a:lnTo>
                                <a:pt x="7562" y="218"/>
                              </a:lnTo>
                              <a:lnTo>
                                <a:pt x="7536" y="222"/>
                              </a:lnTo>
                              <a:lnTo>
                                <a:pt x="7514" y="225"/>
                              </a:lnTo>
                              <a:lnTo>
                                <a:pt x="7494" y="228"/>
                              </a:lnTo>
                              <a:lnTo>
                                <a:pt x="7479" y="232"/>
                              </a:lnTo>
                              <a:lnTo>
                                <a:pt x="7464" y="235"/>
                              </a:lnTo>
                              <a:lnTo>
                                <a:pt x="7453" y="237"/>
                              </a:lnTo>
                              <a:lnTo>
                                <a:pt x="7443" y="240"/>
                              </a:lnTo>
                              <a:lnTo>
                                <a:pt x="7437" y="243"/>
                              </a:lnTo>
                              <a:lnTo>
                                <a:pt x="7440" y="237"/>
                              </a:lnTo>
                              <a:lnTo>
                                <a:pt x="7443" y="233"/>
                              </a:lnTo>
                              <a:lnTo>
                                <a:pt x="7449" y="229"/>
                              </a:lnTo>
                              <a:lnTo>
                                <a:pt x="7454" y="226"/>
                              </a:lnTo>
                              <a:lnTo>
                                <a:pt x="7454" y="236"/>
                              </a:lnTo>
                              <a:lnTo>
                                <a:pt x="7906" y="1212"/>
                              </a:lnTo>
                              <a:lnTo>
                                <a:pt x="8313" y="255"/>
                              </a:lnTo>
                              <a:lnTo>
                                <a:pt x="8314" y="245"/>
                              </a:lnTo>
                              <a:lnTo>
                                <a:pt x="8316" y="237"/>
                              </a:lnTo>
                              <a:lnTo>
                                <a:pt x="8311" y="236"/>
                              </a:lnTo>
                              <a:lnTo>
                                <a:pt x="8305" y="233"/>
                              </a:lnTo>
                              <a:lnTo>
                                <a:pt x="8298" y="231"/>
                              </a:lnTo>
                              <a:lnTo>
                                <a:pt x="8291" y="228"/>
                              </a:lnTo>
                              <a:lnTo>
                                <a:pt x="8283" y="227"/>
                              </a:lnTo>
                              <a:lnTo>
                                <a:pt x="8271" y="226"/>
                              </a:lnTo>
                              <a:lnTo>
                                <a:pt x="8254" y="226"/>
                              </a:lnTo>
                              <a:lnTo>
                                <a:pt x="8231" y="226"/>
                              </a:lnTo>
                              <a:lnTo>
                                <a:pt x="8202" y="226"/>
                              </a:lnTo>
                              <a:lnTo>
                                <a:pt x="8202" y="0"/>
                              </a:lnTo>
                              <a:lnTo>
                                <a:pt x="8875" y="0"/>
                              </a:lnTo>
                              <a:lnTo>
                                <a:pt x="8875" y="218"/>
                              </a:lnTo>
                              <a:close/>
                              <a:moveTo>
                                <a:pt x="11032" y="2323"/>
                              </a:moveTo>
                              <a:lnTo>
                                <a:pt x="10365" y="2323"/>
                              </a:lnTo>
                              <a:lnTo>
                                <a:pt x="10365" y="2104"/>
                              </a:lnTo>
                              <a:lnTo>
                                <a:pt x="10393" y="2101"/>
                              </a:lnTo>
                              <a:lnTo>
                                <a:pt x="10416" y="2098"/>
                              </a:lnTo>
                              <a:lnTo>
                                <a:pt x="10434" y="2096"/>
                              </a:lnTo>
                              <a:lnTo>
                                <a:pt x="10447" y="2093"/>
                              </a:lnTo>
                              <a:lnTo>
                                <a:pt x="10456" y="2091"/>
                              </a:lnTo>
                              <a:lnTo>
                                <a:pt x="10464" y="2089"/>
                              </a:lnTo>
                              <a:lnTo>
                                <a:pt x="10469" y="2087"/>
                              </a:lnTo>
                              <a:lnTo>
                                <a:pt x="10473" y="2085"/>
                              </a:lnTo>
                              <a:lnTo>
                                <a:pt x="10476" y="2079"/>
                              </a:lnTo>
                              <a:lnTo>
                                <a:pt x="10479" y="2070"/>
                              </a:lnTo>
                              <a:lnTo>
                                <a:pt x="10482" y="2057"/>
                              </a:lnTo>
                              <a:lnTo>
                                <a:pt x="10482" y="2040"/>
                              </a:lnTo>
                              <a:lnTo>
                                <a:pt x="10482" y="380"/>
                              </a:lnTo>
                              <a:lnTo>
                                <a:pt x="10482" y="352"/>
                              </a:lnTo>
                              <a:lnTo>
                                <a:pt x="10482" y="342"/>
                              </a:lnTo>
                              <a:lnTo>
                                <a:pt x="10482" y="334"/>
                              </a:lnTo>
                              <a:lnTo>
                                <a:pt x="10472" y="334"/>
                              </a:lnTo>
                              <a:lnTo>
                                <a:pt x="9669" y="334"/>
                              </a:lnTo>
                              <a:lnTo>
                                <a:pt x="9665" y="330"/>
                              </a:lnTo>
                              <a:lnTo>
                                <a:pt x="9663" y="341"/>
                              </a:lnTo>
                              <a:lnTo>
                                <a:pt x="9661" y="354"/>
                              </a:lnTo>
                              <a:lnTo>
                                <a:pt x="9659" y="372"/>
                              </a:lnTo>
                              <a:lnTo>
                                <a:pt x="9659" y="391"/>
                              </a:lnTo>
                              <a:lnTo>
                                <a:pt x="9659" y="585"/>
                              </a:lnTo>
                              <a:lnTo>
                                <a:pt x="9659" y="863"/>
                              </a:lnTo>
                              <a:lnTo>
                                <a:pt x="9659" y="940"/>
                              </a:lnTo>
                              <a:lnTo>
                                <a:pt x="9658" y="1014"/>
                              </a:lnTo>
                              <a:lnTo>
                                <a:pt x="9657" y="1086"/>
                              </a:lnTo>
                              <a:lnTo>
                                <a:pt x="9655" y="1153"/>
                              </a:lnTo>
                              <a:lnTo>
                                <a:pt x="9654" y="1218"/>
                              </a:lnTo>
                              <a:lnTo>
                                <a:pt x="9652" y="1280"/>
                              </a:lnTo>
                              <a:lnTo>
                                <a:pt x="9650" y="1339"/>
                              </a:lnTo>
                              <a:lnTo>
                                <a:pt x="9647" y="1394"/>
                              </a:lnTo>
                              <a:lnTo>
                                <a:pt x="9644" y="1446"/>
                              </a:lnTo>
                              <a:lnTo>
                                <a:pt x="9641" y="1495"/>
                              </a:lnTo>
                              <a:lnTo>
                                <a:pt x="9637" y="1540"/>
                              </a:lnTo>
                              <a:lnTo>
                                <a:pt x="9632" y="1583"/>
                              </a:lnTo>
                              <a:lnTo>
                                <a:pt x="9628" y="1622"/>
                              </a:lnTo>
                              <a:lnTo>
                                <a:pt x="9623" y="1658"/>
                              </a:lnTo>
                              <a:lnTo>
                                <a:pt x="9618" y="1691"/>
                              </a:lnTo>
                              <a:lnTo>
                                <a:pt x="9612" y="1720"/>
                              </a:lnTo>
                              <a:lnTo>
                                <a:pt x="9606" y="1755"/>
                              </a:lnTo>
                              <a:lnTo>
                                <a:pt x="9599" y="1788"/>
                              </a:lnTo>
                              <a:lnTo>
                                <a:pt x="9591" y="1820"/>
                              </a:lnTo>
                              <a:lnTo>
                                <a:pt x="9582" y="1851"/>
                              </a:lnTo>
                              <a:lnTo>
                                <a:pt x="9575" y="1882"/>
                              </a:lnTo>
                              <a:lnTo>
                                <a:pt x="9566" y="1912"/>
                              </a:lnTo>
                              <a:lnTo>
                                <a:pt x="9557" y="1940"/>
                              </a:lnTo>
                              <a:lnTo>
                                <a:pt x="9547" y="1967"/>
                              </a:lnTo>
                              <a:lnTo>
                                <a:pt x="9537" y="1994"/>
                              </a:lnTo>
                              <a:lnTo>
                                <a:pt x="9527" y="2020"/>
                              </a:lnTo>
                              <a:lnTo>
                                <a:pt x="9516" y="2045"/>
                              </a:lnTo>
                              <a:lnTo>
                                <a:pt x="9505" y="2068"/>
                              </a:lnTo>
                              <a:lnTo>
                                <a:pt x="9494" y="2091"/>
                              </a:lnTo>
                              <a:lnTo>
                                <a:pt x="9482" y="2113"/>
                              </a:lnTo>
                              <a:lnTo>
                                <a:pt x="9470" y="2134"/>
                              </a:lnTo>
                              <a:lnTo>
                                <a:pt x="9457" y="2154"/>
                              </a:lnTo>
                              <a:lnTo>
                                <a:pt x="9443" y="2176"/>
                              </a:lnTo>
                              <a:lnTo>
                                <a:pt x="9428" y="2196"/>
                              </a:lnTo>
                              <a:lnTo>
                                <a:pt x="9412" y="2216"/>
                              </a:lnTo>
                              <a:lnTo>
                                <a:pt x="9396" y="2234"/>
                              </a:lnTo>
                              <a:lnTo>
                                <a:pt x="9379" y="2251"/>
                              </a:lnTo>
                              <a:lnTo>
                                <a:pt x="9361" y="2266"/>
                              </a:lnTo>
                              <a:lnTo>
                                <a:pt x="9342" y="2280"/>
                              </a:lnTo>
                              <a:lnTo>
                                <a:pt x="9324" y="2293"/>
                              </a:lnTo>
                              <a:lnTo>
                                <a:pt x="9305" y="2304"/>
                              </a:lnTo>
                              <a:lnTo>
                                <a:pt x="9285" y="2314"/>
                              </a:lnTo>
                              <a:lnTo>
                                <a:pt x="9264" y="2323"/>
                              </a:lnTo>
                              <a:lnTo>
                                <a:pt x="9242" y="2330"/>
                              </a:lnTo>
                              <a:lnTo>
                                <a:pt x="9220" y="2335"/>
                              </a:lnTo>
                              <a:lnTo>
                                <a:pt x="9198" y="2339"/>
                              </a:lnTo>
                              <a:lnTo>
                                <a:pt x="9174" y="2342"/>
                              </a:lnTo>
                              <a:lnTo>
                                <a:pt x="9150" y="2342"/>
                              </a:lnTo>
                              <a:lnTo>
                                <a:pt x="9128" y="2342"/>
                              </a:lnTo>
                              <a:lnTo>
                                <a:pt x="9106" y="2340"/>
                              </a:lnTo>
                              <a:lnTo>
                                <a:pt x="9085" y="2338"/>
                              </a:lnTo>
                              <a:lnTo>
                                <a:pt x="9063" y="2333"/>
                              </a:lnTo>
                              <a:lnTo>
                                <a:pt x="9042" y="2329"/>
                              </a:lnTo>
                              <a:lnTo>
                                <a:pt x="9022" y="2323"/>
                              </a:lnTo>
                              <a:lnTo>
                                <a:pt x="9001" y="2317"/>
                              </a:lnTo>
                              <a:lnTo>
                                <a:pt x="8982" y="2310"/>
                              </a:lnTo>
                              <a:lnTo>
                                <a:pt x="8962" y="2299"/>
                              </a:lnTo>
                              <a:lnTo>
                                <a:pt x="8944" y="2288"/>
                              </a:lnTo>
                              <a:lnTo>
                                <a:pt x="8927" y="2276"/>
                              </a:lnTo>
                              <a:lnTo>
                                <a:pt x="8912" y="2264"/>
                              </a:lnTo>
                              <a:lnTo>
                                <a:pt x="8898" y="2251"/>
                              </a:lnTo>
                              <a:lnTo>
                                <a:pt x="8885" y="2239"/>
                              </a:lnTo>
                              <a:lnTo>
                                <a:pt x="8873" y="2226"/>
                              </a:lnTo>
                              <a:lnTo>
                                <a:pt x="8864" y="2212"/>
                              </a:lnTo>
                              <a:lnTo>
                                <a:pt x="8854" y="2196"/>
                              </a:lnTo>
                              <a:lnTo>
                                <a:pt x="8845" y="2180"/>
                              </a:lnTo>
                              <a:lnTo>
                                <a:pt x="8838" y="2163"/>
                              </a:lnTo>
                              <a:lnTo>
                                <a:pt x="8833" y="2145"/>
                              </a:lnTo>
                              <a:lnTo>
                                <a:pt x="8828" y="2129"/>
                              </a:lnTo>
                              <a:lnTo>
                                <a:pt x="8825" y="2111"/>
                              </a:lnTo>
                              <a:lnTo>
                                <a:pt x="8823" y="2094"/>
                              </a:lnTo>
                              <a:lnTo>
                                <a:pt x="8823" y="2077"/>
                              </a:lnTo>
                              <a:lnTo>
                                <a:pt x="8823" y="2067"/>
                              </a:lnTo>
                              <a:lnTo>
                                <a:pt x="8824" y="2057"/>
                              </a:lnTo>
                              <a:lnTo>
                                <a:pt x="8825" y="2047"/>
                              </a:lnTo>
                              <a:lnTo>
                                <a:pt x="8827" y="2037"/>
                              </a:lnTo>
                              <a:lnTo>
                                <a:pt x="8830" y="2027"/>
                              </a:lnTo>
                              <a:lnTo>
                                <a:pt x="8834" y="2017"/>
                              </a:lnTo>
                              <a:lnTo>
                                <a:pt x="8838" y="2007"/>
                              </a:lnTo>
                              <a:lnTo>
                                <a:pt x="8843" y="1998"/>
                              </a:lnTo>
                              <a:lnTo>
                                <a:pt x="8848" y="1988"/>
                              </a:lnTo>
                              <a:lnTo>
                                <a:pt x="8854" y="1980"/>
                              </a:lnTo>
                              <a:lnTo>
                                <a:pt x="8859" y="1971"/>
                              </a:lnTo>
                              <a:lnTo>
                                <a:pt x="8867" y="1962"/>
                              </a:lnTo>
                              <a:lnTo>
                                <a:pt x="8882" y="1944"/>
                              </a:lnTo>
                              <a:lnTo>
                                <a:pt x="8900" y="1928"/>
                              </a:lnTo>
                              <a:lnTo>
                                <a:pt x="8917" y="1914"/>
                              </a:lnTo>
                              <a:lnTo>
                                <a:pt x="8934" y="1902"/>
                              </a:lnTo>
                              <a:lnTo>
                                <a:pt x="8953" y="1892"/>
                              </a:lnTo>
                              <a:lnTo>
                                <a:pt x="8972" y="1883"/>
                              </a:lnTo>
                              <a:lnTo>
                                <a:pt x="8992" y="1878"/>
                              </a:lnTo>
                              <a:lnTo>
                                <a:pt x="9012" y="1873"/>
                              </a:lnTo>
                              <a:lnTo>
                                <a:pt x="9033" y="1870"/>
                              </a:lnTo>
                              <a:lnTo>
                                <a:pt x="9054" y="1869"/>
                              </a:lnTo>
                              <a:lnTo>
                                <a:pt x="9068" y="1870"/>
                              </a:lnTo>
                              <a:lnTo>
                                <a:pt x="9083" y="1871"/>
                              </a:lnTo>
                              <a:lnTo>
                                <a:pt x="9096" y="1873"/>
                              </a:lnTo>
                              <a:lnTo>
                                <a:pt x="9109" y="1877"/>
                              </a:lnTo>
                              <a:lnTo>
                                <a:pt x="9123" y="1881"/>
                              </a:lnTo>
                              <a:lnTo>
                                <a:pt x="9137" y="1886"/>
                              </a:lnTo>
                              <a:lnTo>
                                <a:pt x="9150" y="1892"/>
                              </a:lnTo>
                              <a:lnTo>
                                <a:pt x="9163" y="1899"/>
                              </a:lnTo>
                              <a:lnTo>
                                <a:pt x="9153" y="1897"/>
                              </a:lnTo>
                              <a:lnTo>
                                <a:pt x="9154" y="1897"/>
                              </a:lnTo>
                              <a:lnTo>
                                <a:pt x="9156" y="1894"/>
                              </a:lnTo>
                              <a:lnTo>
                                <a:pt x="9157" y="1892"/>
                              </a:lnTo>
                              <a:lnTo>
                                <a:pt x="9157" y="1888"/>
                              </a:lnTo>
                              <a:lnTo>
                                <a:pt x="9158" y="1880"/>
                              </a:lnTo>
                              <a:lnTo>
                                <a:pt x="9160" y="1875"/>
                              </a:lnTo>
                              <a:lnTo>
                                <a:pt x="9171" y="1856"/>
                              </a:lnTo>
                              <a:lnTo>
                                <a:pt x="9182" y="1833"/>
                              </a:lnTo>
                              <a:lnTo>
                                <a:pt x="9193" y="1805"/>
                              </a:lnTo>
                              <a:lnTo>
                                <a:pt x="9204" y="1774"/>
                              </a:lnTo>
                              <a:lnTo>
                                <a:pt x="9213" y="1741"/>
                              </a:lnTo>
                              <a:lnTo>
                                <a:pt x="9219" y="1710"/>
                              </a:lnTo>
                              <a:lnTo>
                                <a:pt x="9221" y="1694"/>
                              </a:lnTo>
                              <a:lnTo>
                                <a:pt x="9223" y="1679"/>
                              </a:lnTo>
                              <a:lnTo>
                                <a:pt x="9223" y="1665"/>
                              </a:lnTo>
                              <a:lnTo>
                                <a:pt x="9224" y="1650"/>
                              </a:lnTo>
                              <a:lnTo>
                                <a:pt x="9237" y="1318"/>
                              </a:lnTo>
                              <a:lnTo>
                                <a:pt x="9250" y="849"/>
                              </a:lnTo>
                              <a:lnTo>
                                <a:pt x="9250" y="496"/>
                              </a:lnTo>
                              <a:lnTo>
                                <a:pt x="9250" y="280"/>
                              </a:lnTo>
                              <a:lnTo>
                                <a:pt x="9248" y="270"/>
                              </a:lnTo>
                              <a:lnTo>
                                <a:pt x="9246" y="261"/>
                              </a:lnTo>
                              <a:lnTo>
                                <a:pt x="9243" y="255"/>
                              </a:lnTo>
                              <a:lnTo>
                                <a:pt x="9238" y="249"/>
                              </a:lnTo>
                              <a:lnTo>
                                <a:pt x="9233" y="246"/>
                              </a:lnTo>
                              <a:lnTo>
                                <a:pt x="9223" y="243"/>
                              </a:lnTo>
                              <a:lnTo>
                                <a:pt x="9211" y="238"/>
                              </a:lnTo>
                              <a:lnTo>
                                <a:pt x="9195" y="234"/>
                              </a:lnTo>
                              <a:lnTo>
                                <a:pt x="9156" y="225"/>
                              </a:lnTo>
                              <a:lnTo>
                                <a:pt x="9104" y="215"/>
                              </a:lnTo>
                              <a:lnTo>
                                <a:pt x="9104" y="0"/>
                              </a:lnTo>
                              <a:lnTo>
                                <a:pt x="11032" y="0"/>
                              </a:lnTo>
                              <a:lnTo>
                                <a:pt x="11032" y="218"/>
                              </a:lnTo>
                              <a:lnTo>
                                <a:pt x="10986" y="225"/>
                              </a:lnTo>
                              <a:lnTo>
                                <a:pt x="10952" y="231"/>
                              </a:lnTo>
                              <a:lnTo>
                                <a:pt x="10931" y="234"/>
                              </a:lnTo>
                              <a:lnTo>
                                <a:pt x="10921" y="237"/>
                              </a:lnTo>
                              <a:lnTo>
                                <a:pt x="10918" y="243"/>
                              </a:lnTo>
                              <a:lnTo>
                                <a:pt x="10917" y="250"/>
                              </a:lnTo>
                              <a:lnTo>
                                <a:pt x="10916" y="260"/>
                              </a:lnTo>
                              <a:lnTo>
                                <a:pt x="10915" y="273"/>
                              </a:lnTo>
                              <a:lnTo>
                                <a:pt x="10915" y="289"/>
                              </a:lnTo>
                              <a:lnTo>
                                <a:pt x="10915" y="2040"/>
                              </a:lnTo>
                              <a:lnTo>
                                <a:pt x="10915" y="2061"/>
                              </a:lnTo>
                              <a:lnTo>
                                <a:pt x="10916" y="2070"/>
                              </a:lnTo>
                              <a:lnTo>
                                <a:pt x="10917" y="2077"/>
                              </a:lnTo>
                              <a:lnTo>
                                <a:pt x="10918" y="2081"/>
                              </a:lnTo>
                              <a:lnTo>
                                <a:pt x="10921" y="2083"/>
                              </a:lnTo>
                              <a:lnTo>
                                <a:pt x="10924" y="2087"/>
                              </a:lnTo>
                              <a:lnTo>
                                <a:pt x="10931" y="2089"/>
                              </a:lnTo>
                              <a:lnTo>
                                <a:pt x="10938" y="2092"/>
                              </a:lnTo>
                              <a:lnTo>
                                <a:pt x="10948" y="2094"/>
                              </a:lnTo>
                              <a:lnTo>
                                <a:pt x="10963" y="2096"/>
                              </a:lnTo>
                              <a:lnTo>
                                <a:pt x="10982" y="2098"/>
                              </a:lnTo>
                              <a:lnTo>
                                <a:pt x="11005" y="2101"/>
                              </a:lnTo>
                              <a:lnTo>
                                <a:pt x="11032" y="2104"/>
                              </a:lnTo>
                              <a:lnTo>
                                <a:pt x="11032" y="2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80" y="4320"/>
                          <a:ext cx="1796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378">
                              <a:moveTo>
                                <a:pt x="3970" y="1052"/>
                              </a:moveTo>
                              <a:lnTo>
                                <a:pt x="3970" y="2378"/>
                              </a:lnTo>
                              <a:lnTo>
                                <a:pt x="559" y="2378"/>
                              </a:lnTo>
                              <a:lnTo>
                                <a:pt x="559" y="1043"/>
                              </a:lnTo>
                              <a:lnTo>
                                <a:pt x="194" y="1093"/>
                              </a:lnTo>
                              <a:lnTo>
                                <a:pt x="0" y="778"/>
                              </a:lnTo>
                              <a:lnTo>
                                <a:pt x="2886" y="0"/>
                              </a:lnTo>
                              <a:lnTo>
                                <a:pt x="4529" y="778"/>
                              </a:lnTo>
                              <a:lnTo>
                                <a:pt x="4261" y="1093"/>
                              </a:lnTo>
                              <a:lnTo>
                                <a:pt x="3970" y="10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0" y="0"/>
                          <a:ext cx="18684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3" h="2531">
                              <a:moveTo>
                                <a:pt x="4125" y="1218"/>
                              </a:moveTo>
                              <a:lnTo>
                                <a:pt x="4125" y="2454"/>
                              </a:lnTo>
                              <a:lnTo>
                                <a:pt x="4124" y="2461"/>
                              </a:lnTo>
                              <a:lnTo>
                                <a:pt x="4123" y="2468"/>
                              </a:lnTo>
                              <a:lnTo>
                                <a:pt x="4121" y="2475"/>
                              </a:lnTo>
                              <a:lnTo>
                                <a:pt x="4119" y="2483"/>
                              </a:lnTo>
                              <a:lnTo>
                                <a:pt x="4114" y="2489"/>
                              </a:lnTo>
                              <a:lnTo>
                                <a:pt x="4111" y="2496"/>
                              </a:lnTo>
                              <a:lnTo>
                                <a:pt x="4105" y="2501"/>
                              </a:lnTo>
                              <a:lnTo>
                                <a:pt x="4101" y="2507"/>
                              </a:lnTo>
                              <a:lnTo>
                                <a:pt x="4094" y="2512"/>
                              </a:lnTo>
                              <a:lnTo>
                                <a:pt x="4089" y="2517"/>
                              </a:lnTo>
                              <a:lnTo>
                                <a:pt x="4082" y="2521"/>
                              </a:lnTo>
                              <a:lnTo>
                                <a:pt x="4075" y="2525"/>
                              </a:lnTo>
                              <a:lnTo>
                                <a:pt x="4069" y="2528"/>
                              </a:lnTo>
                              <a:lnTo>
                                <a:pt x="4061" y="2530"/>
                              </a:lnTo>
                              <a:lnTo>
                                <a:pt x="4054" y="2531"/>
                              </a:lnTo>
                              <a:lnTo>
                                <a:pt x="4047" y="2531"/>
                              </a:lnTo>
                              <a:lnTo>
                                <a:pt x="636" y="2531"/>
                              </a:lnTo>
                              <a:lnTo>
                                <a:pt x="629" y="2531"/>
                              </a:lnTo>
                              <a:lnTo>
                                <a:pt x="621" y="2530"/>
                              </a:lnTo>
                              <a:lnTo>
                                <a:pt x="615" y="2528"/>
                              </a:lnTo>
                              <a:lnTo>
                                <a:pt x="607" y="2525"/>
                              </a:lnTo>
                              <a:lnTo>
                                <a:pt x="600" y="2521"/>
                              </a:lnTo>
                              <a:lnTo>
                                <a:pt x="594" y="2517"/>
                              </a:lnTo>
                              <a:lnTo>
                                <a:pt x="588" y="2512"/>
                              </a:lnTo>
                              <a:lnTo>
                                <a:pt x="583" y="2507"/>
                              </a:lnTo>
                              <a:lnTo>
                                <a:pt x="577" y="2501"/>
                              </a:lnTo>
                              <a:lnTo>
                                <a:pt x="573" y="2496"/>
                              </a:lnTo>
                              <a:lnTo>
                                <a:pt x="568" y="2489"/>
                              </a:lnTo>
                              <a:lnTo>
                                <a:pt x="565" y="2483"/>
                              </a:lnTo>
                              <a:lnTo>
                                <a:pt x="562" y="2475"/>
                              </a:lnTo>
                              <a:lnTo>
                                <a:pt x="559" y="2468"/>
                              </a:lnTo>
                              <a:lnTo>
                                <a:pt x="558" y="2461"/>
                              </a:lnTo>
                              <a:lnTo>
                                <a:pt x="558" y="2454"/>
                              </a:lnTo>
                              <a:lnTo>
                                <a:pt x="558" y="1208"/>
                              </a:lnTo>
                              <a:lnTo>
                                <a:pt x="282" y="1246"/>
                              </a:lnTo>
                              <a:lnTo>
                                <a:pt x="272" y="1246"/>
                              </a:lnTo>
                              <a:lnTo>
                                <a:pt x="261" y="1245"/>
                              </a:lnTo>
                              <a:lnTo>
                                <a:pt x="250" y="1242"/>
                              </a:lnTo>
                              <a:lnTo>
                                <a:pt x="239" y="1237"/>
                              </a:lnTo>
                              <a:lnTo>
                                <a:pt x="228" y="1231"/>
                              </a:lnTo>
                              <a:lnTo>
                                <a:pt x="218" y="1224"/>
                              </a:lnTo>
                              <a:lnTo>
                                <a:pt x="210" y="1218"/>
                              </a:lnTo>
                              <a:lnTo>
                                <a:pt x="204" y="1210"/>
                              </a:lnTo>
                              <a:lnTo>
                                <a:pt x="11" y="895"/>
                              </a:lnTo>
                              <a:lnTo>
                                <a:pt x="6" y="886"/>
                              </a:lnTo>
                              <a:lnTo>
                                <a:pt x="3" y="878"/>
                              </a:lnTo>
                              <a:lnTo>
                                <a:pt x="1" y="870"/>
                              </a:lnTo>
                              <a:lnTo>
                                <a:pt x="0" y="861"/>
                              </a:lnTo>
                              <a:lnTo>
                                <a:pt x="0" y="852"/>
                              </a:lnTo>
                              <a:lnTo>
                                <a:pt x="1" y="843"/>
                              </a:lnTo>
                              <a:lnTo>
                                <a:pt x="3" y="834"/>
                              </a:lnTo>
                              <a:lnTo>
                                <a:pt x="5" y="825"/>
                              </a:lnTo>
                              <a:lnTo>
                                <a:pt x="10" y="818"/>
                              </a:lnTo>
                              <a:lnTo>
                                <a:pt x="14" y="810"/>
                              </a:lnTo>
                              <a:lnTo>
                                <a:pt x="20" y="803"/>
                              </a:lnTo>
                              <a:lnTo>
                                <a:pt x="25" y="797"/>
                              </a:lnTo>
                              <a:lnTo>
                                <a:pt x="32" y="791"/>
                              </a:lnTo>
                              <a:lnTo>
                                <a:pt x="40" y="786"/>
                              </a:lnTo>
                              <a:lnTo>
                                <a:pt x="47" y="782"/>
                              </a:lnTo>
                              <a:lnTo>
                                <a:pt x="56" y="779"/>
                              </a:lnTo>
                              <a:lnTo>
                                <a:pt x="2943" y="1"/>
                              </a:lnTo>
                              <a:lnTo>
                                <a:pt x="2953" y="0"/>
                              </a:lnTo>
                              <a:lnTo>
                                <a:pt x="2969" y="1"/>
                              </a:lnTo>
                              <a:lnTo>
                                <a:pt x="2985" y="3"/>
                              </a:lnTo>
                              <a:lnTo>
                                <a:pt x="2996" y="6"/>
                              </a:lnTo>
                              <a:lnTo>
                                <a:pt x="4639" y="783"/>
                              </a:lnTo>
                              <a:lnTo>
                                <a:pt x="4647" y="788"/>
                              </a:lnTo>
                              <a:lnTo>
                                <a:pt x="4655" y="793"/>
                              </a:lnTo>
                              <a:lnTo>
                                <a:pt x="4662" y="800"/>
                              </a:lnTo>
                              <a:lnTo>
                                <a:pt x="4667" y="807"/>
                              </a:lnTo>
                              <a:lnTo>
                                <a:pt x="4672" y="813"/>
                              </a:lnTo>
                              <a:lnTo>
                                <a:pt x="4676" y="821"/>
                              </a:lnTo>
                              <a:lnTo>
                                <a:pt x="4678" y="830"/>
                              </a:lnTo>
                              <a:lnTo>
                                <a:pt x="4682" y="837"/>
                              </a:lnTo>
                              <a:lnTo>
                                <a:pt x="4683" y="846"/>
                              </a:lnTo>
                              <a:lnTo>
                                <a:pt x="4683" y="855"/>
                              </a:lnTo>
                              <a:lnTo>
                                <a:pt x="4683" y="864"/>
                              </a:lnTo>
                              <a:lnTo>
                                <a:pt x="4682" y="873"/>
                              </a:lnTo>
                              <a:lnTo>
                                <a:pt x="4678" y="882"/>
                              </a:lnTo>
                              <a:lnTo>
                                <a:pt x="4675" y="889"/>
                              </a:lnTo>
                              <a:lnTo>
                                <a:pt x="4670" y="897"/>
                              </a:lnTo>
                              <a:lnTo>
                                <a:pt x="4665" y="905"/>
                              </a:lnTo>
                              <a:lnTo>
                                <a:pt x="4396" y="1220"/>
                              </a:lnTo>
                              <a:lnTo>
                                <a:pt x="4391" y="1225"/>
                              </a:lnTo>
                              <a:lnTo>
                                <a:pt x="4383" y="1231"/>
                              </a:lnTo>
                              <a:lnTo>
                                <a:pt x="4373" y="1235"/>
                              </a:lnTo>
                              <a:lnTo>
                                <a:pt x="4363" y="1240"/>
                              </a:lnTo>
                              <a:lnTo>
                                <a:pt x="4353" y="1243"/>
                              </a:lnTo>
                              <a:lnTo>
                                <a:pt x="4343" y="1245"/>
                              </a:lnTo>
                              <a:lnTo>
                                <a:pt x="4333" y="1246"/>
                              </a:lnTo>
                              <a:lnTo>
                                <a:pt x="4325" y="1246"/>
                              </a:lnTo>
                              <a:lnTo>
                                <a:pt x="4125" y="1218"/>
                              </a:lnTo>
                              <a:close/>
                              <a:moveTo>
                                <a:pt x="3969" y="1128"/>
                              </a:moveTo>
                              <a:lnTo>
                                <a:pt x="3969" y="1119"/>
                              </a:lnTo>
                              <a:lnTo>
                                <a:pt x="3971" y="1112"/>
                              </a:lnTo>
                              <a:lnTo>
                                <a:pt x="3974" y="1104"/>
                              </a:lnTo>
                              <a:lnTo>
                                <a:pt x="3977" y="1096"/>
                              </a:lnTo>
                              <a:lnTo>
                                <a:pt x="3980" y="1089"/>
                              </a:lnTo>
                              <a:lnTo>
                                <a:pt x="3986" y="1083"/>
                              </a:lnTo>
                              <a:lnTo>
                                <a:pt x="3991" y="1076"/>
                              </a:lnTo>
                              <a:lnTo>
                                <a:pt x="3997" y="1071"/>
                              </a:lnTo>
                              <a:lnTo>
                                <a:pt x="4004" y="1065"/>
                              </a:lnTo>
                              <a:lnTo>
                                <a:pt x="4010" y="1061"/>
                              </a:lnTo>
                              <a:lnTo>
                                <a:pt x="4018" y="1057"/>
                              </a:lnTo>
                              <a:lnTo>
                                <a:pt x="4026" y="1054"/>
                              </a:lnTo>
                              <a:lnTo>
                                <a:pt x="4033" y="1052"/>
                              </a:lnTo>
                              <a:lnTo>
                                <a:pt x="4041" y="1051"/>
                              </a:lnTo>
                              <a:lnTo>
                                <a:pt x="4050" y="1050"/>
                              </a:lnTo>
                              <a:lnTo>
                                <a:pt x="4058" y="1051"/>
                              </a:lnTo>
                              <a:lnTo>
                                <a:pt x="4305" y="1086"/>
                              </a:lnTo>
                              <a:lnTo>
                                <a:pt x="4481" y="881"/>
                              </a:lnTo>
                              <a:lnTo>
                                <a:pt x="2955" y="159"/>
                              </a:lnTo>
                              <a:lnTo>
                                <a:pt x="198" y="903"/>
                              </a:lnTo>
                              <a:lnTo>
                                <a:pt x="311" y="1085"/>
                              </a:lnTo>
                              <a:lnTo>
                                <a:pt x="626" y="1042"/>
                              </a:lnTo>
                              <a:lnTo>
                                <a:pt x="634" y="1041"/>
                              </a:lnTo>
                              <a:lnTo>
                                <a:pt x="641" y="1042"/>
                              </a:lnTo>
                              <a:lnTo>
                                <a:pt x="650" y="1043"/>
                              </a:lnTo>
                              <a:lnTo>
                                <a:pt x="658" y="1045"/>
                              </a:lnTo>
                              <a:lnTo>
                                <a:pt x="666" y="1049"/>
                              </a:lnTo>
                              <a:lnTo>
                                <a:pt x="673" y="1052"/>
                              </a:lnTo>
                              <a:lnTo>
                                <a:pt x="680" y="1056"/>
                              </a:lnTo>
                              <a:lnTo>
                                <a:pt x="687" y="1062"/>
                              </a:lnTo>
                              <a:lnTo>
                                <a:pt x="692" y="1067"/>
                              </a:lnTo>
                              <a:lnTo>
                                <a:pt x="698" y="1074"/>
                              </a:lnTo>
                              <a:lnTo>
                                <a:pt x="702" y="1081"/>
                              </a:lnTo>
                              <a:lnTo>
                                <a:pt x="707" y="1087"/>
                              </a:lnTo>
                              <a:lnTo>
                                <a:pt x="710" y="1095"/>
                              </a:lnTo>
                              <a:lnTo>
                                <a:pt x="712" y="1103"/>
                              </a:lnTo>
                              <a:lnTo>
                                <a:pt x="713" y="1110"/>
                              </a:lnTo>
                              <a:lnTo>
                                <a:pt x="714" y="1119"/>
                              </a:lnTo>
                              <a:lnTo>
                                <a:pt x="714" y="2375"/>
                              </a:lnTo>
                              <a:lnTo>
                                <a:pt x="3969" y="2375"/>
                              </a:lnTo>
                              <a:lnTo>
                                <a:pt x="3969" y="1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9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47520"/>
                          <a:ext cx="29160" cy="58320"/>
                        </a:xfrm>
                        <a:prstGeom prst="rect">
                          <a:avLst/>
                        </a:prstGeom>
                        <a:solidFill>
                          <a:srgbClr val="0069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520" y="46440"/>
                          <a:ext cx="471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" h="970">
                              <a:moveTo>
                                <a:pt x="0" y="970"/>
                              </a:moveTo>
                              <a:lnTo>
                                <a:pt x="0" y="0"/>
                              </a:lnTo>
                              <a:lnTo>
                                <a:pt x="1192" y="0"/>
                              </a:lnTo>
                              <a:lnTo>
                                <a:pt x="1192" y="970"/>
                              </a:lnTo>
                              <a:lnTo>
                                <a:pt x="0" y="970"/>
                              </a:lnTo>
                              <a:close/>
                              <a:moveTo>
                                <a:pt x="110" y="850"/>
                              </a:moveTo>
                              <a:lnTo>
                                <a:pt x="1081" y="850"/>
                              </a:lnTo>
                              <a:lnTo>
                                <a:pt x="1081" y="118"/>
                              </a:lnTo>
                              <a:lnTo>
                                <a:pt x="110" y="118"/>
                              </a:lnTo>
                              <a:lnTo>
                                <a:pt x="110" y="8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9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115560"/>
                          <a:ext cx="40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630">
                              <a:moveTo>
                                <a:pt x="64" y="630"/>
                              </a:moveTo>
                              <a:lnTo>
                                <a:pt x="74" y="625"/>
                              </a:lnTo>
                              <a:lnTo>
                                <a:pt x="139" y="591"/>
                              </a:lnTo>
                              <a:lnTo>
                                <a:pt x="202" y="559"/>
                              </a:lnTo>
                              <a:lnTo>
                                <a:pt x="263" y="529"/>
                              </a:lnTo>
                              <a:lnTo>
                                <a:pt x="322" y="500"/>
                              </a:lnTo>
                              <a:lnTo>
                                <a:pt x="379" y="473"/>
                              </a:lnTo>
                              <a:lnTo>
                                <a:pt x="435" y="445"/>
                              </a:lnTo>
                              <a:lnTo>
                                <a:pt x="490" y="419"/>
                              </a:lnTo>
                              <a:lnTo>
                                <a:pt x="545" y="392"/>
                              </a:lnTo>
                              <a:lnTo>
                                <a:pt x="600" y="364"/>
                              </a:lnTo>
                              <a:lnTo>
                                <a:pt x="656" y="337"/>
                              </a:lnTo>
                              <a:lnTo>
                                <a:pt x="711" y="308"/>
                              </a:lnTo>
                              <a:lnTo>
                                <a:pt x="768" y="278"/>
                              </a:lnTo>
                              <a:lnTo>
                                <a:pt x="826" y="246"/>
                              </a:lnTo>
                              <a:lnTo>
                                <a:pt x="886" y="212"/>
                              </a:lnTo>
                              <a:lnTo>
                                <a:pt x="946" y="177"/>
                              </a:lnTo>
                              <a:lnTo>
                                <a:pt x="1011" y="138"/>
                              </a:lnTo>
                              <a:lnTo>
                                <a:pt x="927" y="0"/>
                              </a:lnTo>
                              <a:lnTo>
                                <a:pt x="865" y="37"/>
                              </a:lnTo>
                              <a:lnTo>
                                <a:pt x="805" y="72"/>
                              </a:lnTo>
                              <a:lnTo>
                                <a:pt x="747" y="105"/>
                              </a:lnTo>
                              <a:lnTo>
                                <a:pt x="691" y="136"/>
                              </a:lnTo>
                              <a:lnTo>
                                <a:pt x="637" y="164"/>
                              </a:lnTo>
                              <a:lnTo>
                                <a:pt x="581" y="192"/>
                              </a:lnTo>
                              <a:lnTo>
                                <a:pt x="528" y="220"/>
                              </a:lnTo>
                              <a:lnTo>
                                <a:pt x="474" y="246"/>
                              </a:lnTo>
                              <a:lnTo>
                                <a:pt x="420" y="273"/>
                              </a:lnTo>
                              <a:lnTo>
                                <a:pt x="365" y="299"/>
                              </a:lnTo>
                              <a:lnTo>
                                <a:pt x="308" y="327"/>
                              </a:lnTo>
                              <a:lnTo>
                                <a:pt x="251" y="354"/>
                              </a:lnTo>
                              <a:lnTo>
                                <a:pt x="191" y="384"/>
                              </a:lnTo>
                              <a:lnTo>
                                <a:pt x="130" y="414"/>
                              </a:lnTo>
                              <a:lnTo>
                                <a:pt x="66" y="446"/>
                              </a:lnTo>
                              <a:lnTo>
                                <a:pt x="0" y="480"/>
                              </a:lnTo>
                              <a:lnTo>
                                <a:pt x="10" y="476"/>
                              </a:lnTo>
                              <a:lnTo>
                                <a:pt x="64" y="630"/>
                              </a:lnTo>
                              <a:lnTo>
                                <a:pt x="69" y="627"/>
                              </a:lnTo>
                              <a:lnTo>
                                <a:pt x="74" y="625"/>
                              </a:lnTo>
                              <a:lnTo>
                                <a:pt x="64" y="6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" y="136440"/>
                          <a:ext cx="799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9" h="1793">
                              <a:moveTo>
                                <a:pt x="147" y="1793"/>
                              </a:moveTo>
                              <a:lnTo>
                                <a:pt x="147" y="1793"/>
                              </a:lnTo>
                              <a:lnTo>
                                <a:pt x="170" y="1747"/>
                              </a:lnTo>
                              <a:lnTo>
                                <a:pt x="193" y="1700"/>
                              </a:lnTo>
                              <a:lnTo>
                                <a:pt x="216" y="1654"/>
                              </a:lnTo>
                              <a:lnTo>
                                <a:pt x="240" y="1610"/>
                              </a:lnTo>
                              <a:lnTo>
                                <a:pt x="264" y="1566"/>
                              </a:lnTo>
                              <a:lnTo>
                                <a:pt x="288" y="1524"/>
                              </a:lnTo>
                              <a:lnTo>
                                <a:pt x="312" y="1482"/>
                              </a:lnTo>
                              <a:lnTo>
                                <a:pt x="338" y="1441"/>
                              </a:lnTo>
                              <a:lnTo>
                                <a:pt x="363" y="1400"/>
                              </a:lnTo>
                              <a:lnTo>
                                <a:pt x="389" y="1361"/>
                              </a:lnTo>
                              <a:lnTo>
                                <a:pt x="414" y="1323"/>
                              </a:lnTo>
                              <a:lnTo>
                                <a:pt x="441" y="1285"/>
                              </a:lnTo>
                              <a:lnTo>
                                <a:pt x="466" y="1248"/>
                              </a:lnTo>
                              <a:lnTo>
                                <a:pt x="494" y="1212"/>
                              </a:lnTo>
                              <a:lnTo>
                                <a:pt x="520" y="1177"/>
                              </a:lnTo>
                              <a:lnTo>
                                <a:pt x="547" y="1142"/>
                              </a:lnTo>
                              <a:lnTo>
                                <a:pt x="574" y="1108"/>
                              </a:lnTo>
                              <a:lnTo>
                                <a:pt x="602" y="1075"/>
                              </a:lnTo>
                              <a:lnTo>
                                <a:pt x="630" y="1043"/>
                              </a:lnTo>
                              <a:lnTo>
                                <a:pt x="657" y="1011"/>
                              </a:lnTo>
                              <a:lnTo>
                                <a:pt x="685" y="980"/>
                              </a:lnTo>
                              <a:lnTo>
                                <a:pt x="714" y="950"/>
                              </a:lnTo>
                              <a:lnTo>
                                <a:pt x="743" y="920"/>
                              </a:lnTo>
                              <a:lnTo>
                                <a:pt x="771" y="892"/>
                              </a:lnTo>
                              <a:lnTo>
                                <a:pt x="800" y="863"/>
                              </a:lnTo>
                              <a:lnTo>
                                <a:pt x="829" y="835"/>
                              </a:lnTo>
                              <a:lnTo>
                                <a:pt x="859" y="809"/>
                              </a:lnTo>
                              <a:lnTo>
                                <a:pt x="887" y="782"/>
                              </a:lnTo>
                              <a:lnTo>
                                <a:pt x="917" y="757"/>
                              </a:lnTo>
                              <a:lnTo>
                                <a:pt x="947" y="731"/>
                              </a:lnTo>
                              <a:lnTo>
                                <a:pt x="977" y="707"/>
                              </a:lnTo>
                              <a:lnTo>
                                <a:pt x="1007" y="684"/>
                              </a:lnTo>
                              <a:lnTo>
                                <a:pt x="1068" y="636"/>
                              </a:lnTo>
                              <a:lnTo>
                                <a:pt x="1130" y="592"/>
                              </a:lnTo>
                              <a:lnTo>
                                <a:pt x="1192" y="551"/>
                              </a:lnTo>
                              <a:lnTo>
                                <a:pt x="1253" y="510"/>
                              </a:lnTo>
                              <a:lnTo>
                                <a:pt x="1315" y="473"/>
                              </a:lnTo>
                              <a:lnTo>
                                <a:pt x="1378" y="436"/>
                              </a:lnTo>
                              <a:lnTo>
                                <a:pt x="1443" y="401"/>
                              </a:lnTo>
                              <a:lnTo>
                                <a:pt x="1506" y="369"/>
                              </a:lnTo>
                              <a:lnTo>
                                <a:pt x="1570" y="337"/>
                              </a:lnTo>
                              <a:lnTo>
                                <a:pt x="1634" y="307"/>
                              </a:lnTo>
                              <a:lnTo>
                                <a:pt x="1698" y="278"/>
                              </a:lnTo>
                              <a:lnTo>
                                <a:pt x="1762" y="251"/>
                              </a:lnTo>
                              <a:lnTo>
                                <a:pt x="1826" y="225"/>
                              </a:lnTo>
                              <a:lnTo>
                                <a:pt x="1891" y="200"/>
                              </a:lnTo>
                              <a:lnTo>
                                <a:pt x="1955" y="177"/>
                              </a:lnTo>
                              <a:lnTo>
                                <a:pt x="2019" y="154"/>
                              </a:lnTo>
                              <a:lnTo>
                                <a:pt x="1965" y="0"/>
                              </a:lnTo>
                              <a:lnTo>
                                <a:pt x="1899" y="24"/>
                              </a:lnTo>
                              <a:lnTo>
                                <a:pt x="1833" y="49"/>
                              </a:lnTo>
                              <a:lnTo>
                                <a:pt x="1767" y="75"/>
                              </a:lnTo>
                              <a:lnTo>
                                <a:pt x="1700" y="102"/>
                              </a:lnTo>
                              <a:lnTo>
                                <a:pt x="1633" y="130"/>
                              </a:lnTo>
                              <a:lnTo>
                                <a:pt x="1566" y="160"/>
                              </a:lnTo>
                              <a:lnTo>
                                <a:pt x="1500" y="191"/>
                              </a:lnTo>
                              <a:lnTo>
                                <a:pt x="1433" y="224"/>
                              </a:lnTo>
                              <a:lnTo>
                                <a:pt x="1366" y="259"/>
                              </a:lnTo>
                              <a:lnTo>
                                <a:pt x="1300" y="295"/>
                              </a:lnTo>
                              <a:lnTo>
                                <a:pt x="1234" y="334"/>
                              </a:lnTo>
                              <a:lnTo>
                                <a:pt x="1167" y="373"/>
                              </a:lnTo>
                              <a:lnTo>
                                <a:pt x="1102" y="415"/>
                              </a:lnTo>
                              <a:lnTo>
                                <a:pt x="1037" y="460"/>
                              </a:lnTo>
                              <a:lnTo>
                                <a:pt x="971" y="507"/>
                              </a:lnTo>
                              <a:lnTo>
                                <a:pt x="908" y="556"/>
                              </a:lnTo>
                              <a:lnTo>
                                <a:pt x="876" y="581"/>
                              </a:lnTo>
                              <a:lnTo>
                                <a:pt x="844" y="608"/>
                              </a:lnTo>
                              <a:lnTo>
                                <a:pt x="812" y="634"/>
                              </a:lnTo>
                              <a:lnTo>
                                <a:pt x="781" y="661"/>
                              </a:lnTo>
                              <a:lnTo>
                                <a:pt x="750" y="689"/>
                              </a:lnTo>
                              <a:lnTo>
                                <a:pt x="719" y="717"/>
                              </a:lnTo>
                              <a:lnTo>
                                <a:pt x="688" y="747"/>
                              </a:lnTo>
                              <a:lnTo>
                                <a:pt x="657" y="777"/>
                              </a:lnTo>
                              <a:lnTo>
                                <a:pt x="626" y="807"/>
                              </a:lnTo>
                              <a:lnTo>
                                <a:pt x="597" y="839"/>
                              </a:lnTo>
                              <a:lnTo>
                                <a:pt x="567" y="871"/>
                              </a:lnTo>
                              <a:lnTo>
                                <a:pt x="537" y="903"/>
                              </a:lnTo>
                              <a:lnTo>
                                <a:pt x="507" y="936"/>
                              </a:lnTo>
                              <a:lnTo>
                                <a:pt x="478" y="970"/>
                              </a:lnTo>
                              <a:lnTo>
                                <a:pt x="448" y="1005"/>
                              </a:lnTo>
                              <a:lnTo>
                                <a:pt x="421" y="1041"/>
                              </a:lnTo>
                              <a:lnTo>
                                <a:pt x="392" y="1077"/>
                              </a:lnTo>
                              <a:lnTo>
                                <a:pt x="363" y="1115"/>
                              </a:lnTo>
                              <a:lnTo>
                                <a:pt x="336" y="1153"/>
                              </a:lnTo>
                              <a:lnTo>
                                <a:pt x="308" y="1192"/>
                              </a:lnTo>
                              <a:lnTo>
                                <a:pt x="280" y="1232"/>
                              </a:lnTo>
                              <a:lnTo>
                                <a:pt x="254" y="1272"/>
                              </a:lnTo>
                              <a:lnTo>
                                <a:pt x="227" y="1314"/>
                              </a:lnTo>
                              <a:lnTo>
                                <a:pt x="201" y="1356"/>
                              </a:lnTo>
                              <a:lnTo>
                                <a:pt x="174" y="1399"/>
                              </a:lnTo>
                              <a:lnTo>
                                <a:pt x="149" y="1443"/>
                              </a:lnTo>
                              <a:lnTo>
                                <a:pt x="123" y="1487"/>
                              </a:lnTo>
                              <a:lnTo>
                                <a:pt x="98" y="1534"/>
                              </a:lnTo>
                              <a:lnTo>
                                <a:pt x="73" y="1580"/>
                              </a:lnTo>
                              <a:lnTo>
                                <a:pt x="48" y="1627"/>
                              </a:lnTo>
                              <a:lnTo>
                                <a:pt x="25" y="1675"/>
                              </a:lnTo>
                              <a:lnTo>
                                <a:pt x="0" y="1725"/>
                              </a:lnTo>
                              <a:lnTo>
                                <a:pt x="0" y="1725"/>
                              </a:lnTo>
                              <a:lnTo>
                                <a:pt x="147" y="17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212040"/>
                          <a:ext cx="39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" h="1250">
                              <a:moveTo>
                                <a:pt x="81" y="1250"/>
                              </a:moveTo>
                              <a:lnTo>
                                <a:pt x="161" y="1165"/>
                              </a:lnTo>
                              <a:lnTo>
                                <a:pt x="161" y="1169"/>
                              </a:lnTo>
                              <a:lnTo>
                                <a:pt x="161" y="1169"/>
                              </a:lnTo>
                              <a:lnTo>
                                <a:pt x="163" y="1165"/>
                              </a:lnTo>
                              <a:lnTo>
                                <a:pt x="164" y="1160"/>
                              </a:lnTo>
                              <a:lnTo>
                                <a:pt x="167" y="1152"/>
                              </a:lnTo>
                              <a:lnTo>
                                <a:pt x="170" y="1144"/>
                              </a:lnTo>
                              <a:lnTo>
                                <a:pt x="176" y="1133"/>
                              </a:lnTo>
                              <a:lnTo>
                                <a:pt x="181" y="1123"/>
                              </a:lnTo>
                              <a:lnTo>
                                <a:pt x="197" y="1097"/>
                              </a:lnTo>
                              <a:lnTo>
                                <a:pt x="216" y="1067"/>
                              </a:lnTo>
                              <a:lnTo>
                                <a:pt x="238" y="1035"/>
                              </a:lnTo>
                              <a:lnTo>
                                <a:pt x="263" y="1001"/>
                              </a:lnTo>
                              <a:lnTo>
                                <a:pt x="290" y="963"/>
                              </a:lnTo>
                              <a:lnTo>
                                <a:pt x="320" y="924"/>
                              </a:lnTo>
                              <a:lnTo>
                                <a:pt x="352" y="885"/>
                              </a:lnTo>
                              <a:lnTo>
                                <a:pt x="386" y="843"/>
                              </a:lnTo>
                              <a:lnTo>
                                <a:pt x="457" y="757"/>
                              </a:lnTo>
                              <a:lnTo>
                                <a:pt x="532" y="667"/>
                              </a:lnTo>
                              <a:lnTo>
                                <a:pt x="607" y="578"/>
                              </a:lnTo>
                              <a:lnTo>
                                <a:pt x="683" y="489"/>
                              </a:lnTo>
                              <a:lnTo>
                                <a:pt x="755" y="404"/>
                              </a:lnTo>
                              <a:lnTo>
                                <a:pt x="823" y="323"/>
                              </a:lnTo>
                              <a:lnTo>
                                <a:pt x="855" y="285"/>
                              </a:lnTo>
                              <a:lnTo>
                                <a:pt x="884" y="247"/>
                              </a:lnTo>
                              <a:lnTo>
                                <a:pt x="911" y="213"/>
                              </a:lnTo>
                              <a:lnTo>
                                <a:pt x="936" y="181"/>
                              </a:lnTo>
                              <a:lnTo>
                                <a:pt x="958" y="150"/>
                              </a:lnTo>
                              <a:lnTo>
                                <a:pt x="977" y="121"/>
                              </a:lnTo>
                              <a:lnTo>
                                <a:pt x="993" y="95"/>
                              </a:lnTo>
                              <a:lnTo>
                                <a:pt x="1007" y="68"/>
                              </a:lnTo>
                              <a:lnTo>
                                <a:pt x="860" y="0"/>
                              </a:lnTo>
                              <a:lnTo>
                                <a:pt x="854" y="14"/>
                              </a:lnTo>
                              <a:lnTo>
                                <a:pt x="842" y="33"/>
                              </a:lnTo>
                              <a:lnTo>
                                <a:pt x="825" y="57"/>
                              </a:lnTo>
                              <a:lnTo>
                                <a:pt x="806" y="84"/>
                              </a:lnTo>
                              <a:lnTo>
                                <a:pt x="783" y="115"/>
                              </a:lnTo>
                              <a:lnTo>
                                <a:pt x="758" y="148"/>
                              </a:lnTo>
                              <a:lnTo>
                                <a:pt x="729" y="182"/>
                              </a:lnTo>
                              <a:lnTo>
                                <a:pt x="699" y="220"/>
                              </a:lnTo>
                              <a:lnTo>
                                <a:pt x="633" y="300"/>
                              </a:lnTo>
                              <a:lnTo>
                                <a:pt x="560" y="384"/>
                              </a:lnTo>
                              <a:lnTo>
                                <a:pt x="484" y="474"/>
                              </a:lnTo>
                              <a:lnTo>
                                <a:pt x="408" y="563"/>
                              </a:lnTo>
                              <a:lnTo>
                                <a:pt x="333" y="653"/>
                              </a:lnTo>
                              <a:lnTo>
                                <a:pt x="260" y="740"/>
                              </a:lnTo>
                              <a:lnTo>
                                <a:pt x="226" y="784"/>
                              </a:lnTo>
                              <a:lnTo>
                                <a:pt x="192" y="825"/>
                              </a:lnTo>
                              <a:lnTo>
                                <a:pt x="161" y="866"/>
                              </a:lnTo>
                              <a:lnTo>
                                <a:pt x="133" y="905"/>
                              </a:lnTo>
                              <a:lnTo>
                                <a:pt x="105" y="942"/>
                              </a:lnTo>
                              <a:lnTo>
                                <a:pt x="81" y="977"/>
                              </a:lnTo>
                              <a:lnTo>
                                <a:pt x="59" y="1012"/>
                              </a:lnTo>
                              <a:lnTo>
                                <a:pt x="41" y="1043"/>
                              </a:lnTo>
                              <a:lnTo>
                                <a:pt x="32" y="1059"/>
                              </a:lnTo>
                              <a:lnTo>
                                <a:pt x="24" y="1075"/>
                              </a:lnTo>
                              <a:lnTo>
                                <a:pt x="18" y="1090"/>
                              </a:lnTo>
                              <a:lnTo>
                                <a:pt x="12" y="1106"/>
                              </a:lnTo>
                              <a:lnTo>
                                <a:pt x="7" y="1121"/>
                              </a:lnTo>
                              <a:lnTo>
                                <a:pt x="2" y="1138"/>
                              </a:lnTo>
                              <a:lnTo>
                                <a:pt x="0" y="1155"/>
                              </a:lnTo>
                              <a:lnTo>
                                <a:pt x="0" y="1173"/>
                              </a:lnTo>
                              <a:lnTo>
                                <a:pt x="81" y="1088"/>
                              </a:lnTo>
                              <a:lnTo>
                                <a:pt x="81" y="1250"/>
                              </a:lnTo>
                              <a:lnTo>
                                <a:pt x="165" y="1250"/>
                              </a:lnTo>
                              <a:lnTo>
                                <a:pt x="161" y="1165"/>
                              </a:lnTo>
                              <a:lnTo>
                                <a:pt x="81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227880"/>
                          <a:ext cx="482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2" h="900">
                              <a:moveTo>
                                <a:pt x="7" y="61"/>
                              </a:moveTo>
                              <a:lnTo>
                                <a:pt x="49" y="142"/>
                              </a:lnTo>
                              <a:lnTo>
                                <a:pt x="84" y="162"/>
                              </a:lnTo>
                              <a:lnTo>
                                <a:pt x="117" y="183"/>
                              </a:lnTo>
                              <a:lnTo>
                                <a:pt x="150" y="207"/>
                              </a:lnTo>
                              <a:lnTo>
                                <a:pt x="183" y="231"/>
                              </a:lnTo>
                              <a:lnTo>
                                <a:pt x="215" y="256"/>
                              </a:lnTo>
                              <a:lnTo>
                                <a:pt x="247" y="283"/>
                              </a:lnTo>
                              <a:lnTo>
                                <a:pt x="279" y="310"/>
                              </a:lnTo>
                              <a:lnTo>
                                <a:pt x="310" y="339"/>
                              </a:lnTo>
                              <a:lnTo>
                                <a:pt x="373" y="399"/>
                              </a:lnTo>
                              <a:lnTo>
                                <a:pt x="436" y="462"/>
                              </a:lnTo>
                              <a:lnTo>
                                <a:pt x="499" y="524"/>
                              </a:lnTo>
                              <a:lnTo>
                                <a:pt x="564" y="586"/>
                              </a:lnTo>
                              <a:lnTo>
                                <a:pt x="597" y="616"/>
                              </a:lnTo>
                              <a:lnTo>
                                <a:pt x="631" y="646"/>
                              </a:lnTo>
                              <a:lnTo>
                                <a:pt x="665" y="676"/>
                              </a:lnTo>
                              <a:lnTo>
                                <a:pt x="701" y="704"/>
                              </a:lnTo>
                              <a:lnTo>
                                <a:pt x="737" y="731"/>
                              </a:lnTo>
                              <a:lnTo>
                                <a:pt x="774" y="757"/>
                              </a:lnTo>
                              <a:lnTo>
                                <a:pt x="812" y="782"/>
                              </a:lnTo>
                              <a:lnTo>
                                <a:pt x="851" y="804"/>
                              </a:lnTo>
                              <a:lnTo>
                                <a:pt x="872" y="815"/>
                              </a:lnTo>
                              <a:lnTo>
                                <a:pt x="893" y="825"/>
                              </a:lnTo>
                              <a:lnTo>
                                <a:pt x="914" y="835"/>
                              </a:lnTo>
                              <a:lnTo>
                                <a:pt x="935" y="844"/>
                              </a:lnTo>
                              <a:lnTo>
                                <a:pt x="957" y="853"/>
                              </a:lnTo>
                              <a:lnTo>
                                <a:pt x="979" y="861"/>
                              </a:lnTo>
                              <a:lnTo>
                                <a:pt x="1002" y="867"/>
                              </a:lnTo>
                              <a:lnTo>
                                <a:pt x="1025" y="875"/>
                              </a:lnTo>
                              <a:lnTo>
                                <a:pt x="1048" y="881"/>
                              </a:lnTo>
                              <a:lnTo>
                                <a:pt x="1071" y="885"/>
                              </a:lnTo>
                              <a:lnTo>
                                <a:pt x="1096" y="890"/>
                              </a:lnTo>
                              <a:lnTo>
                                <a:pt x="1120" y="894"/>
                              </a:lnTo>
                              <a:lnTo>
                                <a:pt x="1145" y="897"/>
                              </a:lnTo>
                              <a:lnTo>
                                <a:pt x="1171" y="899"/>
                              </a:lnTo>
                              <a:lnTo>
                                <a:pt x="1195" y="900"/>
                              </a:lnTo>
                              <a:lnTo>
                                <a:pt x="1222" y="900"/>
                              </a:lnTo>
                              <a:lnTo>
                                <a:pt x="1222" y="738"/>
                              </a:lnTo>
                              <a:lnTo>
                                <a:pt x="1201" y="738"/>
                              </a:lnTo>
                              <a:lnTo>
                                <a:pt x="1181" y="737"/>
                              </a:lnTo>
                              <a:lnTo>
                                <a:pt x="1161" y="736"/>
                              </a:lnTo>
                              <a:lnTo>
                                <a:pt x="1142" y="734"/>
                              </a:lnTo>
                              <a:lnTo>
                                <a:pt x="1122" y="730"/>
                              </a:lnTo>
                              <a:lnTo>
                                <a:pt x="1104" y="727"/>
                              </a:lnTo>
                              <a:lnTo>
                                <a:pt x="1086" y="723"/>
                              </a:lnTo>
                              <a:lnTo>
                                <a:pt x="1067" y="718"/>
                              </a:lnTo>
                              <a:lnTo>
                                <a:pt x="1049" y="713"/>
                              </a:lnTo>
                              <a:lnTo>
                                <a:pt x="1031" y="707"/>
                              </a:lnTo>
                              <a:lnTo>
                                <a:pt x="1014" y="700"/>
                              </a:lnTo>
                              <a:lnTo>
                                <a:pt x="996" y="694"/>
                              </a:lnTo>
                              <a:lnTo>
                                <a:pt x="979" y="687"/>
                              </a:lnTo>
                              <a:lnTo>
                                <a:pt x="963" y="678"/>
                              </a:lnTo>
                              <a:lnTo>
                                <a:pt x="946" y="671"/>
                              </a:lnTo>
                              <a:lnTo>
                                <a:pt x="930" y="663"/>
                              </a:lnTo>
                              <a:lnTo>
                                <a:pt x="896" y="643"/>
                              </a:lnTo>
                              <a:lnTo>
                                <a:pt x="863" y="622"/>
                              </a:lnTo>
                              <a:lnTo>
                                <a:pt x="831" y="600"/>
                              </a:lnTo>
                              <a:lnTo>
                                <a:pt x="799" y="576"/>
                              </a:lnTo>
                              <a:lnTo>
                                <a:pt x="768" y="551"/>
                              </a:lnTo>
                              <a:lnTo>
                                <a:pt x="736" y="525"/>
                              </a:lnTo>
                              <a:lnTo>
                                <a:pt x="705" y="497"/>
                              </a:lnTo>
                              <a:lnTo>
                                <a:pt x="675" y="468"/>
                              </a:lnTo>
                              <a:lnTo>
                                <a:pt x="612" y="408"/>
                              </a:lnTo>
                              <a:lnTo>
                                <a:pt x="549" y="346"/>
                              </a:lnTo>
                              <a:lnTo>
                                <a:pt x="486" y="283"/>
                              </a:lnTo>
                              <a:lnTo>
                                <a:pt x="421" y="221"/>
                              </a:lnTo>
                              <a:lnTo>
                                <a:pt x="387" y="190"/>
                              </a:lnTo>
                              <a:lnTo>
                                <a:pt x="352" y="160"/>
                              </a:lnTo>
                              <a:lnTo>
                                <a:pt x="317" y="130"/>
                              </a:lnTo>
                              <a:lnTo>
                                <a:pt x="280" y="102"/>
                              </a:lnTo>
                              <a:lnTo>
                                <a:pt x="244" y="74"/>
                              </a:lnTo>
                              <a:lnTo>
                                <a:pt x="205" y="49"/>
                              </a:lnTo>
                              <a:lnTo>
                                <a:pt x="167" y="23"/>
                              </a:lnTo>
                              <a:lnTo>
                                <a:pt x="126" y="0"/>
                              </a:lnTo>
                              <a:lnTo>
                                <a:pt x="168" y="83"/>
                              </a:lnTo>
                              <a:lnTo>
                                <a:pt x="7" y="61"/>
                              </a:lnTo>
                              <a:lnTo>
                                <a:pt x="0" y="116"/>
                              </a:lnTo>
                              <a:lnTo>
                                <a:pt x="49" y="142"/>
                              </a:lnTo>
                              <a:lnTo>
                                <a:pt x="7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01960"/>
                          <a:ext cx="17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673">
                              <a:moveTo>
                                <a:pt x="288" y="9"/>
                              </a:moveTo>
                              <a:lnTo>
                                <a:pt x="288" y="9"/>
                              </a:lnTo>
                              <a:lnTo>
                                <a:pt x="288" y="24"/>
                              </a:lnTo>
                              <a:lnTo>
                                <a:pt x="287" y="40"/>
                              </a:lnTo>
                              <a:lnTo>
                                <a:pt x="285" y="56"/>
                              </a:lnTo>
                              <a:lnTo>
                                <a:pt x="282" y="73"/>
                              </a:lnTo>
                              <a:lnTo>
                                <a:pt x="278" y="89"/>
                              </a:lnTo>
                              <a:lnTo>
                                <a:pt x="272" y="107"/>
                              </a:lnTo>
                              <a:lnTo>
                                <a:pt x="266" y="126"/>
                              </a:lnTo>
                              <a:lnTo>
                                <a:pt x="259" y="144"/>
                              </a:lnTo>
                              <a:lnTo>
                                <a:pt x="250" y="162"/>
                              </a:lnTo>
                              <a:lnTo>
                                <a:pt x="241" y="181"/>
                              </a:lnTo>
                              <a:lnTo>
                                <a:pt x="230" y="201"/>
                              </a:lnTo>
                              <a:lnTo>
                                <a:pt x="220" y="220"/>
                              </a:lnTo>
                              <a:lnTo>
                                <a:pt x="197" y="261"/>
                              </a:lnTo>
                              <a:lnTo>
                                <a:pt x="172" y="300"/>
                              </a:lnTo>
                              <a:lnTo>
                                <a:pt x="145" y="341"/>
                              </a:lnTo>
                              <a:lnTo>
                                <a:pt x="119" y="383"/>
                              </a:lnTo>
                              <a:lnTo>
                                <a:pt x="93" y="425"/>
                              </a:lnTo>
                              <a:lnTo>
                                <a:pt x="69" y="466"/>
                              </a:lnTo>
                              <a:lnTo>
                                <a:pt x="57" y="489"/>
                              </a:lnTo>
                              <a:lnTo>
                                <a:pt x="46" y="511"/>
                              </a:lnTo>
                              <a:lnTo>
                                <a:pt x="35" y="534"/>
                              </a:lnTo>
                              <a:lnTo>
                                <a:pt x="26" y="556"/>
                              </a:lnTo>
                              <a:lnTo>
                                <a:pt x="17" y="579"/>
                              </a:lnTo>
                              <a:lnTo>
                                <a:pt x="10" y="602"/>
                              </a:lnTo>
                              <a:lnTo>
                                <a:pt x="5" y="626"/>
                              </a:lnTo>
                              <a:lnTo>
                                <a:pt x="0" y="651"/>
                              </a:lnTo>
                              <a:lnTo>
                                <a:pt x="161" y="673"/>
                              </a:lnTo>
                              <a:lnTo>
                                <a:pt x="163" y="660"/>
                              </a:lnTo>
                              <a:lnTo>
                                <a:pt x="166" y="645"/>
                              </a:lnTo>
                              <a:lnTo>
                                <a:pt x="171" y="630"/>
                              </a:lnTo>
                              <a:lnTo>
                                <a:pt x="176" y="614"/>
                              </a:lnTo>
                              <a:lnTo>
                                <a:pt x="183" y="599"/>
                              </a:lnTo>
                              <a:lnTo>
                                <a:pt x="192" y="581"/>
                              </a:lnTo>
                              <a:lnTo>
                                <a:pt x="199" y="563"/>
                              </a:lnTo>
                              <a:lnTo>
                                <a:pt x="209" y="547"/>
                              </a:lnTo>
                              <a:lnTo>
                                <a:pt x="231" y="508"/>
                              </a:lnTo>
                              <a:lnTo>
                                <a:pt x="256" y="469"/>
                              </a:lnTo>
                              <a:lnTo>
                                <a:pt x="281" y="429"/>
                              </a:lnTo>
                              <a:lnTo>
                                <a:pt x="309" y="387"/>
                              </a:lnTo>
                              <a:lnTo>
                                <a:pt x="335" y="344"/>
                              </a:lnTo>
                              <a:lnTo>
                                <a:pt x="361" y="300"/>
                              </a:lnTo>
                              <a:lnTo>
                                <a:pt x="373" y="277"/>
                              </a:lnTo>
                              <a:lnTo>
                                <a:pt x="385" y="254"/>
                              </a:lnTo>
                              <a:lnTo>
                                <a:pt x="396" y="231"/>
                              </a:lnTo>
                              <a:lnTo>
                                <a:pt x="407" y="208"/>
                              </a:lnTo>
                              <a:lnTo>
                                <a:pt x="417" y="183"/>
                              </a:lnTo>
                              <a:lnTo>
                                <a:pt x="426" y="158"/>
                              </a:lnTo>
                              <a:lnTo>
                                <a:pt x="434" y="134"/>
                              </a:lnTo>
                              <a:lnTo>
                                <a:pt x="440" y="107"/>
                              </a:lnTo>
                              <a:lnTo>
                                <a:pt x="445" y="81"/>
                              </a:lnTo>
                              <a:lnTo>
                                <a:pt x="448" y="54"/>
                              </a:lnTo>
                              <a:lnTo>
                                <a:pt x="450" y="26"/>
                              </a:lnTo>
                              <a:lnTo>
                                <a:pt x="449" y="0"/>
                              </a:lnTo>
                              <a:lnTo>
                                <a:pt x="449" y="0"/>
                              </a:lnTo>
                              <a:lnTo>
                                <a:pt x="28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80" y="160200"/>
                          <a:ext cx="100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970">
                              <a:moveTo>
                                <a:pt x="90" y="0"/>
                              </a:moveTo>
                              <a:lnTo>
                                <a:pt x="90" y="0"/>
                              </a:lnTo>
                              <a:lnTo>
                                <a:pt x="84" y="83"/>
                              </a:lnTo>
                              <a:lnTo>
                                <a:pt x="77" y="161"/>
                              </a:lnTo>
                              <a:lnTo>
                                <a:pt x="69" y="236"/>
                              </a:lnTo>
                              <a:lnTo>
                                <a:pt x="62" y="307"/>
                              </a:lnTo>
                              <a:lnTo>
                                <a:pt x="53" y="375"/>
                              </a:lnTo>
                              <a:lnTo>
                                <a:pt x="45" y="441"/>
                              </a:lnTo>
                              <a:lnTo>
                                <a:pt x="37" y="502"/>
                              </a:lnTo>
                              <a:lnTo>
                                <a:pt x="29" y="561"/>
                              </a:lnTo>
                              <a:lnTo>
                                <a:pt x="22" y="618"/>
                              </a:lnTo>
                              <a:lnTo>
                                <a:pt x="16" y="674"/>
                              </a:lnTo>
                              <a:lnTo>
                                <a:pt x="11" y="726"/>
                              </a:lnTo>
                              <a:lnTo>
                                <a:pt x="5" y="778"/>
                              </a:lnTo>
                              <a:lnTo>
                                <a:pt x="2" y="827"/>
                              </a:lnTo>
                              <a:lnTo>
                                <a:pt x="0" y="876"/>
                              </a:lnTo>
                              <a:lnTo>
                                <a:pt x="0" y="923"/>
                              </a:lnTo>
                              <a:lnTo>
                                <a:pt x="2" y="970"/>
                              </a:lnTo>
                              <a:lnTo>
                                <a:pt x="163" y="961"/>
                              </a:lnTo>
                              <a:lnTo>
                                <a:pt x="162" y="921"/>
                              </a:lnTo>
                              <a:lnTo>
                                <a:pt x="162" y="879"/>
                              </a:lnTo>
                              <a:lnTo>
                                <a:pt x="163" y="836"/>
                              </a:lnTo>
                              <a:lnTo>
                                <a:pt x="167" y="790"/>
                              </a:lnTo>
                              <a:lnTo>
                                <a:pt x="171" y="742"/>
                              </a:lnTo>
                              <a:lnTo>
                                <a:pt x="177" y="691"/>
                              </a:lnTo>
                              <a:lnTo>
                                <a:pt x="183" y="638"/>
                              </a:lnTo>
                              <a:lnTo>
                                <a:pt x="190" y="582"/>
                              </a:lnTo>
                              <a:lnTo>
                                <a:pt x="198" y="522"/>
                              </a:lnTo>
                              <a:lnTo>
                                <a:pt x="205" y="460"/>
                              </a:lnTo>
                              <a:lnTo>
                                <a:pt x="214" y="395"/>
                              </a:lnTo>
                              <a:lnTo>
                                <a:pt x="222" y="326"/>
                              </a:lnTo>
                              <a:lnTo>
                                <a:pt x="230" y="253"/>
                              </a:lnTo>
                              <a:lnTo>
                                <a:pt x="237" y="176"/>
                              </a:lnTo>
                              <a:lnTo>
                                <a:pt x="245" y="96"/>
                              </a:lnTo>
                              <a:lnTo>
                                <a:pt x="252" y="11"/>
                              </a:lnTo>
                              <a:lnTo>
                                <a:pt x="252" y="11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132840"/>
                          <a:ext cx="122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631">
                              <a:moveTo>
                                <a:pt x="0" y="29"/>
                              </a:moveTo>
                              <a:lnTo>
                                <a:pt x="0" y="29"/>
                              </a:lnTo>
                              <a:lnTo>
                                <a:pt x="9" y="72"/>
                              </a:lnTo>
                              <a:lnTo>
                                <a:pt x="19" y="114"/>
                              </a:lnTo>
                              <a:lnTo>
                                <a:pt x="30" y="153"/>
                              </a:lnTo>
                              <a:lnTo>
                                <a:pt x="43" y="193"/>
                              </a:lnTo>
                              <a:lnTo>
                                <a:pt x="69" y="266"/>
                              </a:lnTo>
                              <a:lnTo>
                                <a:pt x="93" y="338"/>
                              </a:lnTo>
                              <a:lnTo>
                                <a:pt x="104" y="373"/>
                              </a:lnTo>
                              <a:lnTo>
                                <a:pt x="114" y="408"/>
                              </a:lnTo>
                              <a:lnTo>
                                <a:pt x="123" y="442"/>
                              </a:lnTo>
                              <a:lnTo>
                                <a:pt x="131" y="477"/>
                              </a:lnTo>
                              <a:lnTo>
                                <a:pt x="133" y="493"/>
                              </a:lnTo>
                              <a:lnTo>
                                <a:pt x="135" y="510"/>
                              </a:lnTo>
                              <a:lnTo>
                                <a:pt x="137" y="528"/>
                              </a:lnTo>
                              <a:lnTo>
                                <a:pt x="138" y="546"/>
                              </a:lnTo>
                              <a:lnTo>
                                <a:pt x="139" y="563"/>
                              </a:lnTo>
                              <a:lnTo>
                                <a:pt x="139" y="582"/>
                              </a:lnTo>
                              <a:lnTo>
                                <a:pt x="139" y="601"/>
                              </a:lnTo>
                              <a:lnTo>
                                <a:pt x="138" y="620"/>
                              </a:lnTo>
                              <a:lnTo>
                                <a:pt x="300" y="631"/>
                              </a:lnTo>
                              <a:lnTo>
                                <a:pt x="301" y="606"/>
                              </a:lnTo>
                              <a:lnTo>
                                <a:pt x="302" y="582"/>
                              </a:lnTo>
                              <a:lnTo>
                                <a:pt x="302" y="559"/>
                              </a:lnTo>
                              <a:lnTo>
                                <a:pt x="300" y="536"/>
                              </a:lnTo>
                              <a:lnTo>
                                <a:pt x="299" y="514"/>
                              </a:lnTo>
                              <a:lnTo>
                                <a:pt x="296" y="490"/>
                              </a:lnTo>
                              <a:lnTo>
                                <a:pt x="293" y="469"/>
                              </a:lnTo>
                              <a:lnTo>
                                <a:pt x="289" y="446"/>
                              </a:lnTo>
                              <a:lnTo>
                                <a:pt x="281" y="405"/>
                              </a:lnTo>
                              <a:lnTo>
                                <a:pt x="270" y="364"/>
                              </a:lnTo>
                              <a:lnTo>
                                <a:pt x="259" y="326"/>
                              </a:lnTo>
                              <a:lnTo>
                                <a:pt x="247" y="287"/>
                              </a:lnTo>
                              <a:lnTo>
                                <a:pt x="221" y="214"/>
                              </a:lnTo>
                              <a:lnTo>
                                <a:pt x="196" y="141"/>
                              </a:lnTo>
                              <a:lnTo>
                                <a:pt x="186" y="107"/>
                              </a:lnTo>
                              <a:lnTo>
                                <a:pt x="175" y="72"/>
                              </a:lnTo>
                              <a:lnTo>
                                <a:pt x="166" y="36"/>
                              </a:lnTo>
                              <a:lnTo>
                                <a:pt x="159" y="0"/>
                              </a:lnTo>
                              <a:lnTo>
                                <a:pt x="159" y="0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99000"/>
                          <a:ext cx="151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787">
                              <a:moveTo>
                                <a:pt x="0" y="102"/>
                              </a:moveTo>
                              <a:lnTo>
                                <a:pt x="0" y="102"/>
                              </a:lnTo>
                              <a:lnTo>
                                <a:pt x="17" y="121"/>
                              </a:lnTo>
                              <a:lnTo>
                                <a:pt x="31" y="142"/>
                              </a:lnTo>
                              <a:lnTo>
                                <a:pt x="45" y="163"/>
                              </a:lnTo>
                              <a:lnTo>
                                <a:pt x="59" y="184"/>
                              </a:lnTo>
                              <a:lnTo>
                                <a:pt x="72" y="205"/>
                              </a:lnTo>
                              <a:lnTo>
                                <a:pt x="83" y="226"/>
                              </a:lnTo>
                              <a:lnTo>
                                <a:pt x="94" y="247"/>
                              </a:lnTo>
                              <a:lnTo>
                                <a:pt x="105" y="268"/>
                              </a:lnTo>
                              <a:lnTo>
                                <a:pt x="114" y="290"/>
                              </a:lnTo>
                              <a:lnTo>
                                <a:pt x="123" y="311"/>
                              </a:lnTo>
                              <a:lnTo>
                                <a:pt x="132" y="334"/>
                              </a:lnTo>
                              <a:lnTo>
                                <a:pt x="139" y="355"/>
                              </a:lnTo>
                              <a:lnTo>
                                <a:pt x="154" y="399"/>
                              </a:lnTo>
                              <a:lnTo>
                                <a:pt x="166" y="442"/>
                              </a:lnTo>
                              <a:lnTo>
                                <a:pt x="177" y="486"/>
                              </a:lnTo>
                              <a:lnTo>
                                <a:pt x="186" y="529"/>
                              </a:lnTo>
                              <a:lnTo>
                                <a:pt x="195" y="573"/>
                              </a:lnTo>
                              <a:lnTo>
                                <a:pt x="201" y="616"/>
                              </a:lnTo>
                              <a:lnTo>
                                <a:pt x="216" y="703"/>
                              </a:lnTo>
                              <a:lnTo>
                                <a:pt x="229" y="787"/>
                              </a:lnTo>
                              <a:lnTo>
                                <a:pt x="388" y="758"/>
                              </a:lnTo>
                              <a:lnTo>
                                <a:pt x="375" y="677"/>
                              </a:lnTo>
                              <a:lnTo>
                                <a:pt x="362" y="590"/>
                              </a:lnTo>
                              <a:lnTo>
                                <a:pt x="353" y="545"/>
                              </a:lnTo>
                              <a:lnTo>
                                <a:pt x="344" y="497"/>
                              </a:lnTo>
                              <a:lnTo>
                                <a:pt x="334" y="450"/>
                              </a:lnTo>
                              <a:lnTo>
                                <a:pt x="323" y="401"/>
                              </a:lnTo>
                              <a:lnTo>
                                <a:pt x="309" y="351"/>
                              </a:lnTo>
                              <a:lnTo>
                                <a:pt x="293" y="303"/>
                              </a:lnTo>
                              <a:lnTo>
                                <a:pt x="283" y="276"/>
                              </a:lnTo>
                              <a:lnTo>
                                <a:pt x="273" y="251"/>
                              </a:lnTo>
                              <a:lnTo>
                                <a:pt x="262" y="225"/>
                              </a:lnTo>
                              <a:lnTo>
                                <a:pt x="251" y="200"/>
                              </a:lnTo>
                              <a:lnTo>
                                <a:pt x="239" y="174"/>
                              </a:lnTo>
                              <a:lnTo>
                                <a:pt x="226" y="150"/>
                              </a:lnTo>
                              <a:lnTo>
                                <a:pt x="211" y="125"/>
                              </a:lnTo>
                              <a:lnTo>
                                <a:pt x="197" y="99"/>
                              </a:lnTo>
                              <a:lnTo>
                                <a:pt x="180" y="74"/>
                              </a:lnTo>
                              <a:lnTo>
                                <a:pt x="164" y="50"/>
                              </a:lnTo>
                              <a:lnTo>
                                <a:pt x="146" y="24"/>
                              </a:lnTo>
                              <a:lnTo>
                                <a:pt x="126" y="0"/>
                              </a:lnTo>
                              <a:lnTo>
                                <a:pt x="126" y="0"/>
                              </a:lnTo>
                              <a:lnTo>
                                <a:pt x="0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90000"/>
                          <a:ext cx="82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97">
                              <a:moveTo>
                                <a:pt x="168" y="2"/>
                              </a:moveTo>
                              <a:lnTo>
                                <a:pt x="168" y="0"/>
                              </a:lnTo>
                              <a:lnTo>
                                <a:pt x="155" y="5"/>
                              </a:lnTo>
                              <a:lnTo>
                                <a:pt x="142" y="10"/>
                              </a:lnTo>
                              <a:lnTo>
                                <a:pt x="131" y="16"/>
                              </a:lnTo>
                              <a:lnTo>
                                <a:pt x="117" y="24"/>
                              </a:lnTo>
                              <a:lnTo>
                                <a:pt x="100" y="37"/>
                              </a:lnTo>
                              <a:lnTo>
                                <a:pt x="83" y="52"/>
                              </a:lnTo>
                              <a:lnTo>
                                <a:pt x="69" y="69"/>
                              </a:lnTo>
                              <a:lnTo>
                                <a:pt x="55" y="86"/>
                              </a:lnTo>
                              <a:lnTo>
                                <a:pt x="43" y="103"/>
                              </a:lnTo>
                              <a:lnTo>
                                <a:pt x="32" y="121"/>
                              </a:lnTo>
                              <a:lnTo>
                                <a:pt x="23" y="140"/>
                              </a:lnTo>
                              <a:lnTo>
                                <a:pt x="17" y="157"/>
                              </a:lnTo>
                              <a:lnTo>
                                <a:pt x="10" y="175"/>
                              </a:lnTo>
                              <a:lnTo>
                                <a:pt x="5" y="194"/>
                              </a:lnTo>
                              <a:lnTo>
                                <a:pt x="1" y="213"/>
                              </a:lnTo>
                              <a:lnTo>
                                <a:pt x="0" y="231"/>
                              </a:lnTo>
                              <a:lnTo>
                                <a:pt x="1" y="247"/>
                              </a:lnTo>
                              <a:lnTo>
                                <a:pt x="3" y="262"/>
                              </a:lnTo>
                              <a:lnTo>
                                <a:pt x="10" y="280"/>
                              </a:lnTo>
                              <a:lnTo>
                                <a:pt x="21" y="297"/>
                              </a:lnTo>
                              <a:lnTo>
                                <a:pt x="147" y="195"/>
                              </a:lnTo>
                              <a:lnTo>
                                <a:pt x="155" y="206"/>
                              </a:lnTo>
                              <a:lnTo>
                                <a:pt x="159" y="217"/>
                              </a:lnTo>
                              <a:lnTo>
                                <a:pt x="162" y="226"/>
                              </a:lnTo>
                              <a:lnTo>
                                <a:pt x="162" y="234"/>
                              </a:lnTo>
                              <a:lnTo>
                                <a:pt x="162" y="232"/>
                              </a:lnTo>
                              <a:lnTo>
                                <a:pt x="162" y="230"/>
                              </a:lnTo>
                              <a:lnTo>
                                <a:pt x="164" y="225"/>
                              </a:lnTo>
                              <a:lnTo>
                                <a:pt x="166" y="217"/>
                              </a:lnTo>
                              <a:lnTo>
                                <a:pt x="170" y="208"/>
                              </a:lnTo>
                              <a:lnTo>
                                <a:pt x="175" y="198"/>
                              </a:lnTo>
                              <a:lnTo>
                                <a:pt x="180" y="189"/>
                              </a:lnTo>
                              <a:lnTo>
                                <a:pt x="186" y="181"/>
                              </a:lnTo>
                              <a:lnTo>
                                <a:pt x="193" y="173"/>
                              </a:lnTo>
                              <a:lnTo>
                                <a:pt x="198" y="166"/>
                              </a:lnTo>
                              <a:lnTo>
                                <a:pt x="204" y="162"/>
                              </a:lnTo>
                              <a:lnTo>
                                <a:pt x="209" y="157"/>
                              </a:lnTo>
                              <a:lnTo>
                                <a:pt x="207" y="158"/>
                              </a:lnTo>
                              <a:lnTo>
                                <a:pt x="208" y="158"/>
                              </a:lnTo>
                              <a:lnTo>
                                <a:pt x="207" y="158"/>
                              </a:lnTo>
                              <a:lnTo>
                                <a:pt x="206" y="158"/>
                              </a:lnTo>
                              <a:lnTo>
                                <a:pt x="206" y="158"/>
                              </a:lnTo>
                              <a:lnTo>
                                <a:pt x="16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" y="90000"/>
                          <a:ext cx="10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201">
                              <a:moveTo>
                                <a:pt x="268" y="51"/>
                              </a:moveTo>
                              <a:lnTo>
                                <a:pt x="263" y="48"/>
                              </a:lnTo>
                              <a:lnTo>
                                <a:pt x="229" y="36"/>
                              </a:lnTo>
                              <a:lnTo>
                                <a:pt x="197" y="25"/>
                              </a:lnTo>
                              <a:lnTo>
                                <a:pt x="165" y="15"/>
                              </a:lnTo>
                              <a:lnTo>
                                <a:pt x="135" y="8"/>
                              </a:lnTo>
                              <a:lnTo>
                                <a:pt x="117" y="4"/>
                              </a:lnTo>
                              <a:lnTo>
                                <a:pt x="102" y="2"/>
                              </a:lnTo>
                              <a:lnTo>
                                <a:pt x="85" y="0"/>
                              </a:lnTo>
                              <a:lnTo>
                                <a:pt x="69" y="0"/>
                              </a:lnTo>
                              <a:lnTo>
                                <a:pt x="52" y="0"/>
                              </a:lnTo>
                              <a:lnTo>
                                <a:pt x="35" y="1"/>
                              </a:lnTo>
                              <a:lnTo>
                                <a:pt x="18" y="3"/>
                              </a:lnTo>
                              <a:lnTo>
                                <a:pt x="0" y="8"/>
                              </a:lnTo>
                              <a:lnTo>
                                <a:pt x="38" y="164"/>
                              </a:lnTo>
                              <a:lnTo>
                                <a:pt x="44" y="163"/>
                              </a:lnTo>
                              <a:lnTo>
                                <a:pt x="52" y="162"/>
                              </a:lnTo>
                              <a:lnTo>
                                <a:pt x="59" y="161"/>
                              </a:lnTo>
                              <a:lnTo>
                                <a:pt x="67" y="162"/>
                              </a:lnTo>
                              <a:lnTo>
                                <a:pt x="74" y="162"/>
                              </a:lnTo>
                              <a:lnTo>
                                <a:pt x="82" y="163"/>
                              </a:lnTo>
                              <a:lnTo>
                                <a:pt x="91" y="164"/>
                              </a:lnTo>
                              <a:lnTo>
                                <a:pt x="99" y="166"/>
                              </a:lnTo>
                              <a:lnTo>
                                <a:pt x="122" y="171"/>
                              </a:lnTo>
                              <a:lnTo>
                                <a:pt x="147" y="179"/>
                              </a:lnTo>
                              <a:lnTo>
                                <a:pt x="176" y="189"/>
                              </a:lnTo>
                              <a:lnTo>
                                <a:pt x="208" y="201"/>
                              </a:lnTo>
                              <a:lnTo>
                                <a:pt x="204" y="199"/>
                              </a:lnTo>
                              <a:lnTo>
                                <a:pt x="268" y="51"/>
                              </a:lnTo>
                              <a:lnTo>
                                <a:pt x="266" y="50"/>
                              </a:lnTo>
                              <a:lnTo>
                                <a:pt x="263" y="48"/>
                              </a:lnTo>
                              <a:lnTo>
                                <a:pt x="26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0" y="92880"/>
                          <a:ext cx="331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1279">
                              <a:moveTo>
                                <a:pt x="837" y="1171"/>
                              </a:moveTo>
                              <a:lnTo>
                                <a:pt x="837" y="1171"/>
                              </a:lnTo>
                              <a:lnTo>
                                <a:pt x="808" y="1137"/>
                              </a:lnTo>
                              <a:lnTo>
                                <a:pt x="779" y="1101"/>
                              </a:lnTo>
                              <a:lnTo>
                                <a:pt x="753" y="1065"/>
                              </a:lnTo>
                              <a:lnTo>
                                <a:pt x="727" y="1027"/>
                              </a:lnTo>
                              <a:lnTo>
                                <a:pt x="703" y="989"/>
                              </a:lnTo>
                              <a:lnTo>
                                <a:pt x="679" y="949"/>
                              </a:lnTo>
                              <a:lnTo>
                                <a:pt x="657" y="908"/>
                              </a:lnTo>
                              <a:lnTo>
                                <a:pt x="635" y="867"/>
                              </a:lnTo>
                              <a:lnTo>
                                <a:pt x="614" y="825"/>
                              </a:lnTo>
                              <a:lnTo>
                                <a:pt x="593" y="783"/>
                              </a:lnTo>
                              <a:lnTo>
                                <a:pt x="573" y="740"/>
                              </a:lnTo>
                              <a:lnTo>
                                <a:pt x="554" y="698"/>
                              </a:lnTo>
                              <a:lnTo>
                                <a:pt x="515" y="613"/>
                              </a:lnTo>
                              <a:lnTo>
                                <a:pt x="478" y="528"/>
                              </a:lnTo>
                              <a:lnTo>
                                <a:pt x="458" y="486"/>
                              </a:lnTo>
                              <a:lnTo>
                                <a:pt x="439" y="445"/>
                              </a:lnTo>
                              <a:lnTo>
                                <a:pt x="419" y="405"/>
                              </a:lnTo>
                              <a:lnTo>
                                <a:pt x="399" y="364"/>
                              </a:lnTo>
                              <a:lnTo>
                                <a:pt x="378" y="326"/>
                              </a:lnTo>
                              <a:lnTo>
                                <a:pt x="357" y="288"/>
                              </a:lnTo>
                              <a:lnTo>
                                <a:pt x="334" y="252"/>
                              </a:lnTo>
                              <a:lnTo>
                                <a:pt x="311" y="216"/>
                              </a:lnTo>
                              <a:lnTo>
                                <a:pt x="286" y="182"/>
                              </a:lnTo>
                              <a:lnTo>
                                <a:pt x="260" y="151"/>
                              </a:lnTo>
                              <a:lnTo>
                                <a:pt x="246" y="134"/>
                              </a:lnTo>
                              <a:lnTo>
                                <a:pt x="232" y="119"/>
                              </a:lnTo>
                              <a:lnTo>
                                <a:pt x="218" y="105"/>
                              </a:lnTo>
                              <a:lnTo>
                                <a:pt x="202" y="90"/>
                              </a:lnTo>
                              <a:lnTo>
                                <a:pt x="187" y="77"/>
                              </a:lnTo>
                              <a:lnTo>
                                <a:pt x="171" y="64"/>
                              </a:lnTo>
                              <a:lnTo>
                                <a:pt x="155" y="52"/>
                              </a:lnTo>
                              <a:lnTo>
                                <a:pt x="137" y="39"/>
                              </a:lnTo>
                              <a:lnTo>
                                <a:pt x="120" y="28"/>
                              </a:lnTo>
                              <a:lnTo>
                                <a:pt x="101" y="18"/>
                              </a:lnTo>
                              <a:lnTo>
                                <a:pt x="83" y="8"/>
                              </a:lnTo>
                              <a:lnTo>
                                <a:pt x="64" y="0"/>
                              </a:lnTo>
                              <a:lnTo>
                                <a:pt x="0" y="148"/>
                              </a:lnTo>
                              <a:lnTo>
                                <a:pt x="12" y="153"/>
                              </a:lnTo>
                              <a:lnTo>
                                <a:pt x="24" y="160"/>
                              </a:lnTo>
                              <a:lnTo>
                                <a:pt x="36" y="168"/>
                              </a:lnTo>
                              <a:lnTo>
                                <a:pt x="48" y="174"/>
                              </a:lnTo>
                              <a:lnTo>
                                <a:pt x="59" y="183"/>
                              </a:lnTo>
                              <a:lnTo>
                                <a:pt x="72" y="191"/>
                              </a:lnTo>
                              <a:lnTo>
                                <a:pt x="83" y="201"/>
                              </a:lnTo>
                              <a:lnTo>
                                <a:pt x="94" y="211"/>
                              </a:lnTo>
                              <a:lnTo>
                                <a:pt x="105" y="221"/>
                              </a:lnTo>
                              <a:lnTo>
                                <a:pt x="116" y="232"/>
                              </a:lnTo>
                              <a:lnTo>
                                <a:pt x="126" y="243"/>
                              </a:lnTo>
                              <a:lnTo>
                                <a:pt x="136" y="254"/>
                              </a:lnTo>
                              <a:lnTo>
                                <a:pt x="157" y="280"/>
                              </a:lnTo>
                              <a:lnTo>
                                <a:pt x="178" y="309"/>
                              </a:lnTo>
                              <a:lnTo>
                                <a:pt x="198" y="339"/>
                              </a:lnTo>
                              <a:lnTo>
                                <a:pt x="218" y="371"/>
                              </a:lnTo>
                              <a:lnTo>
                                <a:pt x="236" y="404"/>
                              </a:lnTo>
                              <a:lnTo>
                                <a:pt x="255" y="439"/>
                              </a:lnTo>
                              <a:lnTo>
                                <a:pt x="274" y="476"/>
                              </a:lnTo>
                              <a:lnTo>
                                <a:pt x="293" y="515"/>
                              </a:lnTo>
                              <a:lnTo>
                                <a:pt x="311" y="554"/>
                              </a:lnTo>
                              <a:lnTo>
                                <a:pt x="329" y="594"/>
                              </a:lnTo>
                              <a:lnTo>
                                <a:pt x="367" y="678"/>
                              </a:lnTo>
                              <a:lnTo>
                                <a:pt x="406" y="764"/>
                              </a:lnTo>
                              <a:lnTo>
                                <a:pt x="427" y="808"/>
                              </a:lnTo>
                              <a:lnTo>
                                <a:pt x="448" y="853"/>
                              </a:lnTo>
                              <a:lnTo>
                                <a:pt x="469" y="897"/>
                              </a:lnTo>
                              <a:lnTo>
                                <a:pt x="491" y="941"/>
                              </a:lnTo>
                              <a:lnTo>
                                <a:pt x="515" y="985"/>
                              </a:lnTo>
                              <a:lnTo>
                                <a:pt x="539" y="1029"/>
                              </a:lnTo>
                              <a:lnTo>
                                <a:pt x="565" y="1072"/>
                              </a:lnTo>
                              <a:lnTo>
                                <a:pt x="591" y="1116"/>
                              </a:lnTo>
                              <a:lnTo>
                                <a:pt x="620" y="1158"/>
                              </a:lnTo>
                              <a:lnTo>
                                <a:pt x="651" y="1200"/>
                              </a:lnTo>
                              <a:lnTo>
                                <a:pt x="683" y="1239"/>
                              </a:lnTo>
                              <a:lnTo>
                                <a:pt x="716" y="1279"/>
                              </a:lnTo>
                              <a:lnTo>
                                <a:pt x="716" y="1279"/>
                              </a:lnTo>
                              <a:lnTo>
                                <a:pt x="837" y="11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" y="141120"/>
                          <a:ext cx="4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289">
                              <a:moveTo>
                                <a:pt x="1035" y="0"/>
                              </a:moveTo>
                              <a:lnTo>
                                <a:pt x="1035" y="0"/>
                              </a:lnTo>
                              <a:lnTo>
                                <a:pt x="977" y="19"/>
                              </a:lnTo>
                              <a:lnTo>
                                <a:pt x="922" y="36"/>
                              </a:lnTo>
                              <a:lnTo>
                                <a:pt x="869" y="52"/>
                              </a:lnTo>
                              <a:lnTo>
                                <a:pt x="817" y="65"/>
                              </a:lnTo>
                              <a:lnTo>
                                <a:pt x="767" y="77"/>
                              </a:lnTo>
                              <a:lnTo>
                                <a:pt x="719" y="88"/>
                              </a:lnTo>
                              <a:lnTo>
                                <a:pt x="674" y="97"/>
                              </a:lnTo>
                              <a:lnTo>
                                <a:pt x="630" y="105"/>
                              </a:lnTo>
                              <a:lnTo>
                                <a:pt x="588" y="111"/>
                              </a:lnTo>
                              <a:lnTo>
                                <a:pt x="548" y="117"/>
                              </a:lnTo>
                              <a:lnTo>
                                <a:pt x="510" y="121"/>
                              </a:lnTo>
                              <a:lnTo>
                                <a:pt x="474" y="125"/>
                              </a:lnTo>
                              <a:lnTo>
                                <a:pt x="439" y="127"/>
                              </a:lnTo>
                              <a:lnTo>
                                <a:pt x="406" y="127"/>
                              </a:lnTo>
                              <a:lnTo>
                                <a:pt x="375" y="128"/>
                              </a:lnTo>
                              <a:lnTo>
                                <a:pt x="347" y="127"/>
                              </a:lnTo>
                              <a:lnTo>
                                <a:pt x="319" y="126"/>
                              </a:lnTo>
                              <a:lnTo>
                                <a:pt x="294" y="124"/>
                              </a:lnTo>
                              <a:lnTo>
                                <a:pt x="269" y="121"/>
                              </a:lnTo>
                              <a:lnTo>
                                <a:pt x="248" y="118"/>
                              </a:lnTo>
                              <a:lnTo>
                                <a:pt x="227" y="114"/>
                              </a:lnTo>
                              <a:lnTo>
                                <a:pt x="208" y="109"/>
                              </a:lnTo>
                              <a:lnTo>
                                <a:pt x="192" y="106"/>
                              </a:lnTo>
                              <a:lnTo>
                                <a:pt x="177" y="100"/>
                              </a:lnTo>
                              <a:lnTo>
                                <a:pt x="164" y="96"/>
                              </a:lnTo>
                              <a:lnTo>
                                <a:pt x="152" y="91"/>
                              </a:lnTo>
                              <a:lnTo>
                                <a:pt x="142" y="87"/>
                              </a:lnTo>
                              <a:lnTo>
                                <a:pt x="134" y="83"/>
                              </a:lnTo>
                              <a:lnTo>
                                <a:pt x="128" y="79"/>
                              </a:lnTo>
                              <a:lnTo>
                                <a:pt x="124" y="76"/>
                              </a:lnTo>
                              <a:lnTo>
                                <a:pt x="122" y="74"/>
                              </a:lnTo>
                              <a:lnTo>
                                <a:pt x="121" y="74"/>
                              </a:lnTo>
                              <a:lnTo>
                                <a:pt x="0" y="182"/>
                              </a:lnTo>
                              <a:lnTo>
                                <a:pt x="13" y="194"/>
                              </a:lnTo>
                              <a:lnTo>
                                <a:pt x="26" y="204"/>
                              </a:lnTo>
                              <a:lnTo>
                                <a:pt x="40" y="214"/>
                              </a:lnTo>
                              <a:lnTo>
                                <a:pt x="55" y="224"/>
                              </a:lnTo>
                              <a:lnTo>
                                <a:pt x="71" y="232"/>
                              </a:lnTo>
                              <a:lnTo>
                                <a:pt x="89" y="241"/>
                              </a:lnTo>
                              <a:lnTo>
                                <a:pt x="108" y="247"/>
                              </a:lnTo>
                              <a:lnTo>
                                <a:pt x="128" y="255"/>
                              </a:lnTo>
                              <a:lnTo>
                                <a:pt x="149" y="262"/>
                              </a:lnTo>
                              <a:lnTo>
                                <a:pt x="172" y="267"/>
                              </a:lnTo>
                              <a:lnTo>
                                <a:pt x="196" y="273"/>
                              </a:lnTo>
                              <a:lnTo>
                                <a:pt x="222" y="277"/>
                              </a:lnTo>
                              <a:lnTo>
                                <a:pt x="249" y="282"/>
                              </a:lnTo>
                              <a:lnTo>
                                <a:pt x="278" y="285"/>
                              </a:lnTo>
                              <a:lnTo>
                                <a:pt x="309" y="287"/>
                              </a:lnTo>
                              <a:lnTo>
                                <a:pt x="340" y="288"/>
                              </a:lnTo>
                              <a:lnTo>
                                <a:pt x="374" y="289"/>
                              </a:lnTo>
                              <a:lnTo>
                                <a:pt x="409" y="289"/>
                              </a:lnTo>
                              <a:lnTo>
                                <a:pt x="446" y="288"/>
                              </a:lnTo>
                              <a:lnTo>
                                <a:pt x="485" y="286"/>
                              </a:lnTo>
                              <a:lnTo>
                                <a:pt x="525" y="283"/>
                              </a:lnTo>
                              <a:lnTo>
                                <a:pt x="567" y="278"/>
                              </a:lnTo>
                              <a:lnTo>
                                <a:pt x="611" y="273"/>
                              </a:lnTo>
                              <a:lnTo>
                                <a:pt x="656" y="265"/>
                              </a:lnTo>
                              <a:lnTo>
                                <a:pt x="704" y="256"/>
                              </a:lnTo>
                              <a:lnTo>
                                <a:pt x="752" y="246"/>
                              </a:lnTo>
                              <a:lnTo>
                                <a:pt x="803" y="235"/>
                              </a:lnTo>
                              <a:lnTo>
                                <a:pt x="856" y="222"/>
                              </a:lnTo>
                              <a:lnTo>
                                <a:pt x="912" y="207"/>
                              </a:lnTo>
                              <a:lnTo>
                                <a:pt x="968" y="191"/>
                              </a:lnTo>
                              <a:lnTo>
                                <a:pt x="1026" y="173"/>
                              </a:lnTo>
                              <a:lnTo>
                                <a:pt x="1087" y="153"/>
                              </a:lnTo>
                              <a:lnTo>
                                <a:pt x="1087" y="153"/>
                              </a:lnTo>
                              <a:lnTo>
                                <a:pt x="10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560" y="124560"/>
                          <a:ext cx="450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512">
                              <a:moveTo>
                                <a:pt x="1085" y="0"/>
                              </a:moveTo>
                              <a:lnTo>
                                <a:pt x="1085" y="0"/>
                              </a:lnTo>
                              <a:lnTo>
                                <a:pt x="1010" y="25"/>
                              </a:lnTo>
                              <a:lnTo>
                                <a:pt x="936" y="51"/>
                              </a:lnTo>
                              <a:lnTo>
                                <a:pt x="862" y="76"/>
                              </a:lnTo>
                              <a:lnTo>
                                <a:pt x="789" y="100"/>
                              </a:lnTo>
                              <a:lnTo>
                                <a:pt x="716" y="125"/>
                              </a:lnTo>
                              <a:lnTo>
                                <a:pt x="644" y="148"/>
                              </a:lnTo>
                              <a:lnTo>
                                <a:pt x="572" y="172"/>
                              </a:lnTo>
                              <a:lnTo>
                                <a:pt x="502" y="194"/>
                              </a:lnTo>
                              <a:lnTo>
                                <a:pt x="432" y="217"/>
                              </a:lnTo>
                              <a:lnTo>
                                <a:pt x="365" y="239"/>
                              </a:lnTo>
                              <a:lnTo>
                                <a:pt x="298" y="260"/>
                              </a:lnTo>
                              <a:lnTo>
                                <a:pt x="235" y="281"/>
                              </a:lnTo>
                              <a:lnTo>
                                <a:pt x="172" y="301"/>
                              </a:lnTo>
                              <a:lnTo>
                                <a:pt x="112" y="321"/>
                              </a:lnTo>
                              <a:lnTo>
                                <a:pt x="55" y="341"/>
                              </a:lnTo>
                              <a:lnTo>
                                <a:pt x="0" y="359"/>
                              </a:lnTo>
                              <a:lnTo>
                                <a:pt x="52" y="512"/>
                              </a:lnTo>
                              <a:lnTo>
                                <a:pt x="106" y="494"/>
                              </a:lnTo>
                              <a:lnTo>
                                <a:pt x="163" y="475"/>
                              </a:lnTo>
                              <a:lnTo>
                                <a:pt x="223" y="456"/>
                              </a:lnTo>
                              <a:lnTo>
                                <a:pt x="285" y="435"/>
                              </a:lnTo>
                              <a:lnTo>
                                <a:pt x="349" y="414"/>
                              </a:lnTo>
                              <a:lnTo>
                                <a:pt x="414" y="393"/>
                              </a:lnTo>
                              <a:lnTo>
                                <a:pt x="483" y="371"/>
                              </a:lnTo>
                              <a:lnTo>
                                <a:pt x="551" y="349"/>
                              </a:lnTo>
                              <a:lnTo>
                                <a:pt x="622" y="326"/>
                              </a:lnTo>
                              <a:lnTo>
                                <a:pt x="694" y="302"/>
                              </a:lnTo>
                              <a:lnTo>
                                <a:pt x="767" y="278"/>
                              </a:lnTo>
                              <a:lnTo>
                                <a:pt x="840" y="254"/>
                              </a:lnTo>
                              <a:lnTo>
                                <a:pt x="914" y="230"/>
                              </a:lnTo>
                              <a:lnTo>
                                <a:pt x="988" y="204"/>
                              </a:lnTo>
                              <a:lnTo>
                                <a:pt x="1062" y="179"/>
                              </a:lnTo>
                              <a:lnTo>
                                <a:pt x="1138" y="152"/>
                              </a:lnTo>
                              <a:lnTo>
                                <a:pt x="1138" y="152"/>
                              </a:lnTo>
                              <a:lnTo>
                                <a:pt x="10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400" y="108000"/>
                          <a:ext cx="514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2" h="536">
                              <a:moveTo>
                                <a:pt x="1270" y="0"/>
                              </a:moveTo>
                              <a:lnTo>
                                <a:pt x="1273" y="0"/>
                              </a:lnTo>
                              <a:lnTo>
                                <a:pt x="1244" y="4"/>
                              </a:lnTo>
                              <a:lnTo>
                                <a:pt x="1214" y="8"/>
                              </a:lnTo>
                              <a:lnTo>
                                <a:pt x="1183" y="14"/>
                              </a:lnTo>
                              <a:lnTo>
                                <a:pt x="1150" y="19"/>
                              </a:lnTo>
                              <a:lnTo>
                                <a:pt x="1084" y="33"/>
                              </a:lnTo>
                              <a:lnTo>
                                <a:pt x="1015" y="50"/>
                              </a:lnTo>
                              <a:lnTo>
                                <a:pt x="942" y="70"/>
                              </a:lnTo>
                              <a:lnTo>
                                <a:pt x="866" y="91"/>
                              </a:lnTo>
                              <a:lnTo>
                                <a:pt x="787" y="115"/>
                              </a:lnTo>
                              <a:lnTo>
                                <a:pt x="706" y="141"/>
                              </a:lnTo>
                              <a:lnTo>
                                <a:pt x="623" y="167"/>
                              </a:lnTo>
                              <a:lnTo>
                                <a:pt x="538" y="196"/>
                              </a:lnTo>
                              <a:lnTo>
                                <a:pt x="451" y="226"/>
                              </a:lnTo>
                              <a:lnTo>
                                <a:pt x="362" y="257"/>
                              </a:lnTo>
                              <a:lnTo>
                                <a:pt x="273" y="288"/>
                              </a:lnTo>
                              <a:lnTo>
                                <a:pt x="182" y="320"/>
                              </a:lnTo>
                              <a:lnTo>
                                <a:pt x="91" y="352"/>
                              </a:lnTo>
                              <a:lnTo>
                                <a:pt x="0" y="384"/>
                              </a:lnTo>
                              <a:lnTo>
                                <a:pt x="53" y="536"/>
                              </a:lnTo>
                              <a:lnTo>
                                <a:pt x="144" y="504"/>
                              </a:lnTo>
                              <a:lnTo>
                                <a:pt x="235" y="472"/>
                              </a:lnTo>
                              <a:lnTo>
                                <a:pt x="326" y="441"/>
                              </a:lnTo>
                              <a:lnTo>
                                <a:pt x="415" y="409"/>
                              </a:lnTo>
                              <a:lnTo>
                                <a:pt x="504" y="379"/>
                              </a:lnTo>
                              <a:lnTo>
                                <a:pt x="589" y="349"/>
                              </a:lnTo>
                              <a:lnTo>
                                <a:pt x="674" y="322"/>
                              </a:lnTo>
                              <a:lnTo>
                                <a:pt x="756" y="294"/>
                              </a:lnTo>
                              <a:lnTo>
                                <a:pt x="835" y="270"/>
                              </a:lnTo>
                              <a:lnTo>
                                <a:pt x="912" y="247"/>
                              </a:lnTo>
                              <a:lnTo>
                                <a:pt x="985" y="226"/>
                              </a:lnTo>
                              <a:lnTo>
                                <a:pt x="1055" y="207"/>
                              </a:lnTo>
                              <a:lnTo>
                                <a:pt x="1120" y="191"/>
                              </a:lnTo>
                              <a:lnTo>
                                <a:pt x="1182" y="178"/>
                              </a:lnTo>
                              <a:lnTo>
                                <a:pt x="1211" y="173"/>
                              </a:lnTo>
                              <a:lnTo>
                                <a:pt x="1238" y="168"/>
                              </a:lnTo>
                              <a:lnTo>
                                <a:pt x="1265" y="164"/>
                              </a:lnTo>
                              <a:lnTo>
                                <a:pt x="1290" y="162"/>
                              </a:lnTo>
                              <a:lnTo>
                                <a:pt x="1292" y="161"/>
                              </a:lnTo>
                              <a:lnTo>
                                <a:pt x="1290" y="162"/>
                              </a:lnTo>
                              <a:lnTo>
                                <a:pt x="1291" y="162"/>
                              </a:lnTo>
                              <a:lnTo>
                                <a:pt x="1292" y="161"/>
                              </a:lnTo>
                              <a:lnTo>
                                <a:pt x="12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160" y="107280"/>
                          <a:ext cx="21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" h="323">
                              <a:moveTo>
                                <a:pt x="494" y="323"/>
                              </a:moveTo>
                              <a:lnTo>
                                <a:pt x="531" y="239"/>
                              </a:lnTo>
                              <a:lnTo>
                                <a:pt x="526" y="217"/>
                              </a:lnTo>
                              <a:lnTo>
                                <a:pt x="519" y="197"/>
                              </a:lnTo>
                              <a:lnTo>
                                <a:pt x="512" y="178"/>
                              </a:lnTo>
                              <a:lnTo>
                                <a:pt x="504" y="159"/>
                              </a:lnTo>
                              <a:lnTo>
                                <a:pt x="492" y="142"/>
                              </a:lnTo>
                              <a:lnTo>
                                <a:pt x="481" y="125"/>
                              </a:lnTo>
                              <a:lnTo>
                                <a:pt x="468" y="110"/>
                              </a:lnTo>
                              <a:lnTo>
                                <a:pt x="455" y="94"/>
                              </a:lnTo>
                              <a:lnTo>
                                <a:pt x="439" y="82"/>
                              </a:lnTo>
                              <a:lnTo>
                                <a:pt x="425" y="70"/>
                              </a:lnTo>
                              <a:lnTo>
                                <a:pt x="408" y="59"/>
                              </a:lnTo>
                              <a:lnTo>
                                <a:pt x="392" y="49"/>
                              </a:lnTo>
                              <a:lnTo>
                                <a:pt x="374" y="40"/>
                              </a:lnTo>
                              <a:lnTo>
                                <a:pt x="358" y="33"/>
                              </a:lnTo>
                              <a:lnTo>
                                <a:pt x="340" y="26"/>
                              </a:lnTo>
                              <a:lnTo>
                                <a:pt x="321" y="20"/>
                              </a:lnTo>
                              <a:lnTo>
                                <a:pt x="302" y="16"/>
                              </a:lnTo>
                              <a:lnTo>
                                <a:pt x="283" y="11"/>
                              </a:lnTo>
                              <a:lnTo>
                                <a:pt x="265" y="8"/>
                              </a:lnTo>
                              <a:lnTo>
                                <a:pt x="244" y="5"/>
                              </a:lnTo>
                              <a:lnTo>
                                <a:pt x="206" y="1"/>
                              </a:lnTo>
                              <a:lnTo>
                                <a:pt x="166" y="0"/>
                              </a:lnTo>
                              <a:lnTo>
                                <a:pt x="125" y="0"/>
                              </a:lnTo>
                              <a:lnTo>
                                <a:pt x="84" y="2"/>
                              </a:lnTo>
                              <a:lnTo>
                                <a:pt x="42" y="7"/>
                              </a:lnTo>
                              <a:lnTo>
                                <a:pt x="0" y="11"/>
                              </a:lnTo>
                              <a:lnTo>
                                <a:pt x="22" y="172"/>
                              </a:lnTo>
                              <a:lnTo>
                                <a:pt x="59" y="167"/>
                              </a:lnTo>
                              <a:lnTo>
                                <a:pt x="95" y="164"/>
                              </a:lnTo>
                              <a:lnTo>
                                <a:pt x="131" y="163"/>
                              </a:lnTo>
                              <a:lnTo>
                                <a:pt x="164" y="162"/>
                              </a:lnTo>
                              <a:lnTo>
                                <a:pt x="196" y="163"/>
                              </a:lnTo>
                              <a:lnTo>
                                <a:pt x="227" y="166"/>
                              </a:lnTo>
                              <a:lnTo>
                                <a:pt x="239" y="168"/>
                              </a:lnTo>
                              <a:lnTo>
                                <a:pt x="252" y="170"/>
                              </a:lnTo>
                              <a:lnTo>
                                <a:pt x="265" y="173"/>
                              </a:lnTo>
                              <a:lnTo>
                                <a:pt x="276" y="176"/>
                              </a:lnTo>
                              <a:lnTo>
                                <a:pt x="287" y="179"/>
                              </a:lnTo>
                              <a:lnTo>
                                <a:pt x="297" y="184"/>
                              </a:lnTo>
                              <a:lnTo>
                                <a:pt x="307" y="187"/>
                              </a:lnTo>
                              <a:lnTo>
                                <a:pt x="316" y="191"/>
                              </a:lnTo>
                              <a:lnTo>
                                <a:pt x="322" y="196"/>
                              </a:lnTo>
                              <a:lnTo>
                                <a:pt x="330" y="200"/>
                              </a:lnTo>
                              <a:lnTo>
                                <a:pt x="337" y="206"/>
                              </a:lnTo>
                              <a:lnTo>
                                <a:pt x="342" y="210"/>
                              </a:lnTo>
                              <a:lnTo>
                                <a:pt x="348" y="216"/>
                              </a:lnTo>
                              <a:lnTo>
                                <a:pt x="352" y="222"/>
                              </a:lnTo>
                              <a:lnTo>
                                <a:pt x="356" y="228"/>
                              </a:lnTo>
                              <a:lnTo>
                                <a:pt x="360" y="234"/>
                              </a:lnTo>
                              <a:lnTo>
                                <a:pt x="363" y="242"/>
                              </a:lnTo>
                              <a:lnTo>
                                <a:pt x="366" y="250"/>
                              </a:lnTo>
                              <a:lnTo>
                                <a:pt x="370" y="260"/>
                              </a:lnTo>
                              <a:lnTo>
                                <a:pt x="372" y="270"/>
                              </a:lnTo>
                              <a:lnTo>
                                <a:pt x="410" y="185"/>
                              </a:lnTo>
                              <a:lnTo>
                                <a:pt x="494" y="323"/>
                              </a:lnTo>
                              <a:lnTo>
                                <a:pt x="541" y="293"/>
                              </a:lnTo>
                              <a:lnTo>
                                <a:pt x="531" y="239"/>
                              </a:lnTo>
                              <a:lnTo>
                                <a:pt x="494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08800"/>
                          <a:ext cx="633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1" h="980">
                              <a:moveTo>
                                <a:pt x="1565" y="949"/>
                              </a:moveTo>
                              <a:lnTo>
                                <a:pt x="1534" y="841"/>
                              </a:lnTo>
                              <a:lnTo>
                                <a:pt x="80" y="0"/>
                              </a:lnTo>
                              <a:lnTo>
                                <a:pt x="0" y="139"/>
                              </a:lnTo>
                              <a:lnTo>
                                <a:pt x="1453" y="980"/>
                              </a:lnTo>
                              <a:lnTo>
                                <a:pt x="1565" y="949"/>
                              </a:lnTo>
                              <a:lnTo>
                                <a:pt x="1565" y="949"/>
                              </a:lnTo>
                              <a:lnTo>
                                <a:pt x="1601" y="881"/>
                              </a:lnTo>
                              <a:lnTo>
                                <a:pt x="1534" y="841"/>
                              </a:lnTo>
                              <a:lnTo>
                                <a:pt x="1565" y="9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00" y="247680"/>
                          <a:ext cx="306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7" h="1329">
                              <a:moveTo>
                                <a:pt x="24" y="1275"/>
                              </a:moveTo>
                              <a:lnTo>
                                <a:pt x="143" y="1247"/>
                              </a:lnTo>
                              <a:lnTo>
                                <a:pt x="767" y="76"/>
                              </a:lnTo>
                              <a:lnTo>
                                <a:pt x="624" y="0"/>
                              </a:lnTo>
                              <a:lnTo>
                                <a:pt x="0" y="1172"/>
                              </a:lnTo>
                              <a:lnTo>
                                <a:pt x="24" y="1275"/>
                              </a:lnTo>
                              <a:lnTo>
                                <a:pt x="24" y="1275"/>
                              </a:lnTo>
                              <a:lnTo>
                                <a:pt x="100" y="1329"/>
                              </a:lnTo>
                              <a:lnTo>
                                <a:pt x="143" y="1247"/>
                              </a:lnTo>
                              <a:lnTo>
                                <a:pt x="24" y="12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207000"/>
                          <a:ext cx="298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1135">
                              <a:moveTo>
                                <a:pt x="714" y="39"/>
                              </a:moveTo>
                              <a:lnTo>
                                <a:pt x="605" y="67"/>
                              </a:lnTo>
                              <a:lnTo>
                                <a:pt x="0" y="1050"/>
                              </a:lnTo>
                              <a:lnTo>
                                <a:pt x="137" y="1135"/>
                              </a:lnTo>
                              <a:lnTo>
                                <a:pt x="742" y="152"/>
                              </a:lnTo>
                              <a:lnTo>
                                <a:pt x="714" y="39"/>
                              </a:lnTo>
                              <a:lnTo>
                                <a:pt x="714" y="39"/>
                              </a:lnTo>
                              <a:lnTo>
                                <a:pt x="646" y="0"/>
                              </a:lnTo>
                              <a:lnTo>
                                <a:pt x="605" y="67"/>
                              </a:lnTo>
                              <a:lnTo>
                                <a:pt x="71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3.8pt;width:55.3pt;height:24.1pt" coordorigin="0,-276" coordsize="1106,482">
              <v:rect id="shape_0" stroked="f" o:allowincell="f" style="position:absolute;left:0;top:-276;width:1105;height:481;mso-wrap-style:none;v-text-anchor:middle">
                <v:fill o:detectmouseclick="t" on="false"/>
                <v:stroke color="#3465a4" joinstyle="round" endcap="flat"/>
                <w10:wrap type="none"/>
              </v:rect>
              <v:rect id="shape_0" fillcolor="#006937" stroked="f" o:allowincell="f" style="position:absolute;left:0;top:-127;width:1105;height:248;mso-wrap-style:none;v-text-anchor:middle">
                <v:fill o:detectmouseclick="t" type="solid" color2="#ff96c8"/>
                <v:stroke color="#3465a4" joinstyle="round" endcap="flat"/>
                <w10:wrap type="none"/>
              </v:rect>
              <v:shape id="shape_0" coordsize="11032,2342" path="m2041,501l1819,501l1816,471l1814,447l1812,429l1809,416l1807,406l1805,396l1802,387l1798,379l1795,372l1791,366l1787,361l1783,358l1772,351l1761,345l1749,342l1734,339l1719,337l1702,334l1684,333l1666,333l1235,333l1235,2036l1235,2050l1238,2062l1240,2072l1242,2080l1248,2082l1255,2085l1266,2087l1281,2090l1317,2094l1366,2101l1366,2323l670,2323l670,2101l699,2101l723,2100l744,2099l761,2097l774,2094l784,2091l793,2088l797,2085l801,2080l803,2075l805,2069l805,2061l805,2036l805,333l377,333l353,333l333,334l315,335l302,338l289,340l277,344l265,350l256,358l252,360l249,363l246,368l243,372l238,385l232,401l228,421l223,444l219,470l216,501l0,501l0,0l2041,0l2041,501xm4473,2323l3811,2323l3811,2104l3842,2101l3867,2098l3884,2096l3896,2094l3903,2092l3911,2089l3916,2087l3921,2083l3924,2079l3927,2073l3929,2068l3930,2061l3930,2049l3930,2039l3930,899l2800,1878l2800,2039l2800,2051l2803,2062l2805,2072l2809,2082l2816,2086l2825,2090l2835,2092l2846,2096l2859,2097l2876,2099l2896,2102l2918,2104l2918,2323l2256,2323l2256,2104l2285,2101l2307,2098l2325,2096l2338,2094l2347,2092l2355,2089l2360,2087l2366,2083l2369,2078l2371,2068l2372,2056l2374,2039l2374,285l2374,259l2372,255l2371,250l2370,247l2368,245l2362,240l2355,236l2347,234l2337,231l2324,228l2306,224l2284,219l2256,215l2256,0l2918,0l2918,215l2876,224l2842,232l2829,235l2819,238l2810,242l2805,245l2803,250l2802,259l2800,270l2800,285l2800,1414l3930,424l3930,290l3929,273l3926,257l3925,252l3923,246l3921,242l3919,237l3910,235l3890,231l3857,224l3811,215l3811,0l4473,0l4473,218l4427,225l4393,231l4371,234l4362,237l4360,243l4358,250l4357,260l4357,273l4357,289l4357,2039l4357,2052l4357,2066l4357,2071l4359,2076l4361,2081l4363,2086l4369,2089l4378,2093l4391,2096l4406,2099l4425,2101l4442,2102l4458,2103l4473,2104l4473,2323xm6656,501l6435,501l6431,471l6428,447l6426,429l6424,416l6421,406l6419,396l6416,387l6413,379l6409,372l6406,366l6402,361l6397,358l6387,351l6376,345l6363,342l6350,339l6333,337l6316,334l6299,333l6280,333l5850,333l5850,2036l5850,2050l5852,2062l5854,2072l5857,2080l5862,2082l5871,2085l5882,2087l5895,2090l5933,2094l5980,2101l5980,2323l5285,2323l5285,2101l5313,2101l5338,2100l5359,2099l5375,2097l5388,2094l5400,2091l5407,2088l5413,2085l5415,2080l5418,2075l5419,2069l5419,2061l5419,2036l5419,333l4991,333l4968,333l4947,334l4931,335l4916,338l4903,340l4892,344l4880,350l4870,358l4866,360l4863,363l4860,368l4858,372l4852,385l4847,401l4842,421l4838,444l4833,470l4830,501l4614,501l4614,0l6656,0l6656,501xm8875,218l8839,223l8809,226l8786,231l8768,233l8755,236l8743,240l8731,246l8721,252l8715,255l8711,259l8706,264l8702,269l8698,276l8694,282l8691,290l8688,299l7974,1924l7956,1966l7936,2006l7915,2043l7894,2076l7883,2091l7870,2108l7857,2124l7844,2140l7828,2156l7814,2173l7797,2188l7781,2205l7764,2220l7746,2235l7729,2248l7711,2261l7693,2272l7675,2283l7657,2293l7638,2301l7619,2309l7600,2315l7581,2321l7562,2325l7542,2329l7522,2332l7502,2333l7482,2333l7468,2333l7453,2332l7439,2330l7424,2328l7408,2324l7393,2321l7377,2317l7362,2311l7345,2304l7328,2298l7312,2290l7294,2282l7260,2264l7223,2243l7137,1813l7354,1750l7366,1788l7377,1822l7386,1847l7395,1867l7403,1883l7411,1897l7416,1903l7421,1909l7427,1914l7432,1919l7441,1927l7450,1934l7460,1940l7469,1944l7479,1949l7489,1951l7500,1953l7510,1953l7515,1953l7520,1952l7524,1951l7529,1949l7533,1945l7537,1941l7543,1935l7547,1930l7556,1922l7564,1912l7573,1901l7582,1889l7589,1873l7598,1856l7607,1836l7617,1813l7667,1692l6998,286l6995,280l6992,276l6989,271l6983,267l6978,263l6972,259l6965,255l6957,252l6944,245l6930,239l6916,235l6901,232l6884,228l6863,227l6837,226l6809,226l6809,0l7562,0l7562,218l7536,222l7514,225l7494,228l7479,232l7464,235l7453,237l7443,240l7437,243l7440,237l7443,233l7449,229l7454,226l7454,236l7906,1212l8313,255l8314,245l8316,237l8311,236l8305,233l8298,231l8291,228l8283,227l8271,226l8254,226l8231,226l8202,226l8202,0l8875,0l8875,218xm11032,2323l10365,2323l10365,2104l10393,2101l10416,2098l10434,2096l10447,2093l10456,2091l10464,2089l10469,2087l10473,2085l10476,2079l10479,2070l10482,2057l10482,2040l10482,380l10482,352l10482,342l10482,334l10472,334l9669,334l9665,330l9663,341l9661,354l9659,372l9659,391l9659,585l9659,863l9659,940l9658,1014l9657,1086l9655,1153l9654,1218l9652,1280l9650,1339l9647,1394l9644,1446l9641,1495l9637,1540l9632,1583l9628,1622l9623,1658l9618,1691l9612,1720l9606,1755l9599,1788l9591,1820l9582,1851l9575,1882l9566,1912l9557,1940l9547,1967l9537,1994l9527,2020l9516,2045l9505,2068l9494,2091l9482,2113l9470,2134l9457,2154l9443,2176l9428,2196l9412,2216l9396,2234l9379,2251l9361,2266l9342,2280l9324,2293l9305,2304l9285,2314l9264,2323l9242,2330l9220,2335l9198,2339l9174,2342l9150,2342l9128,2342l9106,2340l9085,2338l9063,2333l9042,2329l9022,2323l9001,2317l8982,2310l8962,2299l8944,2288l8927,2276l8912,2264l8898,2251l8885,2239l8873,2226l8864,2212l8854,2196l8845,2180l8838,2163l8833,2145l8828,2129l8825,2111l8823,2094l8823,2077l8823,2067l8824,2057l8825,2047l8827,2037l8830,2027l8834,2017l8838,2007l8843,1998l8848,1988l8854,1980l8859,1971l8867,1962l8882,1944l8900,1928l8917,1914l8934,1902l8953,1892l8972,1883l8992,1878l9012,1873l9033,1870l9054,1869l9068,1870l9083,1871l9096,1873l9109,1877l9123,1881l9137,1886l9150,1892l9163,1899l9153,1897l9154,1897l9156,1894l9157,1892l9157,1888l9158,1880l9160,1875l9171,1856l9182,1833l9193,1805l9204,1774l9213,1741l9219,1710l9221,1694l9223,1679l9223,1665l9224,1650l9237,1318l9250,849l9250,496l9250,280l9248,270l9246,261l9243,255l9238,249l9233,246l9223,243l9211,238l9195,234l9156,225l9104,215l9104,0l11032,0l11032,218l10986,225l10952,231l10931,234l10921,237l10918,243l10917,250l10916,260l10915,273l10915,289l10915,2040l10915,2061l10916,2070l10917,2077l10918,2081l10921,2083l10924,2087l10931,2089l10938,2092l10948,2094l10963,2096l10982,2098l11005,2101l11032,2104l11032,2323xe" fillcolor="white" stroked="f" o:allowincell="f" style="position:absolute;left:381;top:-84;width:691;height:162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529,2378" path="m3970,1052l3970,2378l559,2378l559,1043l194,1093l0,778l2886,0l4529,778l4261,1093l3970,1052xe" fillcolor="white" stroked="f" o:allowincell="f" style="position:absolute;left:47;top:-269;width:282;height:16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683,2531" path="m4125,1218l4125,2454l4124,2461l4123,2468l4121,2475l4119,2483l4114,2489l4111,2496l4105,2501l4101,2507l4094,2512l4089,2517l4082,2521l4075,2525l4069,2528l4061,2530l4054,2531l4047,2531l636,2531l629,2531l621,2530l615,2528l607,2525l600,2521l594,2517l588,2512l583,2507l577,2501l573,2496l568,2489l565,2483l562,2475l559,2468l558,2461l558,2454l558,1208l282,1246l272,1246l261,1245l250,1242l239,1237l228,1231l218,1224l210,1218l204,1210l11,895l6,886l3,878l1,870l0,861l0,852l1,843l3,834l5,825l10,818l14,810l20,803l25,797l32,791l40,786l47,782l56,779l2943,1l2953,0l2969,1l2985,3l2996,6l4639,783l4647,788l4655,793l4662,800l4667,807l4672,813l4676,821l4678,830l4682,837l4683,846l4683,855l4683,864l4682,873l4678,882l4675,889l4670,897l4665,905l4396,1220l4391,1225l4383,1231l4373,1235l4363,1240l4353,1243l4343,1245l4333,1246l4325,1246l4125,1218xm3969,1128l3969,1119l3971,1112l3974,1104l3977,1096l3980,1089l3986,1083l3991,1076l3997,1071l4004,1065l4010,1061l4018,1057l4026,1054l4033,1052l4041,1051l4050,1050l4058,1051l4305,1086l4481,881l2955,159l198,903l311,1085l626,1042l634,1041l641,1042l650,1043l658,1045l666,1049l673,1052l680,1056l687,1062l692,1067l698,1074l702,1081l707,1087l710,1095l712,1103l713,1110l714,1119l714,2375l3969,2375l3969,1128xe" fillcolor="#006937" stroked="f" o:allowincell="f" style="position:absolute;left:42;top:-276;width:293;height:175;mso-wrap-style:none;v-text-anchor:middle">
                <v:fill o:detectmouseclick="t" type="solid" color2="#ff96c8"/>
                <v:stroke color="#3465a4" joinstyle="round" endcap="flat"/>
                <w10:wrap type="none"/>
              </v:shape>
              <v:rect id="shape_0" fillcolor="#006937" stroked="f" o:allowincell="f" style="position:absolute;left:114;top:-201;width:45;height:91;mso-wrap-style:none;v-text-anchor:middle">
                <v:fill o:detectmouseclick="t" type="solid" color2="#ff96c8"/>
                <v:stroke color="#3465a4" joinstyle="round" endcap="flat"/>
                <w10:wrap type="none"/>
              </v:rect>
              <v:shape id="shape_0" coordsize="1192,970" path="m0,970l0,0l1192,0l1192,970l0,970xm110,850l1081,850l1081,118l110,118l110,850xe" fillcolor="#006937" stroked="f" o:allowincell="f" style="position:absolute;left:188;top:-203;width:73;height:66;mso-wrap-style:none;v-text-anchor:middle">
                <v:fill o:detectmouseclick="t" type="solid" color2="#ff96c8"/>
                <v:stroke color="#3465a4" joinstyle="round" endcap="flat"/>
                <w10:wrap type="none"/>
              </v:shape>
              <v:shape id="shape_0" coordsize="1011,630" path="m64,630l74,625l139,591l202,559l263,529l322,500l379,473l435,445l490,419l545,392l600,364l656,337l711,308l768,278l826,246l886,212l946,177l1011,138l927,0l865,37l805,72l747,105l691,136l637,164l581,192l528,220l474,246l420,273l365,299l308,327l251,354l191,384l130,414l66,446l0,480l10,476l64,630l69,627l74,625l64,630xe" fillcolor="white" stroked="f" o:allowincell="f" style="position:absolute;left:282;top:-94;width:63;height:42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019,1793" path="m147,1793l147,1793l170,1747l193,1700l216,1654l240,1610l264,1566l288,1524l312,1482l338,1441l363,1400l389,1361l414,1323l441,1285l466,1248l494,1212l520,1177l547,1142l574,1108l602,1075l630,1043l657,1011l685,980l714,950l743,920l771,892l800,863l829,835l859,809l887,782l917,757l947,731l977,707l1007,684l1068,636l1130,592l1192,551l1253,510l1315,473l1378,436l1443,401l1506,369l1570,337l1634,307l1698,278l1762,251l1826,225l1891,200l1955,177l2019,154l1965,0l1899,24l1833,49l1767,75l1700,102l1633,130l1566,160l1500,191l1433,224l1366,259l1300,295l1234,334l1167,373l1102,415l1037,460l971,507l908,556l876,581l844,608l812,634l781,661l750,689l719,717l688,747l657,777l626,807l597,839l567,871l537,903l507,936l478,970l448,1005l421,1041l392,1077l363,1115l336,1153l308,1192l280,1232l254,1272l227,1314l201,1356l174,1399l149,1443l123,1487l98,1534l73,1580l48,1627l25,1675l0,1725l0,1725l147,1793xe" fillcolor="white" stroked="f" o:allowincell="f" style="position:absolute;left:160;top:-61;width:125;height:12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007,1250" path="m81,1250l161,1165l161,1169l161,1169l163,1165l164,1160l167,1152l170,1144l176,1133l181,1123l197,1097l216,1067l238,1035l263,1001l290,963l320,924l352,885l386,843l457,757l532,667l607,578l683,489l755,404l823,323l855,285l884,247l911,213l936,181l958,150l977,121l993,95l1007,68l860,0l854,14l842,33l825,57l806,84l783,115l758,148l729,182l699,220l633,300l560,384l484,474l408,563l333,653l260,740l226,784l192,825l161,866l133,905l105,942l81,977l59,1012l41,1043l32,1059l24,1075l18,1090l12,1106l7,1121l2,1138l0,1155l0,1173l81,1088l81,1250l165,1250l161,1165l81,1250xe" fillcolor="white" stroked="f" o:allowincell="f" style="position:absolute;left:106;top:58;width:62;height:8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22,900" path="m7,61l49,142l84,162l117,183l150,207l183,231l215,256l247,283l279,310l310,339l373,399l436,462l499,524l564,586l597,616l631,646l665,676l701,704l737,731l774,757l812,782l851,804l872,815l893,825l914,835l935,844l957,853l979,861l1002,867l1025,875l1048,881l1071,885l1096,890l1120,894l1145,897l1171,899l1195,900l1222,900l1222,738l1201,738l1181,737l1161,736l1142,734l1122,730l1104,727l1086,723l1067,718l1049,713l1031,707l1014,700l996,694l979,687l963,678l946,671l930,663l896,643l863,622l831,600l799,576l768,551l736,525l705,497l675,468l612,408l549,346l486,283l421,221l387,190l352,160l317,130l280,102l244,74l205,49l167,23l126,0l168,83l7,61l0,116l49,142l7,61xe" fillcolor="white" stroked="f" o:allowincell="f" style="position:absolute;left:34;top:83;width:75;height:6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50,673" path="m288,9l288,9l288,24l287,40l285,56l282,73l278,89l272,107l266,126l259,144l250,162l241,181l230,201l220,220l197,261l172,300l145,341l119,383l93,425l69,466l57,489l46,511l35,534l26,556l17,579l10,602l5,626l0,651l161,673l163,660l166,645l171,630l176,614l183,599l192,581l199,563l209,547l231,508l256,469l281,429l309,387l335,344l361,300l373,277l385,254l396,231l407,208l417,183l426,158l434,134l440,107l445,81l448,54l450,26l449,0l449,0l288,9xe" fillcolor="white" stroked="f" o:allowincell="f" style="position:absolute;left:35;top:42;width:26;height:4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52,970" path="m90,0l90,0l84,83l77,161l69,236l62,307l53,375l45,441l37,502l29,561l22,618l16,674l11,726l5,778l2,827l0,876l0,923l2,970l163,961l162,921l162,879l163,836l167,790l171,742l177,691l183,638l190,582l198,522l205,460l214,395l222,326l230,253l237,176l245,96l252,11l252,11l90,0xe" fillcolor="white" stroked="f" o:allowincell="f" style="position:absolute;left:53;top:-24;width:15;height:6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02,631" path="m0,29l0,29l9,72l19,114l30,153l43,193l69,266l93,338l104,373l114,408l123,442l131,477l133,493l135,510l137,528l138,546l139,563l139,582l139,601l138,620l300,631l301,606l302,582l302,559l300,536l299,514l296,490l293,469l289,446l281,405l270,364l259,326l247,287l221,214l196,141l186,107l175,72l166,36l159,0l159,0l0,29xe" fillcolor="white" stroked="f" o:allowincell="f" style="position:absolute;left:50;top:-67;width:18;height:42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88,787" path="m0,102l0,102l17,121l31,142l45,163l59,184l72,205l83,226l94,247l105,268l114,290l123,311l132,334l139,355l154,399l166,442l177,486l186,529l195,573l201,616l216,703l229,787l388,758l375,677l362,590l353,545l344,497l334,450l323,401l309,351l293,303l283,276l273,251l262,225l251,200l239,174l226,150l211,125l197,99l180,74l164,50l146,24l126,0l126,0l0,102xe" fillcolor="white" stroked="f" o:allowincell="f" style="position:absolute;left:35;top:-120;width:23;height:5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09,297" path="m168,2l168,0l155,5l142,10l131,16l117,24l100,37l83,52l69,69l55,86l43,103l32,121l23,140l17,157l10,175l5,194l1,213l0,231l1,247l3,262l10,280l21,297l147,195l155,206l159,217l162,226l162,234l162,232l162,230l164,225l166,217l170,208l175,198l180,189l186,181l193,173l198,166l204,162l209,157l207,158l208,158l207,158l206,158l206,158l168,2xe" fillcolor="white" stroked="f" o:allowincell="f" style="position:absolute;left:34;top:-134;width:12;height:2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68,201" path="m268,51l263,48l229,36l197,25l165,15l135,8l117,4l102,2l85,0l69,0l52,0l35,1l18,3l0,8l38,164l44,163l52,162l59,161l67,162l74,162l82,163l91,164l99,166l122,171l147,179l176,189l208,201l204,199l268,51l266,50l263,48l268,51xe" fillcolor="white" stroked="f" o:allowincell="f" style="position:absolute;left:45;top:-134;width:16;height:1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837,1279" path="m837,1171l837,1171l808,1137l779,1101l753,1065l727,1027l703,989l679,949l657,908l635,867l614,825l593,783l573,740l554,698l515,613l478,528l458,486l439,445l419,405l399,364l378,326l357,288l334,252l311,216l286,182l260,151l246,134l232,119l218,105l202,90l187,77l171,64l155,52l137,39l120,28l101,18l83,8l64,0l0,148l12,153l24,160l36,168l48,174l59,183l72,191l83,201l94,211l105,221l116,232l126,243l136,254l157,280l178,309l198,339l218,371l236,404l255,439l274,476l293,515l311,554l329,594l367,678l406,764l427,808l448,853l469,897l491,941l515,985l539,1029l565,1072l591,1116l620,1158l651,1200l683,1239l716,1279l716,1279l837,1171xe" fillcolor="white" stroked="f" o:allowincell="f" style="position:absolute;left:58;top:-130;width:51;height:8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087,289" path="m1035,0l1035,0l977,19l922,36l869,52l817,65l767,77l719,88l674,97l630,105l588,111l548,117l510,121l474,125l439,127l406,127l375,128l347,127l319,126l294,124l269,121l248,118l227,114l208,109l192,106l177,100l164,96l152,91l142,87l134,83l128,79l124,76l122,74l121,74l0,182l13,194l26,204l40,214l55,224l71,232l89,241l108,247l128,255l149,262l172,267l196,273l222,277l249,282l278,285l309,287l340,288l374,289l409,289l446,288l485,286l525,283l567,278l611,273l656,265l704,256l752,246l803,235l856,222l912,207l968,191l1026,173l1087,153l1087,153l1035,0xe" fillcolor="white" stroked="f" o:allowincell="f" style="position:absolute;left:102;top:-54;width:67;height:19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38,512" path="m1085,0l1085,0l1010,25l936,51l862,76l789,100l716,125l644,148l572,172l502,194l432,217l365,239l298,260l235,281l172,301l112,321l55,341l0,359l52,512l106,494l163,475l223,456l285,435l349,414l414,393l483,371l551,349l622,326l694,302l767,278l840,254l914,230l988,204l1062,179l1138,152l1138,152l1085,0xe" fillcolor="white" stroked="f" o:allowincell="f" style="position:absolute;left:168;top:-80;width:70;height:3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92,536" path="m1270,0l1273,0l1244,4l1214,8l1183,14l1150,19l1084,33l1015,50l942,70l866,91l787,115l706,141l623,167l538,196l451,226l362,257l273,288l182,320l91,352l0,384l53,536l144,504l235,472l326,441l415,409l504,379l589,349l674,322l756,294l835,270l912,247l985,226l1055,207l1120,191l1182,178l1211,173l1238,168l1265,164l1290,162l1292,161l1290,162l1291,162l1292,161l1270,0xe" fillcolor="white" stroked="f" o:allowincell="f" style="position:absolute;left:235;top:-106;width:80;height:3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41,323" path="m494,323l531,239l526,217l519,197l512,178l504,159l492,142l481,125l468,110l455,94l439,82l425,70l408,59l392,49l374,40l358,33l340,26l321,20l302,16l283,11l265,8l244,5l206,1l166,0l125,0l84,2l42,7l0,11l22,172l59,167l95,164l131,163l164,162l196,163l227,166l239,168l252,170l265,173l276,176l287,179l297,184l307,187l316,191l322,196l330,200l337,206l342,210l348,216l352,222l356,228l360,234l363,242l366,250l370,260l372,270l410,185l494,323l541,293l531,239l494,323xe" fillcolor="white" stroked="f" o:allowincell="f" style="position:absolute;left:315;top:-107;width:33;height:2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601,980" path="m1565,949l1534,841l80,0l0,139l1453,980l1565,949l1565,949l1601,881l1534,841l1565,949xe" fillcolor="white" stroked="f" o:allowincell="f" style="position:absolute;left:50;top:53;width:99;height:6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767,1329" path="m24,1275l143,1247l767,76l624,0l0,1172l24,1275l24,1275l100,1329l143,1247l24,1275xe" fillcolor="white" stroked="f" o:allowincell="f" style="position:absolute;left:99;top:114;width:47;height:9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742,1135" path="m714,39l605,67l0,1050l137,1135l742,152l714,39l714,39l646,0l605,67l714,39xe" fillcolor="white" stroked="f" o:allowincell="f" style="position:absolute;left:9;top:50;width:46;height:78;mso-wrap-style:none;v-text-anchor:middl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Style w:val="PageNumber"/>
        <w:sz w:val="17"/>
        <w:szCs w:val="17"/>
      </w:rPr>
      <w:t xml:space="preserve">Все права защищены  </w:t>
    </w:r>
    <w:r>
      <w:rPr>
        <w:rStyle w:val="PageNumber"/>
        <w:rFonts w:eastAsia="Symbol" w:cs="Symbol" w:ascii="Symbol" w:hAnsi="Symbol"/>
        <w:sz w:val="17"/>
        <w:szCs w:val="17"/>
      </w:rPr>
      <w:t></w:t>
    </w:r>
    <w:r>
      <w:rPr>
        <w:rStyle w:val="PageNumber"/>
        <w:sz w:val="17"/>
        <w:szCs w:val="17"/>
      </w:rPr>
      <w:t xml:space="preserve">  Использование текста целиком или выдержек из него возможно только с письменного разрешения компании “Титул”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1665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215" w:leader="none"/>
      </w:tabs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-175260</wp:posOffset>
              </wp:positionV>
              <wp:extent cx="702310" cy="306070"/>
              <wp:effectExtent l="0" t="0" r="0" b="635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60" cy="306000"/>
                        <a:chOff x="0" y="0"/>
                        <a:chExt cx="702360" cy="306000"/>
                      </a:xfrm>
                    </wpg:grpSpPr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02360" cy="30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94680"/>
                          <a:ext cx="702360" cy="158040"/>
                        </a:xfrm>
                        <a:prstGeom prst="rect">
                          <a:avLst/>
                        </a:prstGeom>
                        <a:solidFill>
                          <a:srgbClr val="0069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22040"/>
                          <a:ext cx="4395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32" h="2342">
                              <a:moveTo>
                                <a:pt x="2041" y="501"/>
                              </a:moveTo>
                              <a:lnTo>
                                <a:pt x="1819" y="501"/>
                              </a:lnTo>
                              <a:lnTo>
                                <a:pt x="1816" y="471"/>
                              </a:lnTo>
                              <a:lnTo>
                                <a:pt x="1814" y="447"/>
                              </a:lnTo>
                              <a:lnTo>
                                <a:pt x="1812" y="429"/>
                              </a:lnTo>
                              <a:lnTo>
                                <a:pt x="1809" y="416"/>
                              </a:lnTo>
                              <a:lnTo>
                                <a:pt x="1807" y="406"/>
                              </a:lnTo>
                              <a:lnTo>
                                <a:pt x="1805" y="396"/>
                              </a:lnTo>
                              <a:lnTo>
                                <a:pt x="1802" y="387"/>
                              </a:lnTo>
                              <a:lnTo>
                                <a:pt x="1798" y="379"/>
                              </a:lnTo>
                              <a:lnTo>
                                <a:pt x="1795" y="372"/>
                              </a:lnTo>
                              <a:lnTo>
                                <a:pt x="1791" y="366"/>
                              </a:lnTo>
                              <a:lnTo>
                                <a:pt x="1787" y="361"/>
                              </a:lnTo>
                              <a:lnTo>
                                <a:pt x="1783" y="358"/>
                              </a:lnTo>
                              <a:lnTo>
                                <a:pt x="1772" y="351"/>
                              </a:lnTo>
                              <a:lnTo>
                                <a:pt x="1761" y="345"/>
                              </a:lnTo>
                              <a:lnTo>
                                <a:pt x="1749" y="342"/>
                              </a:lnTo>
                              <a:lnTo>
                                <a:pt x="1734" y="339"/>
                              </a:lnTo>
                              <a:lnTo>
                                <a:pt x="1719" y="337"/>
                              </a:lnTo>
                              <a:lnTo>
                                <a:pt x="1702" y="334"/>
                              </a:lnTo>
                              <a:lnTo>
                                <a:pt x="1684" y="333"/>
                              </a:lnTo>
                              <a:lnTo>
                                <a:pt x="1666" y="333"/>
                              </a:lnTo>
                              <a:lnTo>
                                <a:pt x="1235" y="333"/>
                              </a:lnTo>
                              <a:lnTo>
                                <a:pt x="1235" y="2036"/>
                              </a:lnTo>
                              <a:lnTo>
                                <a:pt x="1235" y="2050"/>
                              </a:lnTo>
                              <a:lnTo>
                                <a:pt x="1238" y="2062"/>
                              </a:lnTo>
                              <a:lnTo>
                                <a:pt x="1240" y="2072"/>
                              </a:lnTo>
                              <a:lnTo>
                                <a:pt x="1242" y="2080"/>
                              </a:lnTo>
                              <a:lnTo>
                                <a:pt x="1248" y="2082"/>
                              </a:lnTo>
                              <a:lnTo>
                                <a:pt x="1255" y="2085"/>
                              </a:lnTo>
                              <a:lnTo>
                                <a:pt x="1266" y="2087"/>
                              </a:lnTo>
                              <a:lnTo>
                                <a:pt x="1281" y="2090"/>
                              </a:lnTo>
                              <a:lnTo>
                                <a:pt x="1317" y="2094"/>
                              </a:lnTo>
                              <a:lnTo>
                                <a:pt x="1366" y="2101"/>
                              </a:lnTo>
                              <a:lnTo>
                                <a:pt x="1366" y="2323"/>
                              </a:lnTo>
                              <a:lnTo>
                                <a:pt x="670" y="2323"/>
                              </a:lnTo>
                              <a:lnTo>
                                <a:pt x="670" y="2101"/>
                              </a:lnTo>
                              <a:lnTo>
                                <a:pt x="699" y="2101"/>
                              </a:lnTo>
                              <a:lnTo>
                                <a:pt x="723" y="2100"/>
                              </a:lnTo>
                              <a:lnTo>
                                <a:pt x="744" y="2099"/>
                              </a:lnTo>
                              <a:lnTo>
                                <a:pt x="761" y="2097"/>
                              </a:lnTo>
                              <a:lnTo>
                                <a:pt x="774" y="2094"/>
                              </a:lnTo>
                              <a:lnTo>
                                <a:pt x="784" y="2091"/>
                              </a:lnTo>
                              <a:lnTo>
                                <a:pt x="793" y="2088"/>
                              </a:lnTo>
                              <a:lnTo>
                                <a:pt x="797" y="2085"/>
                              </a:lnTo>
                              <a:lnTo>
                                <a:pt x="801" y="2080"/>
                              </a:lnTo>
                              <a:lnTo>
                                <a:pt x="803" y="2075"/>
                              </a:lnTo>
                              <a:lnTo>
                                <a:pt x="805" y="2069"/>
                              </a:lnTo>
                              <a:lnTo>
                                <a:pt x="805" y="2061"/>
                              </a:lnTo>
                              <a:lnTo>
                                <a:pt x="805" y="2036"/>
                              </a:lnTo>
                              <a:lnTo>
                                <a:pt x="805" y="333"/>
                              </a:lnTo>
                              <a:lnTo>
                                <a:pt x="377" y="333"/>
                              </a:lnTo>
                              <a:lnTo>
                                <a:pt x="353" y="333"/>
                              </a:lnTo>
                              <a:lnTo>
                                <a:pt x="333" y="334"/>
                              </a:lnTo>
                              <a:lnTo>
                                <a:pt x="315" y="335"/>
                              </a:lnTo>
                              <a:lnTo>
                                <a:pt x="302" y="338"/>
                              </a:lnTo>
                              <a:lnTo>
                                <a:pt x="289" y="340"/>
                              </a:lnTo>
                              <a:lnTo>
                                <a:pt x="277" y="344"/>
                              </a:lnTo>
                              <a:lnTo>
                                <a:pt x="265" y="350"/>
                              </a:lnTo>
                              <a:lnTo>
                                <a:pt x="256" y="358"/>
                              </a:lnTo>
                              <a:lnTo>
                                <a:pt x="252" y="360"/>
                              </a:lnTo>
                              <a:lnTo>
                                <a:pt x="249" y="363"/>
                              </a:lnTo>
                              <a:lnTo>
                                <a:pt x="246" y="368"/>
                              </a:lnTo>
                              <a:lnTo>
                                <a:pt x="243" y="372"/>
                              </a:lnTo>
                              <a:lnTo>
                                <a:pt x="238" y="385"/>
                              </a:lnTo>
                              <a:lnTo>
                                <a:pt x="232" y="401"/>
                              </a:lnTo>
                              <a:lnTo>
                                <a:pt x="228" y="421"/>
                              </a:lnTo>
                              <a:lnTo>
                                <a:pt x="223" y="444"/>
                              </a:lnTo>
                              <a:lnTo>
                                <a:pt x="219" y="470"/>
                              </a:lnTo>
                              <a:lnTo>
                                <a:pt x="216" y="501"/>
                              </a:lnTo>
                              <a:lnTo>
                                <a:pt x="0" y="501"/>
                              </a:lnTo>
                              <a:lnTo>
                                <a:pt x="0" y="0"/>
                              </a:lnTo>
                              <a:lnTo>
                                <a:pt x="2041" y="0"/>
                              </a:lnTo>
                              <a:lnTo>
                                <a:pt x="2041" y="501"/>
                              </a:lnTo>
                              <a:close/>
                              <a:moveTo>
                                <a:pt x="4473" y="2323"/>
                              </a:moveTo>
                              <a:lnTo>
                                <a:pt x="3811" y="2323"/>
                              </a:lnTo>
                              <a:lnTo>
                                <a:pt x="3811" y="2104"/>
                              </a:lnTo>
                              <a:lnTo>
                                <a:pt x="3842" y="2101"/>
                              </a:lnTo>
                              <a:lnTo>
                                <a:pt x="3867" y="2098"/>
                              </a:lnTo>
                              <a:lnTo>
                                <a:pt x="3884" y="2096"/>
                              </a:lnTo>
                              <a:lnTo>
                                <a:pt x="3896" y="2094"/>
                              </a:lnTo>
                              <a:lnTo>
                                <a:pt x="3903" y="2092"/>
                              </a:lnTo>
                              <a:lnTo>
                                <a:pt x="3911" y="2089"/>
                              </a:lnTo>
                              <a:lnTo>
                                <a:pt x="3916" y="2087"/>
                              </a:lnTo>
                              <a:lnTo>
                                <a:pt x="3921" y="2083"/>
                              </a:lnTo>
                              <a:lnTo>
                                <a:pt x="3924" y="2079"/>
                              </a:lnTo>
                              <a:lnTo>
                                <a:pt x="3927" y="2073"/>
                              </a:lnTo>
                              <a:lnTo>
                                <a:pt x="3929" y="2068"/>
                              </a:lnTo>
                              <a:lnTo>
                                <a:pt x="3930" y="2061"/>
                              </a:lnTo>
                              <a:lnTo>
                                <a:pt x="3930" y="2049"/>
                              </a:lnTo>
                              <a:lnTo>
                                <a:pt x="3930" y="2039"/>
                              </a:lnTo>
                              <a:lnTo>
                                <a:pt x="3930" y="899"/>
                              </a:lnTo>
                              <a:lnTo>
                                <a:pt x="2800" y="1878"/>
                              </a:lnTo>
                              <a:lnTo>
                                <a:pt x="2800" y="2039"/>
                              </a:lnTo>
                              <a:lnTo>
                                <a:pt x="2800" y="2051"/>
                              </a:lnTo>
                              <a:lnTo>
                                <a:pt x="2803" y="2062"/>
                              </a:lnTo>
                              <a:lnTo>
                                <a:pt x="2805" y="2072"/>
                              </a:lnTo>
                              <a:lnTo>
                                <a:pt x="2809" y="2082"/>
                              </a:lnTo>
                              <a:lnTo>
                                <a:pt x="2816" y="2086"/>
                              </a:lnTo>
                              <a:lnTo>
                                <a:pt x="2825" y="2090"/>
                              </a:lnTo>
                              <a:lnTo>
                                <a:pt x="2835" y="2092"/>
                              </a:lnTo>
                              <a:lnTo>
                                <a:pt x="2846" y="2096"/>
                              </a:lnTo>
                              <a:lnTo>
                                <a:pt x="2859" y="2097"/>
                              </a:lnTo>
                              <a:lnTo>
                                <a:pt x="2876" y="2099"/>
                              </a:lnTo>
                              <a:lnTo>
                                <a:pt x="2896" y="2102"/>
                              </a:lnTo>
                              <a:lnTo>
                                <a:pt x="2918" y="2104"/>
                              </a:lnTo>
                              <a:lnTo>
                                <a:pt x="2918" y="2323"/>
                              </a:lnTo>
                              <a:lnTo>
                                <a:pt x="2256" y="2323"/>
                              </a:lnTo>
                              <a:lnTo>
                                <a:pt x="2256" y="2104"/>
                              </a:lnTo>
                              <a:lnTo>
                                <a:pt x="2285" y="2101"/>
                              </a:lnTo>
                              <a:lnTo>
                                <a:pt x="2307" y="2098"/>
                              </a:lnTo>
                              <a:lnTo>
                                <a:pt x="2325" y="2096"/>
                              </a:lnTo>
                              <a:lnTo>
                                <a:pt x="2338" y="2094"/>
                              </a:lnTo>
                              <a:lnTo>
                                <a:pt x="2347" y="2092"/>
                              </a:lnTo>
                              <a:lnTo>
                                <a:pt x="2355" y="2089"/>
                              </a:lnTo>
                              <a:lnTo>
                                <a:pt x="2360" y="2087"/>
                              </a:lnTo>
                              <a:lnTo>
                                <a:pt x="2366" y="2083"/>
                              </a:lnTo>
                              <a:lnTo>
                                <a:pt x="2369" y="2078"/>
                              </a:lnTo>
                              <a:lnTo>
                                <a:pt x="2371" y="2068"/>
                              </a:lnTo>
                              <a:lnTo>
                                <a:pt x="2372" y="2056"/>
                              </a:lnTo>
                              <a:lnTo>
                                <a:pt x="2374" y="2039"/>
                              </a:lnTo>
                              <a:lnTo>
                                <a:pt x="2374" y="285"/>
                              </a:lnTo>
                              <a:lnTo>
                                <a:pt x="2374" y="259"/>
                              </a:lnTo>
                              <a:lnTo>
                                <a:pt x="2372" y="255"/>
                              </a:lnTo>
                              <a:lnTo>
                                <a:pt x="2371" y="250"/>
                              </a:lnTo>
                              <a:lnTo>
                                <a:pt x="2370" y="247"/>
                              </a:lnTo>
                              <a:lnTo>
                                <a:pt x="2368" y="245"/>
                              </a:lnTo>
                              <a:lnTo>
                                <a:pt x="2362" y="240"/>
                              </a:lnTo>
                              <a:lnTo>
                                <a:pt x="2355" y="236"/>
                              </a:lnTo>
                              <a:lnTo>
                                <a:pt x="2347" y="234"/>
                              </a:lnTo>
                              <a:lnTo>
                                <a:pt x="2337" y="231"/>
                              </a:lnTo>
                              <a:lnTo>
                                <a:pt x="2324" y="228"/>
                              </a:lnTo>
                              <a:lnTo>
                                <a:pt x="2306" y="224"/>
                              </a:lnTo>
                              <a:lnTo>
                                <a:pt x="2284" y="219"/>
                              </a:lnTo>
                              <a:lnTo>
                                <a:pt x="2256" y="215"/>
                              </a:lnTo>
                              <a:lnTo>
                                <a:pt x="2256" y="0"/>
                              </a:lnTo>
                              <a:lnTo>
                                <a:pt x="2918" y="0"/>
                              </a:lnTo>
                              <a:lnTo>
                                <a:pt x="2918" y="215"/>
                              </a:lnTo>
                              <a:lnTo>
                                <a:pt x="2876" y="224"/>
                              </a:lnTo>
                              <a:lnTo>
                                <a:pt x="2842" y="232"/>
                              </a:lnTo>
                              <a:lnTo>
                                <a:pt x="2829" y="235"/>
                              </a:lnTo>
                              <a:lnTo>
                                <a:pt x="2819" y="238"/>
                              </a:lnTo>
                              <a:lnTo>
                                <a:pt x="2810" y="242"/>
                              </a:lnTo>
                              <a:lnTo>
                                <a:pt x="2805" y="245"/>
                              </a:lnTo>
                              <a:lnTo>
                                <a:pt x="2803" y="250"/>
                              </a:lnTo>
                              <a:lnTo>
                                <a:pt x="2802" y="259"/>
                              </a:lnTo>
                              <a:lnTo>
                                <a:pt x="2800" y="270"/>
                              </a:lnTo>
                              <a:lnTo>
                                <a:pt x="2800" y="285"/>
                              </a:lnTo>
                              <a:lnTo>
                                <a:pt x="2800" y="1414"/>
                              </a:lnTo>
                              <a:lnTo>
                                <a:pt x="3930" y="424"/>
                              </a:lnTo>
                              <a:lnTo>
                                <a:pt x="3930" y="290"/>
                              </a:lnTo>
                              <a:lnTo>
                                <a:pt x="3929" y="273"/>
                              </a:lnTo>
                              <a:lnTo>
                                <a:pt x="3926" y="257"/>
                              </a:lnTo>
                              <a:lnTo>
                                <a:pt x="3925" y="252"/>
                              </a:lnTo>
                              <a:lnTo>
                                <a:pt x="3923" y="246"/>
                              </a:lnTo>
                              <a:lnTo>
                                <a:pt x="3921" y="242"/>
                              </a:lnTo>
                              <a:lnTo>
                                <a:pt x="3919" y="237"/>
                              </a:lnTo>
                              <a:lnTo>
                                <a:pt x="3910" y="235"/>
                              </a:lnTo>
                              <a:lnTo>
                                <a:pt x="3890" y="231"/>
                              </a:lnTo>
                              <a:lnTo>
                                <a:pt x="3857" y="224"/>
                              </a:lnTo>
                              <a:lnTo>
                                <a:pt x="3811" y="215"/>
                              </a:lnTo>
                              <a:lnTo>
                                <a:pt x="3811" y="0"/>
                              </a:lnTo>
                              <a:lnTo>
                                <a:pt x="4473" y="0"/>
                              </a:lnTo>
                              <a:lnTo>
                                <a:pt x="4473" y="218"/>
                              </a:lnTo>
                              <a:lnTo>
                                <a:pt x="4427" y="225"/>
                              </a:lnTo>
                              <a:lnTo>
                                <a:pt x="4393" y="231"/>
                              </a:lnTo>
                              <a:lnTo>
                                <a:pt x="4371" y="234"/>
                              </a:lnTo>
                              <a:lnTo>
                                <a:pt x="4362" y="237"/>
                              </a:lnTo>
                              <a:lnTo>
                                <a:pt x="4360" y="243"/>
                              </a:lnTo>
                              <a:lnTo>
                                <a:pt x="4358" y="250"/>
                              </a:lnTo>
                              <a:lnTo>
                                <a:pt x="4357" y="260"/>
                              </a:lnTo>
                              <a:lnTo>
                                <a:pt x="4357" y="273"/>
                              </a:lnTo>
                              <a:lnTo>
                                <a:pt x="4357" y="289"/>
                              </a:lnTo>
                              <a:lnTo>
                                <a:pt x="4357" y="2039"/>
                              </a:lnTo>
                              <a:lnTo>
                                <a:pt x="4357" y="2052"/>
                              </a:lnTo>
                              <a:lnTo>
                                <a:pt x="4357" y="2066"/>
                              </a:lnTo>
                              <a:lnTo>
                                <a:pt x="4357" y="2071"/>
                              </a:lnTo>
                              <a:lnTo>
                                <a:pt x="4359" y="2076"/>
                              </a:lnTo>
                              <a:lnTo>
                                <a:pt x="4361" y="2081"/>
                              </a:lnTo>
                              <a:lnTo>
                                <a:pt x="4363" y="2086"/>
                              </a:lnTo>
                              <a:lnTo>
                                <a:pt x="4369" y="2089"/>
                              </a:lnTo>
                              <a:lnTo>
                                <a:pt x="4378" y="2093"/>
                              </a:lnTo>
                              <a:lnTo>
                                <a:pt x="4391" y="2096"/>
                              </a:lnTo>
                              <a:lnTo>
                                <a:pt x="4406" y="2099"/>
                              </a:lnTo>
                              <a:lnTo>
                                <a:pt x="4425" y="2101"/>
                              </a:lnTo>
                              <a:lnTo>
                                <a:pt x="4442" y="2102"/>
                              </a:lnTo>
                              <a:lnTo>
                                <a:pt x="4458" y="2103"/>
                              </a:lnTo>
                              <a:lnTo>
                                <a:pt x="4473" y="2104"/>
                              </a:lnTo>
                              <a:lnTo>
                                <a:pt x="4473" y="2323"/>
                              </a:lnTo>
                              <a:close/>
                              <a:moveTo>
                                <a:pt x="6656" y="501"/>
                              </a:moveTo>
                              <a:lnTo>
                                <a:pt x="6435" y="501"/>
                              </a:lnTo>
                              <a:lnTo>
                                <a:pt x="6431" y="471"/>
                              </a:lnTo>
                              <a:lnTo>
                                <a:pt x="6428" y="447"/>
                              </a:lnTo>
                              <a:lnTo>
                                <a:pt x="6426" y="429"/>
                              </a:lnTo>
                              <a:lnTo>
                                <a:pt x="6424" y="416"/>
                              </a:lnTo>
                              <a:lnTo>
                                <a:pt x="6421" y="406"/>
                              </a:lnTo>
                              <a:lnTo>
                                <a:pt x="6419" y="396"/>
                              </a:lnTo>
                              <a:lnTo>
                                <a:pt x="6416" y="387"/>
                              </a:lnTo>
                              <a:lnTo>
                                <a:pt x="6413" y="379"/>
                              </a:lnTo>
                              <a:lnTo>
                                <a:pt x="6409" y="372"/>
                              </a:lnTo>
                              <a:lnTo>
                                <a:pt x="6406" y="366"/>
                              </a:lnTo>
                              <a:lnTo>
                                <a:pt x="6402" y="361"/>
                              </a:lnTo>
                              <a:lnTo>
                                <a:pt x="6397" y="358"/>
                              </a:lnTo>
                              <a:lnTo>
                                <a:pt x="6387" y="351"/>
                              </a:lnTo>
                              <a:lnTo>
                                <a:pt x="6376" y="345"/>
                              </a:lnTo>
                              <a:lnTo>
                                <a:pt x="6363" y="342"/>
                              </a:lnTo>
                              <a:lnTo>
                                <a:pt x="6350" y="339"/>
                              </a:lnTo>
                              <a:lnTo>
                                <a:pt x="6333" y="337"/>
                              </a:lnTo>
                              <a:lnTo>
                                <a:pt x="6316" y="334"/>
                              </a:lnTo>
                              <a:lnTo>
                                <a:pt x="6299" y="333"/>
                              </a:lnTo>
                              <a:lnTo>
                                <a:pt x="6280" y="333"/>
                              </a:lnTo>
                              <a:lnTo>
                                <a:pt x="5850" y="333"/>
                              </a:lnTo>
                              <a:lnTo>
                                <a:pt x="5850" y="2036"/>
                              </a:lnTo>
                              <a:lnTo>
                                <a:pt x="5850" y="2050"/>
                              </a:lnTo>
                              <a:lnTo>
                                <a:pt x="5852" y="2062"/>
                              </a:lnTo>
                              <a:lnTo>
                                <a:pt x="5854" y="2072"/>
                              </a:lnTo>
                              <a:lnTo>
                                <a:pt x="5857" y="2080"/>
                              </a:lnTo>
                              <a:lnTo>
                                <a:pt x="5862" y="2082"/>
                              </a:lnTo>
                              <a:lnTo>
                                <a:pt x="5871" y="2085"/>
                              </a:lnTo>
                              <a:lnTo>
                                <a:pt x="5882" y="2087"/>
                              </a:lnTo>
                              <a:lnTo>
                                <a:pt x="5895" y="2090"/>
                              </a:lnTo>
                              <a:lnTo>
                                <a:pt x="5933" y="2094"/>
                              </a:lnTo>
                              <a:lnTo>
                                <a:pt x="5980" y="2101"/>
                              </a:lnTo>
                              <a:lnTo>
                                <a:pt x="5980" y="2323"/>
                              </a:lnTo>
                              <a:lnTo>
                                <a:pt x="5285" y="2323"/>
                              </a:lnTo>
                              <a:lnTo>
                                <a:pt x="5285" y="2101"/>
                              </a:lnTo>
                              <a:lnTo>
                                <a:pt x="5313" y="2101"/>
                              </a:lnTo>
                              <a:lnTo>
                                <a:pt x="5338" y="2100"/>
                              </a:lnTo>
                              <a:lnTo>
                                <a:pt x="5359" y="2099"/>
                              </a:lnTo>
                              <a:lnTo>
                                <a:pt x="5375" y="2097"/>
                              </a:lnTo>
                              <a:lnTo>
                                <a:pt x="5388" y="2094"/>
                              </a:lnTo>
                              <a:lnTo>
                                <a:pt x="5400" y="2091"/>
                              </a:lnTo>
                              <a:lnTo>
                                <a:pt x="5407" y="2088"/>
                              </a:lnTo>
                              <a:lnTo>
                                <a:pt x="5413" y="2085"/>
                              </a:lnTo>
                              <a:lnTo>
                                <a:pt x="5415" y="2080"/>
                              </a:lnTo>
                              <a:lnTo>
                                <a:pt x="5418" y="2075"/>
                              </a:lnTo>
                              <a:lnTo>
                                <a:pt x="5419" y="2069"/>
                              </a:lnTo>
                              <a:lnTo>
                                <a:pt x="5419" y="2061"/>
                              </a:lnTo>
                              <a:lnTo>
                                <a:pt x="5419" y="2036"/>
                              </a:lnTo>
                              <a:lnTo>
                                <a:pt x="5419" y="333"/>
                              </a:lnTo>
                              <a:lnTo>
                                <a:pt x="4991" y="333"/>
                              </a:lnTo>
                              <a:lnTo>
                                <a:pt x="4968" y="333"/>
                              </a:lnTo>
                              <a:lnTo>
                                <a:pt x="4947" y="334"/>
                              </a:lnTo>
                              <a:lnTo>
                                <a:pt x="4931" y="335"/>
                              </a:lnTo>
                              <a:lnTo>
                                <a:pt x="4916" y="338"/>
                              </a:lnTo>
                              <a:lnTo>
                                <a:pt x="4903" y="340"/>
                              </a:lnTo>
                              <a:lnTo>
                                <a:pt x="4892" y="344"/>
                              </a:lnTo>
                              <a:lnTo>
                                <a:pt x="4880" y="350"/>
                              </a:lnTo>
                              <a:lnTo>
                                <a:pt x="4870" y="358"/>
                              </a:lnTo>
                              <a:lnTo>
                                <a:pt x="4866" y="360"/>
                              </a:lnTo>
                              <a:lnTo>
                                <a:pt x="4863" y="363"/>
                              </a:lnTo>
                              <a:lnTo>
                                <a:pt x="4860" y="368"/>
                              </a:lnTo>
                              <a:lnTo>
                                <a:pt x="4858" y="372"/>
                              </a:lnTo>
                              <a:lnTo>
                                <a:pt x="4852" y="385"/>
                              </a:lnTo>
                              <a:lnTo>
                                <a:pt x="4847" y="401"/>
                              </a:lnTo>
                              <a:lnTo>
                                <a:pt x="4842" y="421"/>
                              </a:lnTo>
                              <a:lnTo>
                                <a:pt x="4838" y="444"/>
                              </a:lnTo>
                              <a:lnTo>
                                <a:pt x="4833" y="470"/>
                              </a:lnTo>
                              <a:lnTo>
                                <a:pt x="4830" y="501"/>
                              </a:lnTo>
                              <a:lnTo>
                                <a:pt x="4614" y="501"/>
                              </a:lnTo>
                              <a:lnTo>
                                <a:pt x="4614" y="0"/>
                              </a:lnTo>
                              <a:lnTo>
                                <a:pt x="6656" y="0"/>
                              </a:lnTo>
                              <a:lnTo>
                                <a:pt x="6656" y="501"/>
                              </a:lnTo>
                              <a:close/>
                              <a:moveTo>
                                <a:pt x="8875" y="218"/>
                              </a:moveTo>
                              <a:lnTo>
                                <a:pt x="8839" y="223"/>
                              </a:lnTo>
                              <a:lnTo>
                                <a:pt x="8809" y="226"/>
                              </a:lnTo>
                              <a:lnTo>
                                <a:pt x="8786" y="231"/>
                              </a:lnTo>
                              <a:lnTo>
                                <a:pt x="8768" y="233"/>
                              </a:lnTo>
                              <a:lnTo>
                                <a:pt x="8755" y="236"/>
                              </a:lnTo>
                              <a:lnTo>
                                <a:pt x="8743" y="240"/>
                              </a:lnTo>
                              <a:lnTo>
                                <a:pt x="8731" y="246"/>
                              </a:lnTo>
                              <a:lnTo>
                                <a:pt x="8721" y="252"/>
                              </a:lnTo>
                              <a:lnTo>
                                <a:pt x="8715" y="255"/>
                              </a:lnTo>
                              <a:lnTo>
                                <a:pt x="8711" y="259"/>
                              </a:lnTo>
                              <a:lnTo>
                                <a:pt x="8706" y="264"/>
                              </a:lnTo>
                              <a:lnTo>
                                <a:pt x="8702" y="269"/>
                              </a:lnTo>
                              <a:lnTo>
                                <a:pt x="8698" y="276"/>
                              </a:lnTo>
                              <a:lnTo>
                                <a:pt x="8694" y="282"/>
                              </a:lnTo>
                              <a:lnTo>
                                <a:pt x="8691" y="290"/>
                              </a:lnTo>
                              <a:lnTo>
                                <a:pt x="8688" y="299"/>
                              </a:lnTo>
                              <a:lnTo>
                                <a:pt x="7974" y="1924"/>
                              </a:lnTo>
                              <a:lnTo>
                                <a:pt x="7956" y="1966"/>
                              </a:lnTo>
                              <a:lnTo>
                                <a:pt x="7936" y="2006"/>
                              </a:lnTo>
                              <a:lnTo>
                                <a:pt x="7915" y="2043"/>
                              </a:lnTo>
                              <a:lnTo>
                                <a:pt x="7894" y="2076"/>
                              </a:lnTo>
                              <a:lnTo>
                                <a:pt x="7883" y="2091"/>
                              </a:lnTo>
                              <a:lnTo>
                                <a:pt x="7870" y="2108"/>
                              </a:lnTo>
                              <a:lnTo>
                                <a:pt x="7857" y="2124"/>
                              </a:lnTo>
                              <a:lnTo>
                                <a:pt x="7844" y="2140"/>
                              </a:lnTo>
                              <a:lnTo>
                                <a:pt x="7828" y="2156"/>
                              </a:lnTo>
                              <a:lnTo>
                                <a:pt x="7814" y="2173"/>
                              </a:lnTo>
                              <a:lnTo>
                                <a:pt x="7797" y="2188"/>
                              </a:lnTo>
                              <a:lnTo>
                                <a:pt x="7781" y="2205"/>
                              </a:lnTo>
                              <a:lnTo>
                                <a:pt x="7764" y="2220"/>
                              </a:lnTo>
                              <a:lnTo>
                                <a:pt x="7746" y="2235"/>
                              </a:lnTo>
                              <a:lnTo>
                                <a:pt x="7729" y="2248"/>
                              </a:lnTo>
                              <a:lnTo>
                                <a:pt x="7711" y="2261"/>
                              </a:lnTo>
                              <a:lnTo>
                                <a:pt x="7693" y="2272"/>
                              </a:lnTo>
                              <a:lnTo>
                                <a:pt x="7675" y="2283"/>
                              </a:lnTo>
                              <a:lnTo>
                                <a:pt x="7657" y="2293"/>
                              </a:lnTo>
                              <a:lnTo>
                                <a:pt x="7638" y="2301"/>
                              </a:lnTo>
                              <a:lnTo>
                                <a:pt x="7619" y="2309"/>
                              </a:lnTo>
                              <a:lnTo>
                                <a:pt x="7600" y="2315"/>
                              </a:lnTo>
                              <a:lnTo>
                                <a:pt x="7581" y="2321"/>
                              </a:lnTo>
                              <a:lnTo>
                                <a:pt x="7562" y="2325"/>
                              </a:lnTo>
                              <a:lnTo>
                                <a:pt x="7542" y="2329"/>
                              </a:lnTo>
                              <a:lnTo>
                                <a:pt x="7522" y="2332"/>
                              </a:lnTo>
                              <a:lnTo>
                                <a:pt x="7502" y="2333"/>
                              </a:lnTo>
                              <a:lnTo>
                                <a:pt x="7482" y="2333"/>
                              </a:lnTo>
                              <a:lnTo>
                                <a:pt x="7468" y="2333"/>
                              </a:lnTo>
                              <a:lnTo>
                                <a:pt x="7453" y="2332"/>
                              </a:lnTo>
                              <a:lnTo>
                                <a:pt x="7439" y="2330"/>
                              </a:lnTo>
                              <a:lnTo>
                                <a:pt x="7424" y="2328"/>
                              </a:lnTo>
                              <a:lnTo>
                                <a:pt x="7408" y="2324"/>
                              </a:lnTo>
                              <a:lnTo>
                                <a:pt x="7393" y="2321"/>
                              </a:lnTo>
                              <a:lnTo>
                                <a:pt x="7377" y="2317"/>
                              </a:lnTo>
                              <a:lnTo>
                                <a:pt x="7362" y="2311"/>
                              </a:lnTo>
                              <a:lnTo>
                                <a:pt x="7345" y="2304"/>
                              </a:lnTo>
                              <a:lnTo>
                                <a:pt x="7328" y="2298"/>
                              </a:lnTo>
                              <a:lnTo>
                                <a:pt x="7312" y="2290"/>
                              </a:lnTo>
                              <a:lnTo>
                                <a:pt x="7294" y="2282"/>
                              </a:lnTo>
                              <a:lnTo>
                                <a:pt x="7260" y="2264"/>
                              </a:lnTo>
                              <a:lnTo>
                                <a:pt x="7223" y="2243"/>
                              </a:lnTo>
                              <a:lnTo>
                                <a:pt x="7137" y="1813"/>
                              </a:lnTo>
                              <a:lnTo>
                                <a:pt x="7354" y="1750"/>
                              </a:lnTo>
                              <a:lnTo>
                                <a:pt x="7366" y="1788"/>
                              </a:lnTo>
                              <a:lnTo>
                                <a:pt x="7377" y="1822"/>
                              </a:lnTo>
                              <a:lnTo>
                                <a:pt x="7386" y="1847"/>
                              </a:lnTo>
                              <a:lnTo>
                                <a:pt x="7395" y="1867"/>
                              </a:lnTo>
                              <a:lnTo>
                                <a:pt x="7403" y="1883"/>
                              </a:lnTo>
                              <a:lnTo>
                                <a:pt x="7411" y="1897"/>
                              </a:lnTo>
                              <a:lnTo>
                                <a:pt x="7416" y="1903"/>
                              </a:lnTo>
                              <a:lnTo>
                                <a:pt x="7421" y="1909"/>
                              </a:lnTo>
                              <a:lnTo>
                                <a:pt x="7427" y="1914"/>
                              </a:lnTo>
                              <a:lnTo>
                                <a:pt x="7432" y="1919"/>
                              </a:lnTo>
                              <a:lnTo>
                                <a:pt x="7441" y="1927"/>
                              </a:lnTo>
                              <a:lnTo>
                                <a:pt x="7450" y="1934"/>
                              </a:lnTo>
                              <a:lnTo>
                                <a:pt x="7460" y="1940"/>
                              </a:lnTo>
                              <a:lnTo>
                                <a:pt x="7469" y="1944"/>
                              </a:lnTo>
                              <a:lnTo>
                                <a:pt x="7479" y="1949"/>
                              </a:lnTo>
                              <a:lnTo>
                                <a:pt x="7489" y="1951"/>
                              </a:lnTo>
                              <a:lnTo>
                                <a:pt x="7500" y="1953"/>
                              </a:lnTo>
                              <a:lnTo>
                                <a:pt x="7510" y="1953"/>
                              </a:lnTo>
                              <a:lnTo>
                                <a:pt x="7515" y="1953"/>
                              </a:lnTo>
                              <a:lnTo>
                                <a:pt x="7520" y="1952"/>
                              </a:lnTo>
                              <a:lnTo>
                                <a:pt x="7524" y="1951"/>
                              </a:lnTo>
                              <a:lnTo>
                                <a:pt x="7529" y="1949"/>
                              </a:lnTo>
                              <a:lnTo>
                                <a:pt x="7533" y="1945"/>
                              </a:lnTo>
                              <a:lnTo>
                                <a:pt x="7537" y="1941"/>
                              </a:lnTo>
                              <a:lnTo>
                                <a:pt x="7543" y="1935"/>
                              </a:lnTo>
                              <a:lnTo>
                                <a:pt x="7547" y="1930"/>
                              </a:lnTo>
                              <a:lnTo>
                                <a:pt x="7556" y="1922"/>
                              </a:lnTo>
                              <a:lnTo>
                                <a:pt x="7564" y="1912"/>
                              </a:lnTo>
                              <a:lnTo>
                                <a:pt x="7573" y="1901"/>
                              </a:lnTo>
                              <a:lnTo>
                                <a:pt x="7582" y="1889"/>
                              </a:lnTo>
                              <a:lnTo>
                                <a:pt x="7589" y="1873"/>
                              </a:lnTo>
                              <a:lnTo>
                                <a:pt x="7598" y="1856"/>
                              </a:lnTo>
                              <a:lnTo>
                                <a:pt x="7607" y="1836"/>
                              </a:lnTo>
                              <a:lnTo>
                                <a:pt x="7617" y="1813"/>
                              </a:lnTo>
                              <a:lnTo>
                                <a:pt x="7667" y="1692"/>
                              </a:lnTo>
                              <a:lnTo>
                                <a:pt x="6998" y="286"/>
                              </a:lnTo>
                              <a:lnTo>
                                <a:pt x="6995" y="280"/>
                              </a:lnTo>
                              <a:lnTo>
                                <a:pt x="6992" y="276"/>
                              </a:lnTo>
                              <a:lnTo>
                                <a:pt x="6989" y="271"/>
                              </a:lnTo>
                              <a:lnTo>
                                <a:pt x="6983" y="267"/>
                              </a:lnTo>
                              <a:lnTo>
                                <a:pt x="6978" y="263"/>
                              </a:lnTo>
                              <a:lnTo>
                                <a:pt x="6972" y="259"/>
                              </a:lnTo>
                              <a:lnTo>
                                <a:pt x="6965" y="255"/>
                              </a:lnTo>
                              <a:lnTo>
                                <a:pt x="6957" y="252"/>
                              </a:lnTo>
                              <a:lnTo>
                                <a:pt x="6944" y="245"/>
                              </a:lnTo>
                              <a:lnTo>
                                <a:pt x="6930" y="239"/>
                              </a:lnTo>
                              <a:lnTo>
                                <a:pt x="6916" y="235"/>
                              </a:lnTo>
                              <a:lnTo>
                                <a:pt x="6901" y="232"/>
                              </a:lnTo>
                              <a:lnTo>
                                <a:pt x="6884" y="228"/>
                              </a:lnTo>
                              <a:lnTo>
                                <a:pt x="6863" y="227"/>
                              </a:lnTo>
                              <a:lnTo>
                                <a:pt x="6837" y="226"/>
                              </a:lnTo>
                              <a:lnTo>
                                <a:pt x="6809" y="226"/>
                              </a:lnTo>
                              <a:lnTo>
                                <a:pt x="6809" y="0"/>
                              </a:lnTo>
                              <a:lnTo>
                                <a:pt x="7562" y="0"/>
                              </a:lnTo>
                              <a:lnTo>
                                <a:pt x="7562" y="218"/>
                              </a:lnTo>
                              <a:lnTo>
                                <a:pt x="7536" y="222"/>
                              </a:lnTo>
                              <a:lnTo>
                                <a:pt x="7514" y="225"/>
                              </a:lnTo>
                              <a:lnTo>
                                <a:pt x="7494" y="228"/>
                              </a:lnTo>
                              <a:lnTo>
                                <a:pt x="7479" y="232"/>
                              </a:lnTo>
                              <a:lnTo>
                                <a:pt x="7464" y="235"/>
                              </a:lnTo>
                              <a:lnTo>
                                <a:pt x="7453" y="237"/>
                              </a:lnTo>
                              <a:lnTo>
                                <a:pt x="7443" y="240"/>
                              </a:lnTo>
                              <a:lnTo>
                                <a:pt x="7437" y="243"/>
                              </a:lnTo>
                              <a:lnTo>
                                <a:pt x="7440" y="237"/>
                              </a:lnTo>
                              <a:lnTo>
                                <a:pt x="7443" y="233"/>
                              </a:lnTo>
                              <a:lnTo>
                                <a:pt x="7449" y="229"/>
                              </a:lnTo>
                              <a:lnTo>
                                <a:pt x="7454" y="226"/>
                              </a:lnTo>
                              <a:lnTo>
                                <a:pt x="7454" y="236"/>
                              </a:lnTo>
                              <a:lnTo>
                                <a:pt x="7906" y="1212"/>
                              </a:lnTo>
                              <a:lnTo>
                                <a:pt x="8313" y="255"/>
                              </a:lnTo>
                              <a:lnTo>
                                <a:pt x="8314" y="245"/>
                              </a:lnTo>
                              <a:lnTo>
                                <a:pt x="8316" y="237"/>
                              </a:lnTo>
                              <a:lnTo>
                                <a:pt x="8311" y="236"/>
                              </a:lnTo>
                              <a:lnTo>
                                <a:pt x="8305" y="233"/>
                              </a:lnTo>
                              <a:lnTo>
                                <a:pt x="8298" y="231"/>
                              </a:lnTo>
                              <a:lnTo>
                                <a:pt x="8291" y="228"/>
                              </a:lnTo>
                              <a:lnTo>
                                <a:pt x="8283" y="227"/>
                              </a:lnTo>
                              <a:lnTo>
                                <a:pt x="8271" y="226"/>
                              </a:lnTo>
                              <a:lnTo>
                                <a:pt x="8254" y="226"/>
                              </a:lnTo>
                              <a:lnTo>
                                <a:pt x="8231" y="226"/>
                              </a:lnTo>
                              <a:lnTo>
                                <a:pt x="8202" y="226"/>
                              </a:lnTo>
                              <a:lnTo>
                                <a:pt x="8202" y="0"/>
                              </a:lnTo>
                              <a:lnTo>
                                <a:pt x="8875" y="0"/>
                              </a:lnTo>
                              <a:lnTo>
                                <a:pt x="8875" y="218"/>
                              </a:lnTo>
                              <a:close/>
                              <a:moveTo>
                                <a:pt x="11032" y="2323"/>
                              </a:moveTo>
                              <a:lnTo>
                                <a:pt x="10365" y="2323"/>
                              </a:lnTo>
                              <a:lnTo>
                                <a:pt x="10365" y="2104"/>
                              </a:lnTo>
                              <a:lnTo>
                                <a:pt x="10393" y="2101"/>
                              </a:lnTo>
                              <a:lnTo>
                                <a:pt x="10416" y="2098"/>
                              </a:lnTo>
                              <a:lnTo>
                                <a:pt x="10434" y="2096"/>
                              </a:lnTo>
                              <a:lnTo>
                                <a:pt x="10447" y="2093"/>
                              </a:lnTo>
                              <a:lnTo>
                                <a:pt x="10456" y="2091"/>
                              </a:lnTo>
                              <a:lnTo>
                                <a:pt x="10464" y="2089"/>
                              </a:lnTo>
                              <a:lnTo>
                                <a:pt x="10469" y="2087"/>
                              </a:lnTo>
                              <a:lnTo>
                                <a:pt x="10473" y="2085"/>
                              </a:lnTo>
                              <a:lnTo>
                                <a:pt x="10476" y="2079"/>
                              </a:lnTo>
                              <a:lnTo>
                                <a:pt x="10479" y="2070"/>
                              </a:lnTo>
                              <a:lnTo>
                                <a:pt x="10482" y="2057"/>
                              </a:lnTo>
                              <a:lnTo>
                                <a:pt x="10482" y="2040"/>
                              </a:lnTo>
                              <a:lnTo>
                                <a:pt x="10482" y="380"/>
                              </a:lnTo>
                              <a:lnTo>
                                <a:pt x="10482" y="352"/>
                              </a:lnTo>
                              <a:lnTo>
                                <a:pt x="10482" y="342"/>
                              </a:lnTo>
                              <a:lnTo>
                                <a:pt x="10482" y="334"/>
                              </a:lnTo>
                              <a:lnTo>
                                <a:pt x="10472" y="334"/>
                              </a:lnTo>
                              <a:lnTo>
                                <a:pt x="9669" y="334"/>
                              </a:lnTo>
                              <a:lnTo>
                                <a:pt x="9665" y="330"/>
                              </a:lnTo>
                              <a:lnTo>
                                <a:pt x="9663" y="341"/>
                              </a:lnTo>
                              <a:lnTo>
                                <a:pt x="9661" y="354"/>
                              </a:lnTo>
                              <a:lnTo>
                                <a:pt x="9659" y="372"/>
                              </a:lnTo>
                              <a:lnTo>
                                <a:pt x="9659" y="391"/>
                              </a:lnTo>
                              <a:lnTo>
                                <a:pt x="9659" y="585"/>
                              </a:lnTo>
                              <a:lnTo>
                                <a:pt x="9659" y="863"/>
                              </a:lnTo>
                              <a:lnTo>
                                <a:pt x="9659" y="940"/>
                              </a:lnTo>
                              <a:lnTo>
                                <a:pt x="9658" y="1014"/>
                              </a:lnTo>
                              <a:lnTo>
                                <a:pt x="9657" y="1086"/>
                              </a:lnTo>
                              <a:lnTo>
                                <a:pt x="9655" y="1153"/>
                              </a:lnTo>
                              <a:lnTo>
                                <a:pt x="9654" y="1218"/>
                              </a:lnTo>
                              <a:lnTo>
                                <a:pt x="9652" y="1280"/>
                              </a:lnTo>
                              <a:lnTo>
                                <a:pt x="9650" y="1339"/>
                              </a:lnTo>
                              <a:lnTo>
                                <a:pt x="9647" y="1394"/>
                              </a:lnTo>
                              <a:lnTo>
                                <a:pt x="9644" y="1446"/>
                              </a:lnTo>
                              <a:lnTo>
                                <a:pt x="9641" y="1495"/>
                              </a:lnTo>
                              <a:lnTo>
                                <a:pt x="9637" y="1540"/>
                              </a:lnTo>
                              <a:lnTo>
                                <a:pt x="9632" y="1583"/>
                              </a:lnTo>
                              <a:lnTo>
                                <a:pt x="9628" y="1622"/>
                              </a:lnTo>
                              <a:lnTo>
                                <a:pt x="9623" y="1658"/>
                              </a:lnTo>
                              <a:lnTo>
                                <a:pt x="9618" y="1691"/>
                              </a:lnTo>
                              <a:lnTo>
                                <a:pt x="9612" y="1720"/>
                              </a:lnTo>
                              <a:lnTo>
                                <a:pt x="9606" y="1755"/>
                              </a:lnTo>
                              <a:lnTo>
                                <a:pt x="9599" y="1788"/>
                              </a:lnTo>
                              <a:lnTo>
                                <a:pt x="9591" y="1820"/>
                              </a:lnTo>
                              <a:lnTo>
                                <a:pt x="9582" y="1851"/>
                              </a:lnTo>
                              <a:lnTo>
                                <a:pt x="9575" y="1882"/>
                              </a:lnTo>
                              <a:lnTo>
                                <a:pt x="9566" y="1912"/>
                              </a:lnTo>
                              <a:lnTo>
                                <a:pt x="9557" y="1940"/>
                              </a:lnTo>
                              <a:lnTo>
                                <a:pt x="9547" y="1967"/>
                              </a:lnTo>
                              <a:lnTo>
                                <a:pt x="9537" y="1994"/>
                              </a:lnTo>
                              <a:lnTo>
                                <a:pt x="9527" y="2020"/>
                              </a:lnTo>
                              <a:lnTo>
                                <a:pt x="9516" y="2045"/>
                              </a:lnTo>
                              <a:lnTo>
                                <a:pt x="9505" y="2068"/>
                              </a:lnTo>
                              <a:lnTo>
                                <a:pt x="9494" y="2091"/>
                              </a:lnTo>
                              <a:lnTo>
                                <a:pt x="9482" y="2113"/>
                              </a:lnTo>
                              <a:lnTo>
                                <a:pt x="9470" y="2134"/>
                              </a:lnTo>
                              <a:lnTo>
                                <a:pt x="9457" y="2154"/>
                              </a:lnTo>
                              <a:lnTo>
                                <a:pt x="9443" y="2176"/>
                              </a:lnTo>
                              <a:lnTo>
                                <a:pt x="9428" y="2196"/>
                              </a:lnTo>
                              <a:lnTo>
                                <a:pt x="9412" y="2216"/>
                              </a:lnTo>
                              <a:lnTo>
                                <a:pt x="9396" y="2234"/>
                              </a:lnTo>
                              <a:lnTo>
                                <a:pt x="9379" y="2251"/>
                              </a:lnTo>
                              <a:lnTo>
                                <a:pt x="9361" y="2266"/>
                              </a:lnTo>
                              <a:lnTo>
                                <a:pt x="9342" y="2280"/>
                              </a:lnTo>
                              <a:lnTo>
                                <a:pt x="9324" y="2293"/>
                              </a:lnTo>
                              <a:lnTo>
                                <a:pt x="9305" y="2304"/>
                              </a:lnTo>
                              <a:lnTo>
                                <a:pt x="9285" y="2314"/>
                              </a:lnTo>
                              <a:lnTo>
                                <a:pt x="9264" y="2323"/>
                              </a:lnTo>
                              <a:lnTo>
                                <a:pt x="9242" y="2330"/>
                              </a:lnTo>
                              <a:lnTo>
                                <a:pt x="9220" y="2335"/>
                              </a:lnTo>
                              <a:lnTo>
                                <a:pt x="9198" y="2339"/>
                              </a:lnTo>
                              <a:lnTo>
                                <a:pt x="9174" y="2342"/>
                              </a:lnTo>
                              <a:lnTo>
                                <a:pt x="9150" y="2342"/>
                              </a:lnTo>
                              <a:lnTo>
                                <a:pt x="9128" y="2342"/>
                              </a:lnTo>
                              <a:lnTo>
                                <a:pt x="9106" y="2340"/>
                              </a:lnTo>
                              <a:lnTo>
                                <a:pt x="9085" y="2338"/>
                              </a:lnTo>
                              <a:lnTo>
                                <a:pt x="9063" y="2333"/>
                              </a:lnTo>
                              <a:lnTo>
                                <a:pt x="9042" y="2329"/>
                              </a:lnTo>
                              <a:lnTo>
                                <a:pt x="9022" y="2323"/>
                              </a:lnTo>
                              <a:lnTo>
                                <a:pt x="9001" y="2317"/>
                              </a:lnTo>
                              <a:lnTo>
                                <a:pt x="8982" y="2310"/>
                              </a:lnTo>
                              <a:lnTo>
                                <a:pt x="8962" y="2299"/>
                              </a:lnTo>
                              <a:lnTo>
                                <a:pt x="8944" y="2288"/>
                              </a:lnTo>
                              <a:lnTo>
                                <a:pt x="8927" y="2276"/>
                              </a:lnTo>
                              <a:lnTo>
                                <a:pt x="8912" y="2264"/>
                              </a:lnTo>
                              <a:lnTo>
                                <a:pt x="8898" y="2251"/>
                              </a:lnTo>
                              <a:lnTo>
                                <a:pt x="8885" y="2239"/>
                              </a:lnTo>
                              <a:lnTo>
                                <a:pt x="8873" y="2226"/>
                              </a:lnTo>
                              <a:lnTo>
                                <a:pt x="8864" y="2212"/>
                              </a:lnTo>
                              <a:lnTo>
                                <a:pt x="8854" y="2196"/>
                              </a:lnTo>
                              <a:lnTo>
                                <a:pt x="8845" y="2180"/>
                              </a:lnTo>
                              <a:lnTo>
                                <a:pt x="8838" y="2163"/>
                              </a:lnTo>
                              <a:lnTo>
                                <a:pt x="8833" y="2145"/>
                              </a:lnTo>
                              <a:lnTo>
                                <a:pt x="8828" y="2129"/>
                              </a:lnTo>
                              <a:lnTo>
                                <a:pt x="8825" y="2111"/>
                              </a:lnTo>
                              <a:lnTo>
                                <a:pt x="8823" y="2094"/>
                              </a:lnTo>
                              <a:lnTo>
                                <a:pt x="8823" y="2077"/>
                              </a:lnTo>
                              <a:lnTo>
                                <a:pt x="8823" y="2067"/>
                              </a:lnTo>
                              <a:lnTo>
                                <a:pt x="8824" y="2057"/>
                              </a:lnTo>
                              <a:lnTo>
                                <a:pt x="8825" y="2047"/>
                              </a:lnTo>
                              <a:lnTo>
                                <a:pt x="8827" y="2037"/>
                              </a:lnTo>
                              <a:lnTo>
                                <a:pt x="8830" y="2027"/>
                              </a:lnTo>
                              <a:lnTo>
                                <a:pt x="8834" y="2017"/>
                              </a:lnTo>
                              <a:lnTo>
                                <a:pt x="8838" y="2007"/>
                              </a:lnTo>
                              <a:lnTo>
                                <a:pt x="8843" y="1998"/>
                              </a:lnTo>
                              <a:lnTo>
                                <a:pt x="8848" y="1988"/>
                              </a:lnTo>
                              <a:lnTo>
                                <a:pt x="8854" y="1980"/>
                              </a:lnTo>
                              <a:lnTo>
                                <a:pt x="8859" y="1971"/>
                              </a:lnTo>
                              <a:lnTo>
                                <a:pt x="8867" y="1962"/>
                              </a:lnTo>
                              <a:lnTo>
                                <a:pt x="8882" y="1944"/>
                              </a:lnTo>
                              <a:lnTo>
                                <a:pt x="8900" y="1928"/>
                              </a:lnTo>
                              <a:lnTo>
                                <a:pt x="8917" y="1914"/>
                              </a:lnTo>
                              <a:lnTo>
                                <a:pt x="8934" y="1902"/>
                              </a:lnTo>
                              <a:lnTo>
                                <a:pt x="8953" y="1892"/>
                              </a:lnTo>
                              <a:lnTo>
                                <a:pt x="8972" y="1883"/>
                              </a:lnTo>
                              <a:lnTo>
                                <a:pt x="8992" y="1878"/>
                              </a:lnTo>
                              <a:lnTo>
                                <a:pt x="9012" y="1873"/>
                              </a:lnTo>
                              <a:lnTo>
                                <a:pt x="9033" y="1870"/>
                              </a:lnTo>
                              <a:lnTo>
                                <a:pt x="9054" y="1869"/>
                              </a:lnTo>
                              <a:lnTo>
                                <a:pt x="9068" y="1870"/>
                              </a:lnTo>
                              <a:lnTo>
                                <a:pt x="9083" y="1871"/>
                              </a:lnTo>
                              <a:lnTo>
                                <a:pt x="9096" y="1873"/>
                              </a:lnTo>
                              <a:lnTo>
                                <a:pt x="9109" y="1877"/>
                              </a:lnTo>
                              <a:lnTo>
                                <a:pt x="9123" y="1881"/>
                              </a:lnTo>
                              <a:lnTo>
                                <a:pt x="9137" y="1886"/>
                              </a:lnTo>
                              <a:lnTo>
                                <a:pt x="9150" y="1892"/>
                              </a:lnTo>
                              <a:lnTo>
                                <a:pt x="9163" y="1899"/>
                              </a:lnTo>
                              <a:lnTo>
                                <a:pt x="9153" y="1897"/>
                              </a:lnTo>
                              <a:lnTo>
                                <a:pt x="9154" y="1897"/>
                              </a:lnTo>
                              <a:lnTo>
                                <a:pt x="9156" y="1894"/>
                              </a:lnTo>
                              <a:lnTo>
                                <a:pt x="9157" y="1892"/>
                              </a:lnTo>
                              <a:lnTo>
                                <a:pt x="9157" y="1888"/>
                              </a:lnTo>
                              <a:lnTo>
                                <a:pt x="9158" y="1880"/>
                              </a:lnTo>
                              <a:lnTo>
                                <a:pt x="9160" y="1875"/>
                              </a:lnTo>
                              <a:lnTo>
                                <a:pt x="9171" y="1856"/>
                              </a:lnTo>
                              <a:lnTo>
                                <a:pt x="9182" y="1833"/>
                              </a:lnTo>
                              <a:lnTo>
                                <a:pt x="9193" y="1805"/>
                              </a:lnTo>
                              <a:lnTo>
                                <a:pt x="9204" y="1774"/>
                              </a:lnTo>
                              <a:lnTo>
                                <a:pt x="9213" y="1741"/>
                              </a:lnTo>
                              <a:lnTo>
                                <a:pt x="9219" y="1710"/>
                              </a:lnTo>
                              <a:lnTo>
                                <a:pt x="9221" y="1694"/>
                              </a:lnTo>
                              <a:lnTo>
                                <a:pt x="9223" y="1679"/>
                              </a:lnTo>
                              <a:lnTo>
                                <a:pt x="9223" y="1665"/>
                              </a:lnTo>
                              <a:lnTo>
                                <a:pt x="9224" y="1650"/>
                              </a:lnTo>
                              <a:lnTo>
                                <a:pt x="9237" y="1318"/>
                              </a:lnTo>
                              <a:lnTo>
                                <a:pt x="9250" y="849"/>
                              </a:lnTo>
                              <a:lnTo>
                                <a:pt x="9250" y="496"/>
                              </a:lnTo>
                              <a:lnTo>
                                <a:pt x="9250" y="280"/>
                              </a:lnTo>
                              <a:lnTo>
                                <a:pt x="9248" y="270"/>
                              </a:lnTo>
                              <a:lnTo>
                                <a:pt x="9246" y="261"/>
                              </a:lnTo>
                              <a:lnTo>
                                <a:pt x="9243" y="255"/>
                              </a:lnTo>
                              <a:lnTo>
                                <a:pt x="9238" y="249"/>
                              </a:lnTo>
                              <a:lnTo>
                                <a:pt x="9233" y="246"/>
                              </a:lnTo>
                              <a:lnTo>
                                <a:pt x="9223" y="243"/>
                              </a:lnTo>
                              <a:lnTo>
                                <a:pt x="9211" y="238"/>
                              </a:lnTo>
                              <a:lnTo>
                                <a:pt x="9195" y="234"/>
                              </a:lnTo>
                              <a:lnTo>
                                <a:pt x="9156" y="225"/>
                              </a:lnTo>
                              <a:lnTo>
                                <a:pt x="9104" y="215"/>
                              </a:lnTo>
                              <a:lnTo>
                                <a:pt x="9104" y="0"/>
                              </a:lnTo>
                              <a:lnTo>
                                <a:pt x="11032" y="0"/>
                              </a:lnTo>
                              <a:lnTo>
                                <a:pt x="11032" y="218"/>
                              </a:lnTo>
                              <a:lnTo>
                                <a:pt x="10986" y="225"/>
                              </a:lnTo>
                              <a:lnTo>
                                <a:pt x="10952" y="231"/>
                              </a:lnTo>
                              <a:lnTo>
                                <a:pt x="10931" y="234"/>
                              </a:lnTo>
                              <a:lnTo>
                                <a:pt x="10921" y="237"/>
                              </a:lnTo>
                              <a:lnTo>
                                <a:pt x="10918" y="243"/>
                              </a:lnTo>
                              <a:lnTo>
                                <a:pt x="10917" y="250"/>
                              </a:lnTo>
                              <a:lnTo>
                                <a:pt x="10916" y="260"/>
                              </a:lnTo>
                              <a:lnTo>
                                <a:pt x="10915" y="273"/>
                              </a:lnTo>
                              <a:lnTo>
                                <a:pt x="10915" y="289"/>
                              </a:lnTo>
                              <a:lnTo>
                                <a:pt x="10915" y="2040"/>
                              </a:lnTo>
                              <a:lnTo>
                                <a:pt x="10915" y="2061"/>
                              </a:lnTo>
                              <a:lnTo>
                                <a:pt x="10916" y="2070"/>
                              </a:lnTo>
                              <a:lnTo>
                                <a:pt x="10917" y="2077"/>
                              </a:lnTo>
                              <a:lnTo>
                                <a:pt x="10918" y="2081"/>
                              </a:lnTo>
                              <a:lnTo>
                                <a:pt x="10921" y="2083"/>
                              </a:lnTo>
                              <a:lnTo>
                                <a:pt x="10924" y="2087"/>
                              </a:lnTo>
                              <a:lnTo>
                                <a:pt x="10931" y="2089"/>
                              </a:lnTo>
                              <a:lnTo>
                                <a:pt x="10938" y="2092"/>
                              </a:lnTo>
                              <a:lnTo>
                                <a:pt x="10948" y="2094"/>
                              </a:lnTo>
                              <a:lnTo>
                                <a:pt x="10963" y="2096"/>
                              </a:lnTo>
                              <a:lnTo>
                                <a:pt x="10982" y="2098"/>
                              </a:lnTo>
                              <a:lnTo>
                                <a:pt x="11005" y="2101"/>
                              </a:lnTo>
                              <a:lnTo>
                                <a:pt x="11032" y="2104"/>
                              </a:lnTo>
                              <a:lnTo>
                                <a:pt x="11032" y="2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80" y="4320"/>
                          <a:ext cx="1796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378">
                              <a:moveTo>
                                <a:pt x="3970" y="1052"/>
                              </a:moveTo>
                              <a:lnTo>
                                <a:pt x="3970" y="2378"/>
                              </a:lnTo>
                              <a:lnTo>
                                <a:pt x="559" y="2378"/>
                              </a:lnTo>
                              <a:lnTo>
                                <a:pt x="559" y="1043"/>
                              </a:lnTo>
                              <a:lnTo>
                                <a:pt x="194" y="1093"/>
                              </a:lnTo>
                              <a:lnTo>
                                <a:pt x="0" y="778"/>
                              </a:lnTo>
                              <a:lnTo>
                                <a:pt x="2886" y="0"/>
                              </a:lnTo>
                              <a:lnTo>
                                <a:pt x="4529" y="778"/>
                              </a:lnTo>
                              <a:lnTo>
                                <a:pt x="4261" y="1093"/>
                              </a:lnTo>
                              <a:lnTo>
                                <a:pt x="3970" y="10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0" y="0"/>
                          <a:ext cx="18684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3" h="2531">
                              <a:moveTo>
                                <a:pt x="4125" y="1218"/>
                              </a:moveTo>
                              <a:lnTo>
                                <a:pt x="4125" y="2454"/>
                              </a:lnTo>
                              <a:lnTo>
                                <a:pt x="4124" y="2461"/>
                              </a:lnTo>
                              <a:lnTo>
                                <a:pt x="4123" y="2468"/>
                              </a:lnTo>
                              <a:lnTo>
                                <a:pt x="4121" y="2475"/>
                              </a:lnTo>
                              <a:lnTo>
                                <a:pt x="4119" y="2483"/>
                              </a:lnTo>
                              <a:lnTo>
                                <a:pt x="4114" y="2489"/>
                              </a:lnTo>
                              <a:lnTo>
                                <a:pt x="4111" y="2496"/>
                              </a:lnTo>
                              <a:lnTo>
                                <a:pt x="4105" y="2501"/>
                              </a:lnTo>
                              <a:lnTo>
                                <a:pt x="4101" y="2507"/>
                              </a:lnTo>
                              <a:lnTo>
                                <a:pt x="4094" y="2512"/>
                              </a:lnTo>
                              <a:lnTo>
                                <a:pt x="4089" y="2517"/>
                              </a:lnTo>
                              <a:lnTo>
                                <a:pt x="4082" y="2521"/>
                              </a:lnTo>
                              <a:lnTo>
                                <a:pt x="4075" y="2525"/>
                              </a:lnTo>
                              <a:lnTo>
                                <a:pt x="4069" y="2528"/>
                              </a:lnTo>
                              <a:lnTo>
                                <a:pt x="4061" y="2530"/>
                              </a:lnTo>
                              <a:lnTo>
                                <a:pt x="4054" y="2531"/>
                              </a:lnTo>
                              <a:lnTo>
                                <a:pt x="4047" y="2531"/>
                              </a:lnTo>
                              <a:lnTo>
                                <a:pt x="636" y="2531"/>
                              </a:lnTo>
                              <a:lnTo>
                                <a:pt x="629" y="2531"/>
                              </a:lnTo>
                              <a:lnTo>
                                <a:pt x="621" y="2530"/>
                              </a:lnTo>
                              <a:lnTo>
                                <a:pt x="615" y="2528"/>
                              </a:lnTo>
                              <a:lnTo>
                                <a:pt x="607" y="2525"/>
                              </a:lnTo>
                              <a:lnTo>
                                <a:pt x="600" y="2521"/>
                              </a:lnTo>
                              <a:lnTo>
                                <a:pt x="594" y="2517"/>
                              </a:lnTo>
                              <a:lnTo>
                                <a:pt x="588" y="2512"/>
                              </a:lnTo>
                              <a:lnTo>
                                <a:pt x="583" y="2507"/>
                              </a:lnTo>
                              <a:lnTo>
                                <a:pt x="577" y="2501"/>
                              </a:lnTo>
                              <a:lnTo>
                                <a:pt x="573" y="2496"/>
                              </a:lnTo>
                              <a:lnTo>
                                <a:pt x="568" y="2489"/>
                              </a:lnTo>
                              <a:lnTo>
                                <a:pt x="565" y="2483"/>
                              </a:lnTo>
                              <a:lnTo>
                                <a:pt x="562" y="2475"/>
                              </a:lnTo>
                              <a:lnTo>
                                <a:pt x="559" y="2468"/>
                              </a:lnTo>
                              <a:lnTo>
                                <a:pt x="558" y="2461"/>
                              </a:lnTo>
                              <a:lnTo>
                                <a:pt x="558" y="2454"/>
                              </a:lnTo>
                              <a:lnTo>
                                <a:pt x="558" y="1208"/>
                              </a:lnTo>
                              <a:lnTo>
                                <a:pt x="282" y="1246"/>
                              </a:lnTo>
                              <a:lnTo>
                                <a:pt x="272" y="1246"/>
                              </a:lnTo>
                              <a:lnTo>
                                <a:pt x="261" y="1245"/>
                              </a:lnTo>
                              <a:lnTo>
                                <a:pt x="250" y="1242"/>
                              </a:lnTo>
                              <a:lnTo>
                                <a:pt x="239" y="1237"/>
                              </a:lnTo>
                              <a:lnTo>
                                <a:pt x="228" y="1231"/>
                              </a:lnTo>
                              <a:lnTo>
                                <a:pt x="218" y="1224"/>
                              </a:lnTo>
                              <a:lnTo>
                                <a:pt x="210" y="1218"/>
                              </a:lnTo>
                              <a:lnTo>
                                <a:pt x="204" y="1210"/>
                              </a:lnTo>
                              <a:lnTo>
                                <a:pt x="11" y="895"/>
                              </a:lnTo>
                              <a:lnTo>
                                <a:pt x="6" y="886"/>
                              </a:lnTo>
                              <a:lnTo>
                                <a:pt x="3" y="878"/>
                              </a:lnTo>
                              <a:lnTo>
                                <a:pt x="1" y="870"/>
                              </a:lnTo>
                              <a:lnTo>
                                <a:pt x="0" y="861"/>
                              </a:lnTo>
                              <a:lnTo>
                                <a:pt x="0" y="852"/>
                              </a:lnTo>
                              <a:lnTo>
                                <a:pt x="1" y="843"/>
                              </a:lnTo>
                              <a:lnTo>
                                <a:pt x="3" y="834"/>
                              </a:lnTo>
                              <a:lnTo>
                                <a:pt x="5" y="825"/>
                              </a:lnTo>
                              <a:lnTo>
                                <a:pt x="10" y="818"/>
                              </a:lnTo>
                              <a:lnTo>
                                <a:pt x="14" y="810"/>
                              </a:lnTo>
                              <a:lnTo>
                                <a:pt x="20" y="803"/>
                              </a:lnTo>
                              <a:lnTo>
                                <a:pt x="25" y="797"/>
                              </a:lnTo>
                              <a:lnTo>
                                <a:pt x="32" y="791"/>
                              </a:lnTo>
                              <a:lnTo>
                                <a:pt x="40" y="786"/>
                              </a:lnTo>
                              <a:lnTo>
                                <a:pt x="47" y="782"/>
                              </a:lnTo>
                              <a:lnTo>
                                <a:pt x="56" y="779"/>
                              </a:lnTo>
                              <a:lnTo>
                                <a:pt x="2943" y="1"/>
                              </a:lnTo>
                              <a:lnTo>
                                <a:pt x="2953" y="0"/>
                              </a:lnTo>
                              <a:lnTo>
                                <a:pt x="2969" y="1"/>
                              </a:lnTo>
                              <a:lnTo>
                                <a:pt x="2985" y="3"/>
                              </a:lnTo>
                              <a:lnTo>
                                <a:pt x="2996" y="6"/>
                              </a:lnTo>
                              <a:lnTo>
                                <a:pt x="4639" y="783"/>
                              </a:lnTo>
                              <a:lnTo>
                                <a:pt x="4647" y="788"/>
                              </a:lnTo>
                              <a:lnTo>
                                <a:pt x="4655" y="793"/>
                              </a:lnTo>
                              <a:lnTo>
                                <a:pt x="4662" y="800"/>
                              </a:lnTo>
                              <a:lnTo>
                                <a:pt x="4667" y="807"/>
                              </a:lnTo>
                              <a:lnTo>
                                <a:pt x="4672" y="813"/>
                              </a:lnTo>
                              <a:lnTo>
                                <a:pt x="4676" y="821"/>
                              </a:lnTo>
                              <a:lnTo>
                                <a:pt x="4678" y="830"/>
                              </a:lnTo>
                              <a:lnTo>
                                <a:pt x="4682" y="837"/>
                              </a:lnTo>
                              <a:lnTo>
                                <a:pt x="4683" y="846"/>
                              </a:lnTo>
                              <a:lnTo>
                                <a:pt x="4683" y="855"/>
                              </a:lnTo>
                              <a:lnTo>
                                <a:pt x="4683" y="864"/>
                              </a:lnTo>
                              <a:lnTo>
                                <a:pt x="4682" y="873"/>
                              </a:lnTo>
                              <a:lnTo>
                                <a:pt x="4678" y="882"/>
                              </a:lnTo>
                              <a:lnTo>
                                <a:pt x="4675" y="889"/>
                              </a:lnTo>
                              <a:lnTo>
                                <a:pt x="4670" y="897"/>
                              </a:lnTo>
                              <a:lnTo>
                                <a:pt x="4665" y="905"/>
                              </a:lnTo>
                              <a:lnTo>
                                <a:pt x="4396" y="1220"/>
                              </a:lnTo>
                              <a:lnTo>
                                <a:pt x="4391" y="1225"/>
                              </a:lnTo>
                              <a:lnTo>
                                <a:pt x="4383" y="1231"/>
                              </a:lnTo>
                              <a:lnTo>
                                <a:pt x="4373" y="1235"/>
                              </a:lnTo>
                              <a:lnTo>
                                <a:pt x="4363" y="1240"/>
                              </a:lnTo>
                              <a:lnTo>
                                <a:pt x="4353" y="1243"/>
                              </a:lnTo>
                              <a:lnTo>
                                <a:pt x="4343" y="1245"/>
                              </a:lnTo>
                              <a:lnTo>
                                <a:pt x="4333" y="1246"/>
                              </a:lnTo>
                              <a:lnTo>
                                <a:pt x="4325" y="1246"/>
                              </a:lnTo>
                              <a:lnTo>
                                <a:pt x="4125" y="1218"/>
                              </a:lnTo>
                              <a:close/>
                              <a:moveTo>
                                <a:pt x="3969" y="1128"/>
                              </a:moveTo>
                              <a:lnTo>
                                <a:pt x="3969" y="1119"/>
                              </a:lnTo>
                              <a:lnTo>
                                <a:pt x="3971" y="1112"/>
                              </a:lnTo>
                              <a:lnTo>
                                <a:pt x="3974" y="1104"/>
                              </a:lnTo>
                              <a:lnTo>
                                <a:pt x="3977" y="1096"/>
                              </a:lnTo>
                              <a:lnTo>
                                <a:pt x="3980" y="1089"/>
                              </a:lnTo>
                              <a:lnTo>
                                <a:pt x="3986" y="1083"/>
                              </a:lnTo>
                              <a:lnTo>
                                <a:pt x="3991" y="1076"/>
                              </a:lnTo>
                              <a:lnTo>
                                <a:pt x="3997" y="1071"/>
                              </a:lnTo>
                              <a:lnTo>
                                <a:pt x="4004" y="1065"/>
                              </a:lnTo>
                              <a:lnTo>
                                <a:pt x="4010" y="1061"/>
                              </a:lnTo>
                              <a:lnTo>
                                <a:pt x="4018" y="1057"/>
                              </a:lnTo>
                              <a:lnTo>
                                <a:pt x="4026" y="1054"/>
                              </a:lnTo>
                              <a:lnTo>
                                <a:pt x="4033" y="1052"/>
                              </a:lnTo>
                              <a:lnTo>
                                <a:pt x="4041" y="1051"/>
                              </a:lnTo>
                              <a:lnTo>
                                <a:pt x="4050" y="1050"/>
                              </a:lnTo>
                              <a:lnTo>
                                <a:pt x="4058" y="1051"/>
                              </a:lnTo>
                              <a:lnTo>
                                <a:pt x="4305" y="1086"/>
                              </a:lnTo>
                              <a:lnTo>
                                <a:pt x="4481" y="881"/>
                              </a:lnTo>
                              <a:lnTo>
                                <a:pt x="2955" y="159"/>
                              </a:lnTo>
                              <a:lnTo>
                                <a:pt x="198" y="903"/>
                              </a:lnTo>
                              <a:lnTo>
                                <a:pt x="311" y="1085"/>
                              </a:lnTo>
                              <a:lnTo>
                                <a:pt x="626" y="1042"/>
                              </a:lnTo>
                              <a:lnTo>
                                <a:pt x="634" y="1041"/>
                              </a:lnTo>
                              <a:lnTo>
                                <a:pt x="641" y="1042"/>
                              </a:lnTo>
                              <a:lnTo>
                                <a:pt x="650" y="1043"/>
                              </a:lnTo>
                              <a:lnTo>
                                <a:pt x="658" y="1045"/>
                              </a:lnTo>
                              <a:lnTo>
                                <a:pt x="666" y="1049"/>
                              </a:lnTo>
                              <a:lnTo>
                                <a:pt x="673" y="1052"/>
                              </a:lnTo>
                              <a:lnTo>
                                <a:pt x="680" y="1056"/>
                              </a:lnTo>
                              <a:lnTo>
                                <a:pt x="687" y="1062"/>
                              </a:lnTo>
                              <a:lnTo>
                                <a:pt x="692" y="1067"/>
                              </a:lnTo>
                              <a:lnTo>
                                <a:pt x="698" y="1074"/>
                              </a:lnTo>
                              <a:lnTo>
                                <a:pt x="702" y="1081"/>
                              </a:lnTo>
                              <a:lnTo>
                                <a:pt x="707" y="1087"/>
                              </a:lnTo>
                              <a:lnTo>
                                <a:pt x="710" y="1095"/>
                              </a:lnTo>
                              <a:lnTo>
                                <a:pt x="712" y="1103"/>
                              </a:lnTo>
                              <a:lnTo>
                                <a:pt x="713" y="1110"/>
                              </a:lnTo>
                              <a:lnTo>
                                <a:pt x="714" y="1119"/>
                              </a:lnTo>
                              <a:lnTo>
                                <a:pt x="714" y="2375"/>
                              </a:lnTo>
                              <a:lnTo>
                                <a:pt x="3969" y="2375"/>
                              </a:lnTo>
                              <a:lnTo>
                                <a:pt x="3969" y="1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9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47520"/>
                          <a:ext cx="29160" cy="58320"/>
                        </a:xfrm>
                        <a:prstGeom prst="rect">
                          <a:avLst/>
                        </a:prstGeom>
                        <a:solidFill>
                          <a:srgbClr val="0069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520" y="46440"/>
                          <a:ext cx="471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" h="970">
                              <a:moveTo>
                                <a:pt x="0" y="970"/>
                              </a:moveTo>
                              <a:lnTo>
                                <a:pt x="0" y="0"/>
                              </a:lnTo>
                              <a:lnTo>
                                <a:pt x="1192" y="0"/>
                              </a:lnTo>
                              <a:lnTo>
                                <a:pt x="1192" y="970"/>
                              </a:lnTo>
                              <a:lnTo>
                                <a:pt x="0" y="970"/>
                              </a:lnTo>
                              <a:close/>
                              <a:moveTo>
                                <a:pt x="110" y="850"/>
                              </a:moveTo>
                              <a:lnTo>
                                <a:pt x="1081" y="850"/>
                              </a:lnTo>
                              <a:lnTo>
                                <a:pt x="1081" y="118"/>
                              </a:lnTo>
                              <a:lnTo>
                                <a:pt x="110" y="118"/>
                              </a:lnTo>
                              <a:lnTo>
                                <a:pt x="110" y="8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9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115560"/>
                          <a:ext cx="40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630">
                              <a:moveTo>
                                <a:pt x="64" y="630"/>
                              </a:moveTo>
                              <a:lnTo>
                                <a:pt x="74" y="625"/>
                              </a:lnTo>
                              <a:lnTo>
                                <a:pt x="139" y="591"/>
                              </a:lnTo>
                              <a:lnTo>
                                <a:pt x="202" y="559"/>
                              </a:lnTo>
                              <a:lnTo>
                                <a:pt x="263" y="529"/>
                              </a:lnTo>
                              <a:lnTo>
                                <a:pt x="322" y="500"/>
                              </a:lnTo>
                              <a:lnTo>
                                <a:pt x="379" y="473"/>
                              </a:lnTo>
                              <a:lnTo>
                                <a:pt x="435" y="445"/>
                              </a:lnTo>
                              <a:lnTo>
                                <a:pt x="490" y="419"/>
                              </a:lnTo>
                              <a:lnTo>
                                <a:pt x="545" y="392"/>
                              </a:lnTo>
                              <a:lnTo>
                                <a:pt x="600" y="364"/>
                              </a:lnTo>
                              <a:lnTo>
                                <a:pt x="656" y="337"/>
                              </a:lnTo>
                              <a:lnTo>
                                <a:pt x="711" y="308"/>
                              </a:lnTo>
                              <a:lnTo>
                                <a:pt x="768" y="278"/>
                              </a:lnTo>
                              <a:lnTo>
                                <a:pt x="826" y="246"/>
                              </a:lnTo>
                              <a:lnTo>
                                <a:pt x="886" y="212"/>
                              </a:lnTo>
                              <a:lnTo>
                                <a:pt x="946" y="177"/>
                              </a:lnTo>
                              <a:lnTo>
                                <a:pt x="1011" y="138"/>
                              </a:lnTo>
                              <a:lnTo>
                                <a:pt x="927" y="0"/>
                              </a:lnTo>
                              <a:lnTo>
                                <a:pt x="865" y="37"/>
                              </a:lnTo>
                              <a:lnTo>
                                <a:pt x="805" y="72"/>
                              </a:lnTo>
                              <a:lnTo>
                                <a:pt x="747" y="105"/>
                              </a:lnTo>
                              <a:lnTo>
                                <a:pt x="691" y="136"/>
                              </a:lnTo>
                              <a:lnTo>
                                <a:pt x="637" y="164"/>
                              </a:lnTo>
                              <a:lnTo>
                                <a:pt x="581" y="192"/>
                              </a:lnTo>
                              <a:lnTo>
                                <a:pt x="528" y="220"/>
                              </a:lnTo>
                              <a:lnTo>
                                <a:pt x="474" y="246"/>
                              </a:lnTo>
                              <a:lnTo>
                                <a:pt x="420" y="273"/>
                              </a:lnTo>
                              <a:lnTo>
                                <a:pt x="365" y="299"/>
                              </a:lnTo>
                              <a:lnTo>
                                <a:pt x="308" y="327"/>
                              </a:lnTo>
                              <a:lnTo>
                                <a:pt x="251" y="354"/>
                              </a:lnTo>
                              <a:lnTo>
                                <a:pt x="191" y="384"/>
                              </a:lnTo>
                              <a:lnTo>
                                <a:pt x="130" y="414"/>
                              </a:lnTo>
                              <a:lnTo>
                                <a:pt x="66" y="446"/>
                              </a:lnTo>
                              <a:lnTo>
                                <a:pt x="0" y="480"/>
                              </a:lnTo>
                              <a:lnTo>
                                <a:pt x="10" y="476"/>
                              </a:lnTo>
                              <a:lnTo>
                                <a:pt x="64" y="630"/>
                              </a:lnTo>
                              <a:lnTo>
                                <a:pt x="69" y="627"/>
                              </a:lnTo>
                              <a:lnTo>
                                <a:pt x="74" y="625"/>
                              </a:lnTo>
                              <a:lnTo>
                                <a:pt x="64" y="6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" y="136440"/>
                          <a:ext cx="799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9" h="1793">
                              <a:moveTo>
                                <a:pt x="147" y="1793"/>
                              </a:moveTo>
                              <a:lnTo>
                                <a:pt x="147" y="1793"/>
                              </a:lnTo>
                              <a:lnTo>
                                <a:pt x="170" y="1747"/>
                              </a:lnTo>
                              <a:lnTo>
                                <a:pt x="193" y="1700"/>
                              </a:lnTo>
                              <a:lnTo>
                                <a:pt x="216" y="1654"/>
                              </a:lnTo>
                              <a:lnTo>
                                <a:pt x="240" y="1610"/>
                              </a:lnTo>
                              <a:lnTo>
                                <a:pt x="264" y="1566"/>
                              </a:lnTo>
                              <a:lnTo>
                                <a:pt x="288" y="1524"/>
                              </a:lnTo>
                              <a:lnTo>
                                <a:pt x="312" y="1482"/>
                              </a:lnTo>
                              <a:lnTo>
                                <a:pt x="338" y="1441"/>
                              </a:lnTo>
                              <a:lnTo>
                                <a:pt x="363" y="1400"/>
                              </a:lnTo>
                              <a:lnTo>
                                <a:pt x="389" y="1361"/>
                              </a:lnTo>
                              <a:lnTo>
                                <a:pt x="414" y="1323"/>
                              </a:lnTo>
                              <a:lnTo>
                                <a:pt x="441" y="1285"/>
                              </a:lnTo>
                              <a:lnTo>
                                <a:pt x="466" y="1248"/>
                              </a:lnTo>
                              <a:lnTo>
                                <a:pt x="494" y="1212"/>
                              </a:lnTo>
                              <a:lnTo>
                                <a:pt x="520" y="1177"/>
                              </a:lnTo>
                              <a:lnTo>
                                <a:pt x="547" y="1142"/>
                              </a:lnTo>
                              <a:lnTo>
                                <a:pt x="574" y="1108"/>
                              </a:lnTo>
                              <a:lnTo>
                                <a:pt x="602" y="1075"/>
                              </a:lnTo>
                              <a:lnTo>
                                <a:pt x="630" y="1043"/>
                              </a:lnTo>
                              <a:lnTo>
                                <a:pt x="657" y="1011"/>
                              </a:lnTo>
                              <a:lnTo>
                                <a:pt x="685" y="980"/>
                              </a:lnTo>
                              <a:lnTo>
                                <a:pt x="714" y="950"/>
                              </a:lnTo>
                              <a:lnTo>
                                <a:pt x="743" y="920"/>
                              </a:lnTo>
                              <a:lnTo>
                                <a:pt x="771" y="892"/>
                              </a:lnTo>
                              <a:lnTo>
                                <a:pt x="800" y="863"/>
                              </a:lnTo>
                              <a:lnTo>
                                <a:pt x="829" y="835"/>
                              </a:lnTo>
                              <a:lnTo>
                                <a:pt x="859" y="809"/>
                              </a:lnTo>
                              <a:lnTo>
                                <a:pt x="887" y="782"/>
                              </a:lnTo>
                              <a:lnTo>
                                <a:pt x="917" y="757"/>
                              </a:lnTo>
                              <a:lnTo>
                                <a:pt x="947" y="731"/>
                              </a:lnTo>
                              <a:lnTo>
                                <a:pt x="977" y="707"/>
                              </a:lnTo>
                              <a:lnTo>
                                <a:pt x="1007" y="684"/>
                              </a:lnTo>
                              <a:lnTo>
                                <a:pt x="1068" y="636"/>
                              </a:lnTo>
                              <a:lnTo>
                                <a:pt x="1130" y="592"/>
                              </a:lnTo>
                              <a:lnTo>
                                <a:pt x="1192" y="551"/>
                              </a:lnTo>
                              <a:lnTo>
                                <a:pt x="1253" y="510"/>
                              </a:lnTo>
                              <a:lnTo>
                                <a:pt x="1315" y="473"/>
                              </a:lnTo>
                              <a:lnTo>
                                <a:pt x="1378" y="436"/>
                              </a:lnTo>
                              <a:lnTo>
                                <a:pt x="1443" y="401"/>
                              </a:lnTo>
                              <a:lnTo>
                                <a:pt x="1506" y="369"/>
                              </a:lnTo>
                              <a:lnTo>
                                <a:pt x="1570" y="337"/>
                              </a:lnTo>
                              <a:lnTo>
                                <a:pt x="1634" y="307"/>
                              </a:lnTo>
                              <a:lnTo>
                                <a:pt x="1698" y="278"/>
                              </a:lnTo>
                              <a:lnTo>
                                <a:pt x="1762" y="251"/>
                              </a:lnTo>
                              <a:lnTo>
                                <a:pt x="1826" y="225"/>
                              </a:lnTo>
                              <a:lnTo>
                                <a:pt x="1891" y="200"/>
                              </a:lnTo>
                              <a:lnTo>
                                <a:pt x="1955" y="177"/>
                              </a:lnTo>
                              <a:lnTo>
                                <a:pt x="2019" y="154"/>
                              </a:lnTo>
                              <a:lnTo>
                                <a:pt x="1965" y="0"/>
                              </a:lnTo>
                              <a:lnTo>
                                <a:pt x="1899" y="24"/>
                              </a:lnTo>
                              <a:lnTo>
                                <a:pt x="1833" y="49"/>
                              </a:lnTo>
                              <a:lnTo>
                                <a:pt x="1767" y="75"/>
                              </a:lnTo>
                              <a:lnTo>
                                <a:pt x="1700" y="102"/>
                              </a:lnTo>
                              <a:lnTo>
                                <a:pt x="1633" y="130"/>
                              </a:lnTo>
                              <a:lnTo>
                                <a:pt x="1566" y="160"/>
                              </a:lnTo>
                              <a:lnTo>
                                <a:pt x="1500" y="191"/>
                              </a:lnTo>
                              <a:lnTo>
                                <a:pt x="1433" y="224"/>
                              </a:lnTo>
                              <a:lnTo>
                                <a:pt x="1366" y="259"/>
                              </a:lnTo>
                              <a:lnTo>
                                <a:pt x="1300" y="295"/>
                              </a:lnTo>
                              <a:lnTo>
                                <a:pt x="1234" y="334"/>
                              </a:lnTo>
                              <a:lnTo>
                                <a:pt x="1167" y="373"/>
                              </a:lnTo>
                              <a:lnTo>
                                <a:pt x="1102" y="415"/>
                              </a:lnTo>
                              <a:lnTo>
                                <a:pt x="1037" y="460"/>
                              </a:lnTo>
                              <a:lnTo>
                                <a:pt x="971" y="507"/>
                              </a:lnTo>
                              <a:lnTo>
                                <a:pt x="908" y="556"/>
                              </a:lnTo>
                              <a:lnTo>
                                <a:pt x="876" y="581"/>
                              </a:lnTo>
                              <a:lnTo>
                                <a:pt x="844" y="608"/>
                              </a:lnTo>
                              <a:lnTo>
                                <a:pt x="812" y="634"/>
                              </a:lnTo>
                              <a:lnTo>
                                <a:pt x="781" y="661"/>
                              </a:lnTo>
                              <a:lnTo>
                                <a:pt x="750" y="689"/>
                              </a:lnTo>
                              <a:lnTo>
                                <a:pt x="719" y="717"/>
                              </a:lnTo>
                              <a:lnTo>
                                <a:pt x="688" y="747"/>
                              </a:lnTo>
                              <a:lnTo>
                                <a:pt x="657" y="777"/>
                              </a:lnTo>
                              <a:lnTo>
                                <a:pt x="626" y="807"/>
                              </a:lnTo>
                              <a:lnTo>
                                <a:pt x="597" y="839"/>
                              </a:lnTo>
                              <a:lnTo>
                                <a:pt x="567" y="871"/>
                              </a:lnTo>
                              <a:lnTo>
                                <a:pt x="537" y="903"/>
                              </a:lnTo>
                              <a:lnTo>
                                <a:pt x="507" y="936"/>
                              </a:lnTo>
                              <a:lnTo>
                                <a:pt x="478" y="970"/>
                              </a:lnTo>
                              <a:lnTo>
                                <a:pt x="448" y="1005"/>
                              </a:lnTo>
                              <a:lnTo>
                                <a:pt x="421" y="1041"/>
                              </a:lnTo>
                              <a:lnTo>
                                <a:pt x="392" y="1077"/>
                              </a:lnTo>
                              <a:lnTo>
                                <a:pt x="363" y="1115"/>
                              </a:lnTo>
                              <a:lnTo>
                                <a:pt x="336" y="1153"/>
                              </a:lnTo>
                              <a:lnTo>
                                <a:pt x="308" y="1192"/>
                              </a:lnTo>
                              <a:lnTo>
                                <a:pt x="280" y="1232"/>
                              </a:lnTo>
                              <a:lnTo>
                                <a:pt x="254" y="1272"/>
                              </a:lnTo>
                              <a:lnTo>
                                <a:pt x="227" y="1314"/>
                              </a:lnTo>
                              <a:lnTo>
                                <a:pt x="201" y="1356"/>
                              </a:lnTo>
                              <a:lnTo>
                                <a:pt x="174" y="1399"/>
                              </a:lnTo>
                              <a:lnTo>
                                <a:pt x="149" y="1443"/>
                              </a:lnTo>
                              <a:lnTo>
                                <a:pt x="123" y="1487"/>
                              </a:lnTo>
                              <a:lnTo>
                                <a:pt x="98" y="1534"/>
                              </a:lnTo>
                              <a:lnTo>
                                <a:pt x="73" y="1580"/>
                              </a:lnTo>
                              <a:lnTo>
                                <a:pt x="48" y="1627"/>
                              </a:lnTo>
                              <a:lnTo>
                                <a:pt x="25" y="1675"/>
                              </a:lnTo>
                              <a:lnTo>
                                <a:pt x="0" y="1725"/>
                              </a:lnTo>
                              <a:lnTo>
                                <a:pt x="0" y="1725"/>
                              </a:lnTo>
                              <a:lnTo>
                                <a:pt x="147" y="17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212040"/>
                          <a:ext cx="39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" h="1250">
                              <a:moveTo>
                                <a:pt x="81" y="1250"/>
                              </a:moveTo>
                              <a:lnTo>
                                <a:pt x="161" y="1165"/>
                              </a:lnTo>
                              <a:lnTo>
                                <a:pt x="161" y="1169"/>
                              </a:lnTo>
                              <a:lnTo>
                                <a:pt x="161" y="1169"/>
                              </a:lnTo>
                              <a:lnTo>
                                <a:pt x="163" y="1165"/>
                              </a:lnTo>
                              <a:lnTo>
                                <a:pt x="164" y="1160"/>
                              </a:lnTo>
                              <a:lnTo>
                                <a:pt x="167" y="1152"/>
                              </a:lnTo>
                              <a:lnTo>
                                <a:pt x="170" y="1144"/>
                              </a:lnTo>
                              <a:lnTo>
                                <a:pt x="176" y="1133"/>
                              </a:lnTo>
                              <a:lnTo>
                                <a:pt x="181" y="1123"/>
                              </a:lnTo>
                              <a:lnTo>
                                <a:pt x="197" y="1097"/>
                              </a:lnTo>
                              <a:lnTo>
                                <a:pt x="216" y="1067"/>
                              </a:lnTo>
                              <a:lnTo>
                                <a:pt x="238" y="1035"/>
                              </a:lnTo>
                              <a:lnTo>
                                <a:pt x="263" y="1001"/>
                              </a:lnTo>
                              <a:lnTo>
                                <a:pt x="290" y="963"/>
                              </a:lnTo>
                              <a:lnTo>
                                <a:pt x="320" y="924"/>
                              </a:lnTo>
                              <a:lnTo>
                                <a:pt x="352" y="885"/>
                              </a:lnTo>
                              <a:lnTo>
                                <a:pt x="386" y="843"/>
                              </a:lnTo>
                              <a:lnTo>
                                <a:pt x="457" y="757"/>
                              </a:lnTo>
                              <a:lnTo>
                                <a:pt x="532" y="667"/>
                              </a:lnTo>
                              <a:lnTo>
                                <a:pt x="607" y="578"/>
                              </a:lnTo>
                              <a:lnTo>
                                <a:pt x="683" y="489"/>
                              </a:lnTo>
                              <a:lnTo>
                                <a:pt x="755" y="404"/>
                              </a:lnTo>
                              <a:lnTo>
                                <a:pt x="823" y="323"/>
                              </a:lnTo>
                              <a:lnTo>
                                <a:pt x="855" y="285"/>
                              </a:lnTo>
                              <a:lnTo>
                                <a:pt x="884" y="247"/>
                              </a:lnTo>
                              <a:lnTo>
                                <a:pt x="911" y="213"/>
                              </a:lnTo>
                              <a:lnTo>
                                <a:pt x="936" y="181"/>
                              </a:lnTo>
                              <a:lnTo>
                                <a:pt x="958" y="150"/>
                              </a:lnTo>
                              <a:lnTo>
                                <a:pt x="977" y="121"/>
                              </a:lnTo>
                              <a:lnTo>
                                <a:pt x="993" y="95"/>
                              </a:lnTo>
                              <a:lnTo>
                                <a:pt x="1007" y="68"/>
                              </a:lnTo>
                              <a:lnTo>
                                <a:pt x="860" y="0"/>
                              </a:lnTo>
                              <a:lnTo>
                                <a:pt x="854" y="14"/>
                              </a:lnTo>
                              <a:lnTo>
                                <a:pt x="842" y="33"/>
                              </a:lnTo>
                              <a:lnTo>
                                <a:pt x="825" y="57"/>
                              </a:lnTo>
                              <a:lnTo>
                                <a:pt x="806" y="84"/>
                              </a:lnTo>
                              <a:lnTo>
                                <a:pt x="783" y="115"/>
                              </a:lnTo>
                              <a:lnTo>
                                <a:pt x="758" y="148"/>
                              </a:lnTo>
                              <a:lnTo>
                                <a:pt x="729" y="182"/>
                              </a:lnTo>
                              <a:lnTo>
                                <a:pt x="699" y="220"/>
                              </a:lnTo>
                              <a:lnTo>
                                <a:pt x="633" y="300"/>
                              </a:lnTo>
                              <a:lnTo>
                                <a:pt x="560" y="384"/>
                              </a:lnTo>
                              <a:lnTo>
                                <a:pt x="484" y="474"/>
                              </a:lnTo>
                              <a:lnTo>
                                <a:pt x="408" y="563"/>
                              </a:lnTo>
                              <a:lnTo>
                                <a:pt x="333" y="653"/>
                              </a:lnTo>
                              <a:lnTo>
                                <a:pt x="260" y="740"/>
                              </a:lnTo>
                              <a:lnTo>
                                <a:pt x="226" y="784"/>
                              </a:lnTo>
                              <a:lnTo>
                                <a:pt x="192" y="825"/>
                              </a:lnTo>
                              <a:lnTo>
                                <a:pt x="161" y="866"/>
                              </a:lnTo>
                              <a:lnTo>
                                <a:pt x="133" y="905"/>
                              </a:lnTo>
                              <a:lnTo>
                                <a:pt x="105" y="942"/>
                              </a:lnTo>
                              <a:lnTo>
                                <a:pt x="81" y="977"/>
                              </a:lnTo>
                              <a:lnTo>
                                <a:pt x="59" y="1012"/>
                              </a:lnTo>
                              <a:lnTo>
                                <a:pt x="41" y="1043"/>
                              </a:lnTo>
                              <a:lnTo>
                                <a:pt x="32" y="1059"/>
                              </a:lnTo>
                              <a:lnTo>
                                <a:pt x="24" y="1075"/>
                              </a:lnTo>
                              <a:lnTo>
                                <a:pt x="18" y="1090"/>
                              </a:lnTo>
                              <a:lnTo>
                                <a:pt x="12" y="1106"/>
                              </a:lnTo>
                              <a:lnTo>
                                <a:pt x="7" y="1121"/>
                              </a:lnTo>
                              <a:lnTo>
                                <a:pt x="2" y="1138"/>
                              </a:lnTo>
                              <a:lnTo>
                                <a:pt x="0" y="1155"/>
                              </a:lnTo>
                              <a:lnTo>
                                <a:pt x="0" y="1173"/>
                              </a:lnTo>
                              <a:lnTo>
                                <a:pt x="81" y="1088"/>
                              </a:lnTo>
                              <a:lnTo>
                                <a:pt x="81" y="1250"/>
                              </a:lnTo>
                              <a:lnTo>
                                <a:pt x="165" y="1250"/>
                              </a:lnTo>
                              <a:lnTo>
                                <a:pt x="161" y="1165"/>
                              </a:lnTo>
                              <a:lnTo>
                                <a:pt x="81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227880"/>
                          <a:ext cx="482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2" h="900">
                              <a:moveTo>
                                <a:pt x="7" y="61"/>
                              </a:moveTo>
                              <a:lnTo>
                                <a:pt x="49" y="142"/>
                              </a:lnTo>
                              <a:lnTo>
                                <a:pt x="84" y="162"/>
                              </a:lnTo>
                              <a:lnTo>
                                <a:pt x="117" y="183"/>
                              </a:lnTo>
                              <a:lnTo>
                                <a:pt x="150" y="207"/>
                              </a:lnTo>
                              <a:lnTo>
                                <a:pt x="183" y="231"/>
                              </a:lnTo>
                              <a:lnTo>
                                <a:pt x="215" y="256"/>
                              </a:lnTo>
                              <a:lnTo>
                                <a:pt x="247" y="283"/>
                              </a:lnTo>
                              <a:lnTo>
                                <a:pt x="279" y="310"/>
                              </a:lnTo>
                              <a:lnTo>
                                <a:pt x="310" y="339"/>
                              </a:lnTo>
                              <a:lnTo>
                                <a:pt x="373" y="399"/>
                              </a:lnTo>
                              <a:lnTo>
                                <a:pt x="436" y="462"/>
                              </a:lnTo>
                              <a:lnTo>
                                <a:pt x="499" y="524"/>
                              </a:lnTo>
                              <a:lnTo>
                                <a:pt x="564" y="586"/>
                              </a:lnTo>
                              <a:lnTo>
                                <a:pt x="597" y="616"/>
                              </a:lnTo>
                              <a:lnTo>
                                <a:pt x="631" y="646"/>
                              </a:lnTo>
                              <a:lnTo>
                                <a:pt x="665" y="676"/>
                              </a:lnTo>
                              <a:lnTo>
                                <a:pt x="701" y="704"/>
                              </a:lnTo>
                              <a:lnTo>
                                <a:pt x="737" y="731"/>
                              </a:lnTo>
                              <a:lnTo>
                                <a:pt x="774" y="757"/>
                              </a:lnTo>
                              <a:lnTo>
                                <a:pt x="812" y="782"/>
                              </a:lnTo>
                              <a:lnTo>
                                <a:pt x="851" y="804"/>
                              </a:lnTo>
                              <a:lnTo>
                                <a:pt x="872" y="815"/>
                              </a:lnTo>
                              <a:lnTo>
                                <a:pt x="893" y="825"/>
                              </a:lnTo>
                              <a:lnTo>
                                <a:pt x="914" y="835"/>
                              </a:lnTo>
                              <a:lnTo>
                                <a:pt x="935" y="844"/>
                              </a:lnTo>
                              <a:lnTo>
                                <a:pt x="957" y="853"/>
                              </a:lnTo>
                              <a:lnTo>
                                <a:pt x="979" y="861"/>
                              </a:lnTo>
                              <a:lnTo>
                                <a:pt x="1002" y="867"/>
                              </a:lnTo>
                              <a:lnTo>
                                <a:pt x="1025" y="875"/>
                              </a:lnTo>
                              <a:lnTo>
                                <a:pt x="1048" y="881"/>
                              </a:lnTo>
                              <a:lnTo>
                                <a:pt x="1071" y="885"/>
                              </a:lnTo>
                              <a:lnTo>
                                <a:pt x="1096" y="890"/>
                              </a:lnTo>
                              <a:lnTo>
                                <a:pt x="1120" y="894"/>
                              </a:lnTo>
                              <a:lnTo>
                                <a:pt x="1145" y="897"/>
                              </a:lnTo>
                              <a:lnTo>
                                <a:pt x="1171" y="899"/>
                              </a:lnTo>
                              <a:lnTo>
                                <a:pt x="1195" y="900"/>
                              </a:lnTo>
                              <a:lnTo>
                                <a:pt x="1222" y="900"/>
                              </a:lnTo>
                              <a:lnTo>
                                <a:pt x="1222" y="738"/>
                              </a:lnTo>
                              <a:lnTo>
                                <a:pt x="1201" y="738"/>
                              </a:lnTo>
                              <a:lnTo>
                                <a:pt x="1181" y="737"/>
                              </a:lnTo>
                              <a:lnTo>
                                <a:pt x="1161" y="736"/>
                              </a:lnTo>
                              <a:lnTo>
                                <a:pt x="1142" y="734"/>
                              </a:lnTo>
                              <a:lnTo>
                                <a:pt x="1122" y="730"/>
                              </a:lnTo>
                              <a:lnTo>
                                <a:pt x="1104" y="727"/>
                              </a:lnTo>
                              <a:lnTo>
                                <a:pt x="1086" y="723"/>
                              </a:lnTo>
                              <a:lnTo>
                                <a:pt x="1067" y="718"/>
                              </a:lnTo>
                              <a:lnTo>
                                <a:pt x="1049" y="713"/>
                              </a:lnTo>
                              <a:lnTo>
                                <a:pt x="1031" y="707"/>
                              </a:lnTo>
                              <a:lnTo>
                                <a:pt x="1014" y="700"/>
                              </a:lnTo>
                              <a:lnTo>
                                <a:pt x="996" y="694"/>
                              </a:lnTo>
                              <a:lnTo>
                                <a:pt x="979" y="687"/>
                              </a:lnTo>
                              <a:lnTo>
                                <a:pt x="963" y="678"/>
                              </a:lnTo>
                              <a:lnTo>
                                <a:pt x="946" y="671"/>
                              </a:lnTo>
                              <a:lnTo>
                                <a:pt x="930" y="663"/>
                              </a:lnTo>
                              <a:lnTo>
                                <a:pt x="896" y="643"/>
                              </a:lnTo>
                              <a:lnTo>
                                <a:pt x="863" y="622"/>
                              </a:lnTo>
                              <a:lnTo>
                                <a:pt x="831" y="600"/>
                              </a:lnTo>
                              <a:lnTo>
                                <a:pt x="799" y="576"/>
                              </a:lnTo>
                              <a:lnTo>
                                <a:pt x="768" y="551"/>
                              </a:lnTo>
                              <a:lnTo>
                                <a:pt x="736" y="525"/>
                              </a:lnTo>
                              <a:lnTo>
                                <a:pt x="705" y="497"/>
                              </a:lnTo>
                              <a:lnTo>
                                <a:pt x="675" y="468"/>
                              </a:lnTo>
                              <a:lnTo>
                                <a:pt x="612" y="408"/>
                              </a:lnTo>
                              <a:lnTo>
                                <a:pt x="549" y="346"/>
                              </a:lnTo>
                              <a:lnTo>
                                <a:pt x="486" y="283"/>
                              </a:lnTo>
                              <a:lnTo>
                                <a:pt x="421" y="221"/>
                              </a:lnTo>
                              <a:lnTo>
                                <a:pt x="387" y="190"/>
                              </a:lnTo>
                              <a:lnTo>
                                <a:pt x="352" y="160"/>
                              </a:lnTo>
                              <a:lnTo>
                                <a:pt x="317" y="130"/>
                              </a:lnTo>
                              <a:lnTo>
                                <a:pt x="280" y="102"/>
                              </a:lnTo>
                              <a:lnTo>
                                <a:pt x="244" y="74"/>
                              </a:lnTo>
                              <a:lnTo>
                                <a:pt x="205" y="49"/>
                              </a:lnTo>
                              <a:lnTo>
                                <a:pt x="167" y="23"/>
                              </a:lnTo>
                              <a:lnTo>
                                <a:pt x="126" y="0"/>
                              </a:lnTo>
                              <a:lnTo>
                                <a:pt x="168" y="83"/>
                              </a:lnTo>
                              <a:lnTo>
                                <a:pt x="7" y="61"/>
                              </a:lnTo>
                              <a:lnTo>
                                <a:pt x="0" y="116"/>
                              </a:lnTo>
                              <a:lnTo>
                                <a:pt x="49" y="142"/>
                              </a:lnTo>
                              <a:lnTo>
                                <a:pt x="7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01960"/>
                          <a:ext cx="17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673">
                              <a:moveTo>
                                <a:pt x="288" y="9"/>
                              </a:moveTo>
                              <a:lnTo>
                                <a:pt x="288" y="9"/>
                              </a:lnTo>
                              <a:lnTo>
                                <a:pt x="288" y="24"/>
                              </a:lnTo>
                              <a:lnTo>
                                <a:pt x="287" y="40"/>
                              </a:lnTo>
                              <a:lnTo>
                                <a:pt x="285" y="56"/>
                              </a:lnTo>
                              <a:lnTo>
                                <a:pt x="282" y="73"/>
                              </a:lnTo>
                              <a:lnTo>
                                <a:pt x="278" y="89"/>
                              </a:lnTo>
                              <a:lnTo>
                                <a:pt x="272" y="107"/>
                              </a:lnTo>
                              <a:lnTo>
                                <a:pt x="266" y="126"/>
                              </a:lnTo>
                              <a:lnTo>
                                <a:pt x="259" y="144"/>
                              </a:lnTo>
                              <a:lnTo>
                                <a:pt x="250" y="162"/>
                              </a:lnTo>
                              <a:lnTo>
                                <a:pt x="241" y="181"/>
                              </a:lnTo>
                              <a:lnTo>
                                <a:pt x="230" y="201"/>
                              </a:lnTo>
                              <a:lnTo>
                                <a:pt x="220" y="220"/>
                              </a:lnTo>
                              <a:lnTo>
                                <a:pt x="197" y="261"/>
                              </a:lnTo>
                              <a:lnTo>
                                <a:pt x="172" y="300"/>
                              </a:lnTo>
                              <a:lnTo>
                                <a:pt x="145" y="341"/>
                              </a:lnTo>
                              <a:lnTo>
                                <a:pt x="119" y="383"/>
                              </a:lnTo>
                              <a:lnTo>
                                <a:pt x="93" y="425"/>
                              </a:lnTo>
                              <a:lnTo>
                                <a:pt x="69" y="466"/>
                              </a:lnTo>
                              <a:lnTo>
                                <a:pt x="57" y="489"/>
                              </a:lnTo>
                              <a:lnTo>
                                <a:pt x="46" y="511"/>
                              </a:lnTo>
                              <a:lnTo>
                                <a:pt x="35" y="534"/>
                              </a:lnTo>
                              <a:lnTo>
                                <a:pt x="26" y="556"/>
                              </a:lnTo>
                              <a:lnTo>
                                <a:pt x="17" y="579"/>
                              </a:lnTo>
                              <a:lnTo>
                                <a:pt x="10" y="602"/>
                              </a:lnTo>
                              <a:lnTo>
                                <a:pt x="5" y="626"/>
                              </a:lnTo>
                              <a:lnTo>
                                <a:pt x="0" y="651"/>
                              </a:lnTo>
                              <a:lnTo>
                                <a:pt x="161" y="673"/>
                              </a:lnTo>
                              <a:lnTo>
                                <a:pt x="163" y="660"/>
                              </a:lnTo>
                              <a:lnTo>
                                <a:pt x="166" y="645"/>
                              </a:lnTo>
                              <a:lnTo>
                                <a:pt x="171" y="630"/>
                              </a:lnTo>
                              <a:lnTo>
                                <a:pt x="176" y="614"/>
                              </a:lnTo>
                              <a:lnTo>
                                <a:pt x="183" y="599"/>
                              </a:lnTo>
                              <a:lnTo>
                                <a:pt x="192" y="581"/>
                              </a:lnTo>
                              <a:lnTo>
                                <a:pt x="199" y="563"/>
                              </a:lnTo>
                              <a:lnTo>
                                <a:pt x="209" y="547"/>
                              </a:lnTo>
                              <a:lnTo>
                                <a:pt x="231" y="508"/>
                              </a:lnTo>
                              <a:lnTo>
                                <a:pt x="256" y="469"/>
                              </a:lnTo>
                              <a:lnTo>
                                <a:pt x="281" y="429"/>
                              </a:lnTo>
                              <a:lnTo>
                                <a:pt x="309" y="387"/>
                              </a:lnTo>
                              <a:lnTo>
                                <a:pt x="335" y="344"/>
                              </a:lnTo>
                              <a:lnTo>
                                <a:pt x="361" y="300"/>
                              </a:lnTo>
                              <a:lnTo>
                                <a:pt x="373" y="277"/>
                              </a:lnTo>
                              <a:lnTo>
                                <a:pt x="385" y="254"/>
                              </a:lnTo>
                              <a:lnTo>
                                <a:pt x="396" y="231"/>
                              </a:lnTo>
                              <a:lnTo>
                                <a:pt x="407" y="208"/>
                              </a:lnTo>
                              <a:lnTo>
                                <a:pt x="417" y="183"/>
                              </a:lnTo>
                              <a:lnTo>
                                <a:pt x="426" y="158"/>
                              </a:lnTo>
                              <a:lnTo>
                                <a:pt x="434" y="134"/>
                              </a:lnTo>
                              <a:lnTo>
                                <a:pt x="440" y="107"/>
                              </a:lnTo>
                              <a:lnTo>
                                <a:pt x="445" y="81"/>
                              </a:lnTo>
                              <a:lnTo>
                                <a:pt x="448" y="54"/>
                              </a:lnTo>
                              <a:lnTo>
                                <a:pt x="450" y="26"/>
                              </a:lnTo>
                              <a:lnTo>
                                <a:pt x="449" y="0"/>
                              </a:lnTo>
                              <a:lnTo>
                                <a:pt x="449" y="0"/>
                              </a:lnTo>
                              <a:lnTo>
                                <a:pt x="28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80" y="160200"/>
                          <a:ext cx="100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970">
                              <a:moveTo>
                                <a:pt x="90" y="0"/>
                              </a:moveTo>
                              <a:lnTo>
                                <a:pt x="90" y="0"/>
                              </a:lnTo>
                              <a:lnTo>
                                <a:pt x="84" y="83"/>
                              </a:lnTo>
                              <a:lnTo>
                                <a:pt x="77" y="161"/>
                              </a:lnTo>
                              <a:lnTo>
                                <a:pt x="69" y="236"/>
                              </a:lnTo>
                              <a:lnTo>
                                <a:pt x="62" y="307"/>
                              </a:lnTo>
                              <a:lnTo>
                                <a:pt x="53" y="375"/>
                              </a:lnTo>
                              <a:lnTo>
                                <a:pt x="45" y="441"/>
                              </a:lnTo>
                              <a:lnTo>
                                <a:pt x="37" y="502"/>
                              </a:lnTo>
                              <a:lnTo>
                                <a:pt x="29" y="561"/>
                              </a:lnTo>
                              <a:lnTo>
                                <a:pt x="22" y="618"/>
                              </a:lnTo>
                              <a:lnTo>
                                <a:pt x="16" y="674"/>
                              </a:lnTo>
                              <a:lnTo>
                                <a:pt x="11" y="726"/>
                              </a:lnTo>
                              <a:lnTo>
                                <a:pt x="5" y="778"/>
                              </a:lnTo>
                              <a:lnTo>
                                <a:pt x="2" y="827"/>
                              </a:lnTo>
                              <a:lnTo>
                                <a:pt x="0" y="876"/>
                              </a:lnTo>
                              <a:lnTo>
                                <a:pt x="0" y="923"/>
                              </a:lnTo>
                              <a:lnTo>
                                <a:pt x="2" y="970"/>
                              </a:lnTo>
                              <a:lnTo>
                                <a:pt x="163" y="961"/>
                              </a:lnTo>
                              <a:lnTo>
                                <a:pt x="162" y="921"/>
                              </a:lnTo>
                              <a:lnTo>
                                <a:pt x="162" y="879"/>
                              </a:lnTo>
                              <a:lnTo>
                                <a:pt x="163" y="836"/>
                              </a:lnTo>
                              <a:lnTo>
                                <a:pt x="167" y="790"/>
                              </a:lnTo>
                              <a:lnTo>
                                <a:pt x="171" y="742"/>
                              </a:lnTo>
                              <a:lnTo>
                                <a:pt x="177" y="691"/>
                              </a:lnTo>
                              <a:lnTo>
                                <a:pt x="183" y="638"/>
                              </a:lnTo>
                              <a:lnTo>
                                <a:pt x="190" y="582"/>
                              </a:lnTo>
                              <a:lnTo>
                                <a:pt x="198" y="522"/>
                              </a:lnTo>
                              <a:lnTo>
                                <a:pt x="205" y="460"/>
                              </a:lnTo>
                              <a:lnTo>
                                <a:pt x="214" y="395"/>
                              </a:lnTo>
                              <a:lnTo>
                                <a:pt x="222" y="326"/>
                              </a:lnTo>
                              <a:lnTo>
                                <a:pt x="230" y="253"/>
                              </a:lnTo>
                              <a:lnTo>
                                <a:pt x="237" y="176"/>
                              </a:lnTo>
                              <a:lnTo>
                                <a:pt x="245" y="96"/>
                              </a:lnTo>
                              <a:lnTo>
                                <a:pt x="252" y="11"/>
                              </a:lnTo>
                              <a:lnTo>
                                <a:pt x="252" y="11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132840"/>
                          <a:ext cx="122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631">
                              <a:moveTo>
                                <a:pt x="0" y="29"/>
                              </a:moveTo>
                              <a:lnTo>
                                <a:pt x="0" y="29"/>
                              </a:lnTo>
                              <a:lnTo>
                                <a:pt x="9" y="72"/>
                              </a:lnTo>
                              <a:lnTo>
                                <a:pt x="19" y="114"/>
                              </a:lnTo>
                              <a:lnTo>
                                <a:pt x="30" y="153"/>
                              </a:lnTo>
                              <a:lnTo>
                                <a:pt x="43" y="193"/>
                              </a:lnTo>
                              <a:lnTo>
                                <a:pt x="69" y="266"/>
                              </a:lnTo>
                              <a:lnTo>
                                <a:pt x="93" y="338"/>
                              </a:lnTo>
                              <a:lnTo>
                                <a:pt x="104" y="373"/>
                              </a:lnTo>
                              <a:lnTo>
                                <a:pt x="114" y="408"/>
                              </a:lnTo>
                              <a:lnTo>
                                <a:pt x="123" y="442"/>
                              </a:lnTo>
                              <a:lnTo>
                                <a:pt x="131" y="477"/>
                              </a:lnTo>
                              <a:lnTo>
                                <a:pt x="133" y="493"/>
                              </a:lnTo>
                              <a:lnTo>
                                <a:pt x="135" y="510"/>
                              </a:lnTo>
                              <a:lnTo>
                                <a:pt x="137" y="528"/>
                              </a:lnTo>
                              <a:lnTo>
                                <a:pt x="138" y="546"/>
                              </a:lnTo>
                              <a:lnTo>
                                <a:pt x="139" y="563"/>
                              </a:lnTo>
                              <a:lnTo>
                                <a:pt x="139" y="582"/>
                              </a:lnTo>
                              <a:lnTo>
                                <a:pt x="139" y="601"/>
                              </a:lnTo>
                              <a:lnTo>
                                <a:pt x="138" y="620"/>
                              </a:lnTo>
                              <a:lnTo>
                                <a:pt x="300" y="631"/>
                              </a:lnTo>
                              <a:lnTo>
                                <a:pt x="301" y="606"/>
                              </a:lnTo>
                              <a:lnTo>
                                <a:pt x="302" y="582"/>
                              </a:lnTo>
                              <a:lnTo>
                                <a:pt x="302" y="559"/>
                              </a:lnTo>
                              <a:lnTo>
                                <a:pt x="300" y="536"/>
                              </a:lnTo>
                              <a:lnTo>
                                <a:pt x="299" y="514"/>
                              </a:lnTo>
                              <a:lnTo>
                                <a:pt x="296" y="490"/>
                              </a:lnTo>
                              <a:lnTo>
                                <a:pt x="293" y="469"/>
                              </a:lnTo>
                              <a:lnTo>
                                <a:pt x="289" y="446"/>
                              </a:lnTo>
                              <a:lnTo>
                                <a:pt x="281" y="405"/>
                              </a:lnTo>
                              <a:lnTo>
                                <a:pt x="270" y="364"/>
                              </a:lnTo>
                              <a:lnTo>
                                <a:pt x="259" y="326"/>
                              </a:lnTo>
                              <a:lnTo>
                                <a:pt x="247" y="287"/>
                              </a:lnTo>
                              <a:lnTo>
                                <a:pt x="221" y="214"/>
                              </a:lnTo>
                              <a:lnTo>
                                <a:pt x="196" y="141"/>
                              </a:lnTo>
                              <a:lnTo>
                                <a:pt x="186" y="107"/>
                              </a:lnTo>
                              <a:lnTo>
                                <a:pt x="175" y="72"/>
                              </a:lnTo>
                              <a:lnTo>
                                <a:pt x="166" y="36"/>
                              </a:lnTo>
                              <a:lnTo>
                                <a:pt x="159" y="0"/>
                              </a:lnTo>
                              <a:lnTo>
                                <a:pt x="159" y="0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99000"/>
                          <a:ext cx="151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787">
                              <a:moveTo>
                                <a:pt x="0" y="102"/>
                              </a:moveTo>
                              <a:lnTo>
                                <a:pt x="0" y="102"/>
                              </a:lnTo>
                              <a:lnTo>
                                <a:pt x="17" y="121"/>
                              </a:lnTo>
                              <a:lnTo>
                                <a:pt x="31" y="142"/>
                              </a:lnTo>
                              <a:lnTo>
                                <a:pt x="45" y="163"/>
                              </a:lnTo>
                              <a:lnTo>
                                <a:pt x="59" y="184"/>
                              </a:lnTo>
                              <a:lnTo>
                                <a:pt x="72" y="205"/>
                              </a:lnTo>
                              <a:lnTo>
                                <a:pt x="83" y="226"/>
                              </a:lnTo>
                              <a:lnTo>
                                <a:pt x="94" y="247"/>
                              </a:lnTo>
                              <a:lnTo>
                                <a:pt x="105" y="268"/>
                              </a:lnTo>
                              <a:lnTo>
                                <a:pt x="114" y="290"/>
                              </a:lnTo>
                              <a:lnTo>
                                <a:pt x="123" y="311"/>
                              </a:lnTo>
                              <a:lnTo>
                                <a:pt x="132" y="334"/>
                              </a:lnTo>
                              <a:lnTo>
                                <a:pt x="139" y="355"/>
                              </a:lnTo>
                              <a:lnTo>
                                <a:pt x="154" y="399"/>
                              </a:lnTo>
                              <a:lnTo>
                                <a:pt x="166" y="442"/>
                              </a:lnTo>
                              <a:lnTo>
                                <a:pt x="177" y="486"/>
                              </a:lnTo>
                              <a:lnTo>
                                <a:pt x="186" y="529"/>
                              </a:lnTo>
                              <a:lnTo>
                                <a:pt x="195" y="573"/>
                              </a:lnTo>
                              <a:lnTo>
                                <a:pt x="201" y="616"/>
                              </a:lnTo>
                              <a:lnTo>
                                <a:pt x="216" y="703"/>
                              </a:lnTo>
                              <a:lnTo>
                                <a:pt x="229" y="787"/>
                              </a:lnTo>
                              <a:lnTo>
                                <a:pt x="388" y="758"/>
                              </a:lnTo>
                              <a:lnTo>
                                <a:pt x="375" y="677"/>
                              </a:lnTo>
                              <a:lnTo>
                                <a:pt x="362" y="590"/>
                              </a:lnTo>
                              <a:lnTo>
                                <a:pt x="353" y="545"/>
                              </a:lnTo>
                              <a:lnTo>
                                <a:pt x="344" y="497"/>
                              </a:lnTo>
                              <a:lnTo>
                                <a:pt x="334" y="450"/>
                              </a:lnTo>
                              <a:lnTo>
                                <a:pt x="323" y="401"/>
                              </a:lnTo>
                              <a:lnTo>
                                <a:pt x="309" y="351"/>
                              </a:lnTo>
                              <a:lnTo>
                                <a:pt x="293" y="303"/>
                              </a:lnTo>
                              <a:lnTo>
                                <a:pt x="283" y="276"/>
                              </a:lnTo>
                              <a:lnTo>
                                <a:pt x="273" y="251"/>
                              </a:lnTo>
                              <a:lnTo>
                                <a:pt x="262" y="225"/>
                              </a:lnTo>
                              <a:lnTo>
                                <a:pt x="251" y="200"/>
                              </a:lnTo>
                              <a:lnTo>
                                <a:pt x="239" y="174"/>
                              </a:lnTo>
                              <a:lnTo>
                                <a:pt x="226" y="150"/>
                              </a:lnTo>
                              <a:lnTo>
                                <a:pt x="211" y="125"/>
                              </a:lnTo>
                              <a:lnTo>
                                <a:pt x="197" y="99"/>
                              </a:lnTo>
                              <a:lnTo>
                                <a:pt x="180" y="74"/>
                              </a:lnTo>
                              <a:lnTo>
                                <a:pt x="164" y="50"/>
                              </a:lnTo>
                              <a:lnTo>
                                <a:pt x="146" y="24"/>
                              </a:lnTo>
                              <a:lnTo>
                                <a:pt x="126" y="0"/>
                              </a:lnTo>
                              <a:lnTo>
                                <a:pt x="126" y="0"/>
                              </a:lnTo>
                              <a:lnTo>
                                <a:pt x="0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90000"/>
                          <a:ext cx="82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97">
                              <a:moveTo>
                                <a:pt x="168" y="2"/>
                              </a:moveTo>
                              <a:lnTo>
                                <a:pt x="168" y="0"/>
                              </a:lnTo>
                              <a:lnTo>
                                <a:pt x="155" y="5"/>
                              </a:lnTo>
                              <a:lnTo>
                                <a:pt x="142" y="10"/>
                              </a:lnTo>
                              <a:lnTo>
                                <a:pt x="131" y="16"/>
                              </a:lnTo>
                              <a:lnTo>
                                <a:pt x="117" y="24"/>
                              </a:lnTo>
                              <a:lnTo>
                                <a:pt x="100" y="37"/>
                              </a:lnTo>
                              <a:lnTo>
                                <a:pt x="83" y="52"/>
                              </a:lnTo>
                              <a:lnTo>
                                <a:pt x="69" y="69"/>
                              </a:lnTo>
                              <a:lnTo>
                                <a:pt x="55" y="86"/>
                              </a:lnTo>
                              <a:lnTo>
                                <a:pt x="43" y="103"/>
                              </a:lnTo>
                              <a:lnTo>
                                <a:pt x="32" y="121"/>
                              </a:lnTo>
                              <a:lnTo>
                                <a:pt x="23" y="140"/>
                              </a:lnTo>
                              <a:lnTo>
                                <a:pt x="17" y="157"/>
                              </a:lnTo>
                              <a:lnTo>
                                <a:pt x="10" y="175"/>
                              </a:lnTo>
                              <a:lnTo>
                                <a:pt x="5" y="194"/>
                              </a:lnTo>
                              <a:lnTo>
                                <a:pt x="1" y="213"/>
                              </a:lnTo>
                              <a:lnTo>
                                <a:pt x="0" y="231"/>
                              </a:lnTo>
                              <a:lnTo>
                                <a:pt x="1" y="247"/>
                              </a:lnTo>
                              <a:lnTo>
                                <a:pt x="3" y="262"/>
                              </a:lnTo>
                              <a:lnTo>
                                <a:pt x="10" y="280"/>
                              </a:lnTo>
                              <a:lnTo>
                                <a:pt x="21" y="297"/>
                              </a:lnTo>
                              <a:lnTo>
                                <a:pt x="147" y="195"/>
                              </a:lnTo>
                              <a:lnTo>
                                <a:pt x="155" y="206"/>
                              </a:lnTo>
                              <a:lnTo>
                                <a:pt x="159" y="217"/>
                              </a:lnTo>
                              <a:lnTo>
                                <a:pt x="162" y="226"/>
                              </a:lnTo>
                              <a:lnTo>
                                <a:pt x="162" y="234"/>
                              </a:lnTo>
                              <a:lnTo>
                                <a:pt x="162" y="232"/>
                              </a:lnTo>
                              <a:lnTo>
                                <a:pt x="162" y="230"/>
                              </a:lnTo>
                              <a:lnTo>
                                <a:pt x="164" y="225"/>
                              </a:lnTo>
                              <a:lnTo>
                                <a:pt x="166" y="217"/>
                              </a:lnTo>
                              <a:lnTo>
                                <a:pt x="170" y="208"/>
                              </a:lnTo>
                              <a:lnTo>
                                <a:pt x="175" y="198"/>
                              </a:lnTo>
                              <a:lnTo>
                                <a:pt x="180" y="189"/>
                              </a:lnTo>
                              <a:lnTo>
                                <a:pt x="186" y="181"/>
                              </a:lnTo>
                              <a:lnTo>
                                <a:pt x="193" y="173"/>
                              </a:lnTo>
                              <a:lnTo>
                                <a:pt x="198" y="166"/>
                              </a:lnTo>
                              <a:lnTo>
                                <a:pt x="204" y="162"/>
                              </a:lnTo>
                              <a:lnTo>
                                <a:pt x="209" y="157"/>
                              </a:lnTo>
                              <a:lnTo>
                                <a:pt x="207" y="158"/>
                              </a:lnTo>
                              <a:lnTo>
                                <a:pt x="208" y="158"/>
                              </a:lnTo>
                              <a:lnTo>
                                <a:pt x="207" y="158"/>
                              </a:lnTo>
                              <a:lnTo>
                                <a:pt x="206" y="158"/>
                              </a:lnTo>
                              <a:lnTo>
                                <a:pt x="206" y="158"/>
                              </a:lnTo>
                              <a:lnTo>
                                <a:pt x="16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" y="90000"/>
                          <a:ext cx="10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201">
                              <a:moveTo>
                                <a:pt x="268" y="51"/>
                              </a:moveTo>
                              <a:lnTo>
                                <a:pt x="263" y="48"/>
                              </a:lnTo>
                              <a:lnTo>
                                <a:pt x="229" y="36"/>
                              </a:lnTo>
                              <a:lnTo>
                                <a:pt x="197" y="25"/>
                              </a:lnTo>
                              <a:lnTo>
                                <a:pt x="165" y="15"/>
                              </a:lnTo>
                              <a:lnTo>
                                <a:pt x="135" y="8"/>
                              </a:lnTo>
                              <a:lnTo>
                                <a:pt x="117" y="4"/>
                              </a:lnTo>
                              <a:lnTo>
                                <a:pt x="102" y="2"/>
                              </a:lnTo>
                              <a:lnTo>
                                <a:pt x="85" y="0"/>
                              </a:lnTo>
                              <a:lnTo>
                                <a:pt x="69" y="0"/>
                              </a:lnTo>
                              <a:lnTo>
                                <a:pt x="52" y="0"/>
                              </a:lnTo>
                              <a:lnTo>
                                <a:pt x="35" y="1"/>
                              </a:lnTo>
                              <a:lnTo>
                                <a:pt x="18" y="3"/>
                              </a:lnTo>
                              <a:lnTo>
                                <a:pt x="0" y="8"/>
                              </a:lnTo>
                              <a:lnTo>
                                <a:pt x="38" y="164"/>
                              </a:lnTo>
                              <a:lnTo>
                                <a:pt x="44" y="163"/>
                              </a:lnTo>
                              <a:lnTo>
                                <a:pt x="52" y="162"/>
                              </a:lnTo>
                              <a:lnTo>
                                <a:pt x="59" y="161"/>
                              </a:lnTo>
                              <a:lnTo>
                                <a:pt x="67" y="162"/>
                              </a:lnTo>
                              <a:lnTo>
                                <a:pt x="74" y="162"/>
                              </a:lnTo>
                              <a:lnTo>
                                <a:pt x="82" y="163"/>
                              </a:lnTo>
                              <a:lnTo>
                                <a:pt x="91" y="164"/>
                              </a:lnTo>
                              <a:lnTo>
                                <a:pt x="99" y="166"/>
                              </a:lnTo>
                              <a:lnTo>
                                <a:pt x="122" y="171"/>
                              </a:lnTo>
                              <a:lnTo>
                                <a:pt x="147" y="179"/>
                              </a:lnTo>
                              <a:lnTo>
                                <a:pt x="176" y="189"/>
                              </a:lnTo>
                              <a:lnTo>
                                <a:pt x="208" y="201"/>
                              </a:lnTo>
                              <a:lnTo>
                                <a:pt x="204" y="199"/>
                              </a:lnTo>
                              <a:lnTo>
                                <a:pt x="268" y="51"/>
                              </a:lnTo>
                              <a:lnTo>
                                <a:pt x="266" y="50"/>
                              </a:lnTo>
                              <a:lnTo>
                                <a:pt x="263" y="48"/>
                              </a:lnTo>
                              <a:lnTo>
                                <a:pt x="26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0" y="92880"/>
                          <a:ext cx="331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1279">
                              <a:moveTo>
                                <a:pt x="837" y="1171"/>
                              </a:moveTo>
                              <a:lnTo>
                                <a:pt x="837" y="1171"/>
                              </a:lnTo>
                              <a:lnTo>
                                <a:pt x="808" y="1137"/>
                              </a:lnTo>
                              <a:lnTo>
                                <a:pt x="779" y="1101"/>
                              </a:lnTo>
                              <a:lnTo>
                                <a:pt x="753" y="1065"/>
                              </a:lnTo>
                              <a:lnTo>
                                <a:pt x="727" y="1027"/>
                              </a:lnTo>
                              <a:lnTo>
                                <a:pt x="703" y="989"/>
                              </a:lnTo>
                              <a:lnTo>
                                <a:pt x="679" y="949"/>
                              </a:lnTo>
                              <a:lnTo>
                                <a:pt x="657" y="908"/>
                              </a:lnTo>
                              <a:lnTo>
                                <a:pt x="635" y="867"/>
                              </a:lnTo>
                              <a:lnTo>
                                <a:pt x="614" y="825"/>
                              </a:lnTo>
                              <a:lnTo>
                                <a:pt x="593" y="783"/>
                              </a:lnTo>
                              <a:lnTo>
                                <a:pt x="573" y="740"/>
                              </a:lnTo>
                              <a:lnTo>
                                <a:pt x="554" y="698"/>
                              </a:lnTo>
                              <a:lnTo>
                                <a:pt x="515" y="613"/>
                              </a:lnTo>
                              <a:lnTo>
                                <a:pt x="478" y="528"/>
                              </a:lnTo>
                              <a:lnTo>
                                <a:pt x="458" y="486"/>
                              </a:lnTo>
                              <a:lnTo>
                                <a:pt x="439" y="445"/>
                              </a:lnTo>
                              <a:lnTo>
                                <a:pt x="419" y="405"/>
                              </a:lnTo>
                              <a:lnTo>
                                <a:pt x="399" y="364"/>
                              </a:lnTo>
                              <a:lnTo>
                                <a:pt x="378" y="326"/>
                              </a:lnTo>
                              <a:lnTo>
                                <a:pt x="357" y="288"/>
                              </a:lnTo>
                              <a:lnTo>
                                <a:pt x="334" y="252"/>
                              </a:lnTo>
                              <a:lnTo>
                                <a:pt x="311" y="216"/>
                              </a:lnTo>
                              <a:lnTo>
                                <a:pt x="286" y="182"/>
                              </a:lnTo>
                              <a:lnTo>
                                <a:pt x="260" y="151"/>
                              </a:lnTo>
                              <a:lnTo>
                                <a:pt x="246" y="134"/>
                              </a:lnTo>
                              <a:lnTo>
                                <a:pt x="232" y="119"/>
                              </a:lnTo>
                              <a:lnTo>
                                <a:pt x="218" y="105"/>
                              </a:lnTo>
                              <a:lnTo>
                                <a:pt x="202" y="90"/>
                              </a:lnTo>
                              <a:lnTo>
                                <a:pt x="187" y="77"/>
                              </a:lnTo>
                              <a:lnTo>
                                <a:pt x="171" y="64"/>
                              </a:lnTo>
                              <a:lnTo>
                                <a:pt x="155" y="52"/>
                              </a:lnTo>
                              <a:lnTo>
                                <a:pt x="137" y="39"/>
                              </a:lnTo>
                              <a:lnTo>
                                <a:pt x="120" y="28"/>
                              </a:lnTo>
                              <a:lnTo>
                                <a:pt x="101" y="18"/>
                              </a:lnTo>
                              <a:lnTo>
                                <a:pt x="83" y="8"/>
                              </a:lnTo>
                              <a:lnTo>
                                <a:pt x="64" y="0"/>
                              </a:lnTo>
                              <a:lnTo>
                                <a:pt x="0" y="148"/>
                              </a:lnTo>
                              <a:lnTo>
                                <a:pt x="12" y="153"/>
                              </a:lnTo>
                              <a:lnTo>
                                <a:pt x="24" y="160"/>
                              </a:lnTo>
                              <a:lnTo>
                                <a:pt x="36" y="168"/>
                              </a:lnTo>
                              <a:lnTo>
                                <a:pt x="48" y="174"/>
                              </a:lnTo>
                              <a:lnTo>
                                <a:pt x="59" y="183"/>
                              </a:lnTo>
                              <a:lnTo>
                                <a:pt x="72" y="191"/>
                              </a:lnTo>
                              <a:lnTo>
                                <a:pt x="83" y="201"/>
                              </a:lnTo>
                              <a:lnTo>
                                <a:pt x="94" y="211"/>
                              </a:lnTo>
                              <a:lnTo>
                                <a:pt x="105" y="221"/>
                              </a:lnTo>
                              <a:lnTo>
                                <a:pt x="116" y="232"/>
                              </a:lnTo>
                              <a:lnTo>
                                <a:pt x="126" y="243"/>
                              </a:lnTo>
                              <a:lnTo>
                                <a:pt x="136" y="254"/>
                              </a:lnTo>
                              <a:lnTo>
                                <a:pt x="157" y="280"/>
                              </a:lnTo>
                              <a:lnTo>
                                <a:pt x="178" y="309"/>
                              </a:lnTo>
                              <a:lnTo>
                                <a:pt x="198" y="339"/>
                              </a:lnTo>
                              <a:lnTo>
                                <a:pt x="218" y="371"/>
                              </a:lnTo>
                              <a:lnTo>
                                <a:pt x="236" y="404"/>
                              </a:lnTo>
                              <a:lnTo>
                                <a:pt x="255" y="439"/>
                              </a:lnTo>
                              <a:lnTo>
                                <a:pt x="274" y="476"/>
                              </a:lnTo>
                              <a:lnTo>
                                <a:pt x="293" y="515"/>
                              </a:lnTo>
                              <a:lnTo>
                                <a:pt x="311" y="554"/>
                              </a:lnTo>
                              <a:lnTo>
                                <a:pt x="329" y="594"/>
                              </a:lnTo>
                              <a:lnTo>
                                <a:pt x="367" y="678"/>
                              </a:lnTo>
                              <a:lnTo>
                                <a:pt x="406" y="764"/>
                              </a:lnTo>
                              <a:lnTo>
                                <a:pt x="427" y="808"/>
                              </a:lnTo>
                              <a:lnTo>
                                <a:pt x="448" y="853"/>
                              </a:lnTo>
                              <a:lnTo>
                                <a:pt x="469" y="897"/>
                              </a:lnTo>
                              <a:lnTo>
                                <a:pt x="491" y="941"/>
                              </a:lnTo>
                              <a:lnTo>
                                <a:pt x="515" y="985"/>
                              </a:lnTo>
                              <a:lnTo>
                                <a:pt x="539" y="1029"/>
                              </a:lnTo>
                              <a:lnTo>
                                <a:pt x="565" y="1072"/>
                              </a:lnTo>
                              <a:lnTo>
                                <a:pt x="591" y="1116"/>
                              </a:lnTo>
                              <a:lnTo>
                                <a:pt x="620" y="1158"/>
                              </a:lnTo>
                              <a:lnTo>
                                <a:pt x="651" y="1200"/>
                              </a:lnTo>
                              <a:lnTo>
                                <a:pt x="683" y="1239"/>
                              </a:lnTo>
                              <a:lnTo>
                                <a:pt x="716" y="1279"/>
                              </a:lnTo>
                              <a:lnTo>
                                <a:pt x="716" y="1279"/>
                              </a:lnTo>
                              <a:lnTo>
                                <a:pt x="837" y="11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" y="141120"/>
                          <a:ext cx="4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289">
                              <a:moveTo>
                                <a:pt x="1035" y="0"/>
                              </a:moveTo>
                              <a:lnTo>
                                <a:pt x="1035" y="0"/>
                              </a:lnTo>
                              <a:lnTo>
                                <a:pt x="977" y="19"/>
                              </a:lnTo>
                              <a:lnTo>
                                <a:pt x="922" y="36"/>
                              </a:lnTo>
                              <a:lnTo>
                                <a:pt x="869" y="52"/>
                              </a:lnTo>
                              <a:lnTo>
                                <a:pt x="817" y="65"/>
                              </a:lnTo>
                              <a:lnTo>
                                <a:pt x="767" y="77"/>
                              </a:lnTo>
                              <a:lnTo>
                                <a:pt x="719" y="88"/>
                              </a:lnTo>
                              <a:lnTo>
                                <a:pt x="674" y="97"/>
                              </a:lnTo>
                              <a:lnTo>
                                <a:pt x="630" y="105"/>
                              </a:lnTo>
                              <a:lnTo>
                                <a:pt x="588" y="111"/>
                              </a:lnTo>
                              <a:lnTo>
                                <a:pt x="548" y="117"/>
                              </a:lnTo>
                              <a:lnTo>
                                <a:pt x="510" y="121"/>
                              </a:lnTo>
                              <a:lnTo>
                                <a:pt x="474" y="125"/>
                              </a:lnTo>
                              <a:lnTo>
                                <a:pt x="439" y="127"/>
                              </a:lnTo>
                              <a:lnTo>
                                <a:pt x="406" y="127"/>
                              </a:lnTo>
                              <a:lnTo>
                                <a:pt x="375" y="128"/>
                              </a:lnTo>
                              <a:lnTo>
                                <a:pt x="347" y="127"/>
                              </a:lnTo>
                              <a:lnTo>
                                <a:pt x="319" y="126"/>
                              </a:lnTo>
                              <a:lnTo>
                                <a:pt x="294" y="124"/>
                              </a:lnTo>
                              <a:lnTo>
                                <a:pt x="269" y="121"/>
                              </a:lnTo>
                              <a:lnTo>
                                <a:pt x="248" y="118"/>
                              </a:lnTo>
                              <a:lnTo>
                                <a:pt x="227" y="114"/>
                              </a:lnTo>
                              <a:lnTo>
                                <a:pt x="208" y="109"/>
                              </a:lnTo>
                              <a:lnTo>
                                <a:pt x="192" y="106"/>
                              </a:lnTo>
                              <a:lnTo>
                                <a:pt x="177" y="100"/>
                              </a:lnTo>
                              <a:lnTo>
                                <a:pt x="164" y="96"/>
                              </a:lnTo>
                              <a:lnTo>
                                <a:pt x="152" y="91"/>
                              </a:lnTo>
                              <a:lnTo>
                                <a:pt x="142" y="87"/>
                              </a:lnTo>
                              <a:lnTo>
                                <a:pt x="134" y="83"/>
                              </a:lnTo>
                              <a:lnTo>
                                <a:pt x="128" y="79"/>
                              </a:lnTo>
                              <a:lnTo>
                                <a:pt x="124" y="76"/>
                              </a:lnTo>
                              <a:lnTo>
                                <a:pt x="122" y="74"/>
                              </a:lnTo>
                              <a:lnTo>
                                <a:pt x="121" y="74"/>
                              </a:lnTo>
                              <a:lnTo>
                                <a:pt x="0" y="182"/>
                              </a:lnTo>
                              <a:lnTo>
                                <a:pt x="13" y="194"/>
                              </a:lnTo>
                              <a:lnTo>
                                <a:pt x="26" y="204"/>
                              </a:lnTo>
                              <a:lnTo>
                                <a:pt x="40" y="214"/>
                              </a:lnTo>
                              <a:lnTo>
                                <a:pt x="55" y="224"/>
                              </a:lnTo>
                              <a:lnTo>
                                <a:pt x="71" y="232"/>
                              </a:lnTo>
                              <a:lnTo>
                                <a:pt x="89" y="241"/>
                              </a:lnTo>
                              <a:lnTo>
                                <a:pt x="108" y="247"/>
                              </a:lnTo>
                              <a:lnTo>
                                <a:pt x="128" y="255"/>
                              </a:lnTo>
                              <a:lnTo>
                                <a:pt x="149" y="262"/>
                              </a:lnTo>
                              <a:lnTo>
                                <a:pt x="172" y="267"/>
                              </a:lnTo>
                              <a:lnTo>
                                <a:pt x="196" y="273"/>
                              </a:lnTo>
                              <a:lnTo>
                                <a:pt x="222" y="277"/>
                              </a:lnTo>
                              <a:lnTo>
                                <a:pt x="249" y="282"/>
                              </a:lnTo>
                              <a:lnTo>
                                <a:pt x="278" y="285"/>
                              </a:lnTo>
                              <a:lnTo>
                                <a:pt x="309" y="287"/>
                              </a:lnTo>
                              <a:lnTo>
                                <a:pt x="340" y="288"/>
                              </a:lnTo>
                              <a:lnTo>
                                <a:pt x="374" y="289"/>
                              </a:lnTo>
                              <a:lnTo>
                                <a:pt x="409" y="289"/>
                              </a:lnTo>
                              <a:lnTo>
                                <a:pt x="446" y="288"/>
                              </a:lnTo>
                              <a:lnTo>
                                <a:pt x="485" y="286"/>
                              </a:lnTo>
                              <a:lnTo>
                                <a:pt x="525" y="283"/>
                              </a:lnTo>
                              <a:lnTo>
                                <a:pt x="567" y="278"/>
                              </a:lnTo>
                              <a:lnTo>
                                <a:pt x="611" y="273"/>
                              </a:lnTo>
                              <a:lnTo>
                                <a:pt x="656" y="265"/>
                              </a:lnTo>
                              <a:lnTo>
                                <a:pt x="704" y="256"/>
                              </a:lnTo>
                              <a:lnTo>
                                <a:pt x="752" y="246"/>
                              </a:lnTo>
                              <a:lnTo>
                                <a:pt x="803" y="235"/>
                              </a:lnTo>
                              <a:lnTo>
                                <a:pt x="856" y="222"/>
                              </a:lnTo>
                              <a:lnTo>
                                <a:pt x="912" y="207"/>
                              </a:lnTo>
                              <a:lnTo>
                                <a:pt x="968" y="191"/>
                              </a:lnTo>
                              <a:lnTo>
                                <a:pt x="1026" y="173"/>
                              </a:lnTo>
                              <a:lnTo>
                                <a:pt x="1087" y="153"/>
                              </a:lnTo>
                              <a:lnTo>
                                <a:pt x="1087" y="153"/>
                              </a:lnTo>
                              <a:lnTo>
                                <a:pt x="10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560" y="124560"/>
                          <a:ext cx="450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512">
                              <a:moveTo>
                                <a:pt x="1085" y="0"/>
                              </a:moveTo>
                              <a:lnTo>
                                <a:pt x="1085" y="0"/>
                              </a:lnTo>
                              <a:lnTo>
                                <a:pt x="1010" y="25"/>
                              </a:lnTo>
                              <a:lnTo>
                                <a:pt x="936" y="51"/>
                              </a:lnTo>
                              <a:lnTo>
                                <a:pt x="862" y="76"/>
                              </a:lnTo>
                              <a:lnTo>
                                <a:pt x="789" y="100"/>
                              </a:lnTo>
                              <a:lnTo>
                                <a:pt x="716" y="125"/>
                              </a:lnTo>
                              <a:lnTo>
                                <a:pt x="644" y="148"/>
                              </a:lnTo>
                              <a:lnTo>
                                <a:pt x="572" y="172"/>
                              </a:lnTo>
                              <a:lnTo>
                                <a:pt x="502" y="194"/>
                              </a:lnTo>
                              <a:lnTo>
                                <a:pt x="432" y="217"/>
                              </a:lnTo>
                              <a:lnTo>
                                <a:pt x="365" y="239"/>
                              </a:lnTo>
                              <a:lnTo>
                                <a:pt x="298" y="260"/>
                              </a:lnTo>
                              <a:lnTo>
                                <a:pt x="235" y="281"/>
                              </a:lnTo>
                              <a:lnTo>
                                <a:pt x="172" y="301"/>
                              </a:lnTo>
                              <a:lnTo>
                                <a:pt x="112" y="321"/>
                              </a:lnTo>
                              <a:lnTo>
                                <a:pt x="55" y="341"/>
                              </a:lnTo>
                              <a:lnTo>
                                <a:pt x="0" y="359"/>
                              </a:lnTo>
                              <a:lnTo>
                                <a:pt x="52" y="512"/>
                              </a:lnTo>
                              <a:lnTo>
                                <a:pt x="106" y="494"/>
                              </a:lnTo>
                              <a:lnTo>
                                <a:pt x="163" y="475"/>
                              </a:lnTo>
                              <a:lnTo>
                                <a:pt x="223" y="456"/>
                              </a:lnTo>
                              <a:lnTo>
                                <a:pt x="285" y="435"/>
                              </a:lnTo>
                              <a:lnTo>
                                <a:pt x="349" y="414"/>
                              </a:lnTo>
                              <a:lnTo>
                                <a:pt x="414" y="393"/>
                              </a:lnTo>
                              <a:lnTo>
                                <a:pt x="483" y="371"/>
                              </a:lnTo>
                              <a:lnTo>
                                <a:pt x="551" y="349"/>
                              </a:lnTo>
                              <a:lnTo>
                                <a:pt x="622" y="326"/>
                              </a:lnTo>
                              <a:lnTo>
                                <a:pt x="694" y="302"/>
                              </a:lnTo>
                              <a:lnTo>
                                <a:pt x="767" y="278"/>
                              </a:lnTo>
                              <a:lnTo>
                                <a:pt x="840" y="254"/>
                              </a:lnTo>
                              <a:lnTo>
                                <a:pt x="914" y="230"/>
                              </a:lnTo>
                              <a:lnTo>
                                <a:pt x="988" y="204"/>
                              </a:lnTo>
                              <a:lnTo>
                                <a:pt x="1062" y="179"/>
                              </a:lnTo>
                              <a:lnTo>
                                <a:pt x="1138" y="152"/>
                              </a:lnTo>
                              <a:lnTo>
                                <a:pt x="1138" y="152"/>
                              </a:lnTo>
                              <a:lnTo>
                                <a:pt x="10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400" y="108000"/>
                          <a:ext cx="514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2" h="536">
                              <a:moveTo>
                                <a:pt x="1270" y="0"/>
                              </a:moveTo>
                              <a:lnTo>
                                <a:pt x="1273" y="0"/>
                              </a:lnTo>
                              <a:lnTo>
                                <a:pt x="1244" y="4"/>
                              </a:lnTo>
                              <a:lnTo>
                                <a:pt x="1214" y="8"/>
                              </a:lnTo>
                              <a:lnTo>
                                <a:pt x="1183" y="14"/>
                              </a:lnTo>
                              <a:lnTo>
                                <a:pt x="1150" y="19"/>
                              </a:lnTo>
                              <a:lnTo>
                                <a:pt x="1084" y="33"/>
                              </a:lnTo>
                              <a:lnTo>
                                <a:pt x="1015" y="50"/>
                              </a:lnTo>
                              <a:lnTo>
                                <a:pt x="942" y="70"/>
                              </a:lnTo>
                              <a:lnTo>
                                <a:pt x="866" y="91"/>
                              </a:lnTo>
                              <a:lnTo>
                                <a:pt x="787" y="115"/>
                              </a:lnTo>
                              <a:lnTo>
                                <a:pt x="706" y="141"/>
                              </a:lnTo>
                              <a:lnTo>
                                <a:pt x="623" y="167"/>
                              </a:lnTo>
                              <a:lnTo>
                                <a:pt x="538" y="196"/>
                              </a:lnTo>
                              <a:lnTo>
                                <a:pt x="451" y="226"/>
                              </a:lnTo>
                              <a:lnTo>
                                <a:pt x="362" y="257"/>
                              </a:lnTo>
                              <a:lnTo>
                                <a:pt x="273" y="288"/>
                              </a:lnTo>
                              <a:lnTo>
                                <a:pt x="182" y="320"/>
                              </a:lnTo>
                              <a:lnTo>
                                <a:pt x="91" y="352"/>
                              </a:lnTo>
                              <a:lnTo>
                                <a:pt x="0" y="384"/>
                              </a:lnTo>
                              <a:lnTo>
                                <a:pt x="53" y="536"/>
                              </a:lnTo>
                              <a:lnTo>
                                <a:pt x="144" y="504"/>
                              </a:lnTo>
                              <a:lnTo>
                                <a:pt x="235" y="472"/>
                              </a:lnTo>
                              <a:lnTo>
                                <a:pt x="326" y="441"/>
                              </a:lnTo>
                              <a:lnTo>
                                <a:pt x="415" y="409"/>
                              </a:lnTo>
                              <a:lnTo>
                                <a:pt x="504" y="379"/>
                              </a:lnTo>
                              <a:lnTo>
                                <a:pt x="589" y="349"/>
                              </a:lnTo>
                              <a:lnTo>
                                <a:pt x="674" y="322"/>
                              </a:lnTo>
                              <a:lnTo>
                                <a:pt x="756" y="294"/>
                              </a:lnTo>
                              <a:lnTo>
                                <a:pt x="835" y="270"/>
                              </a:lnTo>
                              <a:lnTo>
                                <a:pt x="912" y="247"/>
                              </a:lnTo>
                              <a:lnTo>
                                <a:pt x="985" y="226"/>
                              </a:lnTo>
                              <a:lnTo>
                                <a:pt x="1055" y="207"/>
                              </a:lnTo>
                              <a:lnTo>
                                <a:pt x="1120" y="191"/>
                              </a:lnTo>
                              <a:lnTo>
                                <a:pt x="1182" y="178"/>
                              </a:lnTo>
                              <a:lnTo>
                                <a:pt x="1211" y="173"/>
                              </a:lnTo>
                              <a:lnTo>
                                <a:pt x="1238" y="168"/>
                              </a:lnTo>
                              <a:lnTo>
                                <a:pt x="1265" y="164"/>
                              </a:lnTo>
                              <a:lnTo>
                                <a:pt x="1290" y="162"/>
                              </a:lnTo>
                              <a:lnTo>
                                <a:pt x="1292" y="161"/>
                              </a:lnTo>
                              <a:lnTo>
                                <a:pt x="1290" y="162"/>
                              </a:lnTo>
                              <a:lnTo>
                                <a:pt x="1291" y="162"/>
                              </a:lnTo>
                              <a:lnTo>
                                <a:pt x="1292" y="161"/>
                              </a:lnTo>
                              <a:lnTo>
                                <a:pt x="12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160" y="107280"/>
                          <a:ext cx="21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" h="323">
                              <a:moveTo>
                                <a:pt x="494" y="323"/>
                              </a:moveTo>
                              <a:lnTo>
                                <a:pt x="531" y="239"/>
                              </a:lnTo>
                              <a:lnTo>
                                <a:pt x="526" y="217"/>
                              </a:lnTo>
                              <a:lnTo>
                                <a:pt x="519" y="197"/>
                              </a:lnTo>
                              <a:lnTo>
                                <a:pt x="512" y="178"/>
                              </a:lnTo>
                              <a:lnTo>
                                <a:pt x="504" y="159"/>
                              </a:lnTo>
                              <a:lnTo>
                                <a:pt x="492" y="142"/>
                              </a:lnTo>
                              <a:lnTo>
                                <a:pt x="481" y="125"/>
                              </a:lnTo>
                              <a:lnTo>
                                <a:pt x="468" y="110"/>
                              </a:lnTo>
                              <a:lnTo>
                                <a:pt x="455" y="94"/>
                              </a:lnTo>
                              <a:lnTo>
                                <a:pt x="439" y="82"/>
                              </a:lnTo>
                              <a:lnTo>
                                <a:pt x="425" y="70"/>
                              </a:lnTo>
                              <a:lnTo>
                                <a:pt x="408" y="59"/>
                              </a:lnTo>
                              <a:lnTo>
                                <a:pt x="392" y="49"/>
                              </a:lnTo>
                              <a:lnTo>
                                <a:pt x="374" y="40"/>
                              </a:lnTo>
                              <a:lnTo>
                                <a:pt x="358" y="33"/>
                              </a:lnTo>
                              <a:lnTo>
                                <a:pt x="340" y="26"/>
                              </a:lnTo>
                              <a:lnTo>
                                <a:pt x="321" y="20"/>
                              </a:lnTo>
                              <a:lnTo>
                                <a:pt x="302" y="16"/>
                              </a:lnTo>
                              <a:lnTo>
                                <a:pt x="283" y="11"/>
                              </a:lnTo>
                              <a:lnTo>
                                <a:pt x="265" y="8"/>
                              </a:lnTo>
                              <a:lnTo>
                                <a:pt x="244" y="5"/>
                              </a:lnTo>
                              <a:lnTo>
                                <a:pt x="206" y="1"/>
                              </a:lnTo>
                              <a:lnTo>
                                <a:pt x="166" y="0"/>
                              </a:lnTo>
                              <a:lnTo>
                                <a:pt x="125" y="0"/>
                              </a:lnTo>
                              <a:lnTo>
                                <a:pt x="84" y="2"/>
                              </a:lnTo>
                              <a:lnTo>
                                <a:pt x="42" y="7"/>
                              </a:lnTo>
                              <a:lnTo>
                                <a:pt x="0" y="11"/>
                              </a:lnTo>
                              <a:lnTo>
                                <a:pt x="22" y="172"/>
                              </a:lnTo>
                              <a:lnTo>
                                <a:pt x="59" y="167"/>
                              </a:lnTo>
                              <a:lnTo>
                                <a:pt x="95" y="164"/>
                              </a:lnTo>
                              <a:lnTo>
                                <a:pt x="131" y="163"/>
                              </a:lnTo>
                              <a:lnTo>
                                <a:pt x="164" y="162"/>
                              </a:lnTo>
                              <a:lnTo>
                                <a:pt x="196" y="163"/>
                              </a:lnTo>
                              <a:lnTo>
                                <a:pt x="227" y="166"/>
                              </a:lnTo>
                              <a:lnTo>
                                <a:pt x="239" y="168"/>
                              </a:lnTo>
                              <a:lnTo>
                                <a:pt x="252" y="170"/>
                              </a:lnTo>
                              <a:lnTo>
                                <a:pt x="265" y="173"/>
                              </a:lnTo>
                              <a:lnTo>
                                <a:pt x="276" y="176"/>
                              </a:lnTo>
                              <a:lnTo>
                                <a:pt x="287" y="179"/>
                              </a:lnTo>
                              <a:lnTo>
                                <a:pt x="297" y="184"/>
                              </a:lnTo>
                              <a:lnTo>
                                <a:pt x="307" y="187"/>
                              </a:lnTo>
                              <a:lnTo>
                                <a:pt x="316" y="191"/>
                              </a:lnTo>
                              <a:lnTo>
                                <a:pt x="322" y="196"/>
                              </a:lnTo>
                              <a:lnTo>
                                <a:pt x="330" y="200"/>
                              </a:lnTo>
                              <a:lnTo>
                                <a:pt x="337" y="206"/>
                              </a:lnTo>
                              <a:lnTo>
                                <a:pt x="342" y="210"/>
                              </a:lnTo>
                              <a:lnTo>
                                <a:pt x="348" y="216"/>
                              </a:lnTo>
                              <a:lnTo>
                                <a:pt x="352" y="222"/>
                              </a:lnTo>
                              <a:lnTo>
                                <a:pt x="356" y="228"/>
                              </a:lnTo>
                              <a:lnTo>
                                <a:pt x="360" y="234"/>
                              </a:lnTo>
                              <a:lnTo>
                                <a:pt x="363" y="242"/>
                              </a:lnTo>
                              <a:lnTo>
                                <a:pt x="366" y="250"/>
                              </a:lnTo>
                              <a:lnTo>
                                <a:pt x="370" y="260"/>
                              </a:lnTo>
                              <a:lnTo>
                                <a:pt x="372" y="270"/>
                              </a:lnTo>
                              <a:lnTo>
                                <a:pt x="410" y="185"/>
                              </a:lnTo>
                              <a:lnTo>
                                <a:pt x="494" y="323"/>
                              </a:lnTo>
                              <a:lnTo>
                                <a:pt x="541" y="293"/>
                              </a:lnTo>
                              <a:lnTo>
                                <a:pt x="531" y="239"/>
                              </a:lnTo>
                              <a:lnTo>
                                <a:pt x="494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08800"/>
                          <a:ext cx="633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1" h="980">
                              <a:moveTo>
                                <a:pt x="1565" y="949"/>
                              </a:moveTo>
                              <a:lnTo>
                                <a:pt x="1534" y="841"/>
                              </a:lnTo>
                              <a:lnTo>
                                <a:pt x="80" y="0"/>
                              </a:lnTo>
                              <a:lnTo>
                                <a:pt x="0" y="139"/>
                              </a:lnTo>
                              <a:lnTo>
                                <a:pt x="1453" y="980"/>
                              </a:lnTo>
                              <a:lnTo>
                                <a:pt x="1565" y="949"/>
                              </a:lnTo>
                              <a:lnTo>
                                <a:pt x="1565" y="949"/>
                              </a:lnTo>
                              <a:lnTo>
                                <a:pt x="1601" y="881"/>
                              </a:lnTo>
                              <a:lnTo>
                                <a:pt x="1534" y="841"/>
                              </a:lnTo>
                              <a:lnTo>
                                <a:pt x="1565" y="9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00" y="247680"/>
                          <a:ext cx="306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7" h="1329">
                              <a:moveTo>
                                <a:pt x="24" y="1275"/>
                              </a:moveTo>
                              <a:lnTo>
                                <a:pt x="143" y="1247"/>
                              </a:lnTo>
                              <a:lnTo>
                                <a:pt x="767" y="76"/>
                              </a:lnTo>
                              <a:lnTo>
                                <a:pt x="624" y="0"/>
                              </a:lnTo>
                              <a:lnTo>
                                <a:pt x="0" y="1172"/>
                              </a:lnTo>
                              <a:lnTo>
                                <a:pt x="24" y="1275"/>
                              </a:lnTo>
                              <a:lnTo>
                                <a:pt x="24" y="1275"/>
                              </a:lnTo>
                              <a:lnTo>
                                <a:pt x="100" y="1329"/>
                              </a:lnTo>
                              <a:lnTo>
                                <a:pt x="143" y="1247"/>
                              </a:lnTo>
                              <a:lnTo>
                                <a:pt x="24" y="12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207000"/>
                          <a:ext cx="298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1135">
                              <a:moveTo>
                                <a:pt x="714" y="39"/>
                              </a:moveTo>
                              <a:lnTo>
                                <a:pt x="605" y="67"/>
                              </a:lnTo>
                              <a:lnTo>
                                <a:pt x="0" y="1050"/>
                              </a:lnTo>
                              <a:lnTo>
                                <a:pt x="137" y="1135"/>
                              </a:lnTo>
                              <a:lnTo>
                                <a:pt x="742" y="152"/>
                              </a:lnTo>
                              <a:lnTo>
                                <a:pt x="714" y="39"/>
                              </a:lnTo>
                              <a:lnTo>
                                <a:pt x="714" y="39"/>
                              </a:lnTo>
                              <a:lnTo>
                                <a:pt x="646" y="0"/>
                              </a:lnTo>
                              <a:lnTo>
                                <a:pt x="605" y="67"/>
                              </a:lnTo>
                              <a:lnTo>
                                <a:pt x="71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3.8pt;width:55.3pt;height:24.1pt" coordorigin="0,-276" coordsize="1106,482">
              <v:rect id="shape_0" stroked="f" o:allowincell="f" style="position:absolute;left:0;top:-276;width:1105;height:481;mso-wrap-style:none;v-text-anchor:middle">
                <v:fill o:detectmouseclick="t" on="false"/>
                <v:stroke color="#3465a4" joinstyle="round" endcap="flat"/>
                <w10:wrap type="none"/>
              </v:rect>
              <v:rect id="shape_0" fillcolor="#006937" stroked="f" o:allowincell="f" style="position:absolute;left:0;top:-127;width:1105;height:248;mso-wrap-style:none;v-text-anchor:middle">
                <v:fill o:detectmouseclick="t" type="solid" color2="#ff96c8"/>
                <v:stroke color="#3465a4" joinstyle="round" endcap="flat"/>
                <w10:wrap type="none"/>
              </v:rect>
              <v:shape id="shape_0" coordsize="11032,2342" path="m2041,501l1819,501l1816,471l1814,447l1812,429l1809,416l1807,406l1805,396l1802,387l1798,379l1795,372l1791,366l1787,361l1783,358l1772,351l1761,345l1749,342l1734,339l1719,337l1702,334l1684,333l1666,333l1235,333l1235,2036l1235,2050l1238,2062l1240,2072l1242,2080l1248,2082l1255,2085l1266,2087l1281,2090l1317,2094l1366,2101l1366,2323l670,2323l670,2101l699,2101l723,2100l744,2099l761,2097l774,2094l784,2091l793,2088l797,2085l801,2080l803,2075l805,2069l805,2061l805,2036l805,333l377,333l353,333l333,334l315,335l302,338l289,340l277,344l265,350l256,358l252,360l249,363l246,368l243,372l238,385l232,401l228,421l223,444l219,470l216,501l0,501l0,0l2041,0l2041,501xm4473,2323l3811,2323l3811,2104l3842,2101l3867,2098l3884,2096l3896,2094l3903,2092l3911,2089l3916,2087l3921,2083l3924,2079l3927,2073l3929,2068l3930,2061l3930,2049l3930,2039l3930,899l2800,1878l2800,2039l2800,2051l2803,2062l2805,2072l2809,2082l2816,2086l2825,2090l2835,2092l2846,2096l2859,2097l2876,2099l2896,2102l2918,2104l2918,2323l2256,2323l2256,2104l2285,2101l2307,2098l2325,2096l2338,2094l2347,2092l2355,2089l2360,2087l2366,2083l2369,2078l2371,2068l2372,2056l2374,2039l2374,285l2374,259l2372,255l2371,250l2370,247l2368,245l2362,240l2355,236l2347,234l2337,231l2324,228l2306,224l2284,219l2256,215l2256,0l2918,0l2918,215l2876,224l2842,232l2829,235l2819,238l2810,242l2805,245l2803,250l2802,259l2800,270l2800,285l2800,1414l3930,424l3930,290l3929,273l3926,257l3925,252l3923,246l3921,242l3919,237l3910,235l3890,231l3857,224l3811,215l3811,0l4473,0l4473,218l4427,225l4393,231l4371,234l4362,237l4360,243l4358,250l4357,260l4357,273l4357,289l4357,2039l4357,2052l4357,2066l4357,2071l4359,2076l4361,2081l4363,2086l4369,2089l4378,2093l4391,2096l4406,2099l4425,2101l4442,2102l4458,2103l4473,2104l4473,2323xm6656,501l6435,501l6431,471l6428,447l6426,429l6424,416l6421,406l6419,396l6416,387l6413,379l6409,372l6406,366l6402,361l6397,358l6387,351l6376,345l6363,342l6350,339l6333,337l6316,334l6299,333l6280,333l5850,333l5850,2036l5850,2050l5852,2062l5854,2072l5857,2080l5862,2082l5871,2085l5882,2087l5895,2090l5933,2094l5980,2101l5980,2323l5285,2323l5285,2101l5313,2101l5338,2100l5359,2099l5375,2097l5388,2094l5400,2091l5407,2088l5413,2085l5415,2080l5418,2075l5419,2069l5419,2061l5419,2036l5419,333l4991,333l4968,333l4947,334l4931,335l4916,338l4903,340l4892,344l4880,350l4870,358l4866,360l4863,363l4860,368l4858,372l4852,385l4847,401l4842,421l4838,444l4833,470l4830,501l4614,501l4614,0l6656,0l6656,501xm8875,218l8839,223l8809,226l8786,231l8768,233l8755,236l8743,240l8731,246l8721,252l8715,255l8711,259l8706,264l8702,269l8698,276l8694,282l8691,290l8688,299l7974,1924l7956,1966l7936,2006l7915,2043l7894,2076l7883,2091l7870,2108l7857,2124l7844,2140l7828,2156l7814,2173l7797,2188l7781,2205l7764,2220l7746,2235l7729,2248l7711,2261l7693,2272l7675,2283l7657,2293l7638,2301l7619,2309l7600,2315l7581,2321l7562,2325l7542,2329l7522,2332l7502,2333l7482,2333l7468,2333l7453,2332l7439,2330l7424,2328l7408,2324l7393,2321l7377,2317l7362,2311l7345,2304l7328,2298l7312,2290l7294,2282l7260,2264l7223,2243l7137,1813l7354,1750l7366,1788l7377,1822l7386,1847l7395,1867l7403,1883l7411,1897l7416,1903l7421,1909l7427,1914l7432,1919l7441,1927l7450,1934l7460,1940l7469,1944l7479,1949l7489,1951l7500,1953l7510,1953l7515,1953l7520,1952l7524,1951l7529,1949l7533,1945l7537,1941l7543,1935l7547,1930l7556,1922l7564,1912l7573,1901l7582,1889l7589,1873l7598,1856l7607,1836l7617,1813l7667,1692l6998,286l6995,280l6992,276l6989,271l6983,267l6978,263l6972,259l6965,255l6957,252l6944,245l6930,239l6916,235l6901,232l6884,228l6863,227l6837,226l6809,226l6809,0l7562,0l7562,218l7536,222l7514,225l7494,228l7479,232l7464,235l7453,237l7443,240l7437,243l7440,237l7443,233l7449,229l7454,226l7454,236l7906,1212l8313,255l8314,245l8316,237l8311,236l8305,233l8298,231l8291,228l8283,227l8271,226l8254,226l8231,226l8202,226l8202,0l8875,0l8875,218xm11032,2323l10365,2323l10365,2104l10393,2101l10416,2098l10434,2096l10447,2093l10456,2091l10464,2089l10469,2087l10473,2085l10476,2079l10479,2070l10482,2057l10482,2040l10482,380l10482,352l10482,342l10482,334l10472,334l9669,334l9665,330l9663,341l9661,354l9659,372l9659,391l9659,585l9659,863l9659,940l9658,1014l9657,1086l9655,1153l9654,1218l9652,1280l9650,1339l9647,1394l9644,1446l9641,1495l9637,1540l9632,1583l9628,1622l9623,1658l9618,1691l9612,1720l9606,1755l9599,1788l9591,1820l9582,1851l9575,1882l9566,1912l9557,1940l9547,1967l9537,1994l9527,2020l9516,2045l9505,2068l9494,2091l9482,2113l9470,2134l9457,2154l9443,2176l9428,2196l9412,2216l9396,2234l9379,2251l9361,2266l9342,2280l9324,2293l9305,2304l9285,2314l9264,2323l9242,2330l9220,2335l9198,2339l9174,2342l9150,2342l9128,2342l9106,2340l9085,2338l9063,2333l9042,2329l9022,2323l9001,2317l8982,2310l8962,2299l8944,2288l8927,2276l8912,2264l8898,2251l8885,2239l8873,2226l8864,2212l8854,2196l8845,2180l8838,2163l8833,2145l8828,2129l8825,2111l8823,2094l8823,2077l8823,2067l8824,2057l8825,2047l8827,2037l8830,2027l8834,2017l8838,2007l8843,1998l8848,1988l8854,1980l8859,1971l8867,1962l8882,1944l8900,1928l8917,1914l8934,1902l8953,1892l8972,1883l8992,1878l9012,1873l9033,1870l9054,1869l9068,1870l9083,1871l9096,1873l9109,1877l9123,1881l9137,1886l9150,1892l9163,1899l9153,1897l9154,1897l9156,1894l9157,1892l9157,1888l9158,1880l9160,1875l9171,1856l9182,1833l9193,1805l9204,1774l9213,1741l9219,1710l9221,1694l9223,1679l9223,1665l9224,1650l9237,1318l9250,849l9250,496l9250,280l9248,270l9246,261l9243,255l9238,249l9233,246l9223,243l9211,238l9195,234l9156,225l9104,215l9104,0l11032,0l11032,218l10986,225l10952,231l10931,234l10921,237l10918,243l10917,250l10916,260l10915,273l10915,289l10915,2040l10915,2061l10916,2070l10917,2077l10918,2081l10921,2083l10924,2087l10931,2089l10938,2092l10948,2094l10963,2096l10982,2098l11005,2101l11032,2104l11032,2323xe" fillcolor="white" stroked="f" o:allowincell="f" style="position:absolute;left:381;top:-84;width:691;height:162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529,2378" path="m3970,1052l3970,2378l559,2378l559,1043l194,1093l0,778l2886,0l4529,778l4261,1093l3970,1052xe" fillcolor="white" stroked="f" o:allowincell="f" style="position:absolute;left:47;top:-269;width:282;height:16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683,2531" path="m4125,1218l4125,2454l4124,2461l4123,2468l4121,2475l4119,2483l4114,2489l4111,2496l4105,2501l4101,2507l4094,2512l4089,2517l4082,2521l4075,2525l4069,2528l4061,2530l4054,2531l4047,2531l636,2531l629,2531l621,2530l615,2528l607,2525l600,2521l594,2517l588,2512l583,2507l577,2501l573,2496l568,2489l565,2483l562,2475l559,2468l558,2461l558,2454l558,1208l282,1246l272,1246l261,1245l250,1242l239,1237l228,1231l218,1224l210,1218l204,1210l11,895l6,886l3,878l1,870l0,861l0,852l1,843l3,834l5,825l10,818l14,810l20,803l25,797l32,791l40,786l47,782l56,779l2943,1l2953,0l2969,1l2985,3l2996,6l4639,783l4647,788l4655,793l4662,800l4667,807l4672,813l4676,821l4678,830l4682,837l4683,846l4683,855l4683,864l4682,873l4678,882l4675,889l4670,897l4665,905l4396,1220l4391,1225l4383,1231l4373,1235l4363,1240l4353,1243l4343,1245l4333,1246l4325,1246l4125,1218xm3969,1128l3969,1119l3971,1112l3974,1104l3977,1096l3980,1089l3986,1083l3991,1076l3997,1071l4004,1065l4010,1061l4018,1057l4026,1054l4033,1052l4041,1051l4050,1050l4058,1051l4305,1086l4481,881l2955,159l198,903l311,1085l626,1042l634,1041l641,1042l650,1043l658,1045l666,1049l673,1052l680,1056l687,1062l692,1067l698,1074l702,1081l707,1087l710,1095l712,1103l713,1110l714,1119l714,2375l3969,2375l3969,1128xe" fillcolor="#006937" stroked="f" o:allowincell="f" style="position:absolute;left:42;top:-276;width:293;height:175;mso-wrap-style:none;v-text-anchor:middle">
                <v:fill o:detectmouseclick="t" type="solid" color2="#ff96c8"/>
                <v:stroke color="#3465a4" joinstyle="round" endcap="flat"/>
                <w10:wrap type="none"/>
              </v:shape>
              <v:rect id="shape_0" fillcolor="#006937" stroked="f" o:allowincell="f" style="position:absolute;left:114;top:-201;width:45;height:91;mso-wrap-style:none;v-text-anchor:middle">
                <v:fill o:detectmouseclick="t" type="solid" color2="#ff96c8"/>
                <v:stroke color="#3465a4" joinstyle="round" endcap="flat"/>
                <w10:wrap type="none"/>
              </v:rect>
              <v:shape id="shape_0" coordsize="1192,970" path="m0,970l0,0l1192,0l1192,970l0,970xm110,850l1081,850l1081,118l110,118l110,850xe" fillcolor="#006937" stroked="f" o:allowincell="f" style="position:absolute;left:188;top:-203;width:73;height:66;mso-wrap-style:none;v-text-anchor:middle">
                <v:fill o:detectmouseclick="t" type="solid" color2="#ff96c8"/>
                <v:stroke color="#3465a4" joinstyle="round" endcap="flat"/>
                <w10:wrap type="none"/>
              </v:shape>
              <v:shape id="shape_0" coordsize="1011,630" path="m64,630l74,625l139,591l202,559l263,529l322,500l379,473l435,445l490,419l545,392l600,364l656,337l711,308l768,278l826,246l886,212l946,177l1011,138l927,0l865,37l805,72l747,105l691,136l637,164l581,192l528,220l474,246l420,273l365,299l308,327l251,354l191,384l130,414l66,446l0,480l10,476l64,630l69,627l74,625l64,630xe" fillcolor="white" stroked="f" o:allowincell="f" style="position:absolute;left:282;top:-94;width:63;height:42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019,1793" path="m147,1793l147,1793l170,1747l193,1700l216,1654l240,1610l264,1566l288,1524l312,1482l338,1441l363,1400l389,1361l414,1323l441,1285l466,1248l494,1212l520,1177l547,1142l574,1108l602,1075l630,1043l657,1011l685,980l714,950l743,920l771,892l800,863l829,835l859,809l887,782l917,757l947,731l977,707l1007,684l1068,636l1130,592l1192,551l1253,510l1315,473l1378,436l1443,401l1506,369l1570,337l1634,307l1698,278l1762,251l1826,225l1891,200l1955,177l2019,154l1965,0l1899,24l1833,49l1767,75l1700,102l1633,130l1566,160l1500,191l1433,224l1366,259l1300,295l1234,334l1167,373l1102,415l1037,460l971,507l908,556l876,581l844,608l812,634l781,661l750,689l719,717l688,747l657,777l626,807l597,839l567,871l537,903l507,936l478,970l448,1005l421,1041l392,1077l363,1115l336,1153l308,1192l280,1232l254,1272l227,1314l201,1356l174,1399l149,1443l123,1487l98,1534l73,1580l48,1627l25,1675l0,1725l0,1725l147,1793xe" fillcolor="white" stroked="f" o:allowincell="f" style="position:absolute;left:160;top:-61;width:125;height:12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007,1250" path="m81,1250l161,1165l161,1169l161,1169l163,1165l164,1160l167,1152l170,1144l176,1133l181,1123l197,1097l216,1067l238,1035l263,1001l290,963l320,924l352,885l386,843l457,757l532,667l607,578l683,489l755,404l823,323l855,285l884,247l911,213l936,181l958,150l977,121l993,95l1007,68l860,0l854,14l842,33l825,57l806,84l783,115l758,148l729,182l699,220l633,300l560,384l484,474l408,563l333,653l260,740l226,784l192,825l161,866l133,905l105,942l81,977l59,1012l41,1043l32,1059l24,1075l18,1090l12,1106l7,1121l2,1138l0,1155l0,1173l81,1088l81,1250l165,1250l161,1165l81,1250xe" fillcolor="white" stroked="f" o:allowincell="f" style="position:absolute;left:106;top:58;width:62;height:8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22,900" path="m7,61l49,142l84,162l117,183l150,207l183,231l215,256l247,283l279,310l310,339l373,399l436,462l499,524l564,586l597,616l631,646l665,676l701,704l737,731l774,757l812,782l851,804l872,815l893,825l914,835l935,844l957,853l979,861l1002,867l1025,875l1048,881l1071,885l1096,890l1120,894l1145,897l1171,899l1195,900l1222,900l1222,738l1201,738l1181,737l1161,736l1142,734l1122,730l1104,727l1086,723l1067,718l1049,713l1031,707l1014,700l996,694l979,687l963,678l946,671l930,663l896,643l863,622l831,600l799,576l768,551l736,525l705,497l675,468l612,408l549,346l486,283l421,221l387,190l352,160l317,130l280,102l244,74l205,49l167,23l126,0l168,83l7,61l0,116l49,142l7,61xe" fillcolor="white" stroked="f" o:allowincell="f" style="position:absolute;left:34;top:83;width:75;height:6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450,673" path="m288,9l288,9l288,24l287,40l285,56l282,73l278,89l272,107l266,126l259,144l250,162l241,181l230,201l220,220l197,261l172,300l145,341l119,383l93,425l69,466l57,489l46,511l35,534l26,556l17,579l10,602l5,626l0,651l161,673l163,660l166,645l171,630l176,614l183,599l192,581l199,563l209,547l231,508l256,469l281,429l309,387l335,344l361,300l373,277l385,254l396,231l407,208l417,183l426,158l434,134l440,107l445,81l448,54l450,26l449,0l449,0l288,9xe" fillcolor="white" stroked="f" o:allowincell="f" style="position:absolute;left:35;top:42;width:26;height:4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52,970" path="m90,0l90,0l84,83l77,161l69,236l62,307l53,375l45,441l37,502l29,561l22,618l16,674l11,726l5,778l2,827l0,876l0,923l2,970l163,961l162,921l162,879l163,836l167,790l171,742l177,691l183,638l190,582l198,522l205,460l214,395l222,326l230,253l237,176l245,96l252,11l252,11l90,0xe" fillcolor="white" stroked="f" o:allowincell="f" style="position:absolute;left:53;top:-24;width:15;height:6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02,631" path="m0,29l0,29l9,72l19,114l30,153l43,193l69,266l93,338l104,373l114,408l123,442l131,477l133,493l135,510l137,528l138,546l139,563l139,582l139,601l138,620l300,631l301,606l302,582l302,559l300,536l299,514l296,490l293,469l289,446l281,405l270,364l259,326l247,287l221,214l196,141l186,107l175,72l166,36l159,0l159,0l0,29xe" fillcolor="white" stroked="f" o:allowincell="f" style="position:absolute;left:50;top:-67;width:18;height:42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88,787" path="m0,102l0,102l17,121l31,142l45,163l59,184l72,205l83,226l94,247l105,268l114,290l123,311l132,334l139,355l154,399l166,442l177,486l186,529l195,573l201,616l216,703l229,787l388,758l375,677l362,590l353,545l344,497l334,450l323,401l309,351l293,303l283,276l273,251l262,225l251,200l239,174l226,150l211,125l197,99l180,74l164,50l146,24l126,0l126,0l0,102xe" fillcolor="white" stroked="f" o:allowincell="f" style="position:absolute;left:35;top:-120;width:23;height:5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09,297" path="m168,2l168,0l155,5l142,10l131,16l117,24l100,37l83,52l69,69l55,86l43,103l32,121l23,140l17,157l10,175l5,194l1,213l0,231l1,247l3,262l10,280l21,297l147,195l155,206l159,217l162,226l162,234l162,232l162,230l164,225l166,217l170,208l175,198l180,189l186,181l193,173l198,166l204,162l209,157l207,158l208,158l207,158l206,158l206,158l168,2xe" fillcolor="white" stroked="f" o:allowincell="f" style="position:absolute;left:34;top:-134;width:12;height:2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68,201" path="m268,51l263,48l229,36l197,25l165,15l135,8l117,4l102,2l85,0l69,0l52,0l35,1l18,3l0,8l38,164l44,163l52,162l59,161l67,162l74,162l82,163l91,164l99,166l122,171l147,179l176,189l208,201l204,199l268,51l266,50l263,48l268,51xe" fillcolor="white" stroked="f" o:allowincell="f" style="position:absolute;left:45;top:-134;width:16;height:1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837,1279" path="m837,1171l837,1171l808,1137l779,1101l753,1065l727,1027l703,989l679,949l657,908l635,867l614,825l593,783l573,740l554,698l515,613l478,528l458,486l439,445l419,405l399,364l378,326l357,288l334,252l311,216l286,182l260,151l246,134l232,119l218,105l202,90l187,77l171,64l155,52l137,39l120,28l101,18l83,8l64,0l0,148l12,153l24,160l36,168l48,174l59,183l72,191l83,201l94,211l105,221l116,232l126,243l136,254l157,280l178,309l198,339l218,371l236,404l255,439l274,476l293,515l311,554l329,594l367,678l406,764l427,808l448,853l469,897l491,941l515,985l539,1029l565,1072l591,1116l620,1158l651,1200l683,1239l716,1279l716,1279l837,1171xe" fillcolor="white" stroked="f" o:allowincell="f" style="position:absolute;left:58;top:-130;width:51;height:88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087,289" path="m1035,0l1035,0l977,19l922,36l869,52l817,65l767,77l719,88l674,97l630,105l588,111l548,117l510,121l474,125l439,127l406,127l375,128l347,127l319,126l294,124l269,121l248,118l227,114l208,109l192,106l177,100l164,96l152,91l142,87l134,83l128,79l124,76l122,74l121,74l0,182l13,194l26,204l40,214l55,224l71,232l89,241l108,247l128,255l149,262l172,267l196,273l222,277l249,282l278,285l309,287l340,288l374,289l409,289l446,288l485,286l525,283l567,278l611,273l656,265l704,256l752,246l803,235l856,222l912,207l968,191l1026,173l1087,153l1087,153l1035,0xe" fillcolor="white" stroked="f" o:allowincell="f" style="position:absolute;left:102;top:-54;width:67;height:19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138,512" path="m1085,0l1085,0l1010,25l936,51l862,76l789,100l716,125l644,148l572,172l502,194l432,217l365,239l298,260l235,281l172,301l112,321l55,341l0,359l52,512l106,494l163,475l223,456l285,435l349,414l414,393l483,371l551,349l622,326l694,302l767,278l840,254l914,230l988,204l1062,179l1138,152l1138,152l1085,0xe" fillcolor="white" stroked="f" o:allowincell="f" style="position:absolute;left:168;top:-80;width:70;height:34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292,536" path="m1270,0l1273,0l1244,4l1214,8l1183,14l1150,19l1084,33l1015,50l942,70l866,91l787,115l706,141l623,167l538,196l451,226l362,257l273,288l182,320l91,352l0,384l53,536l144,504l235,472l326,441l415,409l504,379l589,349l674,322l756,294l835,270l912,247l985,226l1055,207l1120,191l1182,178l1211,173l1238,168l1265,164l1290,162l1292,161l1290,162l1291,162l1292,161l1270,0xe" fillcolor="white" stroked="f" o:allowincell="f" style="position:absolute;left:235;top:-106;width:80;height:3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541,323" path="m494,323l531,239l526,217l519,197l512,178l504,159l492,142l481,125l468,110l455,94l439,82l425,70l408,59l392,49l374,40l358,33l340,26l321,20l302,16l283,11l265,8l244,5l206,1l166,0l125,0l84,2l42,7l0,11l22,172l59,167l95,164l131,163l164,162l196,163l227,166l239,168l252,170l265,173l276,176l287,179l297,184l307,187l316,191l322,196l330,200l337,206l342,210l348,216l352,222l356,228l360,234l363,242l366,250l370,260l372,270l410,185l494,323l541,293l531,239l494,323xe" fillcolor="white" stroked="f" o:allowincell="f" style="position:absolute;left:315;top:-107;width:33;height:2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1601,980" path="m1565,949l1534,841l80,0l0,139l1453,980l1565,949l1565,949l1601,881l1534,841l1565,949xe" fillcolor="white" stroked="f" o:allowincell="f" style="position:absolute;left:50;top:53;width:99;height:6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767,1329" path="m24,1275l143,1247l767,76l624,0l0,1172l24,1275l24,1275l100,1329l143,1247l24,1275xe" fillcolor="white" stroked="f" o:allowincell="f" style="position:absolute;left:99;top:114;width:47;height:9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742,1135" path="m714,39l605,67l0,1050l137,1135l742,152l714,39l714,39l646,0l605,67l714,39xe" fillcolor="white" stroked="f" o:allowincell="f" style="position:absolute;left:9;top:50;width:46;height:78;mso-wrap-style:none;v-text-anchor:middl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Style w:val="PageNumber"/>
        <w:sz w:val="17"/>
        <w:szCs w:val="17"/>
      </w:rPr>
      <w:t xml:space="preserve">Все права защищены  </w:t>
    </w:r>
    <w:r>
      <w:rPr>
        <w:rStyle w:val="PageNumber"/>
        <w:rFonts w:eastAsia="Symbol" w:cs="Symbol" w:ascii="Symbol" w:hAnsi="Symbol"/>
        <w:sz w:val="17"/>
        <w:szCs w:val="17"/>
      </w:rPr>
      <w:t></w:t>
    </w:r>
    <w:r>
      <w:rPr>
        <w:rStyle w:val="PageNumber"/>
        <w:sz w:val="17"/>
        <w:szCs w:val="17"/>
      </w:rPr>
      <w:t xml:space="preserve">  Использование текста целиком или выдержек из него возможно только с письменного разрешения компании “Титул”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1665" w:leader="none"/>
      </w:tabs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Отчет выполнен в соответствии с методическими рекомендациями по анализу рынка недвижимости Г.М. Стерника, принятыми Российской Гильдией Риэлторов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 xml:space="preserve">Индекс “Титул-Рантье” разработан компанией “Титул”, показывает размер дохода в месяц в % от использования купленного жилья при условии сдачи его в найм (аренду) и рассчитывается по следующей формуле: 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Титул-Рантье = </w:t>
      </w:r>
      <w:r>
        <w:rPr>
          <w:i/>
          <w:sz w:val="20"/>
          <w:szCs w:val="20"/>
          <w:u w:val="single"/>
        </w:rPr>
        <w:t>(арендная плата за период + прирост ср.цены предложения  за период)*100</w:t>
      </w:r>
      <w:r>
        <w:rPr>
          <w:i/>
          <w:sz w:val="20"/>
          <w:szCs w:val="20"/>
        </w:rPr>
        <w:t xml:space="preserve"> </w:t>
      </w:r>
    </w:p>
    <w:p>
      <w:pPr>
        <w:pStyle w:val="Footnote"/>
        <w:rPr>
          <w:i/>
          <w:i/>
        </w:rPr>
      </w:pPr>
      <w:r>
        <w:rPr>
          <w:i/>
        </w:rPr>
        <w:tab/>
        <w:t xml:space="preserve">                                                                  Ср.цена предложения  в базовый период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Титул-доходность</w:t>
      </w:r>
      <w:r>
        <w:rPr/>
        <w:t xml:space="preserve"> (к</w:t>
      </w:r>
      <w:r>
        <w:rPr>
          <w:i/>
          <w:sz w:val="20"/>
          <w:szCs w:val="20"/>
        </w:rPr>
        <w:t>оэффициент превышения доходности недвижимости над доходностью ср.банковского депозита)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К</w:t>
      </w:r>
      <w:r>
        <w:rPr>
          <w:rStyle w:val="Emphasis"/>
          <w:b/>
          <w:bCs/>
          <w:i w:val="false"/>
          <w:sz w:val="20"/>
          <w:szCs w:val="20"/>
        </w:rPr>
        <w:t>д= (</w:t>
      </w:r>
      <w:r>
        <w:rPr>
          <w:rStyle w:val="Emphasis"/>
          <w:b/>
          <w:bCs/>
          <w:i w:val="false"/>
          <w:sz w:val="20"/>
          <w:szCs w:val="20"/>
          <w:lang w:val="en-US"/>
        </w:rPr>
        <w:t>P</w:t>
      </w:r>
      <w:r>
        <w:rPr>
          <w:rStyle w:val="Emphasis"/>
          <w:b/>
          <w:bCs/>
          <w:i w:val="false"/>
          <w:sz w:val="20"/>
          <w:szCs w:val="20"/>
        </w:rPr>
        <w:t>ар/</w:t>
      </w:r>
      <w:r>
        <w:rPr>
          <w:rStyle w:val="Emphasis"/>
          <w:b/>
          <w:bCs/>
          <w:i w:val="false"/>
          <w:sz w:val="20"/>
          <w:szCs w:val="20"/>
          <w:lang w:val="en-US"/>
        </w:rPr>
        <w:t>P</w:t>
      </w:r>
      <w:r>
        <w:rPr>
          <w:rStyle w:val="Emphasis"/>
          <w:b/>
          <w:bCs/>
          <w:i w:val="false"/>
          <w:sz w:val="20"/>
          <w:szCs w:val="20"/>
        </w:rPr>
        <w:t xml:space="preserve">недв*100% + </w:t>
      </w:r>
      <w:r>
        <w:rPr>
          <w:b/>
          <w:i/>
          <w:sz w:val="20"/>
          <w:szCs w:val="20"/>
        </w:rPr>
        <w:t xml:space="preserve">Тпр(%)) / </w:t>
      </w:r>
      <w:r>
        <w:rPr>
          <w:b/>
          <w:i/>
          <w:sz w:val="20"/>
          <w:szCs w:val="20"/>
          <w:lang w:val="en-US"/>
        </w:rPr>
        <w:t>P</w:t>
      </w:r>
      <w:r>
        <w:rPr>
          <w:b/>
          <w:i/>
          <w:sz w:val="20"/>
          <w:szCs w:val="20"/>
        </w:rPr>
        <w:t>деп(%)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рассчитывается следующим образом: средняя стоимость найма (аренды) в месяц данного сегмента недвижимости делится на среднюю цену предложения данного сегмента жилья, умножается на 100%. К этой сумме прибавляется темп прироста (в %) данного сегмента жилья за данный месяц, и все это делится на </w:t>
      </w:r>
      <w:r>
        <w:rPr>
          <w:rStyle w:val="Emphasis"/>
          <w:bCs/>
          <w:i w:val="false"/>
          <w:sz w:val="20"/>
          <w:szCs w:val="20"/>
        </w:rPr>
        <w:t>среднюю ставку доходности по долгосрочным банковским рублевым депозитам (1/12 годовой ставки).</w:t>
      </w:r>
    </w:p>
    <w:p>
      <w:pPr>
        <w:pStyle w:val="Footnote"/>
        <w:rPr>
          <w:rStyle w:val="Emphasis"/>
          <w:bCs/>
          <w:i w:val="false"/>
          <w:i w:val="false"/>
          <w:sz w:val="20"/>
          <w:szCs w:val="20"/>
        </w:rPr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Bodytext2">
    <w:name w:val="bodytext2"/>
    <w:basedOn w:val="Normal"/>
    <w:qFormat/>
    <w:pPr>
      <w:suppressAutoHyphens w:val="true"/>
      <w:spacing w:before="280" w:after="280"/>
    </w:pPr>
    <w:rPr/>
  </w:style>
  <w:style w:type="paragraph" w:styleId="Web3">
    <w:name w:val="Обычный (Web)3"/>
    <w:basedOn w:val="Normal"/>
    <w:qFormat/>
    <w:pPr>
      <w:suppressAutoHyphens w:val="true"/>
      <w:spacing w:before="0" w:after="280"/>
    </w:pPr>
    <w:rPr>
      <w:rFonts w:ascii="Tahoma" w:hAnsi="Tahoma" w:eastAsia="Arial Unicode MS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otnotes" Target="footnotes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07:00Z</dcterms:created>
  <dc:creator>1</dc:creator>
  <dc:description/>
  <cp:keywords/>
  <dc:language>en-US</dc:language>
  <cp:lastModifiedBy>1</cp:lastModifiedBy>
  <dcterms:modified xsi:type="dcterms:W3CDTF">2010-10-05T10:49:00Z</dcterms:modified>
  <cp:revision>196</cp:revision>
  <dc:subject/>
  <dc:title/>
</cp:coreProperties>
</file>