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595245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ичный рынок жилья городов России в сентябре 2013 го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обзор является продолжением ранее опубликованных ежемесячных обзоров ценовой ситуации на вторичном рынке жилой недвижимости России (realtymarket.ru/analiti-eskie-materiali/G.M.Sternik.-Vtori-nii-rinok-jilya-gorodov-Rossii-v-avguste-2013-goda.html). Основные показатели динамики вторичного рынка жилья городов в сентябре приведены в таблице. Данные представлены сертифицированными РГР аналитиками рынка недвижимост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 Сбор, верификация и обработка данных выполнены по единой методике, рекомендованной РГ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следованной выборке представлены 32 города с общим месячным объемом в 27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предлож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денные данные показывают, что в 14 городах изменение цен относительно августа незначимое (находится в пределах статистической погрешности +/-0,3%). В 15 городах цены значимо выросли, в том числе Владимире, Екатеринбурге, Казани, Краснодаре, Новосибирске, Ростове-на-Дону, Шахтах – более чем на 1%. Снижение цен отмечено всего в трех городах (в августе – в шести) – Стерлитамаке (на 2,1%), Рязани (на 1,1%) и в Москве (на 0,5%). Еще одним тревожным признаком для Москвы является снижение активности рынка, что не характерно для начала осени: Росреестр </w:t>
      </w:r>
      <w:r>
        <w:rPr>
          <w:rStyle w:val="StrongEmphasis"/>
          <w:rFonts w:eastAsia="Times New Roman" w:cs="Times New Roman" w:ascii="Times New Roman" w:hAnsi="Times New Roman"/>
          <w:b w:val="false"/>
          <w:color w:val="141414"/>
          <w:sz w:val="24"/>
          <w:szCs w:val="24"/>
        </w:rPr>
        <w:t xml:space="preserve">сообщает, что в сентябре было 12,031 тысячи транзакций – это на 0,2 % меньше, чем в августе, и на 7,6% меньше, чем в июле), </w:t>
      </w:r>
      <w:r>
        <w:rPr>
          <w:rFonts w:cs="Times New Roman" w:ascii="Times New Roman" w:hAnsi="Times New Roman"/>
          <w:color w:val="141414"/>
          <w:sz w:val="24"/>
          <w:szCs w:val="24"/>
        </w:rPr>
        <w:t>было заключено 2,742 тысячи договоров на ипотеку - это на 16 % меньше, чем в августе, и на 22% меньше, чем в июле, договоров участия в долевом строительстве было заключено 1,82 тысячи - снижение составило 11,2 %</w:t>
      </w:r>
      <w:r>
        <w:rPr>
          <w:rStyle w:val="StrongEmphasis"/>
          <w:rFonts w:eastAsia="Times New Roman" w:cs="Times New Roman" w:ascii="Times New Roman" w:hAnsi="Times New Roman"/>
          <w:color w:val="141414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взвешенная по количеству предложений удельная цена в выборке выросла на 0,6% и составил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0,5 тыс. руб./кв. м (без учета Москвы – 53,3 тыс. руб./кв. м)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в сентябре на вторичном рынке жилья городов России сохранились признаки ценовой стагнации с некоторой тенденцией к повышению цен. Средний прирост составил 0,6%, разброс в пределах от -2,1 до +2,2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Цены на вторичном рынке жилья городов России в сентябре</w:t>
      </w:r>
      <w:r>
        <w:rPr/>
        <w:t xml:space="preserve"> 2013 года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808"/>
        <w:gridCol w:w="2918"/>
        <w:gridCol w:w="1188"/>
        <w:gridCol w:w="1327"/>
        <w:gridCol w:w="1985"/>
      </w:tblGrid>
      <w:tr>
        <w:trPr>
          <w:trHeight w:val="276" w:hRule="atLeast"/>
        </w:trPr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редняя удельная цена предложения, тыс. руб./кв. м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е, %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м выборки, тыс. предложений</w:t>
            </w:r>
          </w:p>
        </w:tc>
      </w:tr>
      <w:tr>
        <w:trPr>
          <w:trHeight w:val="276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 август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 дек. 1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нау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л. Новгород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имир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неж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катеринбург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жевс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ркутс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емерово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ярс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овская обл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жний Новгород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осибирс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с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енбург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мь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ов-на-Дону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язань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ар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кт-Петербург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рлитама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ерь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ьятт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юмень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ьяновс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боксары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ябинс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хты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рославль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323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по выборке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0,5 (53,3)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чание: </w:t>
      </w:r>
      <w:r>
        <w:rPr>
          <w:rFonts w:cs="Times New Roman" w:ascii="Times New Roman" w:hAnsi="Times New Roman"/>
          <w:sz w:val="24"/>
          <w:szCs w:val="24"/>
        </w:rPr>
        <w:t>*Средневзвешенная по количеству предложений удельная цена в выборке (в скобках – без учета Москв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итогам 9 месяцев подтвердилась тенденция стагнации на рынке жилья городов выборки. Наибольший прирост цен (выше накопленной инфляции 4,6%) в Иркутске (16,2%), а также в Красноярске, Краснодаре, Ульяновске (от 5,6 до 7,3%). Снижение цен к декабрю (от 0,6% до 2,2%) сохранилось в трех городах из 32 – Тверь, Челябинск, Чебоксары. Средневзвешенный прирост цен относительно декабря составил 5,3%, что несколько выше накопленной инфля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©</w:t>
      </w:r>
      <w:r>
        <w:rPr>
          <w:rFonts w:cs="Times New Roman" w:ascii="Times New Roman" w:hAnsi="Times New Roman"/>
          <w:b/>
          <w:sz w:val="24"/>
          <w:szCs w:val="24"/>
        </w:rPr>
        <w:t xml:space="preserve"> Г.М.Стерник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 РГР по аттестации аналитиков рынка недвижим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ор кафедры «Управление проектами и программами» РЭУ им. Г.В.Плехан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9.10.13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Все расчеты проведены автором по ежемесячным данным о средней удельной цене предложения жилья в городах России, представленным </w:t>
      </w:r>
      <w:r>
        <w:rPr>
          <w:rFonts w:cs="Times New Roman" w:ascii="Times New Roman" w:hAnsi="Times New Roman"/>
          <w:sz w:val="20"/>
          <w:szCs w:val="20"/>
        </w:rPr>
        <w:t>сертифицированными РГР аналитиками рынка недвижимости Стерником С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., ООО «</w:t>
      </w:r>
      <w:r>
        <w:rPr>
          <w:rFonts w:cs="Times New Roman" w:ascii="Times New Roman" w:hAnsi="Times New Roman"/>
          <w:sz w:val="20"/>
          <w:szCs w:val="20"/>
          <w:lang w:val="en-US"/>
        </w:rPr>
        <w:t>Sternik</w:t>
      </w:r>
      <w:r>
        <w:rPr>
          <w:rFonts w:cs="Times New Roman" w:ascii="Times New Roman" w:hAnsi="Times New Roman"/>
          <w:sz w:val="20"/>
          <w:szCs w:val="20"/>
        </w:rPr>
        <w:t>′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Consulting</w:t>
      </w:r>
      <w:r>
        <w:rPr>
          <w:rFonts w:cs="Times New Roman" w:ascii="Times New Roman" w:hAnsi="Times New Roman"/>
          <w:sz w:val="20"/>
          <w:szCs w:val="20"/>
        </w:rPr>
        <w:t>», Ржавским А.И., Северьяновым А.Н., АН «Азбука жилья», Бекетовым А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Г. (все – Москва и Московская область), Бобашевым С.В., Бент М.А., ГК «Бюллетень недвижимости» (Санкт-Петербург, Вел. Новгород, Краснодар), Хорьковым М. А.. Антасюком А. А., Тухашвили Г. Т., РИЦ УПН (Екатеринбург), Чемодановым А.Л., АЦ ИНН (Нижний Новгород), Сосницким Е. Г., Чумаковым А.А., «Титул» (Ростов-на-Дону), Ермолаевой Е. А., Салминой К., Ершовой Н., </w:t>
      </w:r>
      <w:r>
        <w:rPr>
          <w:rFonts w:cs="Times New Roman" w:ascii="Times New Roman" w:hAnsi="Times New Roman"/>
          <w:sz w:val="20"/>
          <w:szCs w:val="20"/>
          <w:lang w:val="en-US"/>
        </w:rPr>
        <w:t>RI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Analitics</w:t>
      </w:r>
      <w:r>
        <w:rPr>
          <w:rFonts w:cs="Times New Roman" w:ascii="Times New Roman" w:hAnsi="Times New Roman"/>
          <w:sz w:val="20"/>
          <w:szCs w:val="20"/>
        </w:rPr>
        <w:t xml:space="preserve">  (Новосибирск, Кемерово, Барнаул, Красноярск), Молодкиной С.Г., Ассоциация АЛКО (Тюмень), Епишиной Э. Д., Селиверстовой Ю. В,, ГК «Камская долина» (Пермь), Каминским В.Н., АН «ТИТАН» (Тверь), Голлай А.Д., ООО "Метро-Оценка" (Ярославль), Черемных А. М, УК «АССО-Строй» (Ижевск), Черновым А.Ю., «Илекта» (Ставрополь), Гамовой Е. Р., Кукловой Т.Н., «Центр недвижимости» (Ульяновск),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Репиным М.А., Зыковой А.И., «ОМЭКС» (Омск), </w:t>
      </w:r>
      <w:r>
        <w:rPr>
          <w:rFonts w:cs="Times New Roman" w:ascii="Times New Roman" w:hAnsi="Times New Roman"/>
          <w:sz w:val="20"/>
          <w:szCs w:val="20"/>
        </w:rPr>
        <w:t>Трушниковым А. В., «Б.И.Н.-ЭкспертЪ» (Стерлитамак), Эйдлиной Г. Ю., «Риэлти» (Шахты), Есиковым С.В. (Владимир, Иркутск, Тольятти, Чебоксары, Оренбург), Москалёвым А.И., «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ИнвестОценка» (Воронеж), Хабибрахмановым Р.Р., </w:t>
      </w:r>
      <w:r>
        <w:rPr>
          <w:rFonts w:cs="Times New Roman" w:ascii="Times New Roman" w:hAnsi="Times New Roman"/>
          <w:sz w:val="20"/>
          <w:szCs w:val="20"/>
          <w:lang w:val="en-US"/>
        </w:rPr>
        <w:t>TATRE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  (Казань), Ландиховым М.Б.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ртал </w:t>
      </w:r>
      <w:hyperlink r:id="rId1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ru-RU"/>
          </w:rPr>
          <w:t>74dom.ru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(Челябинск), Казаковым Р.М., </w:t>
      </w:r>
      <w:r>
        <w:rPr>
          <w:rFonts w:cs="Times New Roman" w:ascii="Times New Roman" w:hAnsi="Times New Roman"/>
          <w:sz w:val="20"/>
          <w:szCs w:val="20"/>
        </w:rPr>
        <w:t xml:space="preserve">Издательский Дом «Ярмарка»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Рязань), Патрикеев А.Л., СОФЖИ (Самара).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74dom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2:31:00Z</dcterms:created>
  <dc:creator>lenovo</dc:creator>
  <dc:description/>
  <cp:keywords/>
  <dc:language>en-US</dc:language>
  <cp:lastModifiedBy>lenovo</cp:lastModifiedBy>
  <dcterms:modified xsi:type="dcterms:W3CDTF">2013-10-29T07:35:00Z</dcterms:modified>
  <cp:revision>9</cp:revision>
  <dc:subject/>
  <dc:title/>
</cp:coreProperties>
</file>