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59524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ичный рынок жилья городов России в августе 2013 го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обзор является продолжением ранее опубликованных обзоров ценовой ситуации на вторичном рынке жилья за 1 полугодие (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ealtymarket.ru/analiti-eskie-materiali/G.M.Sternik-Vtori-nii-rinok-jilya-gorodov-Rossii-v-1-polugodii-2013-goda-.html) и за июль 2013 года (http://realtymarket.ru/analiti-eskie-materiali/G.M.Sternik.-Vtori-nii-rinok-jilya-gorodov-Rossii-v-i-le-2013-goda..html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оказатели динамики вторичного рынка жилья городов России в августе приведены в таблице. Данные представлены сертифицированными РГР аналитиками рынка недвижимост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 Сбор, верификация и обработка данных выполнены по единой методике, рекомендованной РГ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сследованной выборке представлены 30 городов с общим среднемесячным объемом в 232 тыс. предлож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ные данные показывают, что в 11 городах изменение цен относительно июня незначимое (находится в пределах статистической погрешности +/-0,3%). С 9 до 6 уменьшилось число городов, в которых цены снизились (от -0,5/0,7% в Новосибирске, Ставрополе, Стерлитамаке, Твери, Ярославле до -7,6 % в Чебоксарах). С 8 до 11 выросло число городов, в которых цены повысились (от 0,4/0,7% в Барнауле, Рязани, Санкт-Петербурге до 1,3/3,8% в Вел. Новгороде, Ижевске, Краснодаре, Ниж. Новгороде, Омске, Тюмени и до 8,9% в Челябинске. В Москве повышение составило 1,9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евзвешенная по количеству предложений удельная цена в выборке выросла на 0,8% и составил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0,0 тыс. руб./кв. м (без учета Москвы – 52,0 тыс. руб./кв. 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в августе на вторичном рынке жилья городов России сохранились признаки ценовой стагнации с увеличенной волатильностью и некоторой тенденцией к повышению цен. Средний прирост составил всего 0,8%, разброс в пределах от -7,6 до +8,9%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ены на вторичном рынке жилья городов России в августе</w:t>
      </w:r>
      <w:r>
        <w:rPr/>
        <w:t xml:space="preserve"> 2013 года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808"/>
        <w:gridCol w:w="1560"/>
        <w:gridCol w:w="1188"/>
        <w:gridCol w:w="1327"/>
        <w:gridCol w:w="1985"/>
      </w:tblGrid>
      <w:tr>
        <w:trPr>
          <w:trHeight w:val="276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едняя удельная цена предложения, тыс. руб./кв. м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е, %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м выборки, тыс. предложений</w:t>
            </w:r>
          </w:p>
        </w:tc>
      </w:tr>
      <w:tr>
        <w:trPr>
          <w:trHeight w:val="276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 июл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 дек. 1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нау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л. Новгор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им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</w:tr>
      <w:tr>
        <w:trPr>
          <w:trHeight w:val="40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не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</w:tr>
      <w:tr>
        <w:trPr>
          <w:trHeight w:val="2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катеринбу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</w:tr>
      <w:tr>
        <w:trPr>
          <w:trHeight w:val="27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же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27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ркут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  <w:tr>
        <w:trPr>
          <w:trHeight w:val="2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32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емер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</w:tr>
      <w:tr>
        <w:trPr>
          <w:trHeight w:val="2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39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яр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</w:t>
            </w:r>
          </w:p>
        </w:tc>
      </w:tr>
      <w:tr>
        <w:trPr>
          <w:trHeight w:val="2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</w:tr>
      <w:tr>
        <w:trPr>
          <w:trHeight w:val="3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овская об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</w:tr>
      <w:tr>
        <w:trPr>
          <w:trHeight w:val="2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жний Новгор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</w:tr>
      <w:tr>
        <w:trPr>
          <w:trHeight w:val="2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осибир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</w:tr>
      <w:tr>
        <w:trPr>
          <w:trHeight w:val="3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м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</w:tr>
      <w:tr>
        <w:trPr>
          <w:trHeight w:val="32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ов-на-Д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32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яз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</w:tr>
      <w:tr>
        <w:trPr>
          <w:trHeight w:val="39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кт-Петербу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</w:tc>
      </w:tr>
      <w:tr>
        <w:trPr>
          <w:trHeight w:val="27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рлитам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2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е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ьят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юм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</w:tr>
      <w:tr>
        <w:trPr>
          <w:trHeight w:val="32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ьяно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22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бокс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>
          <w:trHeight w:val="22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ябин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>
          <w:trHeight w:val="2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х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рослав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32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по выбор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 (52,0)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чание: </w:t>
      </w:r>
      <w:r>
        <w:rPr>
          <w:rFonts w:cs="Times New Roman" w:ascii="Times New Roman" w:hAnsi="Times New Roman"/>
          <w:sz w:val="24"/>
          <w:szCs w:val="24"/>
        </w:rPr>
        <w:t>* Средневзвешенная по количеству предложений удельная цена в выборке (в скобках – без учета Москвы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итогам 8 месяцев подтвердилась тенденция стагнации на рынке жилья городов выборки с высокой волатильностью. Снижение цен к декабрю (от 0,7 до 9,4%) сохранилось в четырех городах из 30 – Ростов-на-Дону, Тверь, Чебоксары, Шах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©</w:t>
      </w:r>
      <w:r>
        <w:rPr>
          <w:rFonts w:cs="Times New Roman" w:ascii="Times New Roman" w:hAnsi="Times New Roman"/>
          <w:b/>
          <w:sz w:val="24"/>
          <w:szCs w:val="24"/>
        </w:rPr>
        <w:t xml:space="preserve"> Г.М.Стерник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 РГР по аттестации аналитиков рынка недвижим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ор кафедры «Управление проектами и программами» РЭУ им. Г.В.Плехан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0.13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Все расчеты проведены автором по ежемесячным данным о средней удельной цене предложения жилья в городах России, представленным </w:t>
      </w:r>
      <w:r>
        <w:rPr>
          <w:rFonts w:cs="Times New Roman" w:ascii="Times New Roman" w:hAnsi="Times New Roman"/>
          <w:sz w:val="20"/>
          <w:szCs w:val="20"/>
        </w:rPr>
        <w:t>сертифицированными РГР аналитиками рынка недвижимости Стерником С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., ООО «</w:t>
      </w:r>
      <w:r>
        <w:rPr>
          <w:rFonts w:cs="Times New Roman" w:ascii="Times New Roman" w:hAnsi="Times New Roman"/>
          <w:sz w:val="20"/>
          <w:szCs w:val="20"/>
          <w:lang w:val="en-US"/>
        </w:rPr>
        <w:t>Sternik</w:t>
      </w:r>
      <w:r>
        <w:rPr>
          <w:rFonts w:cs="Times New Roman" w:ascii="Times New Roman" w:hAnsi="Times New Roman"/>
          <w:sz w:val="20"/>
          <w:szCs w:val="20"/>
        </w:rPr>
        <w:t>′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Consulting</w:t>
      </w:r>
      <w:r>
        <w:rPr>
          <w:rFonts w:cs="Times New Roman" w:ascii="Times New Roman" w:hAnsi="Times New Roman"/>
          <w:sz w:val="20"/>
          <w:szCs w:val="20"/>
        </w:rPr>
        <w:t>», Ржавским А.И., Северьяновым А.Н., АН «Азбука жилья», Бекетовым А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Г. (все – Москва и Московская область), Бобашевым С.В., Бент М.А., ГК «Бюллетень недвижимости» (Санкт-Петербург, Вел. Новгород, Краснодар), Хорьковым М. А.. Антасюком А. А., Тухашвили Г. Т., РИЦ УПН (Екатеринбург), Чемодановым А.Л., АЦ ИНН (Нижний Новгород), Сосницким Е. Г., Чумаковым А.А., «Титул» (Ростов-на-Дону), Ермолаевой Е. А., Салминой К., Ершовой Н., </w:t>
      </w:r>
      <w:r>
        <w:rPr>
          <w:rFonts w:cs="Times New Roman" w:ascii="Times New Roman" w:hAnsi="Times New Roman"/>
          <w:sz w:val="20"/>
          <w:szCs w:val="20"/>
          <w:lang w:val="en-US"/>
        </w:rPr>
        <w:t>RI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Analitics</w:t>
      </w:r>
      <w:r>
        <w:rPr>
          <w:rFonts w:cs="Times New Roman" w:ascii="Times New Roman" w:hAnsi="Times New Roman"/>
          <w:sz w:val="20"/>
          <w:szCs w:val="20"/>
        </w:rPr>
        <w:t xml:space="preserve">  (Новосибирск, Кемерово, Барнаул, Красноярск), Молодкиной С.Г., Ассоциация АЛКО (Тюмень), Епишиной Э. Д., Селиверстовой Ю. В,, ГК «Камская долина» (Пермь), Каминским В.Н., АН «ТИТАН» (Тверь), Голлай А.Д., ООО "Метро-Оценка" (Ярославль), Черемных А. М, УК «АССО-Строй» (Ижевск), Черновым А., «Илекта» (Ставрополь), Гамовой Е. Р., Кукловой Т.Н., «Центр недвижимости» (Ульяновск),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Репиным М.А., Зыковой А.И., «ОМЭКС» (Омск), </w:t>
      </w:r>
      <w:r>
        <w:rPr>
          <w:rFonts w:cs="Times New Roman" w:ascii="Times New Roman" w:hAnsi="Times New Roman"/>
          <w:sz w:val="20"/>
          <w:szCs w:val="20"/>
        </w:rPr>
        <w:t>Трушниковым А. В., «Б.И.Н.-ЭкспертЪ» (Стерлитамак), Эйдлиной Г. Ю., «Риэлти» (Шахты), Есиковым С.В. (Владимир, Иркутск, Тольятти, Чебоксары), Москалёвым А.И., «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ИнвестОценка» (Воронеж), Хабибрахмановым Р.Р., </w:t>
      </w:r>
      <w:r>
        <w:rPr>
          <w:rFonts w:cs="Times New Roman" w:ascii="Times New Roman" w:hAnsi="Times New Roman"/>
          <w:sz w:val="20"/>
          <w:szCs w:val="20"/>
          <w:lang w:val="en-US"/>
        </w:rPr>
        <w:t>TATRE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  (Казань), Ландиховым М.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ртал </w:t>
      </w:r>
      <w:hyperlink r:id="rId1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>74dom.ru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(Челябинск), Казаковым Р.М., </w:t>
      </w:r>
      <w:r>
        <w:rPr>
          <w:rFonts w:cs="Times New Roman" w:ascii="Times New Roman" w:hAnsi="Times New Roman"/>
          <w:sz w:val="20"/>
          <w:szCs w:val="20"/>
        </w:rPr>
        <w:t xml:space="preserve">Издательский Дом «Ярмарка»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язань)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74dom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5:34:00Z</dcterms:created>
  <dc:creator>lenovo</dc:creator>
  <dc:description/>
  <dc:language>en-US</dc:language>
  <cp:lastModifiedBy>gm_sternik</cp:lastModifiedBy>
  <dcterms:modified xsi:type="dcterms:W3CDTF">2013-10-02T18:25:00Z</dcterms:modified>
  <cp:revision>24</cp:revision>
  <dc:subject/>
  <dc:title/>
</cp:coreProperties>
</file>