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595245" cy="5708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ичный рынок жилья городов России в 1 полугодии 2013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 динамики вторичного рынка жилья городов России в 1 полугодии 2013 года приведены в таблице. Данные представлены сертифицированными РГР аналитиками рынка недвижимост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 Сбор, верификация и обработка данных выполнены по единой методике, рекомендованной РГ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следованной выборке представлены 2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ов с общим среднемесячным объемом в 219,4 тыс. предложений. Наименьший объем выборок (менее 1 тыс. предложений) в Вел. Новгороде, Стерлитамаке, Чебоксарах, Шахтах, от 1 до 5 тыс. – в Воронеже, Ижевске, Иркутске, Казани, Краснодаре, Перми, Ростове-на-Дону, Рязани, Ставрополе, Твери, Тольятти, Ульяновске, Ярославле, от 5 до 10 тыс. в Барнауле, Екатеринбурге, Рязани, Тюмени, от 10 до 15 тыс. в Красноярске, Кемерово, Новосибирске, Омске, около 20 тыс. в Санкт-Петербурге, по 50 тыс. предложений в Москве и Москов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денные данные показывают, что небольшое снижение цен (до -2,9%) произошло в Барнауле, Перми, Ростове-на-Дону, Твери, Чебоксарах, Шахтах. В основной массе городов небольшой прирост - до 2,7% (Владимир, Московская область, Воронеж, Вел. Новгород, Екатеринбург, Ижевск, Казань, Кемерово, Красноярск, Москва, Новосибирск, Санкт-Петербург, Тольятти). Заметный прирост (до 7,4%) в Краснодаре, Омске, Ставрополе, Стерлитамаке, Тюмени, Ульяновске, Ярославле. Наибольший прирост в Иркутске – 14,6%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яя удельная цена в диапазоне менее 40 тыс. руб./кв. м всего в двух городах из выборки – Ставрополь и Шахты. От 40 до 50 тыс. – Барнаул, Воронеж, Ижевск, Кемерово, Омск, Стерлитамак, Ульяновск, Чебоксары. От 50 до 60 тыс. – Вел. Новгород, Владимир, Иркутск, Кемерово, Краснодар, Красноярск, Пермь, Тверь. От 60 до 70 тыс. – Казань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восибирск, Тюмень, Ярославль. Московская область – 87 тыс., Санкт-Петербург – 95 тыс., Москва – 197 тыс. руб./кв. 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невзвешенная по количеству предложений удельная цена в выборке выросла на 1,3% и составил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8,9 тыс. руб./кв. м (без учета Москвы – 51,7 тыс. руб./кв. м).</w:t>
      </w:r>
    </w:p>
    <w:p>
      <w:pPr>
        <w:pStyle w:val="Normal"/>
        <w:spacing w:lineRule="auto" w:line="360" w:before="0" w:after="0"/>
        <w:jc w:val="center"/>
        <w:rPr/>
      </w:pPr>
      <w:r>
        <w:rPr/>
        <w:t>Динамика цен на вторичном рынке жилья городов России в 1 полугодии 2013 года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808"/>
        <w:gridCol w:w="1560"/>
        <w:gridCol w:w="1559"/>
        <w:gridCol w:w="1417"/>
        <w:gridCol w:w="1985"/>
      </w:tblGrid>
      <w:tr>
        <w:trPr>
          <w:trHeight w:val="276" w:hRule="atLeas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редняя удельная цена предложения, тыс. руб./кв. 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е, %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ъем выборки, тыс. предложений</w:t>
            </w:r>
          </w:p>
        </w:tc>
      </w:tr>
      <w:tr>
        <w:trPr>
          <w:trHeight w:val="276" w:hRule="atLeas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ек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юн.1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рнау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л. Новгор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ладими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40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оне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катеринбу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5</w:t>
            </w:r>
          </w:p>
        </w:tc>
      </w:tr>
      <w:tr>
        <w:trPr>
          <w:trHeight w:val="27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же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27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ркут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за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2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емер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2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39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яр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,0/195,5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</w:tr>
      <w:tr>
        <w:trPr>
          <w:trHeight w:val="3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сковская об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осибир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</w:tr>
      <w:tr>
        <w:trPr>
          <w:trHeight w:val="3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м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м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</w:t>
            </w:r>
          </w:p>
        </w:tc>
      </w:tr>
      <w:tr>
        <w:trPr>
          <w:trHeight w:val="32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тов-на-До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39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анкт-Петербур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рлитам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ве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0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</w:tr>
      <w:tr>
        <w:trPr>
          <w:trHeight w:val="26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ольят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>
          <w:trHeight w:val="31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юме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</w:tr>
      <w:tr>
        <w:trPr>
          <w:trHeight w:val="32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ьяновс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</w:tr>
      <w:tr>
        <w:trPr>
          <w:trHeight w:val="22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бокс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Ярослав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</w:tr>
      <w:tr>
        <w:trPr>
          <w:trHeight w:val="28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ах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26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 по выбор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8(50,7)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,9(51,7)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е: * В числителе - Старая Москва, в знаменателе и далее - Большая Москва.</w:t>
      </w:r>
    </w:p>
    <w:p>
      <w:pPr>
        <w:pStyle w:val="Normal"/>
        <w:spacing w:lineRule="auto" w:line="240" w:before="0" w:after="0"/>
        <w:ind w:left="1416" w:firstLine="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Средневзвешенная по количеству предложений удельная цена в выборке (в скобках – без учета Москвы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прошедшее полугодие характеризуется ценовой стагнацией на вторичном рынке. Данный результат совпадает с ранее выполненным прогнозом динамики рынка на 2013 год: </w:t>
      </w:r>
      <w:r>
        <w:rPr/>
        <w:t>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сле достижения докризисного уровня, во всех городах в ближайшие 3-4 года ожидается колебательная стагнация цен с темпами роста от -2% до +5% в год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3">
        <w:r>
          <w:rPr>
            <w:rStyle w:val="InternetLink"/>
          </w:rPr>
          <w:t>http://realtymarket.ru/analiti-eskie-materiali/Sternik-G.M.-ZAKONOMERNOSTI-POSLEKRIZISNOGO-VOSSTANOVLENIYA-RINKA-JILYA-ROSSII.html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на второе полугодие: в связи с тем, что экономика России продолжает балансировать между стагнацией и депрессией, для рынка жилья городов РФ сохраняется прогноз колебательной стагн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©</w:t>
      </w:r>
      <w:r>
        <w:rPr>
          <w:rFonts w:cs="Times New Roman" w:ascii="Times New Roman" w:hAnsi="Times New Roman"/>
          <w:b/>
          <w:sz w:val="24"/>
          <w:szCs w:val="24"/>
        </w:rPr>
        <w:t xml:space="preserve"> Г.М.Стерни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 по аттестации аналитиков рынка недвижим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ор кафедры «Управление проектами и программами» РЭУ им. Г.В.Плехан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08.13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Все расчеты проведены автором по ежемесячным данным о средней удельной цене предложения жилья в городах России, представленным </w:t>
      </w:r>
      <w:r>
        <w:rPr>
          <w:rFonts w:cs="Times New Roman" w:ascii="Times New Roman" w:hAnsi="Times New Roman"/>
          <w:sz w:val="20"/>
          <w:szCs w:val="20"/>
        </w:rPr>
        <w:t>сертифицированными РГР аналитиками рынка недвижимости Стерником С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., ООО «</w:t>
      </w:r>
      <w:r>
        <w:rPr>
          <w:rFonts w:cs="Times New Roman" w:ascii="Times New Roman" w:hAnsi="Times New Roman"/>
          <w:sz w:val="20"/>
          <w:szCs w:val="20"/>
          <w:lang w:val="en-US"/>
        </w:rPr>
        <w:t>Sternik</w:t>
      </w:r>
      <w:r>
        <w:rPr>
          <w:rFonts w:cs="Times New Roman" w:ascii="Times New Roman" w:hAnsi="Times New Roman"/>
          <w:sz w:val="20"/>
          <w:szCs w:val="20"/>
        </w:rPr>
        <w:t>′</w:t>
      </w:r>
      <w:r>
        <w:rPr>
          <w:rFonts w:cs="Times New Roman" w:ascii="Times New Roman" w:hAnsi="Times New Roman"/>
          <w:sz w:val="20"/>
          <w:szCs w:val="20"/>
          <w:lang w:val="en-US"/>
        </w:rPr>
        <w:t>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Consulting</w:t>
      </w:r>
      <w:r>
        <w:rPr>
          <w:rFonts w:cs="Times New Roman" w:ascii="Times New Roman" w:hAnsi="Times New Roman"/>
          <w:sz w:val="20"/>
          <w:szCs w:val="20"/>
        </w:rPr>
        <w:t>», Ржавским А.И., Северьяновым А.Н., АН «Азбука жилья», Бекетовым А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Г. (все – Москва и Московская область), Бобашевым С.В., Бент М.А., ГК «Бюллетень недвижимости» (Санкт-Петербург, Вел. Новгород, Краснодар), Хорьковым М. А.. Антасюком А. А., Тухашвили Г. Т. (РИЦ УПН, Екатеринбург), Сосницким Е. Г., Чумаковым А.А., «Титул» (Ростов-на-Дону), Ермолаевой Е. А., Салминой К., Ершовой Н., </w:t>
      </w:r>
      <w:r>
        <w:rPr>
          <w:rFonts w:cs="Times New Roman" w:ascii="Times New Roman" w:hAnsi="Times New Roman"/>
          <w:sz w:val="20"/>
          <w:szCs w:val="20"/>
          <w:lang w:val="en-US"/>
        </w:rPr>
        <w:t>RID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Analitics</w:t>
      </w:r>
      <w:r>
        <w:rPr>
          <w:rFonts w:cs="Times New Roman" w:ascii="Times New Roman" w:hAnsi="Times New Roman"/>
          <w:sz w:val="20"/>
          <w:szCs w:val="20"/>
        </w:rPr>
        <w:t xml:space="preserve">  (Новосибирск, Кемерово, Барнаул, Красноярск), Молодкиной С.Г., Ассоциация АЛКО (Тюмень), Епишиной Э. Д., Селиверстовой Ю. В,, ГК «Камская долина» (Пермь), Каминским В.Н., АН «ТИТАН» (Тверь), Голлай А.Д., ООО "Метро-Оценка" (Ярославль), Черемных А. М, УК «АССО-Строй» (Ижевск), Трофимовым А. С., «Илекта» (Ставрополь), Гамовой Е. Р., Кукловой Т.Н., «Центр недвижимости» (Ульяновск),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Репиным М.А., Зыковой А.И., «ОМЭКС» (Омск), </w:t>
      </w:r>
      <w:r>
        <w:rPr>
          <w:rFonts w:cs="Times New Roman" w:ascii="Times New Roman" w:hAnsi="Times New Roman"/>
          <w:sz w:val="20"/>
          <w:szCs w:val="20"/>
        </w:rPr>
        <w:t>Трушниковым А. В., «Б.И.Н.-ЭкспертЪ» (Стерлитамак), Эйдлиной Г. Ю., «Риэлти» (Шахты), Есиковым С.В. (Владимир, Иркутск, Тольятти, Чебоксары), Москалёвым А.И., «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 xml:space="preserve">ИнвестОценка» (Воронеж), Хабибрахмановым Р.Р., </w:t>
      </w:r>
      <w:r>
        <w:rPr>
          <w:rFonts w:cs="Times New Roman" w:ascii="Times New Roman" w:hAnsi="Times New Roman"/>
          <w:sz w:val="20"/>
          <w:szCs w:val="20"/>
          <w:lang w:val="en-US"/>
        </w:rPr>
        <w:t>TATRE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 xml:space="preserve">  (Казань). 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ealtymarket.ru/analiti-eskie-materiali/Sternik-G.M.-ZAKONOMERNOSTI-POSLEKRIZISNOGO-VOSSTANOVLENIYA-RINKA-JILYA-ROSSII.html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1:31:00Z</dcterms:created>
  <dc:creator>lenovo</dc:creator>
  <dc:description/>
  <cp:keywords/>
  <dc:language>en-US</dc:language>
  <cp:lastModifiedBy>lenovo</cp:lastModifiedBy>
  <dcterms:modified xsi:type="dcterms:W3CDTF">2013-08-06T11:22:00Z</dcterms:modified>
  <cp:revision>54</cp:revision>
  <dc:subject/>
  <dc:title/>
</cp:coreProperties>
</file>