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ичный рынок жилья городов России в июле 2013 го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обзор является продолжением ранее опубликованного обзора ценовой ситуации на вторичном рынке жилья за 1 полугодие 2013 года (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ealtymarket.ru/analiti-eskie-materiali/G.M.Sternik-Vtori-nii-rinok-jilya-gorodov-Rossii-v-1-polugodii-2013-goda-.html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динамики вторичного рынка жилья городов России в июле приведены в таблице. Данные представлены сертифицированными РГР аналитиками рынка недвижимост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 Сбор, верификация и обработка данных выполнены по единой методике, рекомендованной РГ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следованной выборке представлены 3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одов с общим среднемесячным объемом в 235,8 тыс. предлож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ные данные показывают, что в 13 городах изменение цен относительно июня незначимое (находится в пределах статистической погрешности +/-0,3%). В 9 городах произошло снижение цен (от -0,4 до -2,8 %), в том числе более 1% во Владимире, Краснодаре, Нижнем Новгороде, Омске. В 8 городах цены повысились (от +0,4 до +1,8 %), в том числе более 1% в Ростове-на-Дону. В Москве повышение составило 0,7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взвешенная по количеству предложений удельная цена в выборке выросла на 0,5% и состави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8,9 тыс. руб./кв. м (без учета Москвы – 51,7 тыс. руб./кв. 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в июле сохранились признаки ценовой стагнации на вторичном рынке жилья городов России: средний прирост составил всего 0,5%, разброс в пределах от -2,8 до +1,8%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ны на вторичном рынке жилья городов России в июле</w:t>
      </w:r>
      <w:r>
        <w:rPr/>
        <w:t xml:space="preserve"> 2013 года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808"/>
        <w:gridCol w:w="1560"/>
        <w:gridCol w:w="1188"/>
        <w:gridCol w:w="1327"/>
        <w:gridCol w:w="1985"/>
      </w:tblGrid>
      <w:tr>
        <w:trPr>
          <w:trHeight w:val="276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редняя удельная цена предложения, тыс. руб./кв. м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е, %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м выборки, тыс. предложений</w:t>
            </w:r>
          </w:p>
        </w:tc>
      </w:tr>
      <w:tr>
        <w:trPr>
          <w:trHeight w:val="276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 июн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 дек. 1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нау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л. Новгор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им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</w:tr>
      <w:tr>
        <w:trPr>
          <w:trHeight w:val="40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не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катеринбу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</w:tr>
      <w:tr>
        <w:trPr>
          <w:trHeight w:val="27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же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7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ркут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>
          <w:trHeight w:val="32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мер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9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яр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</w:tr>
      <w:tr>
        <w:trPr>
          <w:trHeight w:val="3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овская об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ий Новгор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сибир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</w:tr>
      <w:tr>
        <w:trPr>
          <w:trHeight w:val="3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м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</w:tr>
      <w:tr>
        <w:trPr>
          <w:trHeight w:val="32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32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яз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39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кт-Петербу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</w:tr>
      <w:tr>
        <w:trPr>
          <w:trHeight w:val="27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рлитам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е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26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ят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юм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32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ьян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22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бокс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22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яби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х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рослав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2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по выбор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3(51,6)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>* Средневзвешенная по количеству предложений удельная цена в выборке (в скобках – без учета Москвы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намика семи месяцев показывает, что в ряде городов за последние 3-4 месяца наметилась тенденция снижения цен (Тверь, Ростов-на-Дону, Ижевск, Стерлитамак, Чебоксары, Челябинск, Шахты), в результате оно достигло небольших значений  от -1,1 до -2,0%. В других городах происходит устойчивый рост цен, хотя темпы роста снижаются (Владимир, Воронеж, Иркутск, Кемерово, Красноярск, Москва, Московская область). Средневзвешенная удельная цена на рынке выше декабрьской на 1,8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по итогам 7 месяцев можно говорить о стагнации на рынке жилья городов выборки с высокой волатильност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©</w:t>
      </w:r>
      <w:r>
        <w:rPr>
          <w:rFonts w:cs="Times New Roman" w:ascii="Times New Roman" w:hAnsi="Times New Roman"/>
          <w:b/>
          <w:sz w:val="24"/>
          <w:szCs w:val="24"/>
        </w:rPr>
        <w:t xml:space="preserve"> Г.М.Стерник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 РГР по аттестации аналитиков рынка недвижим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ор кафедры «Управление проектами и программами» РЭУ им. Г.В.Плехан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09.13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Все расчеты проведены автором по ежемесячным данным о средней удельной цене предложения жилья в городах России, представленным </w:t>
      </w:r>
      <w:r>
        <w:rPr>
          <w:rFonts w:cs="Times New Roman" w:ascii="Times New Roman" w:hAnsi="Times New Roman"/>
          <w:sz w:val="20"/>
          <w:szCs w:val="20"/>
        </w:rPr>
        <w:t>сертифицированными РГР аналитиками рынка недвижимости Стерником С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., ООО «</w:t>
      </w:r>
      <w:r>
        <w:rPr>
          <w:rFonts w:cs="Times New Roman" w:ascii="Times New Roman" w:hAnsi="Times New Roman"/>
          <w:sz w:val="20"/>
          <w:szCs w:val="20"/>
          <w:lang w:val="en-US"/>
        </w:rPr>
        <w:t>Sternik</w:t>
      </w:r>
      <w:r>
        <w:rPr>
          <w:rFonts w:cs="Times New Roman" w:ascii="Times New Roman" w:hAnsi="Times New Roman"/>
          <w:sz w:val="20"/>
          <w:szCs w:val="20"/>
        </w:rPr>
        <w:t>′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Consulting</w:t>
      </w:r>
      <w:r>
        <w:rPr>
          <w:rFonts w:cs="Times New Roman" w:ascii="Times New Roman" w:hAnsi="Times New Roman"/>
          <w:sz w:val="20"/>
          <w:szCs w:val="20"/>
        </w:rPr>
        <w:t>», Ржавским А.И., Северьяновым А.Н., АН «Азбука жилья», Бекетовым А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Г. (все – Москва и Московская область), Бобашевым С.В., Бент М.А., ГК «Бюллетень недвижимости» (Санкт-Петербург, Вел. Новгород, Краснодар), Хорьковым М. А.. Антасюком А. А., Тухашвили Г. Т., РИЦ УПН (Екатеринбург), Чемодановым А.Л., АЦ ИНН (Нижний Новгород), Сосницким Е. Г., Чумаковым А.А., «Титул» (Ростов-на-Дону), Ермолаевой Е. А., Салминой К., Ершовой Н., </w:t>
      </w:r>
      <w:r>
        <w:rPr>
          <w:rFonts w:cs="Times New Roman" w:ascii="Times New Roman" w:hAnsi="Times New Roman"/>
          <w:sz w:val="20"/>
          <w:szCs w:val="20"/>
          <w:lang w:val="en-US"/>
        </w:rPr>
        <w:t>RI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Analitics</w:t>
      </w:r>
      <w:r>
        <w:rPr>
          <w:rFonts w:cs="Times New Roman" w:ascii="Times New Roman" w:hAnsi="Times New Roman"/>
          <w:sz w:val="20"/>
          <w:szCs w:val="20"/>
        </w:rPr>
        <w:t xml:space="preserve">  (Новосибирск, Кемерово, Барнаул, Красноярск), Молодкиной С.Г., Ассоциация АЛКО (Тюмень), Епишиной Э. Д., Селиверстовой Ю. В,, ГК «Камская долина» (Пермь), Каминским В.Н., АН «ТИТАН» (Тверь), Голлай А.Д., ООО "Метро-Оценка" (Ярославль), Черемных А. М, УК «АССО-Строй» (Ижевск), Черновым А., «Илекта» (Ставрополь), Гамовой Е. Р., Кукловой Т.Н., «Центр недвижимости» (Ульяновск),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Репиным М.А., Зыковой А.И., «ОМЭКС» (Омск), </w:t>
      </w:r>
      <w:r>
        <w:rPr>
          <w:rFonts w:cs="Times New Roman" w:ascii="Times New Roman" w:hAnsi="Times New Roman"/>
          <w:sz w:val="20"/>
          <w:szCs w:val="20"/>
        </w:rPr>
        <w:t>Трушниковым А. В., «Б.И.Н.-ЭкспертЪ» (Стерлитамак), Эйдлиной Г. Ю., «Риэлти» (Шахты), Есиковым С.В. (Владимир, Иркутск, Тольятти, Чебоксары), Москалёвым А.И., «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ИнвестОценка» (Воронеж), Хабибрахмановым Р.Р., </w:t>
      </w:r>
      <w:r>
        <w:rPr>
          <w:rFonts w:cs="Times New Roman" w:ascii="Times New Roman" w:hAnsi="Times New Roman"/>
          <w:sz w:val="20"/>
          <w:szCs w:val="20"/>
          <w:lang w:val="en-US"/>
        </w:rPr>
        <w:t>TATR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  (Казань), Ландиковым М.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ртал </w:t>
      </w:r>
      <w:hyperlink r:id="rId1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74dom.ru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(Челябинск), Казаковым Р.М., </w:t>
      </w:r>
      <w:r>
        <w:rPr>
          <w:rFonts w:cs="Times New Roman" w:ascii="Times New Roman" w:hAnsi="Times New Roman"/>
          <w:sz w:val="20"/>
          <w:szCs w:val="20"/>
        </w:rPr>
        <w:t xml:space="preserve">Издательский Дом «Ярмарка»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язань)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74dom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18:00Z</dcterms:created>
  <dc:creator>lenovo</dc:creator>
  <dc:description/>
  <cp:keywords/>
  <dc:language>en-US</dc:language>
  <cp:lastModifiedBy>sserzhantov</cp:lastModifiedBy>
  <dcterms:modified xsi:type="dcterms:W3CDTF">2013-09-02T08:56:00Z</dcterms:modified>
  <cp:revision>12</cp:revision>
  <dc:subject/>
  <dc:title/>
</cp:coreProperties>
</file>