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убликовано в журнале «Имущественные отношения в РФ» №10 (145), 2013, стр. 48-63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вершенствование и ретроспективная проверка методики среднесрочного прогнозирования развития локального рынка жилой недвижимо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еннадий Моисеевич Стерник, профессор кафедры «Управление программами и проектами» РЭУ им. Г.В.Плеханова, канд.техн.нау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Викторович Свиридов, аспир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статье, являющейся продолжением публикации, посвященной созданию методики среднесрочного прогнозирования развития локального рынка жилой недвижимости /1/, излагаются результаты ее совершенствования и ретроспективной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ические положения</w:t>
      </w:r>
      <w:r>
        <w:rPr>
          <w:rFonts w:cs="Times New Roman" w:ascii="Times New Roman" w:hAnsi="Times New Roman"/>
          <w:sz w:val="28"/>
          <w:szCs w:val="28"/>
        </w:rPr>
        <w:t>. Методика предназначена для среднесрочного (на глубину 4-5 лет) прогнозирования развития локального рынка жилой недвижимости по комплексу показателей состояния сложной системы «рынок жилой недвижимости»: предложение, спрос, поглощение площадей, объем строительства и ввода жилой недвижимости, динамика цен на вторичном и первичном рынке и др. В ходе разработки методики потребовалось уточнить ряд понятий (терминов и определений), используемых при анализе и моделировании рынка недвижимости. В частности, понятие «спрос» было разделено на шесть категорий: спрос-потребность, совокупный платежеспособный спрос, потенциальный платежеспособный спрос, предъявленный платежеспособный спрос, предъявленный спрос с перетеканием, удовлетворенный (реализованный) спро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ос-потребность – разность между желаемым и фактическим уровнем средней обеспеченности комфортным и благоустроенным жильем городского населения в регионе (без учета некачественного, в т.ч. подлежащего капитальному ремонту, ветхого и выводимого жилого фонда)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ый платежеспособный спрос – объем жилья, которое городское население может приобрести на рынке за счет своих накоп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ьный платежеспособный спрос – объем жилья, который городское население предполагает приобрести на рынке в течение ближайших 3-5 лет за счет всех источников финансирования (собственные сбережения, кредиты, зачет имеющегося жилья, государственные сертификаты и т.д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ный платежеспособный спрос – объем жилья, которое городское население предполагает приобрести на рынке в течение ближайшего года при текущем уровне цен за счет всех источников финансирования, скорректированный на изменение склонности населения к расходованию сбережений с учетом изменения экономической ситуации в стране и регионе, степени недоверия к застройщикам, условий ипотечного кредитования, изменения уровня ц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енный спрос с перетеканием между первичным и вторичным рынками – объем спроса, формирующийся на каждом из рынков в результате перетекания от рынка с дефицитом предложения к рынку с избыточным предлож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ый (реализованный) спрос – предъявленный в текущем году спрос, удовлетворенный в форме сделки, направленной на  приобретение прав требования на строящийся объект (по ФЗ-214 или иными практикуемыми способами) или приобретение прав собственности на построенное жилье, в т.ч. с использованием государственных субсидий. Приблизительно равен объему погло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уточнились и понятия в области ипотечного кредит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властями (на основе прогнозов АИЖК) объем кредитования в денежном выражении именуется планируемым объемом ипотечного пред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нный с учетом прогнозируемой динамики цен потенциальный объем прокредитованных площадей именуется объемом спроса на рынке ИЖК, а потенциальное количество выданных кредитов (с учетом площади приобретаемого жилья на вторичном и первичном рынке) – предъявленным объемом спроса на ипотечные кред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прогнозируемое с учетом ограничений по доступности (в силу уровня доходов населения), по наличию ипотечного предложения и спроса, а также предложения квартир на рынке, количество ипотечных сделок именуется объемом поглощения ипотечных креди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реднесрочного прогнозирования предназначена для прогнозирования динамики показателей развития рынка жилой недвижимости города/региона на глубину прогнозирования 3–5 лет. В основу ее методологии положены следующие методические подх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снована на использовании имитационной (пошаговой) блочно-модульной итерационной модели с обратными связя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– имитационного (симуляционного) типа, поскольку все показатели рассчитываются последовательно, на глубину одного шага (один календарный год), и на следующем шаге в качестве исходных данных используются результаты этих расче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ерационный характер модели заключается в том, что на каждом шаге сначала рассчитываются предварительные значения прогнозируемых показателей на текущий год по данным о состоянии рынка  по соотношению спрос/предложение в конце предшествующего года, а затем они в одной или более итерациях корректируются на основе последовательного уточнения прогноза состояния рынка и типа рынка в текущем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очно-модульная структура модели подразумевает включение наряду с одноуровневыми блоками также автономных блоков-модулей, позволяющих при  необходимости рассчитывать исходные данные к основным блока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базовых исходных данных в методике используются объявленные планы и прогнозы федеральных, региональных, муниципальных властей в части макроэкономических параметров и отраслевых показателей развития рынка недвижимости. Кроме того, условием применения методики является наличие другой группы исходных данных, получаемых на основании результатов регулярного мониторинга первичного и вторичного рынков жилья региона (по показателям объемов ввода, строительства, предложения, поглощения жилья, спроса, доли ипотечных сделок, размеров предлагаемых на рынке квартир, уровня цен, эластичности предложения на вторичном рынке по цене) и результатов углубленного исследования рынка (типология и закономерности циклического развития рынка, классификация жилья, сегментация спроса по уровню доходов покупателей, потребительским предпочтениям относительно классов качества жилья, желаемой площади приобретения в прямых и альтернативных сделках, доли нерезидентов в общем количестве домохозяйств – приобретателей жилья, доли инвестиционного (спекулятивного) спроса на жиль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тодики положена следующая идея – объем поглощения площадей не может быть выше каждой из трех величин: спрос – потребность, предъявленный платежеспособный спрос, объем предложения. В соответствии с итерационным характером модели по результатам прогнозирования на текущий год производится расчет и сопоставление этих показателей, и минимальное значение из них используется как ограничение для прогноза объема поглощения. Это позволяет в порядке обратной связи корректировать заданные исходные данные об объеме предложения и ввода жилья, о потребности в жилье на следующий прогнозный год с учетом индикатора соотношения спрос/предложение. Кроме того, рассчитанный темп роста цен на жилье в предшествующем году и темп роста доходов в текущем году используются как индикатор типа рынка, что служит основанием для прогнозирования темпов роста цен в текущем году. Эта величина также передается в порядке обратной связи для корректировки заданных исходных данных о покупательной способности населения на рынке жилья, спросе на ипотечное кредитование, доступности жилья и ипотечных кредитов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Экзогенные переменные модели</w:t>
      </w:r>
      <w:r>
        <w:rPr>
          <w:rFonts w:cs="Times New Roman" w:ascii="Times New Roman" w:hAnsi="Times New Roman"/>
          <w:bCs/>
          <w:sz w:val="28"/>
          <w:szCs w:val="24"/>
        </w:rPr>
        <w:t>. Экзогенные переменные модели (исходные данные, определяемые вне модели), делятся на три категории – векторные, заданные на всю глубину прогнозирования с шагом один год (макроэкономические правительственные прогнозы, отраслевые параметры развития рынка жилья), скалярные (часть рыночных данных, по которым введено допущение об их неизменности в прогнозируемом периоде) и рыночные данные «обусловленные»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понятия «обусловленных» показателей заключается в том, что они рассчитываются (по историческим данным) для четырех вариантов состояния рынка по соотношению спрос/предложение (превосходство спроса, равновесие спроса и предложения, превосходство предложения, ажиотажный спрос) и шести вариантов типа рынка (падающий (кризисный), стабилизирующийся после спада, стабильный, стабилизирующийся после роста, растущий, перегретый)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экзогенных переменных используются: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</w:t>
      </w:r>
      <w:r>
        <w:rPr>
          <w:rFonts w:cs="Times New Roman" w:ascii="Times New Roman" w:hAnsi="Times New Roman"/>
          <w:bCs/>
          <w:iCs/>
          <w:sz w:val="28"/>
          <w:szCs w:val="24"/>
        </w:rPr>
        <w:t>Макроэкономические параметры развития РФ</w:t>
      </w:r>
      <w:r>
        <w:rPr>
          <w:rFonts w:cs="Times New Roman" w:ascii="Times New Roman" w:hAnsi="Times New Roman"/>
          <w:bCs/>
          <w:sz w:val="28"/>
          <w:szCs w:val="24"/>
        </w:rPr>
        <w:t xml:space="preserve">: рост ВВП, среднегодовые цены на нефть, среднегодовой курс доллара, чистый отток капитала частного сектора, дефицит/профицит федерального бюджета, темпы роста реального располагаемого годового дохода населения, темпы инфляции, норма сбережения населения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Эти данные используются при формировании сценариев развития рынка жилья и частично – заменяют региональные данные при их отсутствии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Б)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Региональные макроэкономические параметры </w:t>
      </w:r>
      <w:r>
        <w:rPr>
          <w:rFonts w:cs="Times New Roman" w:ascii="Times New Roman" w:hAnsi="Times New Roman"/>
          <w:bCs/>
          <w:sz w:val="28"/>
          <w:szCs w:val="24"/>
        </w:rPr>
        <w:t>(векторные данные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4"/>
        </w:rPr>
        <w:footnoteReference w:id="2"/>
      </w:r>
      <w:r>
        <w:rPr>
          <w:rFonts w:cs="Times New Roman" w:ascii="Times New Roman" w:hAnsi="Times New Roman"/>
          <w:bCs/>
          <w:sz w:val="28"/>
          <w:szCs w:val="24"/>
        </w:rPr>
        <w:t>: численность городского населения в базовом году, темпы роста ВРП, темпы роста инвестиций в основной капитал, планируемый годовой темп региональной инфляции, номинальный среднедушевой годовой доход* (темпы роста реальных располагаемых денежных доходов населения*), децильное распределение доходов - средний уровень доходов в каждой децили, коэффициент теневых доходов, норма сбережения населения, средняя численность семьи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)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Отраслевые параметры </w:t>
      </w:r>
      <w:r>
        <w:rPr>
          <w:rFonts w:cs="Times New Roman" w:ascii="Times New Roman" w:hAnsi="Times New Roman"/>
          <w:bCs/>
          <w:sz w:val="28"/>
          <w:szCs w:val="24"/>
        </w:rPr>
        <w:t>(скалярные и векторные данные): жилищный фонд города в базовом году; объем некачественного (подлежащего ремонту и реконструкции) жилого фонда в базовом году; федеральный норматив среднего уровня обеспеченности жильем; планируемый (рассчитанный на основании планируемого бюджетного финансирования) объем сноса ветхого и аварийного жилого фонда, объем капитального ремонта и модернизации жилых домов, предполагаемый объем выбытия жилого фонда; сальдо естественного прироста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населения, сальдо миграционного притока в базовом году; планируемый (рассчитанный по данным о наличии земельных и строительных ресурсов) объем ввода площадей* (квартир*) коммерческого и муниципального жилья; планируемый объем государственного спроса на дотированное жилье (по программам поддержки определенных категорий населения, жилищных сертификатов); планируемый государством объем жилищного ипотечного кредитования в денежном выражени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Г)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Рыночные данные, полученные по результатам исследования </w:t>
      </w:r>
      <w:r>
        <w:rPr>
          <w:rFonts w:cs="Times New Roman" w:ascii="Times New Roman" w:hAnsi="Times New Roman"/>
          <w:bCs/>
          <w:sz w:val="28"/>
          <w:szCs w:val="24"/>
        </w:rPr>
        <w:t xml:space="preserve">для различного состояния рынка по соотношению спрос/предложение и типу рынка («обусловленные»): доля первичного рынка в общем объеме ипотечных сделок; доля инвестиционных сделок от общего числа сделок; доля приобретателей квартир–нерезидентов; доля респондентов, готовых приобрести жилье на рынке за свой счет в ближайшие полгода-год, от общего числа домохозяйств (предъявленный спрос); </w:t>
      </w:r>
      <w:r>
        <w:rPr>
          <w:rFonts w:cs="Times New Roman" w:ascii="Times New Roman" w:hAnsi="Times New Roman"/>
          <w:bCs/>
          <w:sz w:val="28"/>
        </w:rPr>
        <w:t xml:space="preserve">доля респондентов, готовых приобрести жилье на вторичном рынке с учетом продажи имеющейся квартиры, от общего числа приобретателей вторичного рынка (альтернативные сделки); </w:t>
      </w:r>
      <w:r>
        <w:rPr>
          <w:rFonts w:cs="Times New Roman" w:ascii="Times New Roman" w:hAnsi="Times New Roman"/>
          <w:bCs/>
          <w:sz w:val="28"/>
          <w:szCs w:val="24"/>
        </w:rPr>
        <w:t xml:space="preserve">доля инвестиционных сделок на вторичном рынке от общего числа инвестиционных сделок; средняя доля кредита в стоимости квартиры; коэффициенты соотношения ввод/строительство, строительство/предложение, поглощение/предложение и поглощение/спрос на первичном рынке, поглощение/спрос и поглощение/предложение на вторичном рынке; коэффициенты соотношения цен первичного и вторичного рынка, цен на жилье различного класса к средним ценам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 Рыночные д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анные, полученные при регулярном мониторинге рынка </w:t>
      </w:r>
      <w:r>
        <w:rPr>
          <w:rFonts w:cs="Times New Roman" w:ascii="Times New Roman" w:hAnsi="Times New Roman"/>
          <w:bCs/>
          <w:sz w:val="28"/>
          <w:szCs w:val="24"/>
        </w:rPr>
        <w:t>и постоянные при расчетах (скалярные): средняя площадь квартиры в новостройках и готовых домах (в том числе в дифференциации по классам качества); средняя площадь приобретаемого жилья в альтернативных сделках; доля первичного рынка в спросе и в предложении; доля первичного рынка в спросе нерезидентов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Эндогенные переменные модели</w:t>
      </w:r>
      <w:r>
        <w:rPr>
          <w:rFonts w:cs="Times New Roman" w:ascii="Times New Roman" w:hAnsi="Times New Roman"/>
          <w:bCs/>
          <w:sz w:val="28"/>
          <w:szCs w:val="24"/>
        </w:rPr>
        <w:t xml:space="preserve">. Эндогенные переменные (выходные показатели и промежуточные данные, значения которых рассчитываются внутри модели), включают: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нозируемый объем жилого фонда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нозируемая обеспеченность населения жильем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нозируемый объем некачественного жилья в жилом фонде города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нозируемая потребность городского населения в жилье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тенциальный объем ввода, строительства коммерческого и муниципального жилья, потенциальный объем предложения коммерческого жилья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редний коэффициент доступности приобретаемого жилья в базовом году, коэффициент доступности жилья для различных групп населения по доходности в базовом году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редние совокупные накопления групп населения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едъявленный платежеспособный спрос городского населения на рынке недвижимости (без учета ипотеки) в денежном выражении суммарный и для групп населения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едъявленный платежеспособный спрос городского населения на рынке жилых площадей совокупный и для групп населения, в том числе площадей различного класса качества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едъявленный платежеспособный спрос городского населения на рынке квартир совокупный и для групп населения, в том числе площадей и квартир различного класса качества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едъявленный платежеспособный спрос городского населения на рынке площадей и квартир всех классов в прямых сделках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едъявленный спрос нерезидентов и инвесторов на рынке площадей и квартир, в том числе на первичном и вторичном рынке, и предъявленный денежный спрос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тенциальный объем жилищного ипотечного кредитования в денежном выражении на первичном и вторичном рынке, потенциальный объем предложения ипотечных кредитов, предъявленный спрос на ипотечные кредиты, поглощение ипотечного продукта в количестве прокредитованных площадей и выданных кредитов на покупку квартир, в том числе на первичном и на вторичном рынке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уммарный предъявленный спрос населения, инвесторов и нерезидентов (с учетом ипотеки) на коммерческое жилье, в том числе на первичном и вторичном рынке, на жилье различного класса качества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ммарный предъявленный спрос на площади и квартиры муниципального и коммерческого жилья, в том числе на первичном и вторичном рынках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ммарный предъявленный спрос на площади и квартиры коммерческого жилья на первичном и вторичном рынках с учетом перетекания между рынками в случае дефицита предложения на одном из них и избыточного предложения на другом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ммарный предъявленный денежный спрос на рынке коммерческого жилья;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оотношение спроса и предложения площадей на первичном рынке, вторичном рынке и на рынке в целом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индикатор состояния рынка по соотношению спрос/предложение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ъем удовлетворенного спроса (объем поглощения) коммерческого городского жилья в площадях и квартирах, в том числе различного класса, на первичном и вторичном рынке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нозируемый объем предложения, в том числе на первичном и вторичном рынке и для различных классов жилья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нозируемый объем ежегодного нового предложения на первичном рынке, в том числе жилья различного класса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нозируемый объем строительства и ввода площадей и квартир, в том числе  коммерческого жилья и муниципального жилья;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реднемесячный темп роста цен на жилье, средняя удельная цена жилья в конце исследуемого года на вторичном и первичном рынке, в том числе жилья различного класса качества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Основные направления совершенствования модели</w:t>
      </w:r>
      <w:r>
        <w:rPr>
          <w:rFonts w:cs="Times New Roman" w:ascii="Times New Roman" w:hAnsi="Times New Roman"/>
          <w:bCs/>
          <w:sz w:val="28"/>
          <w:szCs w:val="24"/>
        </w:rPr>
        <w:t xml:space="preserve">. Апробация методики была проведена в работе /1/ на примере расчета прогноза развития рынка жилья Москвы (в старых границах) в 2011-2016 годах при трех сценариях динамики макроэкономических исходных данных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тимистическом, пессимистическом и реалистическом. </w:t>
      </w:r>
      <w:r>
        <w:rPr>
          <w:rFonts w:cs="Times New Roman" w:ascii="Times New Roman" w:hAnsi="Times New Roman"/>
          <w:sz w:val="28"/>
          <w:szCs w:val="28"/>
        </w:rPr>
        <w:t xml:space="preserve">Результаты апробации методики подтвердили ее работоспособность. </w:t>
      </w:r>
    </w:p>
    <w:p>
      <w:pPr>
        <w:pStyle w:val="Heading1"/>
        <w:spacing w:lineRule="auto" w:line="360" w:before="0" w:after="0"/>
        <w:ind w:firstLine="709"/>
        <w:jc w:val="both"/>
        <w:rPr>
          <w:szCs w:val="24"/>
        </w:rPr>
      </w:pPr>
      <w:r>
        <w:rPr>
          <w:b w:val="false"/>
          <w:u w:val="none"/>
        </w:rPr>
        <w:t>Вместе с тем, выявлена необходимость совершенствования методики в направлении снятия целого ряда допущений и ограничений и доработки алгоритма модели /</w:t>
      </w:r>
      <w:r>
        <w:rPr>
          <w:b w:val="false"/>
          <w:u w:val="none"/>
          <w:lang w:val="ru-RU"/>
        </w:rPr>
        <w:t>2</w:t>
      </w:r>
      <w:r>
        <w:rPr>
          <w:b w:val="false"/>
          <w:u w:val="none"/>
        </w:rPr>
        <w:t>/</w:t>
      </w:r>
      <w:r>
        <w:rPr>
          <w:b w:val="false"/>
          <w:szCs w:val="24"/>
          <w:u w:val="none"/>
        </w:rPr>
        <w:t>: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хода от блочной модели к блочно-модульной для отказа от жесткого использования данных ГП "Жилище" и других правительственных документов и углубления исследования; 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еход к двухуровневой системе исходных данных для реализации расчета модулей; 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дрение итерационного алгоритма не только с годовым шагом, но и внутри одного года - для повышения точности расчетов;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точнение алгоритма расчета объема спроса на первичном/вторичном рынках с перетеканием, расчета объема предъявленного спроса и поглощения ипотечного проду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енный перечень блоков включает (рис. 1):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1 «Определение  потребности городского населения в жилье и планируемого объема ввода социального жилья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2 «Функционирования строительного комплекса и определения потенциального объема ввода, строительства и предвари тельного объема предложения коммерческого жилья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3 «Жилищное финансирование. Определение объема потенциального платежеспособного спроса населения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4 «Определение  предварительного объема предъявленного государством, населением, нерезидентами и инвесторами спроса на городское жилье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5 «Определение состояния рынка по соотношению спрос/предложение и расчета прогнозируемого объема удовлетворенного спроса (поглощения), предложения, строительства и ввода жилья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6 «Определение типа рынка и прогнозирование уровня цен на жилье»;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 7 «Организация итерационных циклов по уточнению прогноз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роме того, предусмотрено включение в модель автономных блоков-модулей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4"/>
        </w:rPr>
        <w:footnoteReference w:id="3"/>
      </w:r>
      <w:r>
        <w:rPr>
          <w:rFonts w:cs="Times New Roman" w:ascii="Times New Roman" w:hAnsi="Times New Roman"/>
          <w:bCs/>
          <w:sz w:val="28"/>
          <w:szCs w:val="24"/>
        </w:rPr>
        <w:t>, которые предназначены для решения самостоятельных исследовательских задач и/или для подготовки (при необходимости) исходных данных к Блокам 1-6 (табл. 1)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. Пере</w:t>
      </w:r>
      <w:r>
        <w:rPr/>
        <w:t>чень блоков-модулей и их назначение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3289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 и содержание исходных дан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начение вы ходных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бъемов рекон струкции, капитального ре монта, реновации и строи тельства социального жиль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 объемы финансирования жилищных програм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В ГП «Жилищ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на вход Блок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аличия земельных ресурсов под жилищное строительств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земельных ресурсов под жилищное строительст во, планируемое их использо 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в ГП «Жилищ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на вход Блоков 1 и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аличия строительных ресурс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изводственных мощностей и строительных ресур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в ГП «Жилищ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на вход Блоков 1 и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бъема потен циального ипотечного пред ложения и господдерж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ояние системы ИЖК и ее возможности по предложе нию ипотечных креди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в программу развития ИЖ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на вход Блока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и исследование состояния рынка жилья и определение «обусловлен ных» данных о рынк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естры объектов нового строительства, ЕГРП, базы предложения жилья при различном соотношении спрос/предлож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Для анализа ры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на вход Блоков 5 и 6</w:t>
            </w:r>
          </w:p>
        </w:tc>
      </w:tr>
    </w:tbl>
    <w:p>
      <w:pPr>
        <w:pStyle w:val="Style17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локе-модуле М1 по данным о планируемом объеме бюджетного финансирования программ реновации жилого фонда города в текущем году определяется (оптимизируется) планируемый объем реконструкции, капитального ремонта, реновации (сноса и переселения) жилищного фонда и нового муниципального строительства с учетом состояния фонда и удельных затрат на каждый вид реновации. Эти данные могут использоваться при разработке государственной программы «Жилище» и поступать в блок 1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локе-модуле М2 на основании Реестра строящихся жилых домов, среднесрочных решений властей о выделении земельных участков под строительство жилья определяется потенциальный объем строительства в текущем году (без учета ограничений по спросу)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локе-модуле М3 определяются возможные ограничения жилищного строительства по объему производственных мощностей строительных предприятий, объема производимых в регионе и импортируемых строительных ресурсов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ые блоков-модулей М2 и М3 могут использоваться при разработке государственной программы «Жилище» и поступать в Блоки 1 и 2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блоке-модуле М4 «Определение объема потенциального ипотечного предложения и господдержки» рассчитывается денежный объем ипотечного предложения и господдержки с учетом планов федеральных и региональных властей. Результаты расчета передаются в Блок 4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блоке-модуле М5 «Исследование состояния рынка жилья и определение «обусловленных» данных о рынке» по данным о динамике строительства, ввода, предложения, поглощения жилья, поступающим из Реестров объектов нового строительства и ЕГРП, рассчитываются коэффициенты соотношения ввод/строительство, строительство/предложение, предложение/поглощение, спрос/поглощение и другие «обусловленные» данные при различном состоянии рынка по соотношению спрос/предложение. По данным о многолетней динамике цен, получаемой в результате обработки баз предложения  жилья, и исследования типологии рынка вычисляются параметры регрессионных уравнений (моделей для прогнозирования цен) в зависимости от типа рынка. Результаты поступают в Блоки 5 и 6.</w:t>
      </w:r>
    </w:p>
    <w:p>
      <w:pPr>
        <w:pStyle w:val="Style17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30595" cy="6709410"/>
                <wp:effectExtent l="0" t="0" r="0" b="0"/>
                <wp:docPr id="1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6709320"/>
                          <a:chOff x="0" y="0"/>
                          <a:chExt cx="6030720" cy="670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30720" cy="670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120" y="2593440"/>
                            <a:ext cx="89100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540240"/>
                            <a:ext cx="38246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4505400"/>
                            <a:ext cx="3024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594360"/>
                            <a:ext cx="6526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2593800"/>
                            <a:ext cx="7894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593800"/>
                            <a:ext cx="7898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2593800"/>
                            <a:ext cx="7894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 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594360"/>
                            <a:ext cx="6858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594360"/>
                            <a:ext cx="6408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594360"/>
                            <a:ext cx="65484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594360"/>
                            <a:ext cx="6577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409680"/>
                            <a:ext cx="345636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0800" y="595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8920" y="581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6240" y="595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1040" y="600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6440" y="600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780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4720" y="28371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6320" y="3317760"/>
                            <a:ext cx="3118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60840" y="35406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8400" y="3104640"/>
                            <a:ext cx="1440" cy="226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091320"/>
                            <a:ext cx="0" cy="226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3077280"/>
                            <a:ext cx="1440" cy="240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034160"/>
                            <a:ext cx="38696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0840" y="40341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0840" y="45054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5520" y="5184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2309040"/>
                            <a:ext cx="40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6136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928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288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788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" y="4652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5460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566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594792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320" y="626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3800" y="5337000"/>
                            <a:ext cx="2558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ходные данные второго уров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5608800"/>
                            <a:ext cx="25585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ходные данные первого уров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5896440"/>
                            <a:ext cx="36226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варительные результаты расчета показателей текущего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–го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6172200"/>
                            <a:ext cx="41115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е связи – исходные данные для корректировки прогноза на текущий год и расчета в следующем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)-м 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106812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840" y="135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8680" y="10623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184760"/>
                            <a:ext cx="61992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ГП «Жилище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0840" y="1064160"/>
                            <a:ext cx="504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09476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59240" y="140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7440" y="1179360"/>
                            <a:ext cx="10630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программу развития ИЖ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1572840"/>
                            <a:ext cx="6602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 ГП «Жилище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1680" y="1572840"/>
                            <a:ext cx="111960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 программы развития ИЖ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186120"/>
                            <a:ext cx="2101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ходные данные второго 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4919400"/>
                            <a:ext cx="21279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гнозируемые показатели 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-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ого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1513080"/>
                            <a:ext cx="24865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Исходные  данные первого   уровня (базов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920" y="416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560" y="231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0520" y="197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728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9440" y="258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084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6840" y="258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7040" y="40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4280" y="36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9920" y="40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0480" y="17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5600" y="197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788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544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8680" y="196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0840" y="194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640" y="176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0480" y="197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964520"/>
                            <a:ext cx="11412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кроэконо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20080" y="83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1440" y="416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4280" y="367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416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3040" y="194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" style="position:absolute;margin-left:0pt;margin-top:0pt;width:474.85pt;height:528.3pt" coordorigin="0,0" coordsize="9497,10566">
                <v:rect id="shape_0" stroked="t" o:allowincell="f" style="position:absolute;left:0;top:0;width:9496;height:10565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7;top:4084;width:1402;height:7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9;top:5575;width:6022;height:4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69;top:7095;width:4762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96;top:936;width:1027;height:7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2706;top:4085;width:1242;height:7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48;top:4085;width:1243;height:7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 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39;top:4085;width:1242;height:7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 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462;top:936;width:1079;height:7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3898;top:936;width:1008;height:7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3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165;top:936;width:1030;height:7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4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6595;top:936;width:1035;height:7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5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line id="shape_0" from="1576,645" to="7018,660" ID="Прямая соединительная линия 36" stroked="t" o:allowincell="f" style="position:absolute;mso-position-horizontal-relative:char">
                  <v:stroke color="black" weight="3240" dashstyle="longdash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41" stroked="t" o:allowincell="f" style="position:absolute;left:1576;top:937;width:0;height:0;mso-position-horizontal-relative:char" type="_x0000_t32">
                  <v:stroke color="black" weight="3240" dashstyle="long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4" stroked="t" o:allowincell="f" style="position:absolute;left:2833;top:916;width:0;height:0;mso-position-horizontal-relative:char" type="_x0000_t32">
                  <v:stroke color="black" weight="3240" dashstyle="long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5" stroked="t" o:allowincell="f" style="position:absolute;left:4356;top:937;width:0;height:0;mso-position-horizontal-relative:char" type="_x0000_t32">
                  <v:stroke color="black" weight="3240" dashstyle="long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2" stroked="t" o:allowincell="f" style="position:absolute;left:5592;top:945;width:0;height:0;mso-position-horizontal-relative:char" type="_x0000_t32">
                  <v:stroke color="black" weight="3240" dashstyle="long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6" stroked="t" o:allowincell="f" style="position:absolute;left:7018;top:945;width:0;height:0;mso-position-horizontal-relative:char" type="_x0000_t32">
                  <v:stroke color="black" weight="3240" dashstyle="long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7" stroked="t" o:allowincell="f" style="position:absolute;left:1902;top:3054;width:0;height:0;mso-position-horizontal-relative:char" type="_x0000_t32">
                  <v:stroke color="black" weight="3240" dashstyle="dashdot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2" stroked="t" o:allowincell="f" style="position:absolute;left:6039;top:4468;width:0;height:0;mso-position-horizontal-relative:char" type="_x0000_t32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shape>
                <v:line id="shape_0" from="1679,5225" to="6589,5225" ID="Прямая соединительная линия 6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ID="Прямая со стрелкой 288" stroked="t" o:allowincell="f" style="position:absolute;left:4348;top:5576;width:0;height:0;mso-position-horizontal-relative:char" type="_x0000_t32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shape>
                <v:line id="shape_0" from="1667,4889" to="1668,5245" ID="Прямая соединительная линия 289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3336,4868" to="3336,5224" ID="Прямая соединительная линия 290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6592,4846" to="6593,5223" ID="Прямая соединительная линия 291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6353;width:6093;height:4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Прямая со стрелкой 295" stroked="t" o:allowincell="f" style="position:absolute;left:4348;top:6353;width:0;height:0;mso-position-horizontal-relative:char" type="_x0000_t32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96" stroked="t" o:allowincell="f" style="position:absolute;left:4348;top:7095;width:0;height:0;mso-position-horizontal-relative:char" type="_x0000_t32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99" stroked="t" o:allowincell="f" style="position:absolute;left:4355;top:8164;width:0;height:0;mso-position-horizontal-relative:char" type="_x0000_t32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shape>
                <v:line id="shape_0" from="281,3636" to="6589,3636" ID="Прямая соединительная линия 30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Прямая со стрелкой 304" stroked="t" o:allowincell="f" style="position:absolute;left:1829;top:4085;width:0;height:0;mso-position-horizontal-relative:char" type="_x0000_t32">
                  <v:stroke color="black" weight="12600" dashstyle="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5" stroked="t" o:allowincell="f" style="position:absolute;left:3542;top:4085;width:0;height:0;mso-position-horizontal-relative:char" type="_x0000_t32">
                  <v:stroke color="black" weight="12600" dashstyle="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6" stroked="t" o:allowincell="f" style="position:absolute;left:5107;top:4085;width:0;height:0;mso-position-horizontal-relative:char" type="_x0000_t32">
                  <v:stroke color="black" weight="12600" dashstyle="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8" stroked="t" o:allowincell="f" style="position:absolute;left:6595;top:4085;width:0;height:0;mso-position-horizontal-relative:char" type="_x0000_t32">
                  <v:stroke color="black" weight="12600" dashstyle="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9" stroked="t" o:allowincell="f" style="position:absolute;left:324;top:7327;width:0;height:0;mso-position-horizontal-relative:char" type="_x0000_t32">
                  <v:stroke color="black" weight="12600" dashstyle="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10" stroked="t" o:allowincell="f" style="position:absolute;left:105;top:8599;width:0;height:0;mso-position-horizontal-relative:char" type="_x0000_t32">
                  <v:stroke color="black" weight="3240" dashstyle="longdash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89" stroked="t" o:allowincell="f" style="position:absolute;left:105;top:8919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0" stroked="t" o:allowincell="f" style="position:absolute;left:105;top:9367;width:0;height:0;mso-position-horizontal-relative:char" type="_x0000_t32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1" stroked="t" o:allowincell="f" style="position:absolute;left:106;top:9863;width:0;height:0;mso-position-horizontal-relative:char" type="_x0000_t32">
                  <v:stroke color="black" weight="12600" dashstyle="dash" endarrow="classic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92;top:8405;width:4029;height: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ходные данные второго уров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1;top:8833;width:4028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ходные данные первого уров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2;top:9286;width:5704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варительные результаты расчета показателей текущего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–го г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1;top:9720;width:647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ые связи – исходные данные для корректировки прогноза на текущий год и расчета в следующем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)-м год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76,1682" to="1576,2138" ID="Прямая соединительная линия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7" stroked="t" o:allowincell="f" style="position:absolute;left:209;top:2139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line id="shape_0" from="2927,1673" to="2927,2138" ID="Прямая соединительная линия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7;top:1866;width:975;height:14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ГП «Жилищ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8,1676" to="4355,2138" ID="Прямая соединительная линия 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3,1724" to="5623,2138" ID="Прямая соединительная линия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8" stroked="t" o:allowincell="f" style="position:absolute;left:8282;top:2210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870;top:1857;width:1673;height:1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программу развития ИЖ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;top:2477;width:1039;height:1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 ГП «Жилищ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6;top:2477;width:1762;height:1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 программы развития ИЖ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21;top:293;width:3308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ходные данные второго уровн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551;top:7747;width:3350;height:2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огнозируемые показатели 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-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ого г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24;top:2383;width:3915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Исходные  данные первого   уровня (базовые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4;top:6567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;top:363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86;top:31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3;top:40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49;top:40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73;top:40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4;top:40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75;top:64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8;top:56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4;top:64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7;top:27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8;top:31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35;top:3054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3;top:3054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7;top:30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8;top:30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2;top:27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3;top:31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4;top:3094;width:1796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кроэкономическ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378;top:13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6;top:6567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98;top:5791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69;top:6567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22;top:3063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 Усовершенствованная структура модели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ход к блочно-модульной структуре модели требует внедрения двухуровневой системы исходных данных и выходных показателей: исходные данные первого уровня для блоков и второго уровня для блоков-модулей, выходные данные блоков-модулей могут служить исходными данными первого уровня для блоков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пример, исходные данные второго уровня к модулю М1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ланируемый объем бюджетного финансирования жилищных программ (капитального ремонта, реконструкции жилого фонда и нового строительства муниципального (социального) жилья)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аличие земельных ресурсов под жилищное строительство и решения властей об их распределе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граничения по наличию производственных мощностей в строительств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стояние производства и импорта строительных матери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ходными данными модуля М1 являются планируемый объем реконструкции, капитального ремонта, реновации (сноса и переселения) жилищного фонда и нового муниципального строительства. Эти данные могут быть использованы для целей государственных программ, или перейти в Блок 1 в качестве исходных данных первого уровня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повышения точности прогноза введен Блок 7 «Организация итерационных циклов по уточнению прогноза». В нем производится сопоставление предыдущего и нового значения индикатора спрос/предложение и организуются итерационные циклы по уточнению прогноза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ачале производится итерация 1 – выходные данные Блоков 4-5 передаются в Блоки 1-3, и рассчитывается уточненный прогноз (при одинаковом или изменившемся относительно предыдущего года индикаторе состояния рынка).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лее сравнивается значение индикатора на текущий год – исходного и полученного в итерации 1. Если они различаются, то новое значение индикатора спрос/предложение передается в Блоки 2-3, и  выбираются в исходных данных новые коэффициенты ввод/строительство, строительство/предложение, предложение/поглощение, спрос/ поглощение, а также другие зависящие от этого соотношения параметры (доли предъявленного спроса населения, нерезидентов, инвесторов и др.) для использования при расчетах уточненных показателей в Блоках 3-5. Одновременно в Блоках 1-3 используются новые значения уровня цен на жилье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и ретроспективная проверка усовершенствованной модели. </w:t>
      </w:r>
      <w:r>
        <w:rPr>
          <w:rFonts w:cs="Times New Roman" w:ascii="Times New Roman" w:hAnsi="Times New Roman"/>
          <w:sz w:val="28"/>
          <w:szCs w:val="28"/>
        </w:rPr>
        <w:t>В качестве базового варианта для апробации модели принят вариант развития рынка жилой недвижимости Москвы (в старых границах) по Сценарию №1 (оптимистический) со следующим изменением: с целью ретроспективной проверки результатов прогнозирования ключевые макроэкономические показатели (темпы роста реальных располагаемых доходов населения, инфляция, денежный объем ипотечного кредитования) приняты по фактическим данным 2011 и 2012 годов. Используемые для расчета базового варианта исходные данные приведены в таблицах 2-7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роэкономические парамет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Параметры, заданные на глубину прогнозирования (вектор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851"/>
        <w:gridCol w:w="850"/>
        <w:gridCol w:w="888"/>
        <w:gridCol w:w="882"/>
        <w:gridCol w:w="882"/>
        <w:gridCol w:w="85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ВР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инвестиций в основной капитал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реальных располагаемых денежных доходов населения 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инфляции, %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3. Параметры, постоянные при расчетах (скаляр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реднее количество членов домохозяйств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  <w:lang w:val="ru-RU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, 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теневых доходов Кт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сбережения населения НС,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реднедушевой доход населения в базовом (2010) году, 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4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вышение над среднедушевым доходом среднего уровня дохода в 3-8-й децильной группе (60% населения), ра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вышение над среднедушевым доходом среднего уровня дохода в 9-й децильной группе (10% населения), ра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вышение над среднедушевым доходом среднего уровня дохода в 10-й децильной группе (10% населения), ра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,3</w:t>
            </w:r>
          </w:p>
        </w:tc>
      </w:tr>
    </w:tbl>
    <w:p>
      <w:pPr>
        <w:pStyle w:val="Heading3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аслевые парамет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аметры, заданные на глубину прогнозирования (вектор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0 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норматив сред него уровня обеспеченности жильем, кв. м/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жилищ ного фонда, млн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носа жилого фонда, тыс.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бытия жилого фонда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ru-RU"/>
              </w:rPr>
              <w:t>объем капитального ремонта и реконструкции жилых домов, млн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сударством объем ввода жилья, млн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ввода муниципального жилья, млн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сударством объем жилищного ипотечного кредитования, млрд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5. Параметры, постоянные при расчетах (скаляр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  <w:gridCol w:w="1196"/>
      </w:tblGrid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площадь квартиры в новостройках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редняя площадь квартиры в новостройках массового класса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редняя площадь квартиры в новостройках повышенной комфортности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площадь квартиры в готовых домах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редняя площадь квартиры в домах массового класса на вторичном рынке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4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редняя площадь квартиры в домах повышенной комфортности на вторичном рынке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площадь приобретаемого жилья в альтернативных сделках,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ервичного рынка в спросе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я первичного рынка в предложении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нвестиционных сделок на первичном рынке от общего числа инвестиционных сделок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ервичного рынка в спросе нерезидентов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астичность предложения на вторичном рынке по цене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удельная цена жилья на вторичном рынке в декабре базового 2010 года, тыс. руб./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68,5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ст средней удельной цены на вторичном рынке в базовом 2010 году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ъем предложения на вторичном рынке, тыс. кварти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5,0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ъем поглощения на вторичном рынке в базовом 2010 году, тыс. кварти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5,4</w:t>
            </w:r>
          </w:p>
        </w:tc>
      </w:tr>
      <w:tr>
        <w:trPr/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ъем некачественного фонда в базовом 2010 году, млн 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8</w:t>
            </w:r>
          </w:p>
        </w:tc>
      </w:tr>
    </w:tbl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ыночные данные (обусловленные параметры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6</w:t>
      </w:r>
      <w:r>
        <w:rPr/>
        <w:t>. Параметры, зависящие от соотношения спрос/предлож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850"/>
        <w:gridCol w:w="851"/>
        <w:gridCol w:w="850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дикатор состояния спрос/предложение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оотношения ввод/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оотношения строительство/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оотношения поглощение/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вичном ры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оотношения поглощение/с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вичном рын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оотношения поглощение/ограни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торичном ры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респондентов, готовых приобрести жилье на рынке за свой счет в течение ближайшего года, от общего числа домохозяйств (предъявленный спрос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риобретателей квартир–нерезидент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респондентов, готовых приобрести жилье на вто ричном рынке с учетом продажи имеющейся квартиры, от общего числа приобретателей вторичного рынка (альтернативные сделки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потечных сделок на рынке жиль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нвестиционного спроса на рынке жиль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ервичного рынка в общем объеме ипотечных сделок, %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потечных сделок от общего числа сделок на первичном рынк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потечных сделок от общего числа сделок на вторичном рынк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доля кредита в стоимости кварти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7. Параметры, зависящие от типа ры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декс типа рынка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B4%3AG8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bookmarkEnd w:id="0"/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цен первичного и вторичного рын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цен на массовое жилье к средним цена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цен на  жилье повышенной комфортно сти к средним цена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 прогнозирования це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32"/>
          <w:szCs w:val="24"/>
        </w:rPr>
      </w:pPr>
      <w:r>
        <w:rPr>
          <w:rFonts w:cs="Times New Roman" w:ascii="Times New Roman" w:hAnsi="Times New Roman"/>
          <w:color w:val="FF0000"/>
          <w:sz w:val="32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Результаты расчетов и их интерпретац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</w:rPr>
        <w:t xml:space="preserve">Основные показатели расчета прогноза развития рынка жилой недвижимости Москвы вынесены на графики рис. </w:t>
      </w:r>
      <w:r>
        <w:rPr>
          <w:rFonts w:cs="Times New Roman" w:ascii="Times New Roman" w:hAnsi="Times New Roman"/>
          <w:b w:val="false"/>
          <w:i w:val="false"/>
          <w:lang w:val="ru-RU"/>
        </w:rPr>
        <w:t>2</w:t>
      </w:r>
      <w:r>
        <w:rPr>
          <w:rFonts w:cs="Times New Roman" w:ascii="Times New Roman" w:hAnsi="Times New Roman"/>
          <w:b w:val="false"/>
          <w:i w:val="false"/>
        </w:rPr>
        <w:t>-</w:t>
      </w:r>
      <w:r>
        <w:rPr>
          <w:rFonts w:cs="Times New Roman" w:ascii="Times New Roman" w:hAnsi="Times New Roman"/>
          <w:b w:val="false"/>
          <w:i w:val="false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рафики показывают, что поведение прогнозируемых показателей четко различается по трем стадиям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4"/>
      </w:r>
      <w:r>
        <w:rPr>
          <w:rFonts w:cs="Times New Roman" w:ascii="Times New Roman" w:hAnsi="Times New Roman"/>
          <w:b w:val="false"/>
          <w:i w:val="false"/>
        </w:rPr>
        <w:t>: 2011-2012, 2013-2015 годы и 2016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адии, в соответствии с заданными исходными данными о фактическом росте номинальных доходов населения города с темпом 5-7% в год, а также снижении объемов ввода жилья, прогнозируемый спрос несколько превышал предложение, объем поглощения на первичном и вторичном рынке увеличивался, цены росли с темпом  8-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тадии повышательная динамика прогнозируемого объема платежеспособного спроса  населения (рис. 2) соответствует заданной в исходных данных (Сценарий № 1 оптимистический /1/) динамике роста номинальных доходов населения (10-12%). При этом снижение прогнозируемого объема предъявленного спроса населения в натуральном выражении объясняется ростом цен (рис. 6), опережающим рост доходов. Суммарный предъявленный спрос на площади (с учетом спроса нерезидентов, инвесторов и ипотеки) также несколько снижается, несмотря на рост  денежного объема ипотечного предложе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ая на второй стадии динамика объемов строительства коммерческого жилья (рис. 3) коррелирует с планируемым властями ростом  объемом ввода жилья, обеспеченным земельными ресурсами, одобренными инвестиционными контрактами и проектной документацией (рис. 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ичном рынке (рис. 4) предварительный объем суммарного спроса хотя и несколько снижается, но существенно превышает предложение. С 2013 года происходит перетекание спроса на вторичный рынок, где образовался избыток предложения (рис. 5).  Предъявленный спрос все годы превышает выросший объем предложения, и объем поглощения ограничивается предложением. Спрос и предложение стабилизируются, вследствие чего стабилен и объем поглощения (рис.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ичном рынке (рис. 5)  прогнозируемый объем предложения в связи с ростом цен повышается в меру эластичности предложения по цене. В то же время снижающийся предварительный спрос после 2012 года становится меньше предложения. Однако, вследствие дефицита предложения на первичном рынке (рис. 4) спрос перетекает на вторичный,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лощение продолжает расти (рис. 5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на второй стадии (рис. 6) растут с темпом 17-18% в г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ретьей стадии, после 2015 года, прогнозируемая ситуация на рынке существенно меняется. Накопленный рост цен привел к тому, что значительная доля населения, имевшего намерение приобрести жилье, уходит с рынка, и денежный объем спроса снижается, несмотря на растущий денежный объем ипотечного предложения. Более резко снижается и суммарный предъявленный спрос в натуральном выраж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едложения на первичном рынке остается стабильным (рис. 4), а на вторичном рынке продолжает расти (рис. 5). Поглощение на первичном рынке стабильно, на вторичном – падает. В соответствии с общим превосходством спроса над предложением цены продолжают расти повышенными темпами (32-35)% (рис. 6). 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ынок переживает ситуацию устойчивого роста (аналог 2003 и 2006 года) и перехода в 2016 году к стабилизации на буме, аналогичной началу 2004-го и концу 2006-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инамика прогнозируемых показателей развития рынка (преимущественно немонотонная) находит логичное объяснения в известных закономерностях поведения рынка и показывает, что разработанная модель адекватно учитывает связи между различными факторами, в том числе и обрат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результатов прогнозирования некоторых показателей развития рынка в 2011-2012 годах с фактическими данными демонстрирует хорошее совпадение по уровню средних удельных цен на вторичном и первичном рынках (рис. 6), объему поглощения на вторичном рынке (рис. 5), объему предложения, нового предложения и поглощения на первичном рынке (рис. 4), объему ввода и строительства площадей (рис. 3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932" w:dyaOrig="4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3pt;margin-top:0.9pt;width:246.85pt;height:238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217360" r:id="rId2"/>
        </w:object>
        <w:object w:dxaOrig="5130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5pt;margin-top:0.9pt;width:256.2pt;height:23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9362345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. 2                                                                   Рис.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519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7pt;margin-top:15.5pt;width:259.3pt;height:290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24084742" r:id="rId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object w:dxaOrig="4620" w:dyaOrig="5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8pt;height:289.5pt" filled="f" o:ole="">
            <v:imagedata r:id="rId9" o:title=""/>
          </v:shape>
          <o:OLEObject Type="Embed" ProgID="" ShapeID="ole_rId8" DrawAspect="Content" ObjectID="_97087625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Рис. 4                                                             Рис.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object w:dxaOrig="7335" w:dyaOrig="4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1pt;height:242.35pt" filled="f" o:ole="">
            <v:imagedata r:id="rId11" o:title=""/>
          </v:shape>
          <o:OLEObject Type="Embed" ProgID="" ShapeID="ole_rId10" DrawAspect="Content" ObjectID="_1649459440" r:id="rId10"/>
        </w:objec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. 6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ерник Г.М. Методика среднесрочного прогнозирования развития рынка жилья города (региона) – Журнал «Имущественные отношения в РФ» №8 (131) 2012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ерник Г.М., Свиридов А.В. Совершенствование методики среднесрочного прогнозирования развития локального рынка жилой недвижимости. – Материалы </w:t>
      </w:r>
      <w:r>
        <w:rPr>
          <w:rFonts w:cs="Times New Roman" w:ascii="Times New Roman" w:hAnsi="Times New Roman"/>
          <w:bCs/>
          <w:sz w:val="28"/>
          <w:szCs w:val="28"/>
        </w:rPr>
        <w:t>Международной научно-практической конференции «Современные проблемы управления проектами в инвестиционно-строительной сфере и природопользовании». - М.: РЭУ им. Г.В.Плеханова, 2013 г. (в печати)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рник Г.М., Стерник С.Г. Анализ рынка недвижимости для профессионалов. – М.: «Экономика», 2009. – 606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чание: показатели, отмеченные звездочкой*, взаимозаменяемы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и-модули – это самостоятельные блоки, которые могут использоваться либо не использоваться при расчетах.</w:t>
      </w:r>
    </w:p>
    <w:p>
      <w:pPr>
        <w:pStyle w:val="Foot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стадией динамики рынка недвижимости понимается отрезок времени с приблизительно одинаковым темпом роста цен /6/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6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0:00Z</dcterms:created>
  <dc:creator>lenovo</dc:creator>
  <dc:description/>
  <cp:keywords/>
  <dc:language>en-US</dc:language>
  <cp:lastModifiedBy>lenovo</cp:lastModifiedBy>
  <dcterms:modified xsi:type="dcterms:W3CDTF">2013-11-27T09:51:00Z</dcterms:modified>
  <cp:revision>10</cp:revision>
  <dc:subject/>
  <dc:title/>
</cp:coreProperties>
</file>