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убликовано в журнале «Экономика строительства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ja-JP"/>
        </w:rPr>
        <w:t>№ 5, 2013, стр. 45-5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ja-JP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Д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339.13.017</w:t>
        </w:r>
      </w:hyperlink>
      <w:r>
        <w:rPr>
          <w:rFonts w:cs="Times New Roman" w:ascii="Times New Roman" w:hAnsi="Times New Roman"/>
          <w:sz w:val="28"/>
          <w:szCs w:val="28"/>
        </w:rPr>
        <w:t>: 332.7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ja-JP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ja-JP"/>
        </w:rPr>
        <w:t>Тестирование модели среднесрочного прогнозирования развития локального рынка жилой недвижи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ja-JP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ja-JP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Стерник Г.М., профессор кафедры управления проектами и программами Российского экономического университета им. Г.В. Плеханова, главный аналитик Российской Гильдии риэлторов, кандидат технических наук.</w:t>
      </w:r>
    </w:p>
    <w:p>
      <w:pPr>
        <w:pStyle w:val="Normal"/>
        <w:spacing w:before="24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Свиридов А.В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ja-JP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., аспирант кафедры «Управление проектами и программами» РЭУ им. Г.В.Плеханова. </w:t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В настоящей статье приведена интерпретация результатов тестирования модели среднесрочного прогнозирования развития локального рынка жилой недвижимости на примере г. Москвы на 2013 – 2016 годы.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>The data interpretation of residential real estate market midterm prognostication of development model is represented in this article.</w:t>
      </w:r>
    </w:p>
    <w:p>
      <w:pPr>
        <w:pStyle w:val="Normal"/>
        <w:spacing w:lineRule="auto" w:line="360" w:before="240" w:after="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Ключевые слова: </w:t>
      </w: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>рынок недвижимости; прогнозирование; имитационная модель; апробация; тестирова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/>
        </w:rPr>
        <w:t>Key words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/>
        </w:rPr>
        <w:t xml:space="preserve"> real estate market; prognostication; simulation model; approbation; testing. </w:t>
      </w:r>
    </w:p>
    <w:p>
      <w:pPr>
        <w:pStyle w:val="Normal"/>
        <w:spacing w:lineRule="auto" w:line="480" w:before="24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азработанная в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011 году методика среднесрочного прогнозирования развития локального рынка жилой недвижимост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[1]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была апробирована на примере расчета прогноза развития рынка жилья Москвы на 2011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012 годы. В дальнейшем лежащая в основе методики имитационная блочно-модульная итерационная модель функционирования рынка строительства и продажи жилья была усовершенствована с целью повышения точности прогнозирова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[2]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 проведена ее апробация и ретроспективная проверка на базовом варианте исходных данных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[3]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. В качестве базового варианта для тестирования модели принят вариант сценария №1 (оптимистический) раб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[1]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о следующим изменением: с целью ретроспективной проверки результатов прогнозирования ключевые макроэкономические параметры (темпы роста реальных располагаемых доходов населения, инфляция, денежный объем ипотечного кредитования) приняты по фактическим данным 2011 и 2012 годов.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Heading1"/>
        <w:spacing w:lineRule="auto" w:line="480"/>
        <w:ind w:firstLine="709"/>
        <w:jc w:val="both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  <w:t xml:space="preserve">В настоящей работе излагаются результаты тестирования модели на чувствительность к изменению исходных данных </w:t>
      </w:r>
      <w:r>
        <w:rPr/>
        <w:t>–</w:t>
      </w:r>
      <w:r>
        <w:rPr>
          <w:b w:val="false"/>
          <w:caps w:val="false"/>
          <w:smallCaps w:val="false"/>
          <w:lang w:val="ru-RU"/>
        </w:rPr>
        <w:t xml:space="preserve"> макроэкономических  параметров и оценка влияния изменения внешних условий функционирования рынка на динамику его развития при фиксированных целевых объемах ввода жилья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верка чувствительности модели к изменению макроэкономических исходных данных.</w:t>
      </w:r>
      <w:r>
        <w:rPr>
          <w:rFonts w:cs="Times New Roman" w:ascii="Times New Roman" w:hAnsi="Times New Roman"/>
          <w:sz w:val="28"/>
          <w:szCs w:val="28"/>
        </w:rPr>
        <w:t xml:space="preserve"> Расчет чувствительности некоторых основных показателей к изменению исходных данных выполнен на период 2013-2016 годов при следующих условиях: 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мпы роста реальных располагаемых доходов населения приняты на уровне +6%,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% и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%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ляция принята в 7%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нируемый государством объем жилищного ипотечного кредитования принимался на уровн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%, 0 и +20% от базового сценар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были сформированы 9 вариантов изменения исходных данных (табл. 1). 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1. Варианты</w:t>
      </w:r>
      <w:r>
        <w:rPr/>
        <w:t xml:space="preserve"> изменения исходных данных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418"/>
        <w:gridCol w:w="1701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Темпы роста реальных располагаемых доходов населения, %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Изменение объемов ипотечного кредитования относительно базового варианта, %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+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-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+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10</w:t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езультаты тестирования приведены на рис. 1–11. Там же приведены данные базового варианта 1, рассчитанного при темпах роста реальных доходов населения  в +(8–11)% и среднем уровне ипотечной поддержки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1 приведена динамика объема предъявленного спроса на рынке жилой недвижимости (в млн. кв. м), а на рис. 2 – соотношение спроса и предложения (суммарно на первичном и вторичном рынках). 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азовом варианте 1 спрос плавно снижается. Как показано в работе </w:t>
      </w:r>
      <w:r>
        <w:rPr>
          <w:rFonts w:cs="Times New Roman" w:ascii="Times New Roman" w:hAnsi="Times New Roman"/>
          <w:b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</w:rPr>
        <w:t>, это объясняется повышением цен (рис. 7 и 11), приводящим к тому, что при росте доходов населения с темпом ниже роста цен суммарный денежный спрос покрывает меньший объем площадей. Однако соотношение спрос/предложение сохраняется в пользу спроса. Ситуация на рынке характеризуется устойчивым ростом (аналог 2003 и 2006 года) с переходом в 2016 году к стабилизации на буме, аналогичной началу 2004-го и концу 2006-го года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рианте 2, при заданных повышенных темпах роста доходов населения (13% в номинальном выражении) и повышенной ипотечной поддержке, в 2013 и 2014 году спрос превышает предложение, цены растут высокими темпами, и объем предъявленного спроса понижается сильнее, чем в варианте 1. А в 2015 и 2016 годах спрос становится меньше предложения (рис. 2),  цены начинают снижаться, отток покупателей увеличивается, предъявленный спрос обваливается в связи с тем, что соотношение спрос/предложение изменилось в пользу предложения (рис. 2), у части покупателей (в том числе инвесторов) в этих условиях снижается склонность к расходованию сбережений, и они уходят с рынка (ситуация кризиса осени 2008 – 2009 года)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риантах 3 и 4, при высоких доходах, но снижающейся ипотечной поддержке, объем предъявленного спроса падает быстрее. Лишь в 2016 году он стабилизируется, что связано с достигнутым существенным снижением цен (ситуация конца 2009 года – окончание фазы спада на рынке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ариантах 5, 6 и 7, при заданных низких темпах роста доходов населения (близких к нулю в номинальном выражении), цены повышаются, но незначительно, объем предъявленного спроса практически стабилен, в случае снижения ипотечной поддержки (вар. 6 и 7) спрос несколько ниже (см. рис. 1), но устойчиво превышает объем предложения (см. рис. 2). </w:t>
      </w:r>
      <w:r>
        <w:rPr>
          <w:rFonts w:cs="Times New Roman" w:ascii="Times New Roman" w:hAnsi="Times New Roman"/>
          <w:color w:val="000000"/>
          <w:sz w:val="28"/>
          <w:szCs w:val="28"/>
        </w:rPr>
        <w:t>Такая динамика напоминает ситуацию на рынке в 2011-2012 годах (медленное послекризисное восстановление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8, 9 и 10, при заданных отрицательных темпах роста доходов населения (снижение на (5-6)% в номинальном выражении), объем предъявленного спроса в 2016 году начинает увеличиваться, цены все еще снижаются  (аналог – середина 2009 года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рафики рис. 1 и 2 демонстрируют высокую чувствительность модели по показателям объема спроса и соотношения спрос/предложение к изменению макроэкономических исходных данных – темпов роста доходов населения и объема ипотечной поддержки.</w:t>
      </w:r>
    </w:p>
    <w:p>
      <w:pPr>
        <w:pStyle w:val="Normal"/>
        <w:spacing w:lineRule="auto" w:line="480" w:before="0" w:after="0"/>
        <w:jc w:val="both"/>
        <w:rPr/>
      </w:pPr>
      <w:r>
        <w:object w:dxaOrig="480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1pt;margin-top:15.3pt;width:240.25pt;height:205.9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194014467" r:id="rId3"/>
        </w:object>
        <w:object w:dxaOrig="4776" w:dyaOrig="418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57.85pt;margin-top:15.3pt;width:234.4pt;height:206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559486140" r:id="rId5"/>
        </w:objec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. 1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Рис. 2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3 приведена динамика объема строительства коммерческого (предназначенного на продажу) жилья, а на рис. 4 – объем предложения на первичном рынке (в млн. кв. м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зовом варианте 1 объем строительства в 2013 году увеличивается, в последующие годы – стабилен. Это объясняется, как показано в работе </w:t>
      </w:r>
      <w:r>
        <w:rPr>
          <w:rFonts w:cs="Times New Roman" w:ascii="Times New Roman" w:hAnsi="Times New Roman"/>
          <w:b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</w:rPr>
        <w:t>, заданными исходными данными о планах города по вводу жилья (рост в 2013 году и стабильный объем в последующие годы вследствие ограничений по земельным ресурсам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налогично ведет себя и объем предложения (см. рис. 4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2, 3 и 4, при резком снижении объема предъявленного спроса, объем строительства и предложения увеличивается с 2015 года. Это может быть объяснено замедлением темпов строительства вследствие снижения объема поглощения (см. рис. 6) и потока доходов девелопер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5, 6, 7 и 8, 9 и 10, при сниженных доходах населения и близком к стабильности спросе, объем строительства и предложения стабилен, при этом не реагирует на снижение доходов и уменьшение ипотечной поддержки. Такой результат может быть объяснен инерционностью строительства: при незначительно различающихся в этих двух группах вариантов объеме спроса и устойчивом превосходстве спроса над предложением объемы строительства и предложения не снижаются, при этом нет ни «зависшего» строительства и предложения, ни их роста вследствие отмеченного выше ограничения по земельным ресурсам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рафики рис. 3 и 4 демонстрируют достаточно высокую чувствительность модели по показателям объема строительства коммерческого жилья и предложения на первичном рынке к изменению макроэкономических исходных данных – темпов роста доходов населения и объема ипотечной поддержки.</w:t>
      </w:r>
    </w:p>
    <w:p>
      <w:pPr>
        <w:pStyle w:val="Normal"/>
        <w:spacing w:lineRule="auto" w:line="480" w:before="0" w:after="0"/>
        <w:jc w:val="both"/>
        <w:rPr/>
      </w:pPr>
      <w:r>
        <w:object w:dxaOrig="4776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.9pt;margin-top:18.05pt;width:238.8pt;height:205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857766765" r:id="rId7"/>
        </w:object>
        <w:object w:dxaOrig="4620" w:dyaOrig="40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1.15pt;margin-top:20.3pt;width:231.85pt;height:203.3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1947759292" r:id="rId9"/>
        </w:objec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ис. 3                                                    Рис. 4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 5 приведена динамика объема предъявленного спроса на первичном рынке (с учетом перетекания части избыточного спроса на дефицитный по спросу вторичный рынок), на рис. 6 - динамика объема поглощения строящегося жилья (в млн кв. м). 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зовом варианте 1 после 2013 года объем спроса (см. рис. 5) снижается, при этом он остается выше объемов предложения (см. рис. 4). После роста объемов строительства и предложения в 2013 году растет и объем поглощения (см. рис. 6). В 2014-2016 годах он стабилен и ограничивается стабильностью предложения (см. рис. 4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арианте 2 объем спроса и поглощения по сравнению с вариантом 1 становится ниже с 2015 года, вследствие предшествующего интенсивного роста цен (см. рис. 7) и оттока с рынка части покупателей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е 3 и 4 объем спроса также снижается. Объем поглощения в 2013 году растет (вследствие роста объема предложения, т.е. сдвига вверх этого ограничения), в 2015 году снижается (вследствие снижения объема спроса – см. рис. 5), в 2016 году – растет или стабилен (вследствие некоторого увеличения спроса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5, 6 и 7 в 2014-2016 годах при сохраняющемся низком уровне цен спрос стабилен и устойчиво превосходит предложение (см. рис. 5), объем строительства и предложения также стабильны, вследствие чего стабилен и объем поглощения (см. рис. 6), который ограничивается предложением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8, 9 и 10 при несколько снижающихся ценах (см. рис. 7) объем предъявленного спроса повышается, объем поглощения стабилен.</w:t>
      </w:r>
    </w:p>
    <w:p>
      <w:pPr>
        <w:pStyle w:val="Normal"/>
        <w:spacing w:lineRule="auto" w:line="480" w:before="0" w:after="0"/>
        <w:jc w:val="both"/>
        <w:rPr/>
      </w:pPr>
      <w:r>
        <w:object w:dxaOrig="4830" w:dyaOrig="40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4.75pt;margin-top:26.85pt;width:241.45pt;height:203.7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496344960" r:id="rId11"/>
        </w:object>
        <w:object w:dxaOrig="4764" w:dyaOrig="4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1.5pt;margin-top:26.85pt;width:238.55pt;height:210.6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325140030" r:id="rId13"/>
        </w:objec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Рис. 5                                                              Рис. 6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7 показаны варианты динамики средних удельных цен на первичном рынке (в тыс. руб./кв. м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овом варианте 1  цены в 2013-2015 годах растут высокими темпами (более 17% в год), а в 2016 году – вырастают на 35%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риантах 2, 3 и 4 при повышенных доходах и сохраняющемся превосходстве спроса над предложением (см. рис. 4 и 5) в 2013-2014 годах цены растут повышенными темпами (более 43% в год), в 2015-2016 году наблюдается переход к стабилизации (вследствие оттока покупателей и снижения объема поглощения)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риантах 5, 6 и 7, при сниженных до нуля доходах, стабильном спросе и устойчивом превосходстве спроса над предложением (см. рис. 5), цены растут незначительными темпами, а в вариантах 8, 9 и 10, при отрицательных темпах роста доходов  – несколько снижаются (на 4-5% в год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динамика может быть объяснена тем, что при низких ценах и низких доходах населения сохраняется высокий спрос на жилье и ипотеку, который сосредотачивается в сегменте дешевого жилья и малых размеров кредита, при сохранении и даже росте объемов поглощения и незначительно повышении или снижении цен. При этом снижение объема ипотечной поддержки (в условиях высокого спроса и низких цен) не сказывается на динамике цен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рафики рис. 5 и 6 демонстрируют достаточно высокую чувствительность модели по показателям объема поглощения жилья и динамики цен на первичном рынке к изменению макроэкономических исходных данных – темпов роста доходов населения и объема ипотечной поддерж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ис. 7</w:t>
      </w:r>
    </w:p>
    <w:p>
      <w:pPr>
        <w:pStyle w:val="Normal"/>
        <w:spacing w:lineRule="auto" w:line="48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4968" w:dyaOrig="409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8.55pt;height:204.75pt" filled="f" o:ole="">
            <v:imagedata r:id="rId16" o:title=""/>
          </v:shape>
          <o:OLEObject Type="Embed" ProgID="" ShapeID="ole_rId15" DrawAspect="Content" ObjectID="_168553269" r:id="rId15"/>
        </w:objec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8 и 9 показаны варианты динамики объема предъявленного спроса и предложения на вторичном рынке (в тыс. квартир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редъявленного спроса на вторичном рынке близко повторяет динамику общего для обоих рынков объема спроса (см. рис. 1), поскольку в модель заложена гипотеза о том, что в случае избытка спроса на одном рынке и дефицита на другом происходит перетекание спроса на дефицитный рынок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овом варианте 1 объем предъявленного спроса с 2011 года постепенно снижается, а объем предложения растет, что объясняется ростом цен (рис. 11). Соотношение спрос/предложение меняется в пользу предложения с 2015 года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рианте 2 объем предъявленного спроса падает до 2015 года и несколько снижается в 2016 году, а предложение растет до 2015 года более высокими темпами, но в 2016 снижается вместе со снижением цен. Цены начинают снижаться на год раньше, а предложение – на шаг позже. Это связано с принятым в модели допущением о том, что продавцы ориентируются на ранее сложившиеся цены. Аналогичное явление наблюдается и в других вариантах расчета – снижение объема предложения при начале снижения цен происходит с лагом в один шаг расчет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3 и 4 падение спроса и рост предложения продолжается до 2015 года. В 2016 году спрос несколько увеличивается, а предложение снижается в полном соответствии с начавшемся снижением цен и с лагом в один год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5, 6 и 7 спрос на вторичном рынке увеличивается, причем при снижении ипотечной поддержки темпы роста снижаются. Объем предложения растет незначительными темпами при почти стабильных ценах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ариантах 8, 9 и 10 объем предъявленного спроса растет высокими темпами (они так же снижаются при уменьшении ипотечной поддержки), но цены снижаются вследствие снижения доходов населения, и объем предложения несколько снижается вместе со снижением цен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графики рис. 8 и 9 демонстрируют достаточно высокую чувствительность модели по показателям объема спроса и предложения на вторичном рынке к изменению макроэкономических исходных данных – темпов роста доходов населения и объема ипотечной поддержки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4776" w:dyaOrig="427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6.2pt;margin-top:18.35pt;width:238.35pt;height:214.2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1645801099" r:id="rId17"/>
        </w:object>
        <w:object w:dxaOrig="4596" w:dyaOrig="4272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49.5pt;margin-top:18.35pt;width:230.5pt;height:213.9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745083751" r:id="rId19"/>
        </w:objec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ис. 8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Рис. 9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0 и 11 показаны  варианты динамики объема поглощения квартир на вторичном рынке (в тыс. шт.) и средней удельной цены квартир (тыс. руб./кв. м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овом варианте 1 объем поглощения постепенно растет до 2015 года, но затем снижается в соответствии со снижением спроса, который становится меньше предложения (см. рис. 7). При этом цены также растут, в том числе и в 2016 году, в связи с общим превышением спроса над предложением на рынке (см. рис. 2)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е 2 объем поглощения падает вместе со спросом с 2015 года. При этом цены начинают снижаться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3 и 4 объем поглощения падает в 2014  и 2015 годах, но в 2016 году увеличивается вследствие увеличения объема спроса (см. рис. 8). При этом цены плавно снижаются, поскольку спрос все еще меньше предложен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риантах 5, 6, 7 и 8, 9 и 10 объем поглощения почти стабилен, несмотря на рост спроса, поскольку поглощение начинает ограничиваться предложением (см. рис. 9). Цены соответственно повышаются либо снижаются небольшими темпами. Различия между вариантами в связи с снижением ипотечной поддержки – незначительны, что естественно в условиях дефицита предложения и соответствует ранее выявленным закономерностям рынка: при низких ценах и низких доходах населения сохраняется высокий спрос на жилье и ипотеку, который сосредотачивается в сегменте дешевого жилья и малых размеров кредита, при сохранении и даже росте объемов поглощения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рафики рис. 10 и 11 демонстрируют достаточно высокую чувствительность модели по показателям объема поглощения и динамики цен на вторичном рынке к изменению макроэкономических исходных данных – темпов роста доходов населения и объема ипотечной поддержки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4620" w:dyaOrig="433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.9pt;margin-top:19.05pt;width:231.35pt;height:216.15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360835651" r:id="rId21"/>
        </w:object>
        <w:object w:dxaOrig="4725" w:dyaOrig="4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40.25pt;margin-top:19.05pt;width:235.35pt;height:216.35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93538089" r:id="rId23"/>
        </w:objec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ис. 10                                                  Рис. 11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вод 1. </w:t>
      </w:r>
      <w:r>
        <w:rPr>
          <w:rFonts w:cs="Times New Roman" w:ascii="Times New Roman" w:hAnsi="Times New Roman"/>
          <w:sz w:val="28"/>
          <w:szCs w:val="28"/>
        </w:rPr>
        <w:t>Исследование показало достаточно высокую чувствительность модели к изменению макроэкономических исходных данных – темпов роста доходов населения и объема ипотечной поддержки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влияния внешних условий функционирования рынка на динамику его развития при фиксированных целевых объемах ввода. </w:t>
      </w:r>
      <w:r>
        <w:rPr>
          <w:rFonts w:cs="Times New Roman" w:ascii="Times New Roman" w:hAnsi="Times New Roman"/>
          <w:sz w:val="28"/>
          <w:szCs w:val="28"/>
        </w:rPr>
        <w:t>По результатам тестирования сформированы четыре сценария развития рынка жилой недвижимости Москвы в 2013-2016 годах в зависимости от изменения макроэкономических параметров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ценарий № 1 – базовый вариант. Темпы роста доходов населения в номинальном выражении 8-11%, денежный объем ипотечного кредитования – по оптимистическому сценарию работы </w:t>
      </w:r>
      <w:r>
        <w:rPr>
          <w:rFonts w:cs="Times New Roman" w:ascii="Times New Roman" w:hAnsi="Times New Roman"/>
          <w:b/>
          <w:sz w:val="28"/>
          <w:szCs w:val="28"/>
        </w:rPr>
        <w:t>[1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№ 2 соответствует варианту 2: темп роста доходов населения в номинальном выражении 13-14%, денежный объем ипотечного кредитования +20% от базового варианта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 3 соответствует варианту 6: темп роста доходов населения в номинальном выражении близок к нулю, денежный объем ипотечного кредитования на уровне базового варианта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 4 соответствует варианту 10: темп роста доходов населения в номинальном выражении -6% (доходы снижаются), денежный объем ипотечного кредитования -20% от базового вариант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динамика основных показателей развития рынка при четырех сценариях приведена на рис. 12-14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витии рынка по Сценарию № 1 (умеренный рост доходов и средний уровень ипотечной поддержки) на первичном рынке предъявленный спрос (с учетом перетекания на вторичный рынок) хотя и снижается, но остается выше предложения, предложение в 2013-2016 году стабильно, объем поглощения постепенно увеличивается, цены к 2016 году вырастут в 2,3 раза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ичном рынке предъявленный спрос (с учетом перетекания избытка спроса с первичного рынка) с 2014 года снижается, но остается выше предложения, а в 2015-2016 году становится ниже предложения, предложение повышается, объем поглощения квартир стабилен, цены вырастут в 2,5 раза за 2011-2016 год. 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рынок переживает ситуацию устойчивого роста (аналог 2003 и 2006 года) и перехода в 2016 году к стабилизации на буме, аналогичной началу 2004-го и концу 2006-го года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968" w:dyaOrig="45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48.55pt;height:228.2pt" filled="f" o:ole="">
            <v:imagedata r:id="rId26" o:title=""/>
          </v:shape>
          <o:OLEObject Type="Embed" ProgID="" ShapeID="ole_rId25" DrawAspect="Content" ObjectID="_834973775" r:id="rId25"/>
        </w:object>
      </w:r>
      <w:r>
        <w:rPr>
          <w:rFonts w:cs="Times New Roman" w:ascii="Times New Roman" w:hAnsi="Times New Roman"/>
          <w:sz w:val="28"/>
          <w:szCs w:val="28"/>
        </w:rPr>
        <w:object w:dxaOrig="4620" w:dyaOrig="4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1.35pt;height:228.2pt" filled="f" o:ole="">
            <v:imagedata r:id="rId28" o:title=""/>
          </v:shape>
          <o:OLEObject Type="Embed" ProgID="" ShapeID="ole_rId27" DrawAspect="Content" ObjectID="_1677125104" r:id="rId27"/>
        </w:objec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2. Динамика развития рынка жилой недвижимости при макроэкономических условиях по Сценарию № 1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витии рынка по Сценарию № 2 (повышенные темпы роста доходов и ипотечной поддержки) на первичном рынке предъявленный спрос (с учетом перетекания на вторичный рынок) снижается, но до 2014 года остается выше предложения и далее - ниже предложения, предложение растет и становится больше спроса в 2015 году, объем поглощения после 2013 года постепенно снижается, цены к 2015 году вырастут более чем вдвое и в следующем году начинают снижаться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ичном рынке предъявленный спрос (с учетом перетекания избытка спроса с первичного рынка) с 2014 года снижается и становится ниже предложения, предложение повышается до 2015 года и затем несколько снижается, объем поглощения квартир с 2015 года падает, цены вырастают вдвое к 2014 году, но затем снижаются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рынок переживает кризисную ситуацию, аналогичную осени 2008 – началу 2009 года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965" w:dyaOrig="45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7.8pt;height:227.6pt" filled="f" o:ole="">
            <v:imagedata r:id="rId30" o:title=""/>
          </v:shape>
          <o:OLEObject Type="Embed" ProgID="" ShapeID="ole_rId29" DrawAspect="Content" ObjectID="_238373016" r:id="rId29"/>
        </w:object>
      </w:r>
      <w:r>
        <w:rPr>
          <w:rFonts w:cs="Times New Roman" w:ascii="Times New Roman" w:hAnsi="Times New Roman"/>
          <w:sz w:val="28"/>
          <w:szCs w:val="28"/>
        </w:rPr>
        <w:object w:dxaOrig="4620" w:dyaOrig="4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31.35pt;height:228.2pt" filled="f" o:ole="">
            <v:imagedata r:id="rId32" o:title=""/>
          </v:shape>
          <o:OLEObject Type="Embed" ProgID="" ShapeID="ole_rId31" DrawAspect="Content" ObjectID="_144270472" r:id="rId31"/>
        </w:objec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. 1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намика развития рынка жилой недвижимости при макроэкономических условиях по Сценарию № 2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витии рынка по Сценарию № 3 (близкие к нулю темпы роста доходов и повышенный уровень ипотечной поддержки) на первичном рынке предъявленный спрос устойчиво выше предложения, предложение стабильно, объем поглощения после 2013 года стабилизируется, цены с 2012 года плавно растут невысокими темпами (1% в год)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ичном рынке предъявленный спрос (с учетом перетекания избытка спроса с первичного рынка) с 2013 повышается и остается выше предложения, предложение незначительно повышается, объем поглощения квартир с 2013 года стабилен, цены растут небольшими темпами. В целом рынок сохраняет стабильность по всем показателям. Ситуация аналогична середине 2004 – 2005 года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968" w:dyaOrig="4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8.55pt;height:228.2pt" filled="f" o:ole="">
            <v:imagedata r:id="rId34" o:title=""/>
          </v:shape>
          <o:OLEObject Type="Embed" ProgID="" ShapeID="ole_rId33" DrawAspect="Content" ObjectID="_899128521" r:id="rId33"/>
        </w:object>
      </w:r>
      <w:r>
        <w:rPr>
          <w:rFonts w:cs="Times New Roman" w:ascii="Times New Roman" w:hAnsi="Times New Roman"/>
          <w:sz w:val="28"/>
          <w:szCs w:val="28"/>
        </w:rPr>
        <w:object w:dxaOrig="4620" w:dyaOrig="45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0.65pt;height:227.6pt" filled="f" o:ole="">
            <v:imagedata r:id="rId36" o:title=""/>
          </v:shape>
          <o:OLEObject Type="Embed" ProgID="" ShapeID="ole_rId35" DrawAspect="Content" ObjectID="_1126691410" r:id="rId35"/>
        </w:object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ис. 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намика развития рынка жилой недвижимости при макроэкономических условиях по Сценарию № 3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витии рынка по Сценарию № 4 (снижение доходов и пониженный уровень ипотечной поддержки) на первичном рынке предъявленный спрос устойчиво выше предложения, предложение стабильно, объем поглощения после 2013 года стабилизируется, цены после 2012 года существенно снижаются (с темпом около 5% в год). 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ичном рынке предъявленный спрос с 2013 повышается и остается выше предложения, предложение незначительно снижается, объем поглощения квартир с 2013 года также снижается, цены после 2012 года снижаются с темпом около 5% в год. 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поведение рынка аналогично ситуации 2011 года и соответствует ранее выявленным закономерностям: при низких ценах и низких доходах населения сохраняется высокий спрос на жилье и ипотеку, который сосредотачивается в сегменте дешевого жилья и малых размеров кредита, при сохранении и даже росте объемов поглощения и незначительном повышении или снижении цен. В целом рынок близок к состоянию рецессии по показателям объема поглощения и динамике цен (аналог ситуации середины 2007 года)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968" w:dyaOrig="4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48.55pt;height:228.2pt" filled="f" o:ole="">
            <v:imagedata r:id="rId38" o:title=""/>
          </v:shape>
          <o:OLEObject Type="Embed" ProgID="" ShapeID="ole_rId37" DrawAspect="Content" ObjectID="_1374395596" r:id="rId37"/>
        </w:object>
      </w:r>
      <w:r>
        <w:rPr>
          <w:rFonts w:cs="Times New Roman" w:ascii="Times New Roman" w:hAnsi="Times New Roman"/>
          <w:sz w:val="28"/>
          <w:szCs w:val="28"/>
        </w:rPr>
        <w:object w:dxaOrig="4605" w:dyaOrig="45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9.85pt;height:227.9pt" filled="f" o:ole="">
            <v:imagedata r:id="rId40" o:title=""/>
          </v:shape>
          <o:OLEObject Type="Embed" ProgID="" ShapeID="ole_rId39" DrawAspect="Content" ObjectID="_1875888154" r:id="rId39"/>
        </w:objec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намика развития рынка жилой недвижимости при макроэкономических условиях по Сценарию № 4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лучены следующие оценки влияния внешних условий функционирования на развитие рынка жилой недвижимости Москвы при фиксированных показателях целевого объема ввода жилья в 2013-2016 годах. 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№1 (средние темпы роста доходов (8-11%) и ипотечной поддержки) отличается значительными темпами роста цен в 2013-2015 годах (17%) и 35% в 2016 году, что повышает инвестиционную привлекательность девелопмента, но снижает доступность жилья для населения. В целом рынок переживает ситуацию устойчивого роста и перехода в 2016 году к стабилизации на буме, аналогичной началу 2004-го и концу 2006-го год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№ 2 (высокие темпы роста доходов (13-14%) и повышенная ипотечная поддержка) отличается еще более высокими темпами роста цен в 2013-2014 годах (более 43%) и последующего снижения. В целом рынок переживает кризисную ситуацию, аналогичную осени 2008 – началу 2009 год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№ 4 (снижающиеся на 6% в год доходы и пониженный уровень ипотечной поддержки) характеризуется признаками рецессии и также неблагоприятен для развития рынка.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благоприятным для рынка является Сценарий № 3. При низких темпах роста доходов населения (в номинальном выражении близких к нулю) и среднем уровне денежного объема ипотеки темп снижения цен составляют (4-5)% в год, по остальным показателям рынок стабилен. Вместе с тем, такая ситуация не обеспечивает достаточно высокой доходности инвестиционно-строительных проектов, что может снизить активность девелоперов и потребовать их дополнительной поддержки со стороны государства.</w:t>
      </w:r>
    </w:p>
    <w:p>
      <w:pPr>
        <w:pStyle w:val="Normal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 2</w:t>
      </w:r>
      <w:r>
        <w:rPr>
          <w:rFonts w:cs="Times New Roman" w:ascii="Times New Roman" w:hAnsi="Times New Roman"/>
          <w:sz w:val="28"/>
          <w:szCs w:val="28"/>
        </w:rPr>
        <w:t>. Выбранные четыре сценария динамики макроэкономических показателей охватывают весь возможный спектр ситуаций на рынке жилой недвижимости Москвы до 2016 года и позволили дать оценку влияния внешних условий функционирования рынка на динамику его развития при фиксированных целевых объемах в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autoSpaceDE w:val="false"/>
        <w:spacing w:lineRule="auto" w:line="48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ник Г.М. Методика среднесрочного прогнозирования развития рынка жилья города (региона), Журнал «Имущественные отношения в РФ». -  №8 (131) 2012, 1-14 стр.</w:t>
      </w:r>
    </w:p>
    <w:p>
      <w:pPr>
        <w:pStyle w:val="Normal"/>
        <w:numPr>
          <w:ilvl w:val="0"/>
          <w:numId w:val="3"/>
        </w:numPr>
        <w:spacing w:lineRule="auto" w:line="48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рник Г.М., Свиридов А.В. Совершенствование методики среднесрочного прогнозирования развития локального рынка жилой недвижимости как элемента методологии управления проектами и программами. – Материалы </w:t>
      </w:r>
      <w:r>
        <w:rPr>
          <w:rFonts w:cs="Times New Roman" w:ascii="Times New Roman" w:hAnsi="Times New Roman"/>
          <w:bCs/>
          <w:sz w:val="28"/>
          <w:szCs w:val="28"/>
        </w:rPr>
        <w:t>Международной научно-практической конференции «Современные проблемы управления проектами в инвестиционно-строительной сфере и природопользовании». - М.: РЭУ им. Г.В.Плеханова, 2013 г., стр. 86 – 96.</w:t>
      </w:r>
    </w:p>
    <w:p>
      <w:pPr>
        <w:pStyle w:val="Normal"/>
        <w:numPr>
          <w:ilvl w:val="0"/>
          <w:numId w:val="3"/>
        </w:numPr>
        <w:spacing w:lineRule="auto" w:line="48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рник Г.М., Свиридов А.В. Совершенствование и ретроспективная проверка методики среднесрочного прогнозирования развития локального рынка жилой недвижимости. – Журнал "Имущественные отношения в РФ" (в печа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1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надий Моисеевич Стерник, профессор РЭУ им Г.В. Плеханова, кафедра «Управления проектами и программами», адрес: 117997 Российская Федерация, г. Москва, Стремянный пер., 36.</w:t>
      </w:r>
    </w:p>
    <w:p>
      <w:pPr>
        <w:pStyle w:val="Normal"/>
        <w:tabs>
          <w:tab w:val="clear" w:pos="708"/>
          <w:tab w:val="left" w:pos="426" w:leader="none"/>
        </w:tabs>
        <w:spacing w:before="1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: телефон: +7-495-795-71-58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1">
        <w:r>
          <w:rPr>
            <w:rStyle w:val="InternetLink"/>
            <w:rFonts w:cs="Times New Roman" w:ascii="Times New Roman" w:hAnsi="Times New Roman"/>
            <w:color w:val="0000CC"/>
            <w:sz w:val="24"/>
            <w:szCs w:val="24"/>
          </w:rPr>
          <w:t>gm_sternik@sterno.ru</w:t>
        </w:r>
      </w:hyperlink>
    </w:p>
    <w:p>
      <w:pPr>
        <w:pStyle w:val="Normal"/>
        <w:tabs>
          <w:tab w:val="clear" w:pos="708"/>
          <w:tab w:val="left" w:pos="426" w:leader="none"/>
        </w:tabs>
        <w:spacing w:before="1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ридов Алексей Викторович, аспирант РЭУ им Г.В. Плеханова, кафедра «Управления проектами и программами», адрес: 117997 Российская Федерация, г. Москва, Стремянный пер., 36.</w:t>
      </w:r>
    </w:p>
    <w:p>
      <w:pPr>
        <w:pStyle w:val="Normal"/>
        <w:tabs>
          <w:tab w:val="clear" w:pos="708"/>
          <w:tab w:val="left" w:pos="426" w:leader="none"/>
        </w:tabs>
        <w:spacing w:before="1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ная информация: телефон: +7-916-582-58-69;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virid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gte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1401780, МО, г. Жуковский, ул. Строительная, д. 14, корп. 4, кв. 39. Телефон: +7-916-582-58-69; </w:t>
      </w:r>
    </w:p>
    <w:p>
      <w:pPr>
        <w:pStyle w:val="Footnote"/>
        <w:rPr>
          <w:lang w:val="ru-RU"/>
        </w:rPr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: </w:t>
      </w:r>
      <w:r>
        <w:rPr>
          <w:lang w:val="en-US"/>
        </w:rPr>
        <w:t>sviridov</w:t>
      </w:r>
      <w:r>
        <w:rPr>
          <w:lang w:val="ru-RU"/>
        </w:rPr>
        <w:t>@</w:t>
      </w:r>
      <w:r>
        <w:rPr>
          <w:lang w:val="en-US"/>
        </w:rPr>
        <w:t>progtech</w:t>
      </w:r>
      <w:r>
        <w:rPr>
          <w:lang w:val="ru-RU"/>
        </w:rPr>
        <w:t>.</w:t>
      </w:r>
      <w:r>
        <w:rPr>
          <w:lang w:val="en-US"/>
        </w:rPr>
        <w:t>ru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Times New Roman" w:hAnsi="Times New Roman" w:eastAsia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Times New Roman" w:hAnsi="Times New Roman" w:eastAsia="Times New Roman" w:cs="Times New Roman"/>
      <w:b/>
      <w:bCs/>
      <w:i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365F9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Основной текст Знак"/>
    <w:qFormat/>
    <w:rPr>
      <w:rFonts w:ascii="Thorndale;Times New Roman" w:hAnsi="Thorndale;Times New Roman" w:eastAsia="Andale Sans UI;Times New Roman" w:cs="Thorndale;Times New Roman"/>
      <w:kern w:val="2"/>
      <w:sz w:val="24"/>
      <w:szCs w:val="24"/>
    </w:rPr>
  </w:style>
  <w:style w:type="character" w:styleId="Style13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Таблица моно Знак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FontStyle42">
    <w:name w:val="Font Style42"/>
    <w:qFormat/>
    <w:rPr>
      <w:rFonts w:ascii="Verdana" w:hAnsi="Verdana" w:cs="Verdana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Arial" w:hAnsi="Arial" w:cs="Arial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  <w:lang w:val="en-US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horndale;Times New Roman" w:hAnsi="Thorndale;Times New Roman" w:eastAsia="Andale Sans UI;Times New Roman" w:cs="Thorndale;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12">
    <w:name w:val="Цветной список - Акцент 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BodyText21">
    <w:name w:val="Body Text 21"/>
    <w:basedOn w:val="Normal"/>
    <w:qFormat/>
    <w:pPr>
      <w:spacing w:lineRule="auto" w:line="36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Таблица моно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Arial Unicode MS" w:cs="Times New Roman"/>
      <w:b/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180" w:hanging="180"/>
    </w:pPr>
    <w:rPr>
      <w:rFonts w:ascii="Arial" w:hAnsi="Arial" w:eastAsia="Times New Roman" w:cs="Arial"/>
      <w:color w:val="000000"/>
      <w:kern w:val="2"/>
      <w:sz w:val="28"/>
      <w:szCs w:val="2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eastAsia="Arial Unicode MS" w:cs="Arial"/>
      <w:color w:val="FF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ode.com/online/udc/33/339.13.01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9.wmf"/><Relationship Id="rId41" Type="http://schemas.openxmlformats.org/officeDocument/2006/relationships/hyperlink" Target="mailto:gm_sternik@sterno.ru" TargetMode="External"/><Relationship Id="rId42" Type="http://schemas.openxmlformats.org/officeDocument/2006/relationships/hyperlink" Target="mailto:sviridov@progtech.ru" TargetMode="Externa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1:11:00Z</dcterms:created>
  <dc:creator>lenovo</dc:creator>
  <dc:description/>
  <cp:keywords/>
  <dc:language>en-US</dc:language>
  <cp:lastModifiedBy>lenovo</cp:lastModifiedBy>
  <dcterms:modified xsi:type="dcterms:W3CDTF">2013-09-28T11:40:00Z</dcterms:modified>
  <cp:revision>57</cp:revision>
  <dc:subject/>
  <dc:title>Итоговый отчет часть 1</dc:title>
</cp:coreProperties>
</file>