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524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ичный рынок жилья городов России в октябре 2013 го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обзор является продолжением ранее опубликованных ежемесячных обзоров ценовой ситуации на вторичном рынке жилой недвижимости России (</w:t>
      </w:r>
      <w:r>
        <w:rPr/>
        <w:t>http://realtymarket.ru/analiti-eskie-materiali</w:t>
      </w:r>
      <w:r>
        <w:rPr>
          <w:rFonts w:cs="Times New Roman" w:ascii="Times New Roman" w:hAnsi="Times New Roman"/>
          <w:sz w:val="24"/>
          <w:szCs w:val="24"/>
        </w:rPr>
        <w:t>). Основные показатели динамики вторичного рынка жилья городов в сентябре приведены в таблице. Данные представлены сертифицированными РГР аналитиками рынка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Сбор, верификация и обработка данных выполнены по единой методике, рекомендованной Р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ной выборке представлены 34 города и один регион (Московская область, по которой приводятся осредненные данные по 85-90 населенным пунктам), в том числе  29 городов – региональных центров и 5 районных центра. Общий месячный объем составил 29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предложений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eastAsia="Times New Roman" w:cs="Times New Roman"/>
          <w:color w:val="1414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ные данные показывают, что в 14 городах изменение цен относительно августа незначимое (находится в пределах статистической погрешности +/-0,3%). В 13 городах цены значимо выросли, в том числе в Ишимбае, Казани, Краснодаре, Ульяновске, Шахтах – более чем на 1%. Снижение цен отмечено в четырех городах (в августе – в шести) – Владимире, Ростове-на-Дону, Салавате, Челябинске, Ижевске. Аналитики Москвы, Петербурга и других городов отмечают, что после сентябрьского снижения в октябре резко повысилась активность рынка. Так, Росреестр 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сообщает, что в Москве </w:t>
      </w:r>
      <w:r>
        <w:rPr>
          <w:rFonts w:cs="Times New Roman" w:ascii="Times New Roman" w:hAnsi="Times New Roman"/>
          <w:sz w:val="24"/>
          <w:szCs w:val="24"/>
        </w:rPr>
        <w:t xml:space="preserve">количество сделок с жильем выросло почти на 9%, количество ипотечных сделок - на 16%, договоров участия в долевом строительстве - на 11,4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взвешенная по количеству предложений удельная цена в выборке выросла на 0,4% и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,9 тыс. руб./кв. м (без учета Москвы – 53,4 тыс. руб./кв. м)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ы на вторичном рынке жилья городов России в октябре 2013 года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08"/>
        <w:gridCol w:w="2918"/>
        <w:gridCol w:w="1335"/>
        <w:gridCol w:w="1180"/>
        <w:gridCol w:w="1985"/>
      </w:tblGrid>
      <w:tr>
        <w:trPr>
          <w:trHeight w:val="276" w:hRule="atLeast"/>
        </w:trPr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няя удельная цена предложения, тыс. руб./кв. м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е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выборки, тыс. предложений</w:t>
            </w:r>
          </w:p>
        </w:tc>
      </w:tr>
      <w:tr>
        <w:trPr>
          <w:trHeight w:val="276" w:hRule="atLeast"/>
        </w:trPr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сентябр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 дек. 1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нау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л.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еж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атери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е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кут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шимбай (Респ. Башкортостан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еров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ая обл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ний Новгород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м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яза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лават (Респ. Башкортостан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литамак (Р. Башкортостан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ятти (Самарская обл.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мен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янов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оксары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ахты (Ростовская обл.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рослав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выборк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,9 (53,4)*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чание: </w:t>
      </w:r>
      <w:r>
        <w:rPr>
          <w:rFonts w:cs="Times New Roman" w:ascii="Times New Roman" w:hAnsi="Times New Roman"/>
        </w:rPr>
        <w:t>*Средневзвешенная по количеству предложений удельная цена в выборке (в скобках – без учета Москв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** Вследствие технической ошибки автора в цене за декабрь 2012 г. по Иркутску в предыдущих обзорах месячный прирост к декабрю был указан неве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в сентябре на вторичном рынке жилья городов России сохранились признаки ценовой стагнации с некоторой тенденцией к повышению цен. Средний прирост составил 0,4%, разброс в пределах от -2,1 до +1,3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9 месяцев подтвердилась тенденция стагнации на рынке жилья городов выборки. Наибольший прирост цен (выше накопленной инфляции) в Стерлитамаке, Краснодаре, Тюмени, Ульяновске, Омске (от 5,1 до 7,6%). Снижение цен к декабрю (от 0,6% до 3,8%) сохранилось в четырех городах из 34 – Тверь, Челябинск, Чебоксары, Салават. Средневзвешенный прирост цен относительно декабря составил 5,6%, что несколько выше накопленной инф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4"/>
          <w:szCs w:val="24"/>
        </w:rPr>
        <w:t xml:space="preserve"> Г.М.Стерни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РГР по аттестации аналитиков рынка недвижим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ор кафедры «Управление проектами и программами» РЭУ им. Г.В.Плехан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11.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Все расчеты проведены автором по ежемесячным данным о средней удельной цене предложения жилья в городах России, представленным </w:t>
      </w:r>
      <w:r>
        <w:rPr>
          <w:rFonts w:cs="Times New Roman" w:ascii="Times New Roman" w:hAnsi="Times New Roman"/>
          <w:sz w:val="20"/>
          <w:szCs w:val="20"/>
        </w:rPr>
        <w:t>сертифицированными РГР аналитиками рынка недвижимости Стерником С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 ООО «</w:t>
      </w:r>
      <w:r>
        <w:rPr>
          <w:rFonts w:cs="Times New Roman" w:ascii="Times New Roman" w:hAnsi="Times New Roman"/>
          <w:sz w:val="20"/>
          <w:szCs w:val="20"/>
          <w:lang w:val="en-US"/>
        </w:rPr>
        <w:t>Sternik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nsulting</w:t>
      </w:r>
      <w:r>
        <w:rPr>
          <w:rFonts w:cs="Times New Roman" w:ascii="Times New Roman" w:hAnsi="Times New Roman"/>
          <w:sz w:val="20"/>
          <w:szCs w:val="20"/>
        </w:rPr>
        <w:t>», Ржавским А.И., Северьяновым А.Н., АН «Азбука жилья», Бекетовым А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. (все – Москва и Московская область), Бобашевым С.В., Бент М.А., ГК «Бюллетень недвижимости» (Санкт-Петербург, Вел. Новгород, Краснодар), Хорьковым М. А.. Антасюком А. А., Тухашвили Г. Т., РИЦ УПН (Екатеринбург), Чемодановым А.Л., АЦ ИНН (Нижний Новгород), Сосницким Е. Г., Чумаковым А.А., «Титул» (Ростов-на-Дону), Ермолаевой Е. А., Салминой К., Ершовой Н., </w:t>
      </w:r>
      <w:r>
        <w:rPr>
          <w:rFonts w:cs="Times New Roman" w:ascii="Times New Roman" w:hAnsi="Times New Roman"/>
          <w:sz w:val="20"/>
          <w:szCs w:val="20"/>
          <w:lang w:val="en-US"/>
        </w:rPr>
        <w:t>R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alitics</w:t>
      </w:r>
      <w:r>
        <w:rPr>
          <w:rFonts w:cs="Times New Roman" w:ascii="Times New Roman" w:hAnsi="Times New Roman"/>
          <w:sz w:val="20"/>
          <w:szCs w:val="20"/>
        </w:rPr>
        <w:t xml:space="preserve">  (Новосибирск, Кемерово, Барнаул, Красноярск), Молодкиной С.Г., Ассоциация АЛКО (Тюмень), Епишиной Э. Д., Селиверстовой Ю. В,, ГК «Камская долина» (Пермь), Каминским В.Н., Песня Е.И., АН «ТИТАН» (Тверь), Голлай А.Д., ООО "Метро-Оценка" (Ярославль), Черемных А. М, УК «АССО-Строй» (Ижевск), Черновым А.Ю., «Илекта» (Ставрополь), Гамовой Е. Р., Кукловой Т.Н., «Центр недвижимости» (Ульяновск)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епиным М.А., Зыковой А.И., «ОМЭКС» (Омск), </w:t>
      </w:r>
      <w:r>
        <w:rPr>
          <w:rFonts w:cs="Times New Roman" w:ascii="Times New Roman" w:hAnsi="Times New Roman"/>
          <w:sz w:val="20"/>
          <w:szCs w:val="20"/>
        </w:rPr>
        <w:t>Трушниковым А. В., «Б.И.Н.-ЭкспертЪ» (Стерлитамак, Ишимбай, Салават), Эйдлиной Г. Ю., «Риэлти» (Шахты), Есиковым С.В. (Владимир, Иркутск, Тольятти, Чебоксары, Оренбург), Москалёвым А.И., «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ИнвестОценка» (Воронеж), Хабибрахмановым Р.Р., </w:t>
      </w:r>
      <w:r>
        <w:rPr>
          <w:rFonts w:cs="Times New Roman" w:ascii="Times New Roman" w:hAnsi="Times New Roman"/>
          <w:sz w:val="20"/>
          <w:szCs w:val="20"/>
          <w:lang w:val="en-US"/>
        </w:rPr>
        <w:t>TATR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(Казань), Ландиховым М.Б.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ртал </w:t>
      </w:r>
      <w:hyperlink r:id="rId1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74dom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Челябинск), Казаковым Р.М., </w:t>
      </w:r>
      <w:r>
        <w:rPr>
          <w:rFonts w:cs="Times New Roman" w:ascii="Times New Roman" w:hAnsi="Times New Roman"/>
          <w:sz w:val="20"/>
          <w:szCs w:val="20"/>
        </w:rPr>
        <w:t xml:space="preserve">Издательский Дом «Ярмарка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язань), Патрикеев А.Л., СОФЖИ (Самар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74do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1:00Z</dcterms:created>
  <dc:creator>lenovo</dc:creator>
  <dc:description/>
  <cp:keywords/>
  <dc:language>en-US</dc:language>
  <cp:lastModifiedBy>lenovo</cp:lastModifiedBy>
  <dcterms:modified xsi:type="dcterms:W3CDTF">2013-12-02T08:59:00Z</dcterms:modified>
  <cp:revision>34</cp:revision>
  <dc:subject/>
  <dc:title/>
</cp:coreProperties>
</file>