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4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рник Г.М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ор кафедры «Экономика и управление городским строитель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ЭА им. Г.В.Плеханова, главный аналитик Российской Гильдии риэлт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рынок жилья росс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2010 году: итоги 1 полуго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r>
        <w:rPr>
          <w:bCs w:val="false"/>
        </w:rPr>
        <w:t>1. Макроэкономические условия функционирования рынка недвиж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инамика макроэкономических и макрофинансовых условий функционирования рынка недвижимости характеризовалась следу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немесячная цена барреля нефт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als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декабря 2002 г. по июль 2008 г. выросла с $25,3 до $132,1 доллара (в 5,22 раза). В связи с начавшимся летом-осенью мировым экономическим кризисом и падением спроса на энергоресурсы цена нефти к декабрю упала до $39,1 (от верхней точки в 3,38 раза). Весной 2009 года началось неожиданное восстановление цен на нефть: в апреле цена составила $48,3, в декабре – $70. В 1 полугодии 2010 года цена колебалась в пределах $70-8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емесячный курс доллара в России с декабря 2002 г. по июль 2008 г. постепенно снизился с 31,84 до 23,35 рубля (на 27%). Затем началось ослабление рубля, и к декабрю курс вырос до 28,4 рубля, к февралю 2009 года до 35,75 рубля (от нижней точки на 53%). В последующие месяцы происходило некоторое укрепление рубля: к апрелю курс снизился до 33,4, к июлю – до 31,5, к декабрю – до 29,5 рублей за доллар. В 1 полугодии 2010 года рубль несколько ослаблен – до 30-31 рубля за долл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ток капитала частного сектора, который с 2000 по 2005 год постепенно уменьшался (с –24,8 млрд. долларов), в 2006-2007 году достиг положительного сальдо ($42 и $82,3 млрд. соответственно). В первом полугодии 2008 года приток продолжался, но в третьем квартале (в основном в сентябре) он обнулился, а в четвертом отток составил -129,9 млрд. В 1 и 2 квартале 2009 года отток продолжался (-38,0 и -30,8 млрд.), но затем начался приток (4,8 и 11,6 млрд. в 3 и 4 квартале), и по итогам года сальдо оттока составило  – 52,4 млрд. долларов. В 1 квартале 2010 года отток составил 12,9 млрд, во втором – приток 14,7 млр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19">
                <wp:simplePos x="0" y="0"/>
                <wp:positionH relativeFrom="column">
                  <wp:posOffset>2548890</wp:posOffset>
                </wp:positionH>
                <wp:positionV relativeFrom="paragraph">
                  <wp:posOffset>558165</wp:posOffset>
                </wp:positionV>
                <wp:extent cx="57150" cy="1968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7pt;margin-top:43.9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0">
                <wp:simplePos x="0" y="0"/>
                <wp:positionH relativeFrom="column">
                  <wp:posOffset>3291840</wp:posOffset>
                </wp:positionH>
                <wp:positionV relativeFrom="paragraph">
                  <wp:posOffset>558165</wp:posOffset>
                </wp:positionV>
                <wp:extent cx="57150" cy="1968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43.9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1">
                <wp:simplePos x="0" y="0"/>
                <wp:positionH relativeFrom="column">
                  <wp:posOffset>4387215</wp:posOffset>
                </wp:positionH>
                <wp:positionV relativeFrom="paragraph">
                  <wp:posOffset>558165</wp:posOffset>
                </wp:positionV>
                <wp:extent cx="38100" cy="1968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43.95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8890</wp:posOffset>
                </wp:positionH>
                <wp:positionV relativeFrom="paragraph">
                  <wp:posOffset>1659890</wp:posOffset>
                </wp:positionV>
                <wp:extent cx="635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13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0"/>
          <w:szCs w:val="20"/>
        </w:rPr>
        <w:object w:dxaOrig="9615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252.05pt" filled="f" o:ole="">
            <v:imagedata r:id="rId3" o:title=""/>
          </v:shape>
          <o:OLEObject Type="Embed" ProgID="" ShapeID="ole_rId2" DrawAspect="Content" ObjectID="_554018333" r:id="rId2"/>
        </w:object>
      </w:r>
      <w:r>
        <w:rPr>
          <w:rFonts w:cs="Times New Roman" w:ascii="Times New Roman" w:hAnsi="Times New Roman"/>
          <w:bCs/>
          <w:sz w:val="20"/>
          <w:szCs w:val="20"/>
        </w:rPr>
        <w:t>Источник: ЦБ РФ, прогнозы – ЦБ РФ, МЭ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2050415</wp:posOffset>
                </wp:positionV>
                <wp:extent cx="65722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кризи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0pt;mso-wrap-distance-left:9.05pt;mso-wrap-distance-right:9.05pt;mso-wrap-distance-top:0pt;mso-wrap-distance-bottom:0pt;margin-top:161.45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криз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1069340</wp:posOffset>
                </wp:positionV>
                <wp:extent cx="981075" cy="409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стабил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2.25pt;mso-wrap-distance-left:9.05pt;mso-wrap-distance-right:9.05pt;mso-wrap-distance-top:0pt;mso-wrap-distance-bottom:0pt;margin-top:84.2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стаби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2440</wp:posOffset>
                </wp:positionH>
                <wp:positionV relativeFrom="paragraph">
                  <wp:posOffset>1872615</wp:posOffset>
                </wp:positionV>
                <wp:extent cx="1171575" cy="390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восстано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0.75pt;mso-wrap-distance-left:9.05pt;mso-wrap-distance-right:9.05pt;mso-wrap-distance-top:0pt;mso-wrap-distance-bottom:0pt;margin-top:147.45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вос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object w:dxaOrig="9510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5pt;height:236.3pt" filled="f" o:ole="">
            <v:imagedata r:id="rId5" o:title=""/>
          </v:shape>
          <o:OLEObject Type="Embed" ProgID="" ShapeID="ole_rId4" DrawAspect="Content" ObjectID="_1649163649" r:id="rId4"/>
        </w:objec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Источник: ЦБ РФ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9815</wp:posOffset>
                </wp:positionH>
                <wp:positionV relativeFrom="paragraph">
                  <wp:posOffset>632460</wp:posOffset>
                </wp:positionV>
                <wp:extent cx="635" cy="2105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49.8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8040</wp:posOffset>
                </wp:positionH>
                <wp:positionV relativeFrom="paragraph">
                  <wp:posOffset>680085</wp:posOffset>
                </wp:positionV>
                <wp:extent cx="635" cy="1971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53.55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7715</wp:posOffset>
                </wp:positionH>
                <wp:positionV relativeFrom="paragraph">
                  <wp:posOffset>632460</wp:posOffset>
                </wp:positionV>
                <wp:extent cx="635" cy="2019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5pt;margin-top:49.8pt;width:0pt;height:0pt" type="_x0000_t32">
                <v:stroke color="black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w:object w:dxaOrig="9345" w:dyaOrig="4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35pt;height:232.5pt" filled="f" o:ole="">
            <v:imagedata r:id="rId7" o:title=""/>
          </v:shape>
          <o:OLEObject Type="Embed" ProgID="" ShapeID="ole_rId6" DrawAspect="Content" ObjectID="_85550419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5515</wp:posOffset>
                </wp:positionH>
                <wp:positionV relativeFrom="paragraph">
                  <wp:posOffset>680085</wp:posOffset>
                </wp:positionV>
                <wp:extent cx="695325" cy="3714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кризи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53.55pt;mso-position-vertical-relative:text;margin-left:1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кризис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2315</wp:posOffset>
                </wp:positionH>
                <wp:positionV relativeFrom="paragraph">
                  <wp:posOffset>1889760</wp:posOffset>
                </wp:positionV>
                <wp:extent cx="1019175" cy="3714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стабил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9.25pt;mso-wrap-distance-left:9.05pt;mso-wrap-distance-right:9.05pt;mso-wrap-distance-top:0pt;mso-wrap-distance-bottom:0pt;margin-top:148.8pt;mso-position-vertical-relative:text;margin-left:2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стаби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2099310</wp:posOffset>
                </wp:positionV>
                <wp:extent cx="1209675" cy="428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восстано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33.75pt;mso-wrap-distance-left:9.05pt;mso-wrap-distance-right:9.05pt;mso-wrap-distance-top:0pt;mso-wrap-distance-bottom:0pt;margin-top:165.3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вос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сточник: ЦБ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инамике макроэкономических показателей четко видно 4 фазы, определивших динамику рынка недвижимости: до осени 2008 года – рост всех показателей и рост рынка, с этого момента – резкий разворот трендов и начало кризиса на рынке, с февраля-марта 2009 года – новый разворот и начало стабилизации на рынке, с конца 2009 года и по настоящее время – медленный, колебательный рост макроэкономических показателей и начало восстановления рынка. Конечно, в первую очередь это относится к Москве, а вклад нефтедолларов в динамику региональных рынков происходит с временным лагом (по результатам исследований в 2000-2003 годах - в Петербурге и Московской области 2-3 месяца, в других регионах 3-6 месяцев и боле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енно вел себя основной «драйвер» рынка недвижимости – среднедушевые доходы населения. В среднем по РФ они выросли с 2000 по 2007 год с 2,28 тыс. до 12,60 тыс. руб., в Москве – с 8,00 тыс. до 35,50 тыс. руб., в Петербурге – с 2,56 тыс. до 16,88 тыс. руб., в Московской области – с 1,82 тыс. до 14,48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начале 2008 года доходы снизились, затем с лета начали повышаться, и в среднем по году рост составил: в РФ до 15,14 тыс. руб. (прирост 20%), в Москве до 36,18 тыс. руб. (2%), в Петербурге до 17,51 тыс. руб. (4%), в Московской области до 19,41 тыс. руб. (3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9 году в среднем по РФ, в Петербурге и Московской области роста номинальных денежных доходов населения практически не было, но в Москве доходы выросли до 44,46 тыс. руб. (прирост 23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чему рынок жилья Москвы еще в конце 2009 года почувствовал позитивные перемены, а рынок многих регионов пока не почувствов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полугодии 2010 года номинальные денежные доходы населения в среднем по РФ выросли до 18,7 тыс. руб. (на 11,1% к тому же периоду прошлого года), что свидетельствует о положительных тенденциях в социально-экономическом положении России и является основанием для восстановления рынка недвиж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object w:dxaOrig="9180" w:dyaOrig="4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211.5pt" filled="f" o:ole="">
            <v:imagedata r:id="rId9" o:title=""/>
          </v:shape>
          <o:OLEObject Type="Embed" ProgID="" ShapeID="ole_rId8" DrawAspect="Content" ObjectID="_145506909" r:id="rId8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Источник: Росстат Р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ким образом, ключевые макроэкономические и макрофинансовые показатели, определяющие динамику экономики РФ, с одной стороны, с весны-лета 2009 года изменили свои тренды в положительную сторону и превзошли все прогнозируемые макроэкономистами значения, с другой – в 2010 году сохраняют свой уровень при повышенной волати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инамика показателей вторичного рынка жил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оты рынка жилья и ипоте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по России по итогам 2009 года Управление Федеральной службы государственной регистрации, кадастра и картографии (Росреестр) зафиксировал 1,943 млн сделок купли-продажи жилья физическими лицами (включая сделки обмена), в 2008 году – 2,367 млн, в 2007 году – 2,326 млн (снижение в 2009 году относительно 2008 года на 22%, относительно 2007 года – на 20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данным Управления Росреестра по г. Москве, число сделок купли-продажи столичных квартир сократилось в 2008 году по сравнению с 2007 годом на 16% (65,12 и 78,82 тыс. соответственно). В том числе в 4 квартале ежемесячный объем сделок снизился с 6-7 тыс. до 2-2,5 ты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сделок, заключенных в первом квартале 2009 года (8993) и в апреле (4757), на 23-24% ниже аналогичного показателя 2008 года. Далее спад объема сделок прекратился. В декабре 2009 года было заключено на 34% больше сделок, чем за декабрь 2008 года, и на 16,3% меньше сделок, чем в декабре 2007 года. В целом число сделок купли-продажи квартир, заключенных за 2009 год, снизилось на 14,5% по отношению к 2008 году и на 28,1% к аналогичному показателю 2007 года и составило 55,68 тыс. – рекордно низкий показатель с 199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 полугодии 2010 года объем сделок составил 40,1 тыс. против 22,8 тыс. за аналогичный период прошлого года (прирост 76%), т.е. достиг докризисного уров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равнения - в Петербурге объем зарегистрированных сделок купли-продажи жилья снизился в 2009 году на 16%. В Ростовской области оборот рынка упал на 25%, в Нижегородской - на 35%, в Дальневосточном округе – на 16%. В Пермском крае отмечен рост на 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00965" distR="100965" simplePos="0" locked="0" layoutInCell="0" allowOverlap="1" relativeHeight="32">
                <wp:simplePos x="0" y="0"/>
                <wp:positionH relativeFrom="column">
                  <wp:posOffset>3025140</wp:posOffset>
                </wp:positionH>
                <wp:positionV relativeFrom="paragraph">
                  <wp:posOffset>794385</wp:posOffset>
                </wp:positionV>
                <wp:extent cx="28575" cy="16383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62.55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3">
                <wp:simplePos x="0" y="0"/>
                <wp:positionH relativeFrom="column">
                  <wp:posOffset>3720465</wp:posOffset>
                </wp:positionH>
                <wp:positionV relativeFrom="paragraph">
                  <wp:posOffset>794385</wp:posOffset>
                </wp:positionV>
                <wp:extent cx="19050" cy="1638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62.55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4">
                <wp:simplePos x="0" y="0"/>
                <wp:positionH relativeFrom="column">
                  <wp:posOffset>4625340</wp:posOffset>
                </wp:positionH>
                <wp:positionV relativeFrom="paragraph">
                  <wp:posOffset>794385</wp:posOffset>
                </wp:positionV>
                <wp:extent cx="9525" cy="1638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62.55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w:object w:dxaOrig="9345" w:dyaOrig="4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35pt;height:244.5pt" filled="f" o:ole="">
            <v:imagedata r:id="rId11" o:title=""/>
          </v:shape>
          <o:OLEObject Type="Embed" ProgID="" ShapeID="ole_rId10" DrawAspect="Content" ObjectID="_80947101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5040</wp:posOffset>
                </wp:positionH>
                <wp:positionV relativeFrom="paragraph">
                  <wp:posOffset>794385</wp:posOffset>
                </wp:positionV>
                <wp:extent cx="685800" cy="3905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кризи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.75pt;mso-wrap-distance-left:9.05pt;mso-wrap-distance-right:9.05pt;mso-wrap-distance-top:0pt;mso-wrap-distance-bottom:0pt;margin-top:62.55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криз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9515</wp:posOffset>
                </wp:positionH>
                <wp:positionV relativeFrom="paragraph">
                  <wp:posOffset>889635</wp:posOffset>
                </wp:positionV>
                <wp:extent cx="1047750" cy="2952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абилиз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3.25pt;mso-wrap-distance-left:9.05pt;mso-wrap-distance-right:9.05pt;mso-wrap-distance-top:0pt;mso-wrap-distance-bottom:0pt;margin-top:70.05pt;mso-position-vertical-relative:text;margin-left:2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таби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5865</wp:posOffset>
                </wp:positionH>
                <wp:positionV relativeFrom="paragraph">
                  <wp:posOffset>1604010</wp:posOffset>
                </wp:positionV>
                <wp:extent cx="1171575" cy="3905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восстано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0.75pt;mso-wrap-distance-left:9.05pt;mso-wrap-distance-right:9.05pt;mso-wrap-distance-top:0pt;mso-wrap-distance-bottom:0pt;margin-top:126.3pt;mso-position-vertical-relative:text;margin-left:3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вос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: расчеты автора по данным УФРС (Росреестра) по г. Моск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сделок купли-продажи жилья с использованием ипотеки в Москве в 1 квартале 2009 года оказалось ниже аналогичных величин 2008 и 2007 годов более чем на 63%. Доля ипотечных сделок, достигшая в 3 квартале 2008 года 28-30%, снизилась до минимальных значений. В течение 2009 года рынок ипотеки стагнировал, но в 1 квартале 2010 года начал активно восстанавливать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object w:dxaOrig="9360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05pt;height:216.05pt" filled="f" o:ole="">
            <v:imagedata r:id="rId13" o:title=""/>
          </v:shape>
          <o:OLEObject Type="Embed" ProgID="" ShapeID="ole_rId12" DrawAspect="Content" ObjectID="_1591464442" r:id="rId1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точник: расчеты автора по данным УФРС (Росреестра) по г. Моск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object w:dxaOrig="9540" w:dyaOrig="49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05pt;height:249.75pt" filled="f" o:ole="">
            <v:imagedata r:id="rId15" o:title=""/>
          </v:shape>
          <o:OLEObject Type="Embed" ProgID="" ShapeID="ole_rId14" DrawAspect="Content" ObjectID="_1925474324" r:id="rId14"/>
        </w:object>
      </w:r>
      <w:r>
        <w:rPr>
          <w:rFonts w:cs="Times New Roman" w:ascii="Times New Roman" w:hAnsi="Times New Roman"/>
          <w:sz w:val="20"/>
          <w:szCs w:val="20"/>
        </w:rPr>
        <w:t>Источник: расчеты автора по данным УФРС (Росреестра) по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данным Управления ФРС (Росреестра) по Московской области, число сделок купли-продажи квартир сократилось в 2008 году по сравнению с 2007 годом на 8% (33,19 и 36,25 тыс. соответственно). В 4 квартале ежемесячный объем сделок снизился с 15,11 тыс. до 12,10 тыс. (не так существенно, как в Москв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сделок, заключенных в 1-3 квартале 2009 года (6753, 9974 и 11558), ниже аналогичного показателя 2008 года на 48, 29 и 19% соответственно. В 4 квартале объем сделок (16516) превысил объем того же квартала прошлого года на 36% и был выше, чем в 2007 году. Всего в 2009 году объем сделок составил 44,80 тыс. – на 35% больше 2008 г. и на 24% больше 200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делок купли-продажи жилья с использованием ипотеки в 1 квартале 2009 года (674) оказалось ниже аналогичных величин 2008 и 2009 годов на 22%, что втрое меньше, чем снижение в Москве. В 4 квартале она превысила аналогичную величину 2008 года на 38% и вышла на уровень 4 квартала 2007 года. Доля ипотечных сделок, достигшая в 3 квартале 2008 года 25%, снизилась в 1 кв. 2009 года до 10%, но к 4 кварталу выросла до 1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редложения на вторичном рынке жил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оборотов рынка купли-продажи квартир сопровождалось изменением других показателей ры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предложения в Москве начал расти с сентября 2008 г., и вырос с 20-25 тыс. до 35-40 тыс. в декабре. В декабре-январе в связи с начавшейся девальвацией рубля и падением цен (в долларовом эквиваленте) продавцы ушли с рынка, и объем вновь поступающего предложения снизился с 10-12 тыс. до 2-4 тыс. В феврале-марте 2009 года, в связи с остановкой девальвации рубля, начали возвращаться на рынок и продавцы (убедившиеся в возможности сохранения вырученных от продажи жилья денежных средств), и покупатели (прирастившие рублевый эквивалент своих долларовых сбережений и убедившиеся в бессмысленности дальнейших инфляционных ожиданий). Объем предложения начал расти  и к декабрю вырос до тех же 40-42 тыс. В дальнейшем, несмотря на увеличение оборотов рынка, объем предложения практически не уменьшался, поскольку на рынок вышел не только отложенный спрос, но и отложенное предложение (квартиры от владельцев, ранее не проявлявших активности из-за общей ситуации на рынке; залоговые квартиры от банков: инвестиционные квартир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экспозиции квартир на вторичном рынке жилья Москвы с сентября 2008 г. по январь 2009 г. вырос с 50-55 дней до 104 дней, к апрелю понизился до 79 дней (см. рисун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object w:dxaOrig="9510" w:dyaOrig="53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5pt;height:266.3pt" filled="f" o:ole="">
            <v:imagedata r:id="rId17" o:title=""/>
          </v:shape>
          <o:OLEObject Type="Embed" ProgID="" ShapeID="ole_rId16" DrawAspect="Content" ObjectID="_1402014001" r:id="rId16"/>
        </w:object>
      </w:r>
      <w:r>
        <w:rPr>
          <w:rFonts w:cs="Times New Roman" w:ascii="Times New Roman" w:hAnsi="Times New Roman"/>
          <w:sz w:val="20"/>
          <w:szCs w:val="20"/>
        </w:rPr>
        <w:t>Источник: АКЦ Холдинга МИЭ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м образом, к концу 2009 года произошла стабилизация на вторичном рынке (объемы предложения приближаются к среднестатистической норме, объемы сделок больше не уменьшаются, срок экспозиции квартир несколько сокращается), а с начала 2010 года основные показатели рынка восстанавлив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цен на вторичном рынке жил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07-2008 году почти во всех городах России продолжался рост цен, особенно высокими темпами – в долларовом эквиваленте. В 4 квартале началось снижение как рублевых, так и особенно долларовы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 стадии стабилизации, с конца 2007 года средние удельные цены предложения росли и достигли исторического максимума в сентябре-ноябре 2008 год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Москве - 191,5 тыс. руб./кв. м (прирост с декабря 2006 года +51%) и 7437 $/кв. м (+54%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Санкт-Петербурге – 107,7 тыс. руб./кв. м (+58%) и 4252 $/кв. м (+64%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Московской области – 93,2 тыс. руб./кв. м (+41%) и 3536 $/кв. м (+40%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Далее, с августа-сентября 2008 года, цены снижаются и от верхней точки снизились к январю-февралю 2009 год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Москве – до 177,9 тыс. руб./кв. м (-7%) и  5541 $/кв. м (-26%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Санкт-Петербурге – до 96,7 тыс. руб./кв. м (-10%) и 2705 $/кв. м (-36%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 Московской области – до 84,0 тыс. руб./кв. м (-10%) и 2654 $/кв. м (-31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снижение продолжалось меньшими темпами, и по итогам года состав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оскве – 153 тыс. руб. (-19%) и 5250 $/кв. м (-31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анкт-Петербурге – 81,1 тыс. руб. (-25%) и 2730 $/кв. м (-39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осковской области – 71,5 тыс. руб. (-22%) и 2428 $/кв. м (-28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цен предложения жилья от исторического максимума к декабрю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4709" w:dyaOrig="6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5pt;height:327.05pt" filled="f" o:ole="">
            <v:imagedata r:id="rId19" o:title=""/>
          </v:shape>
          <o:OLEObject Type="Embed" ProgID="" ShapeID="ole_rId18" DrawAspect="Content" ObjectID="_1810709638" r:id="rId18"/>
        </w:object>
      </w:r>
      <w:r>
        <w:rPr>
          <w:rFonts w:cs="Times New Roman" w:ascii="Times New Roman" w:hAnsi="Times New Roman"/>
          <w:sz w:val="20"/>
          <w:szCs w:val="20"/>
        </w:rPr>
        <w:object w:dxaOrig="4620" w:dyaOrig="64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.05pt;height:323.3pt" filled="f" o:ole="">
            <v:imagedata r:id="rId21" o:title=""/>
          </v:shape>
          <o:OLEObject Type="Embed" ProgID="" ShapeID="ole_rId20" DrawAspect="Content" ObjectID="_1350860476" r:id="rId20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: расчеты автора по данным сертифицированных РГР аналитиков рынка недвиж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0 году наблюдается в Москве – медленный, но устойчивый рост цен (к июню – до 162,1 тыс. руб./кв. м), в Петербурге и в Московской области – колебательная стабильность на уровне 82,0-82,5 и 71,4-71,7 тыс. руб./кв. м соответстве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mc:AlternateContent>
          <mc:Choice Requires="wps">
            <w:drawing>
              <wp:anchor behindDoc="0" distT="0" distB="0" distL="105410" distR="105410" simplePos="0" locked="0" layoutInCell="0" allowOverlap="1" relativeHeight="38">
                <wp:simplePos x="0" y="0"/>
                <wp:positionH relativeFrom="column">
                  <wp:posOffset>3253740</wp:posOffset>
                </wp:positionH>
                <wp:positionV relativeFrom="paragraph">
                  <wp:posOffset>636270</wp:posOffset>
                </wp:positionV>
                <wp:extent cx="19050" cy="2295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50.1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9">
                <wp:simplePos x="0" y="0"/>
                <wp:positionH relativeFrom="column">
                  <wp:posOffset>3996690</wp:posOffset>
                </wp:positionH>
                <wp:positionV relativeFrom="paragraph">
                  <wp:posOffset>636270</wp:posOffset>
                </wp:positionV>
                <wp:extent cx="47625" cy="2295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50.1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0">
                <wp:simplePos x="0" y="0"/>
                <wp:positionH relativeFrom="column">
                  <wp:posOffset>4758690</wp:posOffset>
                </wp:positionH>
                <wp:positionV relativeFrom="paragraph">
                  <wp:posOffset>636270</wp:posOffset>
                </wp:positionV>
                <wp:extent cx="19050" cy="2295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50.1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  <w:object w:dxaOrig="9389" w:dyaOrig="5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9.5pt;height:282.05pt" filled="f" o:ole="">
            <v:imagedata r:id="rId23" o:title=""/>
          </v:shape>
          <o:OLEObject Type="Embed" ProgID="" ShapeID="ole_rId22" DrawAspect="Content" ObjectID="_1573934510" r:id="rId22"/>
        </w:object>
      </w: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Источник: расчеты автора по данным сертифицированных РГР аналитиков рынка недвижим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39365</wp:posOffset>
                </wp:positionH>
                <wp:positionV relativeFrom="paragraph">
                  <wp:posOffset>1236345</wp:posOffset>
                </wp:positionV>
                <wp:extent cx="714375" cy="39052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кризи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0.75pt;mso-wrap-distance-left:9.05pt;mso-wrap-distance-right:9.05pt;mso-wrap-distance-top:0pt;mso-wrap-distance-bottom:0pt;margin-top:97.35pt;mso-position-vertical-relative:text;margin-left:1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криз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0415</wp:posOffset>
                </wp:positionH>
                <wp:positionV relativeFrom="paragraph">
                  <wp:posOffset>1112520</wp:posOffset>
                </wp:positionV>
                <wp:extent cx="676275" cy="5143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Остра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фаза кризи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0.5pt;mso-wrap-distance-left:9.05pt;mso-wrap-distance-right:9.05pt;mso-wrap-distance-top:0pt;mso-wrap-distance-bottom:0pt;margin-top:87.6pt;mso-position-vertical-relative:text;margin-left:2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Остра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фаза криз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315</wp:posOffset>
                </wp:positionH>
                <wp:positionV relativeFrom="paragraph">
                  <wp:posOffset>1693545</wp:posOffset>
                </wp:positionV>
                <wp:extent cx="1057275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абилиз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8pt;mso-wrap-distance-left:9.05pt;mso-wrap-distance-right:9.05pt;mso-wrap-distance-top:0pt;mso-wrap-distance-bottom:0pt;margin-top:133.35pt;mso-position-vertical-relative:text;margin-left:3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таби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7740</wp:posOffset>
                </wp:positionH>
                <wp:positionV relativeFrom="paragraph">
                  <wp:posOffset>636270</wp:posOffset>
                </wp:positionV>
                <wp:extent cx="1104900" cy="4000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чало восстано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1.5pt;mso-wrap-distance-left:9.05pt;mso-wrap-distance-right:9.05pt;mso-wrap-distance-top:0pt;mso-wrap-distance-bottom:0pt;margin-top:50.1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Начало вос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м образом, ценовая динамика подтверждает, что спад цен на рынке жилья столичных регионов завершился к концу 2009 года, и в 2010 году в Москве началось медленное восстановление ры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Динам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объемов строительства и ввода жил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анным </w:t>
      </w:r>
      <w:r>
        <w:rPr>
          <w:rFonts w:cs="Times New Roman" w:ascii="Times New Roman" w:hAnsi="Times New Roman"/>
          <w:sz w:val="24"/>
          <w:szCs w:val="24"/>
        </w:rPr>
        <w:t>Федеральной службы государственной статистики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k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, годовой объем ввода жилья в России в последние годы непрерывно повышался и с 2000 по 2007 год вырос почти вдвое - с 32,3 до </w:t>
      </w:r>
      <w:r>
        <w:rPr>
          <w:rFonts w:cs="Times New Roman" w:ascii="Times New Roman" w:hAnsi="Times New Roman"/>
          <w:sz w:val="24"/>
          <w:szCs w:val="24"/>
        </w:rPr>
        <w:t xml:space="preserve">61,0 </w:t>
      </w:r>
      <w:r>
        <w:rPr>
          <w:rFonts w:cs="Times New Roman" w:ascii="Times New Roman" w:hAnsi="Times New Roman"/>
          <w:bCs/>
          <w:sz w:val="24"/>
          <w:szCs w:val="24"/>
        </w:rPr>
        <w:t xml:space="preserve">млн кв. м, причем в 2006 году прирост составил 15,2%, в 2007 году </w:t>
      </w:r>
      <w:r>
        <w:rPr>
          <w:rFonts w:cs="Times New Roman" w:ascii="Times New Roman" w:hAnsi="Times New Roman"/>
          <w:sz w:val="24"/>
          <w:szCs w:val="24"/>
        </w:rPr>
        <w:t>20,6</w:t>
      </w:r>
      <w:r>
        <w:rPr>
          <w:rFonts w:cs="Times New Roman" w:ascii="Times New Roman" w:hAnsi="Times New Roman"/>
          <w:bCs/>
          <w:sz w:val="24"/>
          <w:szCs w:val="24"/>
        </w:rPr>
        <w:t>%. В 2008 году прирост оказался незначительным (4,5%), ввод составил 63,8 млн кв. м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bCs/>
          <w:sz w:val="24"/>
          <w:szCs w:val="24"/>
        </w:rPr>
        <w:t>2009 году ввод жилья снизился до 59,8 млн кв. м (-7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object w:dxaOrig="9345" w:dyaOrig="5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35pt;height:270.05pt" filled="f" o:ole="">
            <v:imagedata r:id="rId25" o:title=""/>
          </v:shape>
          <o:OLEObject Type="Embed" ProgID="" ShapeID="ole_rId24" DrawAspect="Content" ObjectID="_1701932449" r:id="rId24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: Росс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скве  с 2000 по 2007 год ввод жилья вырос с 3,03 до 4,83 млн кв. м, а в 2008 году упал до 3,28 млн (-32%), в 2009 году – до 2,70 млн кв. м (-18% относительно предыдущего года и -44% относительно 2008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Петербурге с 2000 по 2007 год ввод вырос с 1,05 до 2,46 млн, а в 2008 году – до 3,21 млн кв. м (прирост 23%). Но в 2009 году ввод упал до 2,6 млн (-19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осковская область по объему ввода с 2005 года обогнала Москву и вышла в лидеры среди регионов России. С 2000 по 2007 год ввод вырос с 2,61 до 7,87 млн кв. м, в 2008 году рост прекратился. В 2009 году объем ввода незначительно вырос – до 8,24 млн кв. м (+4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олее детальное рассмотрение квартальной динамики показывает, что </w:t>
      </w:r>
      <w:r>
        <w:rPr>
          <w:rFonts w:cs="Times New Roman" w:ascii="Times New Roman" w:hAnsi="Times New Roman"/>
          <w:sz w:val="24"/>
          <w:szCs w:val="24"/>
        </w:rPr>
        <w:t xml:space="preserve">объемы ввода жилья в РФ перестали расти уже в 4 квартале 2007 года, и практически не изменялись до 3 квартала 200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bookmarkStart w:id="0" w:name="_1341132786"/>
      <w:bookmarkStart w:id="1" w:name="_1333978919"/>
      <w:bookmarkStart w:id="2" w:name="_1326448488"/>
      <w:bookmarkStart w:id="3" w:name="_1325926988"/>
      <w:bookmarkStart w:id="4" w:name="_1325865624"/>
      <w:bookmarkStart w:id="5" w:name="_1325851956"/>
      <w:bookmarkStart w:id="6" w:name="_130251864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4500" w:dyaOrig="6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4.65pt;margin-top:4.1pt;width:225pt;height:333.7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002151771" r:id="rId26"/>
        </w:object>
        <w:object w:dxaOrig="5121" w:dyaOrig="691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05pt;height:343.5pt" filled="f" o:ole="">
            <v:imagedata r:id="rId29" o:title=""/>
          </v:shape>
          <o:OLEObject Type="Embed" ProgID="Excel.Sheet.12" ShapeID="ole_rId28" DrawAspect="Content" ObjectID="_686086260" r:id="rId2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 4 квартале 2009 года объем ввода в РФ понизился относительно того же квартала предыдущего года на 12,5%, а в 1 квартале 2010 года – на 8%, что свидетельствует о постепенном исчерпании заделов в строительстве в условиях продолжающегося инвестиционного коллапса. Вместе с тем, в 2 квартале 2010 года статистика фиксирует объем ввода 12,0 млн кв. м – прирост к тому же периоду предыдущего года на 7,5%. В целом за полугодие объем ввода (22,2 млн) практически совпадает с 1 полугодием прошлого года (22,1 млн). Возможно, это свидетельствует о переломе тенденции в положительную стор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скве в 2008 году снижение относительно того же квартала 2007 года продолжалось в каждом квартале на 25-27%, в 2009 году объем ввода три квартала сохранялся на уровне предыдущего года, а в 4 квартале снизился на 37%. В 1 квартале 2010 года введено 0,34 млн кв. м – на 53% меньше того же квартала прошлого года. Однако с мая начался рост объемов ввода, и по итогам 2 квартала введено 0,46 млн кв. м, что сократило спад относительно того же периода прошлого года до 27%. Одновременно начался процесс закладки новых объектов и вывод их на рынок, в результате чего количество предлагаемых к продаже домов увеличилось за три месяца на 20% и достигло 3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сковской области в 1 квартале 2009 года введено 0,87 млн кв. м (снижение относительно того же периода прошлого года составило 32%), по итогам полугодия – 2,5 млн кв. м. С июня начался рост количества домов в продаже, за два месяца оно увеличилось на 7,7% и достигло 5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тербурге в 3 квартале 2009 года относительно того же квартала предыдущего года ввод снизился на 35%, в 4-м на 15%, в 1 квартале 2010 года – на 16% (введено 0,39 млн 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object w:dxaOrig="4695" w:dyaOrig="6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30.5pt;margin-top:3.6pt;width:234.7pt;height:3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81961568" r:id="rId3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470" w:dyaOrig="69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4.25pt;margin-top:-15.9pt;width:223.45pt;height:347.2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49593244" r:id="rId3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дление темпов ввода жилья проходило в четыре фаз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ачале (с середины 2007 года до начала 2008 года) оно было вызвано дальнейшим ростом монополизированности, коррумпированности и забюрократизированности градостроительного процесса, необоснованного повышения кадастровой стоимости земли под застройку, затрат на присоединение к инженерным сетям и других составляющих инвестиционной стоимости строительства. </w:t>
      </w:r>
      <w:r>
        <w:rPr>
          <w:rFonts w:cs="Times New Roman" w:ascii="Times New Roman" w:hAnsi="Times New Roman"/>
        </w:rPr>
        <w:t xml:space="preserve">Согласно рейтингу Всемирного банка, на начало 2010 года Россия находится на предпоследнем (182) месте по доступности </w:t>
      </w:r>
      <w:r>
        <w:rPr>
          <w:rFonts w:cs="Times New Roman" w:ascii="Times New Roman" w:hAnsi="Times New Roman"/>
          <w:bCs/>
        </w:rPr>
        <w:t>получения разрешений на строительств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еобходимо пройти 54 процедуры, затратить 704 дня и свыше $205 тыс., что составляет 2140% от величины среднедушевого ВВП (для сравнения: в США – 19 процедур, 40 дней, 12,7%, в Беларуси -  15, 161, 35% соответственно, в Казахстане – 37, 211, 120% соответствен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фаза (весна-лето 2008 года) была вызвана снижением спроса в сегменте новостроек вследствие возрастающего недоверия населения к застройщикам, допускающим затягивание сроков строительства, пытающихся вести строительство до получения всех разрешительных документов, неспособных в сложившихся неблагоприятных условиях обеспечить своевременное оформление ввода домов и передачи прав покупателям. Эти же причины вызвали снижение доверяя банков к застройщикам и сокращения объемов финансирования строи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я фаза (с осени 2008 года) началась вместе с докатившимся до России мировым финансово-экономическим кризисом, и сопровождалась окончательным отказом потерявших ликвидность банков от кредитования застройщиков, фактическим прекращением кредитования населения, ухудшением финансового положения застройщиков и дезорганизацией их бизнеса вплоть до приостановки строительства большой доли объектов и отказа от новых проектов. В этих условиях сохранение объемов ввода жилья в РФ в начале-середине 2009 года, хотя и не соответствующее запланированным объемам – важный факт, отражающий инерционность процессов в строительстве, а также значительное разнообразие ситуации по регион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весной 2010 года в Москве началась четвертая фаза – начали закладываться новые проекты, наблюдается рост объемов строительных работ, однако последствия инвестиционного коллапса строительства еще не преодо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709" w:dyaOrig="3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5.5pt;height:195.05pt" filled="f" o:ole="">
            <v:imagedata r:id="rId35" o:title=""/>
          </v:shape>
          <o:OLEObject Type="Embed" ProgID="" ShapeID="ole_rId34" DrawAspect="Content" ObjectID="_13507207" r:id="rId34"/>
        </w:object>
      </w:r>
      <w:r>
        <w:rPr>
          <w:rFonts w:cs="Times New Roman" w:ascii="Times New Roman" w:hAnsi="Times New Roman"/>
          <w:sz w:val="24"/>
          <w:szCs w:val="24"/>
        </w:rPr>
        <w:object w:dxaOrig="4560" w:dyaOrig="3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8.05pt;height:195.05pt" filled="f" o:ole="">
            <v:imagedata r:id="rId37" o:title=""/>
          </v:shape>
          <o:OLEObject Type="Embed" ProgID="" ShapeID="ole_rId36" DrawAspect="Content" ObjectID="_1244661572" r:id="rId3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: независимый аналитик Кочетков Ю.В.            Источник: Росс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Росстата, в России в течение двух лет падает спрос на цемент и другие инертные материалы. Потребление цемента за два года сократилось в среднем на 26%. Аналогичная ситуация наблюдается и на рынке щебня. Соответственно, снижается производство железобетонных изделий. В 2009 году объем производства железобетона в стране снизился на 39%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ление инертных материалов отражает заделы на будущее. Можно ожидать, что в полной мере последствия инвестиционного коллапса скажутся в 2010-2011 год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значит, что нас ожидает падение годовых объемов построенного жилья как минимум на 30–40% относительно докризисного уровня (42-45 млн кв. 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прогнозы для РФ и столичных регионов показаны выше на рисунке и сегодня подтверждаются фактическими да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ую перспективу правительство в «Стратегии развития жилищного строительства» прогнозирует рост объемов ввода к 2016 году до 100 млн, а в 2020 году – 142 млн кв. м (порядка 1 кв. м на человека). Эти амбициозные планы опираются на ряд законодательных и нормативных актов, облегчающих доступ застройщиков к земле и их финансовое бремя, на финансирование госзаказа по жилищным программам, на повышение стимулов банкам к кредитованию застройщиков и развитию ипотечного кредитования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динамике строительства жилья в РФ наблюдаются 4 фазы: с 2007 года - замедление (в Москве – падение) темпов строительства и объемов ввода, с 1 кв. 2008 года - уход с рынка покупателей и падение объемов финансирования строительства и спроса, с 4 кв. 2008 года, вместе с мировым экономическим кризисом – обвал объемов продаж, стагнация объемов ввода и инвестиционной активности, а затем и сокращение объемов ввода, с 2 квартала 2009 года – начало восстановления объемов инвестиций и появление новых объектов на рынке при продолжающемся снижении объемов вв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цен на первичном рынке жил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спроса и объема продаж на рынке новостроек началось весной-летом 2008 года. Но застройщики Москвы и в некоторой степени Московской области, в отличие от Петербурга и других городов, игнорировали эти сигналы рынка и упорно держали цены предложения, тем самым стимулируя перетекание покупателей на вторичный рынок и обеспечивая рост цен на нем вплоть до ноября-декабря 2008 года. При этом цены на первичном рынке не снижались даже тогда, когда на вторичном рынке четко обозначилась тенденция падения цен. Индивидуальные скидки и снижение цен на отдельных объектах погоду не делали и не поддержали обороты рынка. Заметное снижение средних цен предложения в новостройках началось в Москве и Московской области лишь весной 2009 года.  Однако это снижение было существенно меньше, чем на вторичном рынке (в то время как в Петербурге и других городах оно было практически синхронным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070" w:dyaOrig="41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4.25pt;margin-top:11.85pt;width:253.45pt;height:209.3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396741403" r:id="rId38"/>
        </w:object>
        <w:object w:dxaOrig="4305" w:dyaOrig="4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53.7pt;margin-top:11.85pt;width:215.3pt;height:204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949206757" r:id="rId40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сточник: Аналитический консалтинговый центр МИЭЛЬ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815" w:dyaOrig="40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49.2pt;margin-top:-0.4pt;width:240.7pt;height:201.7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229820930" r:id="rId42"/>
        </w:object>
        <w:object w:dxaOrig="4995" w:dyaOrig="4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-4.25pt;margin-top:-0.4pt;width:249.75pt;height:204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8601382" r:id="rId4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алитический отдел ГК «Бюллетень недвижимости»         Аналитический отдел ГК «Камская дол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формально отнестись к графикам динамики цен предложения жилья, то можно увидеть, что переход к стабилизации и начало восстановления цен на вторичных и первичных рынках совпадают по времени. Однако, специфика первичного рынка такова, что средние цены предложения включают существенную структурную составляющую – зависимость от структуры предложения по стадиям строительства. По мере достройки нераспроданных домов застройщики повышают цену независимо от общей ситуации на рынке, а в объектах, оставшихся на ранних стадиях строительства и не имеющих перспектив продажи, цены либо понижаются, либо чаще остаются в прайсах неизменными. В настоящее время структура предложения сдвигается в сторону достроенных домов, что повышает расчетную средневзвешенную ц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в 2006-2007 годах в Москве и области продажи проходили активно на ранних стадиях строительства (начиная с нулевой – сразу после объявления о предстоящем строительстве), и на последней стадии объем предложения не превышал 5-10%, на предпоследней – 10-15%. В июле 2010 года, по данным Отдела консалтинга и аналитики Агентства недвижимости «Азбука жилья», объем предложения по стадиям строительства распределялся в Москве следующим образом: стадия 1 (подготовка площадки) – ноль, стадия 2 (нулевой цикл) – 9%, стадия 3 (возведение надземной части) – 20%, стадия 4 (внутренняя отделка) – 45%, стадия 5 (сдан ГК) – 26%. В Московской области соответственно: ноль, 12%, 31%, 36%, 21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0"/>
          <w:szCs w:val="20"/>
        </w:rPr>
        <w:object w:dxaOrig="4575" w:dyaOrig="37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8.75pt;height:187.5pt" filled="f" o:ole="">
            <v:imagedata r:id="rId47" o:title=""/>
          </v:shape>
          <o:OLEObject Type="Embed" ProgID="" ShapeID="ole_rId46" DrawAspect="Content" ObjectID="_1341510360" r:id="rId46"/>
        </w:object>
      </w:r>
      <w:r>
        <w:rPr/>
        <w:object w:dxaOrig="4695" w:dyaOrig="37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4.75pt;height:188.35pt" filled="f" o:ole="">
            <v:imagedata r:id="rId49" o:title=""/>
          </v:shape>
          <o:OLEObject Type="Embed" ProgID="" ShapeID="ole_rId48" DrawAspect="Content" ObjectID="_310899931" r:id="rId48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: отдел консалтинга и аналитики Агентства недвижимости «Азбука жиль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ким образом, в динамике строительства жилья в РФ наблюдаются 4 фазы: с 2007 года - замедление (в Москве – падение) темпов строительства и объемов ввода; с 1 кв. 2008 года - уход с рынка покупателей и падение объемов финансирования строительства и спроса: с 4 кв. 2008 года, вместе с мировым экономическим кризисом – обвал объемов продаж, стагнация объемов ввода и инвестиционной активности, а затем и сокращение объемов ввода; с 2 квартала 2009 года – начало восстановления объемов инвестиций и появление новых объектов на рынке при продолжающемся снижении объемов ввода. Снижение цен предложения новостроек началось лишь в третьей фазе, с начала 2009 года, и проходило аналогично с вторичным рынком, но несколько меньшими темпами. В целом, в отличие от вторичного рынка жилья, кризис на рынке новостроек пока не преодолен, в первую очередь в объемах строительства и ввода жилья, во вторую – в объемах продаж, в третьих – в уровне и динамике це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рогноз цен на вторичном рынке Москвы на 2010 год и его проверка по фактическим дан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й ранее прогноз динамики рублевых цен в Москве на 2009 год (падение цен до лета, переход к стабилизации к концу года на уровне 145-150 тыс. руб./кв. м) оказался достаточно точным и качественно, и количественно: фактический уровень составил 153 тыс. руб./кв. м. Однако, при пересчете в долларовый эквивалент ожидавшегося снижения цен до 4400-4500 $/кв. м не произошло: уже в мае-июне цены стабилизировались на уровне 5000 $/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 динамики удельных рублевых и долларовых цен предложения квартир на вторичном рынке Москвы на 2009 год и фактические да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255</wp:posOffset>
            </wp:positionH>
            <wp:positionV relativeFrom="paragraph">
              <wp:posOffset>635</wp:posOffset>
            </wp:positionV>
            <wp:extent cx="3053080" cy="25146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059430</wp:posOffset>
            </wp:positionH>
            <wp:positionV relativeFrom="paragraph">
              <wp:posOffset>635</wp:posOffset>
            </wp:positionV>
            <wp:extent cx="3059430" cy="25146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сточник: прогнозы – автора, фактические данные – АКЦ Холдинга МИЭ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мевшиеся в конце 2009 года прогнозы развития мировой экономики и экономики России на ближайшие годы были достаточно противоречивыми, но принятый правительством консенсус-прогноз цен на нефть и связанные с ним параметры бюджета-2010 позволили сохранить сделанный в конце 2008 года качественный прогноз цен на 2010 год: будет сохраняться L-образный формат динамики – боковой тренд цен с высокой волатильностью. Количественные параметры прогноза были рассчитаны на основании заложенных в модель прогнозов макроэкономических параметров: возможное повышение к концу года рублевых цен не более чем на 5%, долларового эквивалента цен – возможное понижение на 5%, с колебаниями в пределах +/-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данные за полгода оказались несколько лучше прогноза: рублевые цены достигли 162 тыс. руб./кв. м (при сглаженном прогнозе 156 тыс.), долларовый эквивалент – 5250 $/кв. м (при сглаженном прогнозе 5000). Причины расхождения – несколько более высокий по сравнению с заложенным в модель уровень цен на неф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ким образом, количественные результаты прогнозирования оказались достаточно близкими (расхождение 3-5%), но качественный прогноз снижения долларового эквивалента цен пока не подтверждается. Тем не менее, мы воздерживаемся от корректировки прогноза на второе полугодие и сохраняем ранее сделанный годовой прогно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4785" w:dyaOrig="4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-0.65pt;margin-top:5.85pt;width:239.25pt;height:21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2016104363" r:id="rId52"/>
        </w:object>
        <w:object w:dxaOrig="4710" w:dyaOrig="42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38.6pt;margin-top:5.85pt;width:235.45pt;height:213.7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329132715" r:id="rId54"/>
        </w:objec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сточник: прогнозы – автора, фактические данные – АКЦ Холдинга МИЭ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Выв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динамике ключевых макроэкономических и макрофинансовых показателей, определяющих динамику экономики РФ, наблюдаются 3 фазы: с осени 2008 года – обвал цен на нефть, курса рубля к доллару, оттока капитала; с весны-лета 2009 года эти параметры изменили свои тренды в положительную сторону и превзошли все прогнозируемые макроэкономистами значения; в 2010 году они практически сохраняют достигнутый к концу  прошлого года уровень при повышенной волати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Динамика показателей вторичного рынка четко отразила динамику макроэкономических параметров: падение объемов продаж и цен с конца 2008 года и до марта-апреля 2009 года (острая фаза кризиса), переход к стабилизации к концу 2009 года; с начала 2010 года основные показатели рынка восстанавлив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динамике строительства жилья в РФ наблюдаются 4 фазы: с 2007 года - замедление (в Москве – падение) темпов строительства и объемов ввода; с 1 кв. 2008 года - уход с рынка покупателей и падение объемов финансирования строительства и спроса; с 4 кв. 2008 года, вместе с мировым экономическим кризисом – обвал объемов продаж, стагнация объемов ввода и инвестиционной активности, а затем и сокращение объемов ввода; с 2 квартала 2009 года – начало восстановления объемов инвестиций и появление новых объектов на рынке при продолжающемся снижении объемов ввода. Снижение цен предложения новостроек началось лишь в третьей фазе, с начала 2009 года, и проходило аналогично с вторичным рынком, но несколько меньшими темпами. В целом, в отличие от вторичного рынка жилья, кризис на рынке новостроек пока не преодолен, в первую очередь в объемах строительства и ввода жилья, во вторую – в объемах продаж, в третьих – в уровне и динамике це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Сделанный в конце 2008 года качественный прогноз динамики цен на 2010 год: будет сохраняться колебательная стабильность цен с высокой волатильностью. Количественные параметры прогноза были рассчитаны на основании заложенных в модель прогнозов макроэкономических параметров: возможное повышение к концу года рублевых не более чем на 5%, долларового эквивалента цен – возможное понижение на 5%, с колебаниями в пределах +/-5%. Количественные результаты прогнозирования по итогам первого полугодия оказались достаточно близкими (расхождение 3-5%), но качественный прогноз снижения долларового эквивалента цен пока не подтверждается. Тем не менее, мы воздерживаемся от корректировки прогноза на второе полугодие и сохраняем ранее сделанный годовой прогно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©</w:t>
      </w:r>
      <w:r>
        <w:rPr>
          <w:rFonts w:cs="Times New Roman" w:ascii="Times New Roman" w:hAnsi="Times New Roman"/>
          <w:b/>
          <w:sz w:val="24"/>
          <w:szCs w:val="24"/>
        </w:rPr>
        <w:t xml:space="preserve"> Г.М.Стерник, 29.08.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0:40:00Z</dcterms:created>
  <dc:creator>Комп</dc:creator>
  <dc:description/>
  <cp:keywords/>
  <dc:language>en-US</dc:language>
  <cp:lastModifiedBy>Комп</cp:lastModifiedBy>
  <dcterms:modified xsi:type="dcterms:W3CDTF">2010-08-30T10:40:00Z</dcterms:modified>
  <cp:revision>13</cp:revision>
  <dc:subject/>
  <dc:title/>
</cp:coreProperties>
</file>