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59524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ичный рынок жилья городов России в ноябре 2013 г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обзор является продолжением ранее опубликованных ежемесячных обзоров ценовой ситуации на вторичном рынке жилой недвижимости России (</w:t>
      </w:r>
      <w:r>
        <w:rPr/>
        <w:t>http://realtymarket.ru/analiti-eskie-materiali</w:t>
      </w:r>
      <w:r>
        <w:rPr>
          <w:rFonts w:cs="Times New Roman" w:ascii="Times New Roman" w:hAnsi="Times New Roman"/>
          <w:sz w:val="24"/>
          <w:szCs w:val="24"/>
        </w:rPr>
        <w:t>). Основные показатели динамики вторичного рынка жилья городов в ноябре приведены в таблице. Данные представлены сертифицированными РГР аналитиками рынка недвижимо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Сбор, верификация и обработка данных выполнены по единой методике, рекомендованной РГ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сследованной выборке представлены 34 города и один регион (Московская область, по которой приводятся осредненные данные по 85-90 населенным пунктам), в том числе  29 городов – региональных центров и 5 районных центров. Общий месячный объем составил 293 тыс. предложений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ные данные показывают, что выросло (с 14 до 18) число городов, в которых изменение цен относительно августа незначимое (находится в пределах статистической погрешности +/-0,3%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11 городах цены значимо выросли, в том числе в Ижевске и Шахтах – более чем на 1%. Значимое снижение цен отмечено в трех городах – Ишимбае, Нижнем Новгороде, Рязани. Росреестр </w:t>
      </w: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сообщает, что в Москве </w:t>
      </w:r>
      <w:r>
        <w:rPr>
          <w:rFonts w:cs="Times New Roman" w:ascii="Times New Roman" w:hAnsi="Times New Roman"/>
          <w:sz w:val="24"/>
          <w:szCs w:val="24"/>
        </w:rPr>
        <w:t xml:space="preserve">количество сделок с жильем выросло на 9,1%, количество ипотечных сделок - на 2,2%, договоров участия в долевом строительстве – снизилось на 12,9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взвешенная по количеству предложений удельная цена в выборке выросла на 0,3% и состави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1,2 тыс. руб./кв. м (без учета Москвы – 54,4 тыс. руб./кв. м)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в ноябре на вторичном рынке жилья городов России продолжилась стагнация. Средний прирост составил 0,3%, разброс в пределах от -2,3 до +1,9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ы на вторичном рынке жилья городов России в ноябре 2013 года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08"/>
        <w:gridCol w:w="2918"/>
        <w:gridCol w:w="1335"/>
        <w:gridCol w:w="1180"/>
        <w:gridCol w:w="1985"/>
      </w:tblGrid>
      <w:tr>
        <w:trPr>
          <w:trHeight w:val="276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едняя удельная цена предложения, тыс. руб./кв. м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е, %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м выборки, тыс. предложений</w:t>
            </w:r>
          </w:p>
        </w:tc>
      </w:tr>
      <w:tr>
        <w:trPr>
          <w:trHeight w:val="276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 октябрю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 дек. 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нау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л. Новгоро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неж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катеринбург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жев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ркут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шимбай (Респ. Башкортостан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меров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яр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овская об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ий Новгоро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сибир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нбург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м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зан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ават (Респ. Башкортостан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ар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кт-Петербург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литамак (Р. Башкортостан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ер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ятти (Самарская обл.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мен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ьянов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боксар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ябин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хты (Ростовская обл.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рославл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по выборк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,2 (54,4)*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2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мечание: </w:t>
      </w:r>
      <w:r>
        <w:rPr>
          <w:rFonts w:cs="Times New Roman" w:ascii="Times New Roman" w:hAnsi="Times New Roman"/>
        </w:rPr>
        <w:t>*Средневзвешенная по количеству предложений удельная цена в выборке (в скобках – без учета Москв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11 месяцев на рынке жилья городов выборки также продолжилась стагнация. Наибольший прирост цен (выше накопленной инфляции 5,9%) в Ишимбае (12,7%)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ерлитамаке (8,5%), Краснодаре (7,7%), Тюмени (6,5%), Омске (6,0%). Снижение цен к декабрю сохранилось в четырех городах из 34 – Челябинске (-3,6%), Твери (-3,2%), Салавате (-3,0%), Чебоксарах (-0,6%). Средневзвешенный прирост цен относительно декабря составил 5,9%, что совпадает с накопленной инфляци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©</w:t>
      </w:r>
      <w:r>
        <w:rPr>
          <w:rFonts w:cs="Times New Roman" w:ascii="Times New Roman" w:hAnsi="Times New Roman"/>
          <w:b/>
          <w:sz w:val="24"/>
          <w:szCs w:val="24"/>
        </w:rPr>
        <w:t xml:space="preserve"> Г.М.Стерни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 РГР по аттестации аналитиков рынка недвижим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ор кафедры «Управление проектами и программами» РЭУ им. Г.В.Плехан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12.13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Все расчеты проведены автором по ежемесячным данным о средней удельной цене предложения жилья в городах России, представленным </w:t>
      </w:r>
      <w:r>
        <w:rPr>
          <w:rFonts w:cs="Times New Roman" w:ascii="Times New Roman" w:hAnsi="Times New Roman"/>
          <w:sz w:val="20"/>
          <w:szCs w:val="20"/>
        </w:rPr>
        <w:t>сертифицированными РГР аналитиками рынка недвижимости Стерником С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, ООО «</w:t>
      </w:r>
      <w:r>
        <w:rPr>
          <w:rFonts w:cs="Times New Roman" w:ascii="Times New Roman" w:hAnsi="Times New Roman"/>
          <w:sz w:val="20"/>
          <w:szCs w:val="20"/>
          <w:lang w:val="en-US"/>
        </w:rPr>
        <w:t>Sternik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onsulting</w:t>
      </w:r>
      <w:r>
        <w:rPr>
          <w:rFonts w:cs="Times New Roman" w:ascii="Times New Roman" w:hAnsi="Times New Roman"/>
          <w:sz w:val="20"/>
          <w:szCs w:val="20"/>
        </w:rPr>
        <w:t>», Ржавским А.И., Северьяновым А.Н., АН «Азбука жилья», Бекетовым А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. (все – Москва и Московская область), Бобашевым С.В., Бент М.А., ГК «Бюллетень недвижимости» (Санкт-Петербург, Вел. Новгород, Краснодар), Хорьковым М. А.. Антасюком А. А., Тухашвили Г. Т., РИЦ УПН (Екатеринбург), Чемодановым А.Л., АЦ ИНН (Нижний Новгород), Сосницким Е. Г., Чумаковым А.А., «Титул» (Ростов-на-Дону), Ермолаевой Е. А., Салминой К., Ершовой Н., </w:t>
      </w:r>
      <w:r>
        <w:rPr>
          <w:rFonts w:cs="Times New Roman" w:ascii="Times New Roman" w:hAnsi="Times New Roman"/>
          <w:sz w:val="20"/>
          <w:szCs w:val="20"/>
          <w:lang w:val="en-US"/>
        </w:rPr>
        <w:t>RI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nalitics</w:t>
      </w:r>
      <w:r>
        <w:rPr>
          <w:rFonts w:cs="Times New Roman" w:ascii="Times New Roman" w:hAnsi="Times New Roman"/>
          <w:sz w:val="20"/>
          <w:szCs w:val="20"/>
        </w:rPr>
        <w:t xml:space="preserve">  (Новосибирск, Кемерово, Барнаул, Красноярск), Молодкиной С.Г., Ассоциация АЛКО (Тюмень), Епишиной Э. Д., Селиверстовой Ю. В,, ГК «Камская долина» (Пермь), Каминским В.Н., Песня Е.И., АН «ТИТАН» (Тверь), Голлай А.Д., ООО "Метро-Оценка" (Ярославль), Черемных А. М, УК «АССО-Строй» (Ижевск), Черновым А.Ю., «Илекта» (Ставрополь), Гамовой Е. Р., Кукловой Т.Н., «Центр недвижимости» (Ульяновск),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Репиным М.А., Зыковой А.И., «ОМЭКС» (Омск), </w:t>
      </w:r>
      <w:r>
        <w:rPr>
          <w:rFonts w:cs="Times New Roman" w:ascii="Times New Roman" w:hAnsi="Times New Roman"/>
          <w:sz w:val="20"/>
          <w:szCs w:val="20"/>
        </w:rPr>
        <w:t>Трушниковым А. В., «Б.И.Н.-ЭкспертЪ» (Стерлитамак, Ишимбай, Салават), Эйдлиной Г. Ю., «Риэлти» (Шахты), Есиковым С.В. (Владимир, Иркутск, Тольятти, Чебоксары, Оренбург), Москалёвым А.И., «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ИнвестОценка» (Воронеж), Хабибрахмановым Р.Р., </w:t>
      </w:r>
      <w:r>
        <w:rPr>
          <w:rFonts w:cs="Times New Roman" w:ascii="Times New Roman" w:hAnsi="Times New Roman"/>
          <w:sz w:val="20"/>
          <w:szCs w:val="20"/>
          <w:lang w:val="en-US"/>
        </w:rPr>
        <w:t>TATR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 (Казань), Ландиховым М.Б.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ртал </w:t>
      </w:r>
      <w:hyperlink r:id="rId1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74dom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Челябинск), Казаковым Р.М., </w:t>
      </w:r>
      <w:r>
        <w:rPr>
          <w:rFonts w:cs="Times New Roman" w:ascii="Times New Roman" w:hAnsi="Times New Roman"/>
          <w:sz w:val="20"/>
          <w:szCs w:val="20"/>
        </w:rPr>
        <w:t xml:space="preserve">Издательский Дом «Ярмарка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язань), Патрикеев А.Л., СОФЖИ (Самара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74dom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8:24:00Z</dcterms:created>
  <dc:creator>lenovo</dc:creator>
  <dc:description/>
  <cp:keywords/>
  <dc:language>en-US</dc:language>
  <cp:lastModifiedBy>lenovo</cp:lastModifiedBy>
  <dcterms:modified xsi:type="dcterms:W3CDTF">2013-12-23T07:20:00Z</dcterms:modified>
  <cp:revision>13</cp:revision>
  <dc:subject/>
  <dc:title/>
</cp:coreProperties>
</file>