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РЫТОЕ  АКЦИОНЕРНОЕ  ОБЩЕ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>Центр содействия развитию малых предприятий</w:t>
            </w:r>
          </w:p>
          <w:p>
            <w:pPr>
              <w:pStyle w:val="Normal"/>
              <w:autoSpaceDE w:val="false"/>
              <w:jc w:val="center"/>
              <w:rPr>
                <w:rFonts w:cs="Wingdings"/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</w:rPr>
              <w:t>«</w:t>
            </w:r>
            <w:r>
              <w:rPr>
                <w:rFonts w:cs="Wingdings"/>
                <w:b/>
                <w:color w:val="000000"/>
                <w:sz w:val="48"/>
                <w:szCs w:val="48"/>
              </w:rPr>
              <w:t>ИЛЕКТА</w:t>
            </w:r>
            <w:r>
              <w:rPr>
                <w:b/>
                <w:color w:val="000000"/>
                <w:sz w:val="48"/>
                <w:szCs w:val="48"/>
              </w:rPr>
              <w:t>»</w:t>
            </w:r>
          </w:p>
        </w:tc>
      </w:tr>
      <w:tr>
        <w:trPr/>
        <w:tc>
          <w:tcPr>
            <w:tcW w:w="10440" w:type="dxa"/>
            <w:tcBorders>
              <w:top w:val="single" w:sz="8" w:space="0" w:color="000000"/>
              <w:bottom w:val="thinThickSmallGap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, 355029, г. Ставрополь, ул. Мира 460/3, оф. 1/1 Тел./факс: (8652) 56-55-33, 94-59-67</w:t>
              <w:br/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lecta</w:t>
            </w:r>
            <w:r>
              <w:rPr>
                <w:i/>
                <w:color w:val="000000"/>
                <w:sz w:val="22"/>
                <w:szCs w:val="22"/>
              </w:rPr>
              <w:t>1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i/>
                <w:color w:val="000000"/>
                <w:sz w:val="22"/>
                <w:szCs w:val="22"/>
              </w:rPr>
              <w:t xml:space="preserve">,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i/>
                <w:color w:val="000000"/>
                <w:sz w:val="22"/>
                <w:szCs w:val="22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i/>
                <w:color w:val="000000"/>
                <w:sz w:val="22"/>
                <w:szCs w:val="22"/>
              </w:rPr>
              <w:t xml:space="preserve">: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lecta</w:t>
            </w:r>
            <w:r>
              <w:rPr>
                <w:i/>
                <w:color w:val="000000"/>
                <w:sz w:val="22"/>
                <w:szCs w:val="22"/>
              </w:rPr>
              <w:t>1@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yandex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Н/КПП 2635002290/</w:t>
            </w:r>
            <w:r>
              <w:rPr>
                <w:sz w:val="22"/>
                <w:szCs w:val="22"/>
              </w:rPr>
              <w:t>263501001</w:t>
            </w:r>
            <w:r>
              <w:rPr>
                <w:color w:val="000000"/>
                <w:sz w:val="22"/>
                <w:szCs w:val="22"/>
              </w:rPr>
              <w:t>, ОКПО 10261523, ОГРН 102260195014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ализ первичного и вторичного рынка жилья г. Ставрополя за период с 22 декабря 2008 г. по 28 февраля 2010 г.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Данный анализ проведен специалистами ЗАО «Центр «ИЛЕКТА» с целью определения реальной ситуации на рынке жилой недвижимости г. Ставрополя. Он построен на основе данных еженедельной газеты «Все для вас» и городского сайта </w:t>
      </w:r>
      <w:r>
        <w:rPr>
          <w:lang w:val="en-US"/>
        </w:rPr>
        <w:t>www</w:t>
      </w:r>
      <w:r>
        <w:rPr/>
        <w:t>.1777.</w:t>
      </w:r>
      <w:r>
        <w:rPr>
          <w:lang w:val="en-US"/>
        </w:rPr>
        <w:t>ru</w:t>
      </w:r>
      <w:r>
        <w:rPr/>
        <w:t>, в настоящий момент наиболее полных источников информации о рынке жилой недвижимости г. Ставрополя. В ходе анализа обработан массив объявлений о продаже одно-, двух- и трехкомнатных квартир (данные квартиры имеют подавляющий перевес в общем объеме предложения жилой недвижимости в городе) общей численностью 10 986 объявления – во внимание брались только те объявления, в которых была указана цена предложения, площадь квартиры и контактная информация.</w:t>
      </w:r>
    </w:p>
    <w:p>
      <w:pPr>
        <w:pStyle w:val="Normal"/>
        <w:ind w:firstLine="540"/>
        <w:jc w:val="both"/>
        <w:rPr/>
      </w:pPr>
      <w:r>
        <w:rPr/>
        <w:t>Удельные веса количества предложений о продаже жилой недвижимости по каждому из районов города в соответствии с общепринятым районированием г. Ставрополя по состоянию на февраль 2010 г. приведены на рисунке 1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16255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– Удельные веса каждого из районов по количеству объявлений в общем объеме предложения жилой недвижимости в г. Ставрополе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общем объеме предложения о продаже жилой недвижимости по всем районам города наибольший удельный вес (50%) принадлежит Юго-Западному району, что не удивительно, учитывая его статус, как «спального» района. Наименьший удельный вес (9%) отводится т. н. «другим» районам (204-й квартал, Мамайка, Туапсинка и т. д.).</w:t>
      </w:r>
    </w:p>
    <w:p>
      <w:pPr>
        <w:pStyle w:val="Normal"/>
        <w:ind w:firstLine="540"/>
        <w:jc w:val="both"/>
        <w:rPr/>
      </w:pPr>
      <w:r>
        <w:rPr/>
        <w:t xml:space="preserve">Удельные веса общего количества предложений о продаже жилой недвижимости по различным типам жилой недвижимости в г. Ставрополе по состоянию на февраль 2010 г. </w:t>
      </w:r>
      <w:r>
        <w:rPr>
          <w:spacing w:val="-10"/>
        </w:rPr>
        <w:t>приведены на рисунке 2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013960" cy="1887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– Удельные веса по количеству объявлений  о продаже жилой недвижимости различной комнатности в общем объеме предложения в целом по г. Ставрополю</w:t>
      </w:r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6"/>
        </w:rPr>
        <w:t>Как и в предыдущие периоды, наиболее выставляемыми на продажу (45% в общем объеме выставляемой на продажу жилой недвижимости) в анализируемом периоде являлись</w:t>
      </w:r>
      <w:r>
        <w:rPr/>
        <w:t xml:space="preserve"> 1-комнатные квартиры – это вызвано наибольшей численностью данных квартир в целом в общем объеме квартир находящихся в г. Ставрополе. Наименьший удельный вес (21%) в общем объеме предложения жилой недвижимости в целом по городу принадлежит 3-комнатным квартирам, в силу того, что их количество в целом по городу значительно уступает как                 1-комнатным, так и 2-комнатным квартирам.</w:t>
      </w:r>
    </w:p>
    <w:p>
      <w:pPr>
        <w:pStyle w:val="Normal"/>
        <w:ind w:firstLine="540"/>
        <w:jc w:val="both"/>
        <w:rPr/>
      </w:pPr>
      <w:r>
        <w:rPr/>
        <w:t xml:space="preserve">В целом рынок жилой недвижимости можно разделить на первичный и вторичный рынок, цены на которых, при прочих равных условиях (площадь, месторасположение, планировка и т. д.) существенно отличаются. Для удобства восприятия к первичному рынку были отнесены предложения о продаже квартир в домах, которые сданы в эксплуатацию не более 1 года назад, либо строящихся домах, а ко вторичному – квартиры в домах старше 1 года. </w:t>
      </w:r>
    </w:p>
    <w:p>
      <w:pPr>
        <w:pStyle w:val="Normal"/>
        <w:ind w:firstLine="540"/>
        <w:jc w:val="both"/>
        <w:rPr/>
      </w:pPr>
      <w:r>
        <w:rPr/>
        <w:t xml:space="preserve">Соотношение общего количества объявлений о продаже квартир первичного и вторичного рынка размещенных на сайте еженедельной газеты «Все для вас» и городского сайт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1777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риведены на следующем рисунке: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985385" cy="1975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3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– Удельные веса по количеству объявлений  о продаже квартир  первичного и вторичного рынка 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анные проведенного анализа цен предложения в феврале 2010 г. на первичном и вторичном рынке недвижимости г. Ставрополя были сведены в следующие таблицы:</w:t>
      </w:r>
      <w:r>
        <w:br w:type="page"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 xml:space="preserve">Таблица </w:t>
      </w:r>
      <w:r>
        <w:rPr>
          <w:i/>
        </w:rPr>
        <w:fldChar w:fldCharType="begin"/>
      </w:r>
      <w:r>
        <w:rPr>
          <w:i/>
        </w:rPr>
        <w:instrText xml:space="preserve"> SEQ Таблица \* ARABIC </w:instrText>
      </w:r>
      <w:r>
        <w:rPr>
          <w:i/>
        </w:rPr>
        <w:fldChar w:fldCharType="separate"/>
      </w:r>
      <w:r>
        <w:rPr>
          <w:i/>
        </w:rPr>
        <w:t>1</w:t>
      </w:r>
      <w:r>
        <w:rPr>
          <w:i/>
        </w:rPr>
        <w:fldChar w:fldCharType="end"/>
      </w:r>
    </w:p>
    <w:tbl>
      <w:tblPr>
        <w:tblW w:w="10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20"/>
        <w:gridCol w:w="896"/>
        <w:gridCol w:w="1658"/>
        <w:gridCol w:w="924"/>
        <w:gridCol w:w="1623"/>
        <w:gridCol w:w="826"/>
        <w:gridCol w:w="1180"/>
      </w:tblGrid>
      <w:tr>
        <w:trPr>
          <w:trHeight w:val="28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8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евзвешенная цена предложения квартир на первичном рынке, руб./кв. м</w:t>
            </w:r>
          </w:p>
        </w:tc>
      </w:tr>
      <w:tr>
        <w:trPr>
          <w:trHeight w:val="28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комнатные квартиры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комнатные квартиры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комнатные квартиры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щая ср. цена </w:t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цен 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р. цена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цен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р. цена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цен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р. цена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 - 58 1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6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3 - 45 8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1 - 75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07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веро-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8 - 39 0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85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25 - 47 83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4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 - 45 16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9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90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000 - 74 0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6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68 - 55 4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1 - 70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28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Другие рай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6 - 46 15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 - 35 29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5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0 -33 57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67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, руб./кв.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0 - 74 0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000 - 55 40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5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00 - 75 0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4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ложение дел на вторичном рынке жилья г. Ставрополя по состоянию на февраль 2010 года приведено в следующей таблице:</w:t>
      </w:r>
    </w:p>
    <w:p>
      <w:pPr>
        <w:pStyle w:val="Style15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Таблица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Таблица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2</w:t>
      </w:r>
      <w:r>
        <w:rPr>
          <w:sz w:val="24"/>
          <w:i/>
          <w:b w:val="false"/>
          <w:szCs w:val="24"/>
        </w:rPr>
        <w:fldChar w:fldCharType="end"/>
      </w:r>
    </w:p>
    <w:tbl>
      <w:tblPr>
        <w:tblW w:w="10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620"/>
        <w:gridCol w:w="900"/>
        <w:gridCol w:w="1640"/>
        <w:gridCol w:w="951"/>
        <w:gridCol w:w="1638"/>
        <w:gridCol w:w="840"/>
        <w:gridCol w:w="1180"/>
      </w:tblGrid>
      <w:tr>
        <w:trPr>
          <w:trHeight w:val="285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87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яя цена предложения квартир на вторичном рынке, руб./кв. м</w:t>
            </w:r>
          </w:p>
        </w:tc>
      </w:tr>
      <w:tr>
        <w:trPr>
          <w:trHeight w:val="28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-комнатные квартиры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-комнатные квартиры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-комнатные квартиры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ая ср. цена </w:t>
            </w:r>
          </w:p>
        </w:tc>
      </w:tr>
      <w:tr>
        <w:trPr>
          <w:trHeight w:val="30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цен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р. це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цен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р. цена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цен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ср. цена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-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 - 75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9 - 56 03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8 - 54 7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596</w:t>
            </w:r>
          </w:p>
        </w:tc>
      </w:tr>
      <w:tr>
        <w:trPr>
          <w:trHeight w:val="27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веро-зап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8 - 5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333 - 47 83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1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39 - 47 0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848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Цент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1 - 76 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7 - 75 5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8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1 - 79 3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12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Другие рай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 - 45 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7 - 40 90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5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56 - 66 6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821</w:t>
            </w:r>
          </w:p>
        </w:tc>
      </w:tr>
      <w:tr>
        <w:trPr>
          <w:trHeight w:val="30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руб./кв.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50 - 76 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00 - 75 58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786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shd w:fill="A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6 - 79 3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61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определении изменения рыночной цены предложения жилой недвижимости вызывает интерес – на сколько изменилась цена на первичном рынке, и на сколько она изменилась на рынке вторичном. Для решения этого вопроса специалистами ЗАО «Центр «Илекта» было проанализировано положение дел на первичном и вторичном рынке жилой недвижимости г. Ставрополя. Цена предложения квартир в феврале 2010 года была сравнена с ценой предложения квартир на конец декабря 2008 г.. Результаты мониторингового исследования первичного и вторичного рынка жилья сведены в следующие таблицы:</w:t>
      </w:r>
      <w:r>
        <w:br w:type="page"/>
      </w:r>
    </w:p>
    <w:p>
      <w:pPr>
        <w:pStyle w:val="Normal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аблица </w:t>
      </w:r>
      <w:r>
        <w:rPr>
          <w:i/>
          <w:sz w:val="20"/>
          <w:szCs w:val="20"/>
        </w:rPr>
        <w:fldChar w:fldCharType="begin"/>
      </w:r>
      <w:r>
        <w:rPr>
          <w:sz w:val="20"/>
          <w:i/>
          <w:szCs w:val="20"/>
        </w:rPr>
        <w:instrText xml:space="preserve"> SEQ Таблица \* ARABIC </w:instrText>
      </w:r>
      <w:r>
        <w:rPr>
          <w:sz w:val="20"/>
          <w:i/>
          <w:szCs w:val="20"/>
        </w:rPr>
        <w:fldChar w:fldCharType="separate"/>
      </w:r>
      <w:r>
        <w:rPr>
          <w:sz w:val="20"/>
          <w:i/>
          <w:szCs w:val="20"/>
        </w:rPr>
        <w:t>3</w:t>
      </w:r>
      <w:r>
        <w:rPr>
          <w:sz w:val="20"/>
          <w:i/>
          <w:szCs w:val="20"/>
        </w:rPr>
        <w:fldChar w:fldCharType="end"/>
      </w:r>
    </w:p>
    <w:tbl>
      <w:tblPr>
        <w:tblW w:w="101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9"/>
        <w:gridCol w:w="836"/>
        <w:gridCol w:w="844"/>
        <w:gridCol w:w="868"/>
        <w:gridCol w:w="910"/>
        <w:gridCol w:w="839"/>
        <w:gridCol w:w="868"/>
        <w:gridCol w:w="896"/>
        <w:gridCol w:w="882"/>
        <w:gridCol w:w="1135"/>
      </w:tblGrid>
      <w:tr>
        <w:trPr>
          <w:trHeight w:val="245" w:hRule="atLeast"/>
        </w:trPr>
        <w:tc>
          <w:tcPr>
            <w:tcW w:w="10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1-комнатные квартиры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ры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. 2008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 2009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 2009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 2009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 2009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 базисному месяцу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78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6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2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8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41</w:t>
            </w:r>
          </w:p>
        </w:tc>
      </w:tr>
    </w:tbl>
    <w:p>
      <w:pPr>
        <w:pStyle w:val="Normal"/>
        <w:ind w:firstLine="54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765165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4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– Графическое представление динамики изменения це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редняя цена 1 кв. м 1-комнатных квартир первичного рынка г. Ставрополя в феврале 2010 года составила 27 950 руб. +/- 0,67%, прирост к предыдущему месяцу 0,68% статистически значим, индекс к базисному месяцу (декабрь 2009 г.) составляет 1,005. Минимальная цена 1 кв. м составила 12 250 руб., максимальная – 74 074 руб..</w:t>
      </w:r>
    </w:p>
    <w:p>
      <w:pPr>
        <w:pStyle w:val="Normal"/>
        <w:ind w:firstLine="540"/>
        <w:jc w:val="both"/>
        <w:rPr/>
      </w:pPr>
      <w:r>
        <w:rPr/>
        <w:t>Средняя полная цена 1-комнатной квартиры первичного рынка в городе составила 1 151 928 руб., минимальная – 470 000 руб., максимальная – 4 500 000 руб..</w:t>
      </w:r>
    </w:p>
    <w:p>
      <w:pPr>
        <w:pStyle w:val="Normal"/>
        <w:ind w:firstLine="540"/>
        <w:jc w:val="both"/>
        <w:rPr/>
      </w:pPr>
      <w:r>
        <w:rPr/>
        <w:t>Средняя площадь 1-комнатных квартир первичного рынка в городе составила 41,2 кв. м, минимальная – 16,0 кв. м, максимальная – 140,0 кв. м.</w:t>
      </w:r>
    </w:p>
    <w:p>
      <w:pPr>
        <w:pStyle w:val="Normal"/>
        <w:ind w:firstLine="540"/>
        <w:jc w:val="both"/>
        <w:rPr/>
      </w:pPr>
      <w:r>
        <w:rPr/>
        <w:t>Всего к продаже было предложено 2 584 1-комнатных квартир первичного рынка общей площадью 106 414 кв. м.</w:t>
      </w:r>
    </w:p>
    <w:p>
      <w:pPr>
        <w:pStyle w:val="Normal"/>
        <w:ind w:firstLine="540"/>
        <w:jc w:val="both"/>
        <w:rPr/>
      </w:pPr>
      <w:r>
        <w:rPr/>
        <w:t>Средняя цена 1 кв. м 1-комнатных квартир вторичного рынка г. Ставрополя в феврале 2010 года составила 34 003 руб. +/- 0,70%, прирост к предыдущему месяцу 0,05% статистически не значим, индекс к базисному месяцу составляет 1,001. Минимальная цена 1 кв. м составила 12 250 руб., максимальная – 76 852 руб..</w:t>
      </w:r>
    </w:p>
    <w:p>
      <w:pPr>
        <w:pStyle w:val="Normal"/>
        <w:ind w:firstLine="540"/>
        <w:jc w:val="both"/>
        <w:rPr/>
      </w:pPr>
      <w:r>
        <w:rPr/>
        <w:t>Средняя полная цена 1-комнатной квартиры вторичного рынка в городе составила 1 282 410 руб., минимальная – 440 000 руб., максимальная – 5 000 000 руб..</w:t>
      </w:r>
    </w:p>
    <w:p>
      <w:pPr>
        <w:pStyle w:val="Normal"/>
        <w:ind w:firstLine="540"/>
        <w:jc w:val="both"/>
        <w:rPr/>
      </w:pPr>
      <w:r>
        <w:rPr/>
        <w:t>Средняя площадь 1-комнатных квартир вторичного рынка в городе составила 37,90 кв. м, минимальная – 15,00 кв. м, максимальная – 93,30 кв. м.</w:t>
      </w:r>
    </w:p>
    <w:p>
      <w:pPr>
        <w:pStyle w:val="Normal"/>
        <w:ind w:firstLine="540"/>
        <w:jc w:val="both"/>
        <w:rPr/>
      </w:pPr>
      <w:r>
        <w:rPr/>
        <w:t>Всего к продаже было предложено 2 206 1-комнатных квартир вторичного рынка общей площадью 83 712 кв. 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Style15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4</w:t>
      </w:r>
      <w:r>
        <w:rPr>
          <w:i/>
          <w:b w:val="false"/>
        </w:rPr>
        <w:fldChar w:fldCharType="end"/>
      </w:r>
    </w:p>
    <w:tbl>
      <w:tblPr>
        <w:tblW w:w="101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9"/>
        <w:gridCol w:w="836"/>
        <w:gridCol w:w="844"/>
        <w:gridCol w:w="868"/>
        <w:gridCol w:w="910"/>
        <w:gridCol w:w="839"/>
        <w:gridCol w:w="868"/>
        <w:gridCol w:w="896"/>
        <w:gridCol w:w="882"/>
        <w:gridCol w:w="1135"/>
      </w:tblGrid>
      <w:tr>
        <w:trPr>
          <w:trHeight w:val="245" w:hRule="atLeast"/>
        </w:trPr>
        <w:tc>
          <w:tcPr>
            <w:tcW w:w="10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</w:rPr>
              <w:t>2-комнатные квартиры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ры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. 2008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 2009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 2009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 2009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 2009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 базисному месяцу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7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9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9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99</w:t>
            </w:r>
          </w:p>
        </w:tc>
      </w:tr>
    </w:tbl>
    <w:p>
      <w:pPr>
        <w:pStyle w:val="Normal"/>
        <w:ind w:right="720" w:firstLine="540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431790" cy="2635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5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 xml:space="preserve"> – Графическое представление динамики изменения цен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редняя цена 1 кв. м 2-комнатных квартир первичного рынка г. Ставрополя в феврале 2010 года составила 27 655 руб. +/- 1,01%, прирост к предыдущему месяцу -0,51% статистически не значим, индекс к базисному месяцу (декабрь 2009 г.) составляет 0,996. Минимальная цена 1 кв. м составила 13 000 руб., максимальная – 55 405 руб..</w:t>
      </w:r>
    </w:p>
    <w:p>
      <w:pPr>
        <w:pStyle w:val="Normal"/>
        <w:ind w:firstLine="540"/>
        <w:jc w:val="both"/>
        <w:rPr/>
      </w:pPr>
      <w:r>
        <w:rPr/>
        <w:t>Средняя полная цена 2-комнатной квартиры первичного рынка в городе составила 1 832 125 руб., минимальная – 800 000 руб., максимальная – 6 150 000 руб..</w:t>
      </w:r>
    </w:p>
    <w:p>
      <w:pPr>
        <w:pStyle w:val="Normal"/>
        <w:ind w:firstLine="540"/>
        <w:jc w:val="both"/>
        <w:rPr/>
      </w:pPr>
      <w:r>
        <w:rPr/>
        <w:t>Средняя площадь 2-комнатных квартир первичного рынка в городе составила 65,8 кв. м, минимальная – 34,6 кв. м, максимальная – 200,0 кв. м.</w:t>
      </w:r>
    </w:p>
    <w:p>
      <w:pPr>
        <w:pStyle w:val="Normal"/>
        <w:ind w:firstLine="540"/>
        <w:jc w:val="both"/>
        <w:rPr/>
      </w:pPr>
      <w:r>
        <w:rPr/>
        <w:t>Всего к продаже было предложено 1 393 2-комнатных квартиры первичного рынка общей площадью 91 679 кв. м.</w:t>
      </w:r>
    </w:p>
    <w:p>
      <w:pPr>
        <w:pStyle w:val="Normal"/>
        <w:ind w:firstLine="540"/>
        <w:jc w:val="both"/>
        <w:rPr/>
      </w:pPr>
      <w:r>
        <w:rPr/>
        <w:t>Средняя цена 1 кв. м 2-комнатных квартир вторичного рынка г. Ставрополя в феврале текущего года составила 32 786 руб. +/- 0,85%, прирост к предыдущему месяцу -0,32% статистически не значим, индекс к базисному месяцу составляет 0,999. Минимальная цена 1 кв. м составила 12 500 руб., максимальная – 75 588 руб..</w:t>
      </w:r>
    </w:p>
    <w:p>
      <w:pPr>
        <w:pStyle w:val="Normal"/>
        <w:ind w:firstLine="540"/>
        <w:jc w:val="both"/>
        <w:rPr/>
      </w:pPr>
      <w:r>
        <w:rPr/>
        <w:t>Средняя полная цена 2-комнатной квартиры вторичного рынка в городе составила 1 833 602 руб., минимальная – 500 000 руб., максимальная – 8 000 000 руб..</w:t>
      </w:r>
    </w:p>
    <w:p>
      <w:pPr>
        <w:pStyle w:val="Normal"/>
        <w:ind w:firstLine="540"/>
        <w:jc w:val="both"/>
        <w:rPr/>
      </w:pPr>
      <w:r>
        <w:rPr/>
        <w:t>Средняя площадь 2-комнатных квартир вторичного рынка в городе составила 55,6 кв. м, минимальная – 23,0 кв. м, максимальная – 140,0 кв. м.</w:t>
      </w:r>
    </w:p>
    <w:p>
      <w:pPr>
        <w:pStyle w:val="Normal"/>
        <w:ind w:firstLine="540"/>
        <w:jc w:val="both"/>
        <w:rPr/>
      </w:pPr>
      <w:r>
        <w:rPr/>
        <w:t>Всего к продаже было предложено 2 234 2-комнатных квартиры вторичного рынка общей площадью 124 242 кв. м.</w:t>
      </w:r>
      <w:r>
        <w:br w:type="page"/>
      </w:r>
    </w:p>
    <w:p>
      <w:pPr>
        <w:pStyle w:val="Style15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5</w:t>
      </w:r>
      <w:r>
        <w:rPr>
          <w:i/>
          <w:b w:val="false"/>
        </w:rPr>
        <w:fldChar w:fldCharType="end"/>
      </w:r>
    </w:p>
    <w:tbl>
      <w:tblPr>
        <w:tblW w:w="101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49"/>
        <w:gridCol w:w="836"/>
        <w:gridCol w:w="844"/>
        <w:gridCol w:w="868"/>
        <w:gridCol w:w="910"/>
        <w:gridCol w:w="839"/>
        <w:gridCol w:w="868"/>
        <w:gridCol w:w="896"/>
        <w:gridCol w:w="882"/>
        <w:gridCol w:w="1135"/>
      </w:tblGrid>
      <w:tr>
        <w:trPr>
          <w:trHeight w:val="245" w:hRule="atLeast"/>
        </w:trPr>
        <w:tc>
          <w:tcPr>
            <w:tcW w:w="10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</w:rPr>
              <w:t>3-комнатные квартиры</w:t>
            </w:r>
          </w:p>
        </w:tc>
      </w:tr>
      <w:tr>
        <w:trPr>
          <w:trHeight w:val="113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 рын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дек. 2008 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. 2009 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. 2009 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. 2009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. 2009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. 2009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CAF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к базисному месяцу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7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ры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4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17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308600" cy="2476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b w:val="false"/>
          <w:i/>
          <w:sz w:val="24"/>
          <w:szCs w:val="24"/>
        </w:rPr>
        <w:t xml:space="preserve">Рисунок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Рисунок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6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– Графическое представление динамики изменения цен</w:t>
      </w:r>
    </w:p>
    <w:p>
      <w:pPr>
        <w:pStyle w:val="Normal"/>
        <w:ind w:firstLine="5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редняя удельная цена 1 кв. м 3-комнатных квартир первичного рынка г. Ставрополя в феврале 2010 года составила 28 986 руб. +/- 2,38%, прирост к предыдущему месяцу 0,14% статистически не значим, индекс к базисному месяцу составляет 1,017. Минимальная цена 1 кв. м составила 14 000 руб., максимальная – 75 000 руб..</w:t>
      </w:r>
    </w:p>
    <w:p>
      <w:pPr>
        <w:pStyle w:val="Normal"/>
        <w:ind w:firstLine="540"/>
        <w:jc w:val="both"/>
        <w:rPr/>
      </w:pPr>
      <w:r>
        <w:rPr/>
        <w:t>Средняя полная цена 3-комнатной квартиры первичного рынка в городе составила 2 828 851 руб., минимальная – 1 230 000 руб., максимальная – 12 390 000 руб..</w:t>
      </w:r>
    </w:p>
    <w:p>
      <w:pPr>
        <w:pStyle w:val="Normal"/>
        <w:ind w:firstLine="540"/>
        <w:jc w:val="both"/>
        <w:rPr/>
      </w:pPr>
      <w:r>
        <w:rPr/>
        <w:t>Средняя площадь 3-комнатных квартир первичного рынка в городе составила 95,2 кв. м, минимальная – 46,0 кв. м, максимальная – 250,0 кв. м.</w:t>
      </w:r>
    </w:p>
    <w:p>
      <w:pPr>
        <w:pStyle w:val="Normal"/>
        <w:ind w:firstLine="540"/>
        <w:jc w:val="both"/>
        <w:rPr/>
      </w:pPr>
      <w:r>
        <w:rPr/>
        <w:t>Всего к продаже было предложено 565 3-комнатных квартир первичного рынка общей площадью 53 777 кв. м.</w:t>
      </w:r>
    </w:p>
    <w:p>
      <w:pPr>
        <w:pStyle w:val="Normal"/>
        <w:ind w:firstLine="540"/>
        <w:jc w:val="both"/>
        <w:rPr/>
      </w:pPr>
      <w:r>
        <w:rPr/>
        <w:t>Средняя цена 1 кв. м 3-комнатных квартир вторичного рынка г. Ставрополя в феврале текущего года составила 32 109 руб. +/- 1,77%, прирост к предыдущему месяцу 0,06% статистически не значим, индекс к базисному месяцу составляет 1,003. Минимальная цена 1 кв. м составила 15 556 руб., максимальная – 79 348 руб..</w:t>
      </w:r>
    </w:p>
    <w:p>
      <w:pPr>
        <w:pStyle w:val="Normal"/>
        <w:ind w:firstLine="540"/>
        <w:jc w:val="both"/>
        <w:rPr/>
      </w:pPr>
      <w:r>
        <w:rPr/>
        <w:t>Средняя полная цена 3-комнатной квартиры вторичного рынка в городе составила 2 487 820 руб., минимальная – 670 000 руб., максимальная – 18 000 000 руб..</w:t>
      </w:r>
    </w:p>
    <w:p>
      <w:pPr>
        <w:pStyle w:val="Normal"/>
        <w:ind w:firstLine="540"/>
        <w:jc w:val="both"/>
        <w:rPr/>
      </w:pPr>
      <w:r>
        <w:rPr/>
        <w:t>Средняя площадь 3-комнатных квартир вторичного рынка в городе составила 76,0 кв. м, минимальная – 31,0 кв. м, максимальная – 300,0 кв. м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Всего к продаже было предложено 1 622 3-комнатная квартира вторичного рынка общей площадью 123 197 кв. м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Падение цен в большей мере отразилось на первичном рынке в связи с большей, в с равнении с рынком вторичным, его зависимостью от кредитного финансирования, которое, по известным причинам, в значительной степени сократилось.</w:t>
      </w:r>
    </w:p>
    <w:p>
      <w:pPr>
        <w:pStyle w:val="Normal"/>
        <w:ind w:firstLine="540"/>
        <w:jc w:val="both"/>
        <w:rPr/>
      </w:pPr>
      <w:r>
        <w:rPr/>
        <w:t>На цену предложения недвижимости существенное влияние оказывает величина скидки, на которую готов пойти продавец для свершения сделки. Скидка на торг, согласно данным статьи «Скидки на торг: реалии кризиса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/>
        <w:t xml:space="preserve">» в городах с численностью населения от 250 до 500 тыс. человек (г. Ставрополь – около 360 тыс. человек) для жилых объектов составляет 9%, что коррелирует с данными ставропольских риелторов (АН «Авангард» тел. (8652) 95-63-09, АН «Диал» тел. (8652) 94- 73-74, ООО «КОНСАЛТ-БЮРО» тел. (8652) 37-30-36 и АН «Астарта» тел. (8652) 23-66-03), которые говорят о скидке на торг при совершении сделки с жилой недвижимостью в пределах 5-10%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сточники информации: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Еженедельник «Все для вас», 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vdv</w:t>
      </w:r>
      <w:r>
        <w:rPr>
          <w:i/>
        </w:rPr>
        <w:t>-</w:t>
      </w:r>
      <w:r>
        <w:rPr>
          <w:i/>
          <w:lang w:val="en-US"/>
        </w:rPr>
        <w:t>kavkaz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Городской сайт, </w:t>
      </w:r>
      <w:hyperlink r:id="rId9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1777.</w:t>
        </w:r>
        <w:r>
          <w:rPr>
            <w:rStyle w:val="InternetLink"/>
            <w:i/>
            <w:lang w:val="en-US"/>
          </w:rPr>
          <w:t>ru</w:t>
        </w:r>
      </w:hyperlink>
      <w:r>
        <w:rPr>
          <w:i/>
        </w:rPr>
        <w:t>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Книга «Анализ рынка недвижимости для профессионалов» Г.М. Стерник, С.Г. Стерник-М.: ЗАО "Издательство "Экономика", 2009 - 606 с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АН «Авангард» тел. (8652) 95-63-09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АН «Диал» тел. (8652) 94- 73-74;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ООО «КОНСАЛТ-БЮРО» тел. (8652) 37-30-36;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АН «Астарта» тел. (8652) 23-66-0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сполнитель: </w:t>
        <w:tab/>
        <w:tab/>
        <w:t xml:space="preserve"> </w:t>
        <w:tab/>
        <w:tab/>
        <w:tab/>
        <w:tab/>
        <w:tab/>
        <w:t xml:space="preserve">      Трофимов А. С., САР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о интересующим вопросам обращаться по тел.: (8652) 94-59-67; 8-962-434-71-12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080" w:right="746" w:gutter="0" w:header="708" w:top="764" w:footer="708" w:bottom="1134"/>
      <w:pgBorders w:display="allPages" w:offsetFrom="text">
        <w:top w:val="threeDEngrave" w:sz="24" w:space="5" w:color="000000"/>
        <w:left w:val="threeDEngrave" w:sz="24" w:space="24" w:color="000000"/>
        <w:bottom w:val="threeDEmboss" w:sz="24" w:space="5" w:color="000000"/>
        <w:right w:val="threeDEmboss" w:sz="2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color w:val="000000"/>
        </w:rPr>
        <w:t>Выполнено в соответствии с методологией РГР (Книга «Анализ рынка недвижимости для профессионалов» Г.М. Стерник, С.Г. Стерник-М.: ЗАО "Издательство "Экономика", 2009 - 606 с.)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Статья «Скидки на торг: реалии кризиса» авторы: А.А. Марчук, Е.А. Бутова (Русская служба оценки) 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ppraiser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u w:val="single"/>
      </w:rPr>
      <w:tab/>
      <w:t>Аналитика рынка жилой недвижимости за Февраль 2010г. г. Ставрополь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u w:val="single"/>
      </w:rPr>
      <w:tab/>
      <w:t>Аналитика рынка жилой недвижимости за Февраль 2010г. г. Ставрополь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1777.ru/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yperlink" Target="http://www.1777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32:00Z</dcterms:created>
  <dc:creator>Марина</dc:creator>
  <dc:description/>
  <cp:keywords/>
  <dc:language>en-US</dc:language>
  <cp:lastModifiedBy>Наталья Павловна</cp:lastModifiedBy>
  <cp:lastPrinted>2010-03-23T11:57:00Z</cp:lastPrinted>
  <dcterms:modified xsi:type="dcterms:W3CDTF">2010-03-23T09:19:00Z</dcterms:modified>
  <cp:revision>18</cp:revision>
  <dc:subject/>
  <dc:title>ЗАКРЫТОЕ  АКЦИОНЕРНОЕ  ОБЩЕСТВО</dc:title>
</cp:coreProperties>
</file>