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hanging="0"/>
        <w:jc w:val="center"/>
        <w:rPr/>
      </w:pPr>
      <w:r>
        <w:rPr/>
        <w:t>Стерник Г.М.,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главный аналитик Российской Гильдии риэлторов,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фессор кафедры «Управление проектами и программами»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ЭУ им. Г.В.Плех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caps/>
        </w:rPr>
      </w:pPr>
      <w:r>
        <w:rPr>
          <w:caps/>
        </w:rPr>
        <w:t xml:space="preserve">Российский рынок жилья </w:t>
      </w:r>
      <w:r>
        <w:rPr/>
        <w:t>в 2011</w:t>
      </w:r>
      <w:r>
        <w:rPr>
          <w:caps/>
        </w:rPr>
        <w:t xml:space="preserve"> </w:t>
      </w:r>
      <w:r>
        <w:rPr/>
        <w:t>году</w:t>
      </w:r>
      <w:r>
        <w:rPr>
          <w:caps/>
        </w:rPr>
        <w:t>: затянувшееся оживл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center"/>
        <w:rPr/>
      </w:pPr>
      <w:r>
        <w:rPr>
          <w:b/>
        </w:rPr>
        <w:t>Внешние условия функционирования рынка жилья в 2011 году</w:t>
      </w:r>
    </w:p>
    <w:p>
      <w:pPr>
        <w:pStyle w:val="Normal"/>
        <w:rPr/>
      </w:pPr>
      <w:r>
        <w:rPr/>
        <w:t xml:space="preserve">Состояние рынка жилья в России в 2011 году, подобно остальным секторам экономики, определялось динамикой макроэкономических и финансовых показателей, которая имела противоречивый характер. </w:t>
      </w:r>
    </w:p>
    <w:p>
      <w:pPr>
        <w:pStyle w:val="Normal"/>
        <w:rPr/>
      </w:pPr>
      <w:r>
        <w:rPr/>
        <w:t>Цены на нефть с началом «арабской весны» начали свой рост, но в течение года стабилизировались. Среднегодовая цена составила в 2009 году 85 долларов за баррель, в 2010 – 95, в 2011 – 105.</w:t>
      </w:r>
    </w:p>
    <w:p>
      <w:pPr>
        <w:pStyle w:val="Normal"/>
        <w:rPr/>
      </w:pPr>
      <w:r>
        <w:rPr/>
        <w:t xml:space="preserve">Курс рубля к доллару сначала начал укрепляться (с 30,5 руб./доллар в декабре 2010 до 27,5 руб. в апреле), но к концу года снова ослаб (до 31-32,2 руб./доллар). </w:t>
      </w:r>
    </w:p>
    <w:p>
      <w:pPr>
        <w:pStyle w:val="Normal"/>
        <w:rPr/>
      </w:pPr>
      <w:r>
        <w:rPr/>
        <w:t>Отток капитала продолжался все 4 квартала и по итогам года составил $84 млрд. (2008 - $133,7 млрд., 2009 - $52,4 млрд., 2010 – $33,6 млрд.). Таким образом, после рекордного 2008 года прошедший год занял второе место по объему оттока капитала.</w:t>
      </w:r>
    </w:p>
    <w:p>
      <w:pPr>
        <w:pStyle w:val="Normal"/>
        <w:rPr/>
      </w:pPr>
      <w:r>
        <w:rPr/>
        <w:t>В то же время чистый приток прямых инвестиций составил $48,5 млрд., что на треть больше 2010 го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96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7pt;margin-top:8.5pt;width:454.8pt;height:19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9338432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object w:dxaOrig="870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7pt;margin-top:6.75pt;width:435pt;height:21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11233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не могло не сказаться на </w:t>
      </w:r>
      <w:r>
        <w:rPr>
          <w:bCs/>
        </w:rPr>
        <w:t xml:space="preserve">динамике денежных доходов населения. </w:t>
      </w:r>
      <w:r>
        <w:rPr/>
        <w:t xml:space="preserve">В целом по итогам 2009 г. официальная статистика зафиксировала прирост номинальных (15,9%) и реальных располагаемых денежных доходов (2,3%). По итогам 2010 года,  прирост реальных доходов относительно прошлого года составил 5,1%, а номинальных – 14,3%. </w:t>
      </w:r>
    </w:p>
    <w:p>
      <w:pPr>
        <w:pStyle w:val="Normal"/>
        <w:rPr>
          <w:color w:val="FF0000"/>
        </w:rPr>
      </w:pPr>
      <w:r>
        <w:rPr/>
        <w:t xml:space="preserve">В 2011 году прирост реальных располагаемых доходов населения в среднем по РФ составил 0,8% (против 5,1% в 2010 году и 4,5% в правительственном прогнозе), номинальных – 6,9%. В Москве в первом полугодии прирост номинальных доходов был отрицательным, в других регионах - минимальным. Во втором полугодии, в связи с начавшейся избирательной компанией, наметился рост доходов населения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52" w:dyaOrig="4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25pt;margin-top:-35.95pt;width:447.75pt;height:234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6627031" r:id="rId6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есмотря на незначительные темпы роста доходов населения, в условиях стабильности основных макроэкономических и финансовых показателей накопленный ранее отложенный платежеспособный спрос в 2010 году начал реализовываться, что положительно сказалось на динамике рынка недвижимости. В 2011 году отложенный спрос уже близок к исчерпанию, и рынок недвижимости в более явном виде демонстрирует эффект стагнаци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Ценовая ситуация</w:t>
      </w:r>
      <w:r>
        <w:rPr>
          <w:rStyle w:val="FootnoteCharacters"/>
          <w:rStyle w:val="FootnoteAnchor"/>
          <w:b/>
          <w:bCs/>
          <w:szCs w:val="28"/>
        </w:rPr>
        <w:footnoteReference w:id="2"/>
      </w:r>
    </w:p>
    <w:p>
      <w:pPr>
        <w:pStyle w:val="Normal"/>
        <w:rPr/>
      </w:pPr>
      <w:r>
        <w:rPr/>
        <w:t>В 2009 году падение цен на рынке жилья носило повсеместный характер. В 2010 году в Москве началось плавное повышение цен (прирост 10%), но в большинстве городов выборки продолжалась колебательная стабильность. Прирост цен в номинальном выражении составил в Новосибирске – 9% (выше инфляции), в остальных городах выборки – от 7,9% (Красноярск) до 0,7% (Кемерово). Наименьший прирост в городах Рязань, Шахты, Ставрополь, Нижний Новгород: в номинальном выражении -2,8, -2,6, -2,1, –1,2%, - всего четыре города, в которых номинальные цены несколько снизились за год, из выборки в 24 города.</w:t>
      </w:r>
    </w:p>
    <w:p>
      <w:pPr>
        <w:pStyle w:val="Normal"/>
        <w:rPr/>
      </w:pPr>
      <w:r>
        <w:rPr/>
        <w:t xml:space="preserve">Прирост в реальном выражении (с исключенной инфляцией 8,8%) составил в Москве 1,2%, в Новосибирске – около нуля, в остальных городах – прирост отрицательный. </w:t>
      </w:r>
    </w:p>
    <w:p>
      <w:pPr>
        <w:pStyle w:val="Normal"/>
        <w:rPr/>
      </w:pPr>
      <w:r>
        <w:rPr/>
        <w:t>Уровень цен в декабре 2010 года относительно Москвы составил 0,49 в Петербурге, 0,43 в Московской области, 0,33-0,26 в Екатеринбурге, Новосибирске, Твери, Нижнем Новгороде, Тюмени, Уфе, Ростове, Перми, Красноярске, 0,25-0,21 в Ярославле, Кемерово, Владимире, Челябинске, Омске, Барнауле, Ижевске, Рязани, 0,19 в Ставрополе и Ульяновске, 0,14-0,16 в Шахтах и Стерлитамаке.</w:t>
      </w:r>
    </w:p>
    <w:p>
      <w:pPr>
        <w:pStyle w:val="Normal"/>
        <w:rPr>
          <w:color w:val="FF0000"/>
        </w:rPr>
      </w:pPr>
      <w:r>
        <w:rPr/>
        <w:t>В 2011 году во всех городах выборки номинальные цены выросли, прирост составил от 2 до 20%.  В Москве рост цен составил те же 10,0%, в Тюмени, Екатеринбурге,  Ижевске, Ростове-на-Дону, Барнауле, Воронеже, Уфе - 10-17%, в Перми, Московской области, Нижнем Новгороде, Рязани, Ульяновске, Петербурге, Челябинске, Кемерово, Красноярске – 6,2-10%, в Стерлитамаке РБ – 20,3%. В реальном выражении (с исключенной инфляцией 6,1%) в этих городах прирост положительный. В остальных городах реальный прирост отрицательный</w:t>
      </w:r>
      <w:r>
        <w:rPr>
          <w:color w:val="FF0000"/>
        </w:rPr>
        <w:t xml:space="preserve">.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2"/>
        <w:spacing w:before="0" w:after="0"/>
        <w:rPr/>
      </w:pPr>
      <w:r>
        <w:rPr/>
        <w:t xml:space="preserve">Динамика средней удельной цены предложения квартир на вторичном рынке </w:t>
      </w:r>
    </w:p>
    <w:p>
      <w:pPr>
        <w:pStyle w:val="Style22"/>
        <w:spacing w:before="0" w:after="0"/>
        <w:rPr/>
      </w:pPr>
      <w:r>
        <w:rPr/>
        <w:t>жилья</w:t>
      </w:r>
    </w:p>
    <w:p>
      <w:pPr>
        <w:pStyle w:val="Style22"/>
        <w:spacing w:before="0" w:after="0"/>
        <w:rPr/>
      </w:pPr>
      <w:r>
        <w:rPr/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8"/>
        <w:gridCol w:w="8"/>
        <w:gridCol w:w="948"/>
        <w:gridCol w:w="34"/>
        <w:gridCol w:w="939"/>
        <w:gridCol w:w="17"/>
        <w:gridCol w:w="1082"/>
        <w:gridCol w:w="2"/>
        <w:gridCol w:w="8"/>
        <w:gridCol w:w="1134"/>
        <w:gridCol w:w="6"/>
        <w:gridCol w:w="1065"/>
        <w:gridCol w:w="40"/>
        <w:gridCol w:w="17"/>
        <w:gridCol w:w="1140"/>
        <w:gridCol w:w="31"/>
        <w:gridCol w:w="1001"/>
        <w:gridCol w:w="12"/>
        <w:gridCol w:w="3"/>
      </w:tblGrid>
      <w:tr>
        <w:trPr>
          <w:cantSplit w:val="true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од (регион)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с. руб./ кв. м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екс относительно Москвы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ост к 2010, %</w:t>
            </w:r>
          </w:p>
        </w:tc>
      </w:tr>
      <w:tr>
        <w:trPr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кабрь 2009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кабрь 2010 г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кабрь 2011 г.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кабрь 2010 г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кабрь 2011 г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иналь ный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ь 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оскв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3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8,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2,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8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vertAlign w:val="superscript"/>
              </w:rPr>
            </w:pPr>
            <w:r>
              <w:rPr/>
              <w:t>Московская обл.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1,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3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катеринбург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,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восибирс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,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,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3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Нижний Новгород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,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юмень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,4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9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1276" w:leader="none"/>
              </w:tabs>
              <w:ind w:right="-93" w:hanging="142"/>
              <w:jc w:val="center"/>
              <w:rPr/>
            </w:pPr>
            <w:r>
              <w:rPr/>
              <w:t>Ростов-на-Дон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,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3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мь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,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асноярс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,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,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ф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,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емерово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,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,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оронеж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/д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,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,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37,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арнаул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жевс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,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,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1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язань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,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Ставрополь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bCs/>
              </w:rPr>
              <w:t>30,5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7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2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льяновск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8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6" w:hanging="0"/>
              <w:jc w:val="center"/>
              <w:rPr/>
            </w:pPr>
            <w:r>
              <w:rPr/>
              <w:t>Шахты (Ростовская обл.)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6,</w:t>
            </w:r>
            <w:r>
              <w:rPr/>
              <w:t>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5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рлитамак (Башкортостан)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,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,7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5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 полном соответствии с динамикой макроэкономических и финансовых показателей, в 2010 году продолжалась стадия оживления рынка с невысокими темпами роста цен на вторичном рынке жилья Москвы и других городов. </w:t>
      </w:r>
    </w:p>
    <w:p>
      <w:pPr>
        <w:pStyle w:val="Normal"/>
        <w:rPr/>
      </w:pPr>
      <w:r>
        <w:rPr/>
        <w:t>На следующих рисунках приведены примеры сопоставления цен на вторичном и первичном рынках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9528" w:dyaOrig="4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5pt;margin-top:6.45pt;width:476.9pt;height:21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04285151" r:id="rId8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716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.05pt;margin-top:6.95pt;width:235.8pt;height:189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05145499" r:id="rId10"/>
        </w:object>
        <w:object w:dxaOrig="4500" w:dyaOrig="37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8.45pt;margin-top:5.85pt;width:225pt;height:185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77317469" r:id="rId12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44" w:dyaOrig="34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3.85pt;margin-top:15.2pt;width:217.2pt;height:172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79863238" r:id="rId14"/>
        </w:objec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716" w:dyaOrig="3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.05pt;margin-top:5.85pt;width:235.8pt;height:174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90145710" r:id="rId16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716" w:dyaOrig="3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55pt;margin-top:-0.15pt;width:235.8pt;height:174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99156134" r:id="rId18"/>
        </w:object>
        <w:object w:dxaOrig="4716" w:dyaOrig="3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3.85pt;margin-top:3.4pt;width:235.8pt;height:174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54251417" r:id="rId20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716" w:dyaOrig="3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15pt;margin-top:15.15pt;width:235.8pt;height:174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36106782" r:id="rId22"/>
        </w:object>
        <w:object w:dxaOrig="4716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3.85pt;margin-top:15.15pt;width:235.8pt;height:174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24531111" r:id="rId24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476" w:dyaOrig="3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15pt;margin-top:6.75pt;width:223.8pt;height:174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23492525" r:id="rId26"/>
        </w:object>
        <w:object w:dxaOrig="4716" w:dyaOrig="3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7.55pt;margin-top:2.55pt;width:235.8pt;height:174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535508535" r:id="rId28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16" w:dyaOrig="3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3.95pt;margin-top:7.5pt;width:235.8pt;height:174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8232048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демонстрируют, что в Москве средняя удельная цена жилья на вторичном рынке ниже, чем на первичном (в 2011 году – на 12-16%). В Челябинске, Уфе  и Нижнем Новгороде эти показатели практически одинаковы (в последние месяцы цены на первичке Н.Новгорода обогнали цены вторички). В остальных городах средняя цена на вторичном рынке ниже, чем на первичном (в 2011 году в Ижевске – на 6-7%, в Московской области, Петербурге, Ставрополе – на 15-19%, в Перми – на 19-21%, в Тюмени, Новосибирске – на 23-26%). Причиной такой закономерности являются различия в количественно-качественной структуре жилого фонда на этих рынках. Так, в Москве на первичном рынке около половины предложения составляют квартиры в домах повышенной комфортности (бизнес-класса и элитного класса), а в других городах подавляющее количество предложений – в домах массового класса (эконом-класс и средний класс). В разных городах отличается состав новостроек по наличию/отсутствию отделки и ее качеству, по стадиям строительства (а соответственно и цены) на момент оплаты договора долевого участия. Соотношение цен изменяется также во времени, в зависимости от изменения не только качества строящегося жилья, но и от состояния рынка: во время кризиса застройщики разных регионов своей ценовой политикой по-разному реагировали на изменение спрос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ктивность рынка</w:t>
      </w:r>
    </w:p>
    <w:p>
      <w:pPr>
        <w:pStyle w:val="Normal"/>
        <w:rPr/>
      </w:pPr>
      <w:r>
        <w:rPr/>
        <w:t>Активность на рынке жилой недвижимости начала восстанавливаться еще в конце 2009 года, в 2010 и в 2011 году  вернулась к докризисному уровню.  Этому способствовало возвращение на рынок отложенного спроса, а также отложенного предложения (инвестиционные квартиры, залоги банков и др.), вследствие чего объем предложения значительно вырос и обеспечил бездефицитность жилищного рынка.</w:t>
      </w:r>
    </w:p>
    <w:p>
      <w:pPr>
        <w:pStyle w:val="Normal"/>
        <w:rPr/>
      </w:pPr>
      <w:r>
        <w:rPr/>
        <w:t>Число сделок купли-продажи квартир в Москве, заключенных за 2009 г., составило 55,68 тыс. – исторический минимум за всю новейшую историю рынка. В 2010 г. объем сделок вырос на 54% и составил 85,65 тыс. – это практически на уровне 2003 года, когда был достигнут исторический максимум (87,5 тыс.). В 2011 году количество сделок составило 92,2 тыс., превысив исторический максимум. Если в 2010 году рост был обеспечен выходом на рынок отложенного во время кризиса спроса, то в 2-011 году – еще и отложенного предложения: граждане перестали ждать роста цен и реализуют свои жизненные планы.</w:t>
      </w:r>
    </w:p>
    <w:p>
      <w:pPr>
        <w:pStyle w:val="Normal"/>
        <w:rPr/>
      </w:pPr>
      <w:r>
        <w:rPr/>
        <w:t>Такое сочетание динамики показателей рынка (невысокие темпы роста цен при высокой активности) показывает, что рынок находится в стадии оживления с тенденцией к переходу к стадии роста: в результате восстановления спроса наступило равновесие спроса и предложения, при дальнейшем росте доходов населения возможно повышение темпов роста цен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88" w:dyaOrig="40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.75pt;margin-top:10.65pt;width:449.4pt;height:20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34622050" r:id="rId32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потечных сделок выросло с 5,13 тыс. в 2009 году до 19,8 тыс. в 2010 году (в 3,86 раза), а их доля относительно общего числа сделок – с 9,6% до  23%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ынок ипотечного кредитования в РФ в 2010 году увеличился в 2.5 раза и составил 378,9 млрд. рублей. Уровень ставок по ипотечным кредитам в рублях, выданным в течение месяца, в декабре 2010 года, по сравнению с октябрем 2010 г., значительно снизился: с 13,2% до 12,5%. Таким образом, это значение ниже докризисных показателей — средневзвешенная ставка выдачи ипотечных кредитов в рублях за январь-октябрь 2008 года составляла 12,7% (по данным АИЖК). Общая сумма задолженности по ипотечным кредитам достигла рекордных 1,1 трлн рублей, что даже выше докризисного уровня. </w:t>
      </w:r>
    </w:p>
    <w:p>
      <w:pPr>
        <w:pStyle w:val="Normal"/>
        <w:rPr>
          <w:szCs w:val="24"/>
        </w:rPr>
      </w:pPr>
      <w:r>
        <w:rPr>
          <w:szCs w:val="24"/>
        </w:rPr>
        <w:t>В 2011 году рост объема ипотечных сделок продолжался. В Москве он составил 24 тыс. против 20 тыс. в 2010 году. Вместе с тем, необходимо отметить, что рост доли ипотечных сделок затормозился на уровне 22-26%, что приблизительно соответствует доле прямых покупок квартир (остальные – альтернативные сделки, финансируемые за счет продажи имеющейся квартиры). Таким образом,  фактически именно эти сделки поддерживаются ипотечными кредитами, и их количество может далее расти только при условии серьезного роста доходов населения (который не ожидается)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w:object w:dxaOrig="9012" w:dyaOrig="532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.55pt;margin-top:-0.05pt;width:456.6pt;height:272.4pt;mso-wrap-distance-left:9.05pt;mso-wrap-distance-right:9.05pt;mso-position-horizontal-relative:text;mso-position-vertical-relative:text" stroked="t" strokecolor="#000000" strokeweight="3pt" filled="f" o:ole="">
            <v:stroke linestyle="Single" dashstyle="Solid"/>
            <v:imagedata r:id="rId35" o:title=""/>
          </v:shape>
          <o:OLEObject Type="Embed" ProgID="" ShapeID="ole_rId34" DrawAspect="Content" ObjectID="_432885052" r:id="rId34"/>
        </w:objec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3. Динамика объемов ввода жилья</w:t>
      </w:r>
    </w:p>
    <w:p>
      <w:pPr>
        <w:pStyle w:val="Normal"/>
        <w:rPr/>
      </w:pPr>
      <w:r>
        <w:rPr>
          <w:bCs/>
        </w:rPr>
        <w:t xml:space="preserve">В 2009 г. впервые с начала 2000 г. в России сократились объемы ввода жилья, причем глубина падения (6,7%) превысила аналогичную величину за 2000 г., когда строительная отрасль с годовым лагом ощутила воздействие последствий кризиса 1998 года. </w:t>
      </w:r>
      <w:r>
        <w:rPr/>
        <w:t>Всего в 2009 г. введено в эксплуатацию 701,3 тыс. квартир общей площадью 59,9 млн кв. м</w:t>
      </w:r>
      <w:r>
        <w:rPr>
          <w:bCs/>
        </w:rPr>
        <w:t xml:space="preserve"> (</w:t>
      </w:r>
      <w:r>
        <w:rPr>
          <w:bCs/>
          <w:i/>
          <w:iCs/>
        </w:rPr>
        <w:t>табл. 3</w:t>
      </w:r>
      <w:r>
        <w:rPr>
          <w:bCs/>
        </w:rPr>
        <w:t xml:space="preserve">). </w:t>
      </w:r>
    </w:p>
    <w:p>
      <w:pPr>
        <w:pStyle w:val="Normal"/>
        <w:spacing w:before="100" w:after="100"/>
        <w:rPr>
          <w:bCs/>
          <w:szCs w:val="24"/>
        </w:rPr>
      </w:pPr>
      <w:r>
        <w:rPr>
          <w:szCs w:val="24"/>
        </w:rPr>
        <w:t>В 2010г. введено в эксплуатацию 714,1 тыс. квартир общей площадью 58,1 млн кв. метров, что составило 97,0% к предыдущему году, 90,6% к 2008 году. Таким образом, в</w:t>
      </w:r>
      <w:r>
        <w:rPr>
          <w:bCs/>
          <w:szCs w:val="24"/>
        </w:rPr>
        <w:t xml:space="preserve"> 2010 году снижение объемов ввода, вызванное инвестиционным коллапсом предыдущих лет, продолжалось. </w:t>
      </w:r>
    </w:p>
    <w:p>
      <w:pPr>
        <w:pStyle w:val="Normal"/>
        <w:spacing w:before="100" w:after="100"/>
        <w:rPr>
          <w:bCs/>
          <w:szCs w:val="24"/>
        </w:rPr>
      </w:pPr>
      <w:r>
        <w:rPr>
          <w:bCs/>
          <w:szCs w:val="24"/>
        </w:rPr>
        <w:t>В 2011 году три квартала продолжалось снижение ввода жилья, но по итогам года, по предварительным данным, в РФ введено 62,3 млн кв. м – на 7,3% больше предыдущего года. В Москве предварительные сведения противоречивы. Последняя озвученная мэром цифра – 2,1 млн кв. м, что выше предыдущего года на 18,6%. Таким образом, спад объемов ввода жилья, как и прогнозировалось ранее, завершился в 4 квартале 2011 года.</w:t>
      </w:r>
    </w:p>
    <w:p>
      <w:pPr>
        <w:pStyle w:val="Normal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Министр регионального развития РФ Виктор Басаргин сообщил: «Задача в 2012 году построить не менее 67 млн. кв. м жилья. Задел для этого есть. Сегодня разрешений на строительство многоквартирных домов выдано на объем в 55 млн. кв. м, плюс индивидуальное строительство», - сказал министр. По его словам, с учетом индивидуального строительства строительный задел составляет 82 млн. кв. м. «В 2011 году мы сдали 62,3 млн. кв. м жилья, а в перспективе на три года объемы будут увеличены в полтора раза – до 90 млн. кв. м», - отметил Басаргин. Однако, есть основания сомневаться в таком оптимистичном прогнозе, с учетом того факта, что таких темпов роста строительная отрасль не показывала даже в лучшие годы.</w:t>
      </w:r>
    </w:p>
    <w:p>
      <w:pPr>
        <w:pStyle w:val="Normal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2"/>
        <w:rPr/>
      </w:pPr>
      <w:r>
        <w:rPr/>
        <w:t>Ввод в действие жилых домов в России в 1999-2011 гг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223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Г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лн кв. м  общей площади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пы роста, %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 предыдущему год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 200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</w:t>
            </w:r>
            <w:r>
              <w:rPr/>
              <w:t>94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6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7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2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6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</w:t>
            </w:r>
            <w:r>
              <w:rPr/>
              <w:t>93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Cs w:val="24"/>
              </w:rPr>
            </w:pPr>
            <w:r>
              <w:rPr>
                <w:bCs/>
                <w:szCs w:val="24"/>
              </w:rPr>
              <w:t>6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7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5,6</w:t>
            </w:r>
          </w:p>
        </w:tc>
      </w:tr>
    </w:tbl>
    <w:p>
      <w:pPr>
        <w:pStyle w:val="Style17"/>
        <w:rPr/>
      </w:pPr>
      <w:r>
        <w:rPr>
          <w:sz w:val="20"/>
        </w:rPr>
        <w:t>Источник: Росстат.</w:t>
      </w:r>
    </w:p>
    <w:p>
      <w:pPr>
        <w:pStyle w:val="Normal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9324" w:dyaOrig="54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.15pt;margin-top:6.15pt;width:466.45pt;height:273.7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760262541" r:id="rId36"/>
        </w:objec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В 2010 и 2011 годах приняты новые поправки в ФЗ-214, согласно которым </w:t>
      </w:r>
      <w:r>
        <w:rPr>
          <w:szCs w:val="24"/>
        </w:rPr>
        <w:t>запрещены все «левые» схемы привлечения средств населения, кроме договоров долевого участия, облигаций и жилищно-строительных кооперативов. Кроме того, застройщики освобождены от необходимости уплачивать НДС при заключении договора участия в долевом строительстве. По оценкам экспертов, это увеличило в Москве долю новостроек, реализующихся по ФЗ-214, с 8% до 36%. В январе 2012 года зарегистрировано 270 сделок на первичном рынке против 82 в январе прошлого года, и теперь можно говорить о почти полном объеме регистрации сделок на первичном рынке.</w:t>
      </w:r>
    </w:p>
    <w:p>
      <w:pPr>
        <w:pStyle w:val="Normal"/>
        <w:spacing w:before="0" w:after="0"/>
        <w:ind w:firstLine="709"/>
        <w:rPr/>
      </w:pPr>
      <w:r>
        <w:rPr>
          <w:bCs/>
          <w:iCs/>
          <w:szCs w:val="24"/>
        </w:rPr>
        <w:t xml:space="preserve">Вместе с тем, за три года с начала кризиса не произошло каких-либо целевых административных изменений в денежно-кредитной и банковской системе, направленных на совершенствование организационно-экономических механизмов </w:t>
      </w:r>
      <w:r>
        <w:rPr>
          <w:color w:val="000000"/>
          <w:szCs w:val="24"/>
        </w:rPr>
        <w:t>рыночного (административного, экономического и налогового) регулирования</w:t>
      </w:r>
      <w:r>
        <w:rPr>
          <w:bCs/>
          <w:iCs/>
          <w:szCs w:val="24"/>
        </w:rPr>
        <w:t xml:space="preserve"> роста строительной отрасли. Не было обеспечено стимулирование роста первичного предложения на рынке недвижимости за счет  </w:t>
      </w:r>
      <w:r>
        <w:rPr>
          <w:szCs w:val="24"/>
        </w:rPr>
        <w:t xml:space="preserve">развития рыночно диверсифицированных инструментов проектного финансирования градостроительной деятельности (конкурентное возвратное банковское, бюджетное и ипотечно-эмиссионное финансирование с использованием государственных гарантий). </w:t>
      </w:r>
    </w:p>
    <w:p>
      <w:pPr>
        <w:pStyle w:val="Normal"/>
        <w:spacing w:before="0" w:after="0"/>
        <w:ind w:firstLine="709"/>
        <w:rPr/>
      </w:pPr>
      <w:r>
        <w:rPr>
          <w:bCs/>
          <w:iCs/>
          <w:szCs w:val="24"/>
        </w:rPr>
        <w:t>В итоге - в целом по России системных изменений рыночной ситуации к лучшему в части предложения в течение двух лет с начала кризиса не произошло, что подтверждает следующая прямая цитата из утвержденной в декабре 2010 г. федеральной программы «Жилище»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: «Основными проблемами в сфере жилищного строительства наряду со все еще слабо развитой конкуренцией среди застройщиков и чрезмерными административными барьерами в отношении доступа застройщиков на рынок жилищного строительства, получения земельного участка и разрешения на строительство остаются проблемы отсутствия земельных участков, обустроенных инженерной инфраструктурой, механизмов привлечения частных инвестиционных и кредитных ресурсов в строительство и реконструкцию инженерной инфраструктуры, а также непрозрачные и обременительные для застройщика условия присоединения к системам инженерной инфраструктуры. В подавляющем большинстве городов отсутствуют надежные механизмы финансирования и реализации проектов по обеспечению земельных участков инженерной инфраструктурой, средства на строительство объектов социальной инфраструктуры, необходимые для обеспечения комплексного освоения и развития территорий. Банковский сектор не имеет необходимых инструментов, позволяющих с приемлемым уровнем риска кредитовать проекты развития инженерной и социальной инфраструктуры, что приводит к увеличению сроков и удорожанию стоимости строительства жилья. Существующая практика решения проблемы развития инженерной инфраструктуры в целях жилищного строительства и инженерно-технического обеспечения построенных объектов главным образом основана на установлении платы за подключение к сетям инженерно-технического обеспечения и технологическое присоединение, а также на выполнении застройщиками технических условий для присоединения к этим системам, что влечет увеличение стоимости 1 кв. метра жилья.» 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Программа «Жилище» ориентирована на то, что с целью повышения доступности жилья развитие деятельности коммерческих застройщиков необходимо сочетать с поддержкой строительства жилья индивидуальными застройщиками и жилищными некоммерческими объединениями граждан. Формирование различных моделей государственно-частного партнерства в жилищном строительстве должно предусматривать не только использование механизмов по возмещению затрат на уплату процентов по кредитам, полученным в российских кредитных организациях на обеспечение земельных</w:t>
        <w:br/>
        <w:t xml:space="preserve">участков инженерной инфраструктурой (совокупность объектов, в том числе трубопроводов и иных объектов, обеспечивающих тепло-, газо-, электро- и водоснабжение, а также водоотведение и очистку сточных вод в границах территории муниципального образования) в целях жилищного строительства, но и использование механизмов поддержки развития социальной инфраструктуры микрорайонов массовой жилой застройки в целях комплексного решения проблемы. </w:t>
      </w:r>
    </w:p>
    <w:p>
      <w:pPr>
        <w:pStyle w:val="Normal"/>
        <w:autoSpaceDE w:val="false"/>
        <w:spacing w:before="0" w:after="0"/>
        <w:ind w:firstLine="5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spacing w:before="0" w:after="0"/>
        <w:ind w:firstLine="540"/>
        <w:rPr>
          <w:color w:val="FF0000"/>
        </w:rPr>
      </w:pPr>
      <w:r>
        <w:rPr>
          <w:color w:val="FF0000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/>
        <w:t>5. Перспективы развития рынка жилья</w:t>
      </w:r>
    </w:p>
    <w:p>
      <w:pPr>
        <w:pStyle w:val="Normal"/>
        <w:rPr>
          <w:bCs/>
        </w:rPr>
      </w:pPr>
      <w:r>
        <w:rPr>
          <w:bCs/>
        </w:rPr>
        <w:t xml:space="preserve">Ранее сделанные прогнозы динамики цен на жилье на 2009 и 2010 годы подтвердились. Как и ожидалось, в 2010 году произошла стабилизация цен. В отличие от кризиса 1998-1999 гг., форма ценового тренда которого имела вид  </w:t>
      </w:r>
      <w:r>
        <w:rPr>
          <w:bCs/>
          <w:sz w:val="28"/>
          <w:szCs w:val="28"/>
        </w:rPr>
        <w:t>U</w:t>
      </w:r>
      <w:r>
        <w:rPr>
          <w:bCs/>
        </w:rPr>
        <w:t xml:space="preserve">, в текущем кризисе начало роста цен ожидалось в 2011-2012 гг., причем рост ожидался не столь быстрым, как в 2000-2001 гг. (форма тренда – </w:t>
      </w:r>
      <w:r>
        <w:rPr>
          <w:bCs/>
          <w:sz w:val="28"/>
          <w:szCs w:val="28"/>
        </w:rPr>
        <w:t>L</w:t>
      </w:r>
      <w:r>
        <w:rPr>
          <w:bCs/>
        </w:rPr>
        <w:t xml:space="preserve">). </w:t>
      </w:r>
    </w:p>
    <w:p>
      <w:pPr>
        <w:pStyle w:val="Normal"/>
        <w:rPr>
          <w:bCs/>
        </w:rPr>
      </w:pPr>
      <w:r>
        <w:rPr>
          <w:bCs/>
        </w:rPr>
        <w:t>Прогноз на 2011 год и далее выполнен по новой методике, построенной на использовании математической модели зависимости темпов роста цен от темпов роста среднедушевых доходов для различных типов рынк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Темпы роста реальных доходов населения и ожидаемая инфляция взяты из Среднесрочного прогноза социально-экономического развития РФ на 2011 год и на 2012-2013 годы</w:t>
      </w:r>
      <w:r>
        <w:rPr>
          <w:rStyle w:val="FootnoteCharacters"/>
          <w:rStyle w:val="FootnoteAnchor"/>
          <w:bCs/>
        </w:rPr>
        <w:footnoteReference w:id="6"/>
      </w:r>
      <w:r>
        <w:rPr>
          <w:bCs/>
        </w:rPr>
        <w:t xml:space="preserve"> и соответствующих региональных прогнозов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Из приведенных в прогнозах данных следует, что на среднесрочный период в прогноз ряда регионов заложены показатели, близкие к среднероссийским: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- прирост ВВП – 3,2-4,6% (РФ – 3,4-4,2%),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- прирост промпроизводства – 3,4-4,2% (РФ – 3,2-4,2%),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- оборот розничной торговли – 4,5-6,3% (РФ – 4,5-6,3%), </w:t>
      </w:r>
    </w:p>
    <w:p>
      <w:pPr>
        <w:pStyle w:val="Normal"/>
        <w:spacing w:before="0" w:after="0"/>
        <w:rPr/>
      </w:pPr>
      <w:r>
        <w:rPr>
          <w:szCs w:val="24"/>
        </w:rPr>
        <w:t xml:space="preserve">- инвестиции в основной капитал за счёт всех источников финансирования – 3,5-4,1% (РФ – 8,8-8,1%),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- инфляция – 6,5-5,0% (РФ – 6,0-5,0%),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еальные располагаемые доходы населения – 2,9-4,5% (РФ – 3,2-4,7%).</w:t>
      </w:r>
    </w:p>
    <w:p>
      <w:pPr>
        <w:pStyle w:val="Normal"/>
        <w:spacing w:before="0" w:after="0"/>
        <w:rPr/>
      </w:pPr>
      <w:r>
        <w:rPr>
          <w:szCs w:val="24"/>
        </w:rPr>
        <w:t>В то же время прогноз для Пермского края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 xml:space="preserve"> предусматривает более низкий темп роста реальных доходов населения (2%) и повышенную региональную инфляцию (12,5%).</w:t>
      </w:r>
    </w:p>
    <w:p>
      <w:pPr>
        <w:pStyle w:val="Normal"/>
        <w:spacing w:before="0" w:after="0"/>
        <w:rPr>
          <w:szCs w:val="24"/>
        </w:rPr>
      </w:pPr>
      <w:r>
        <w:rPr>
          <w:bCs/>
        </w:rPr>
        <w:t>Тип рынка на 2011 год принят для Москвы – развивающийся, для Петербурга, Московской области и Владимира – стабильный в 1 полугодии и развивающийся во 2 полугодии. Для Перми, с учетом пониженного роста реальных доходов, а также повышенной инфляции (которая снижает склонность населения к расходованию сбережений) принят тип рынка – стабильный.</w:t>
      </w:r>
    </w:p>
    <w:p>
      <w:pPr>
        <w:pStyle w:val="Normal"/>
        <w:rPr/>
      </w:pPr>
      <w:r>
        <w:rPr>
          <w:bCs/>
        </w:rPr>
        <w:t>В результате расчетов получено, что в Москве рост цен в номинальном выражении в 2011 году составит около 15%, в Московской области, Петербурге – 6-10%, в Перми – около 2%.</w:t>
      </w:r>
    </w:p>
    <w:p>
      <w:pPr>
        <w:pStyle w:val="Normal"/>
        <w:ind w:firstLine="709"/>
        <w:rPr/>
      </w:pPr>
      <w:r>
        <w:rPr>
          <w:szCs w:val="24"/>
        </w:rPr>
        <w:t>Отметим, что рассчитанный по модели и приведенный на рисунке прогноз на 2011-2013 года является сглаженным. При этом сохраняется ранее сделанный прогноз повышенной волатильности цен, вследствие чего в течение 4-6 месяцев месячные темпы роста цен могут отклоняться от средних вверх и вниз на 1-2 процентных пункта, вплоть до отрицательных значений.</w:t>
      </w:r>
    </w:p>
    <w:p>
      <w:pPr>
        <w:pStyle w:val="Normal"/>
        <w:rPr>
          <w:bCs/>
        </w:rPr>
      </w:pPr>
      <w:r>
        <w:rPr>
          <w:bCs/>
        </w:rPr>
        <w:t>Сопоставление прогноза на 2011 год с фактическими данными показывает, что прогноз в основном подтвердился. Отклонение от прогноза составило в Москве -5,0 процентных пункта, в Московской области +5,6, в Петербурге +4,0, в Перми +7,9  процентных пункта. В Москве отклонение прогноза от фактических данных связано с меньшим по сравнению с правительственным прогнозом ростом доходов населения (в первом полугодии наблюдалось даже снижение доходов). В остальных городах рост доходов несколько превысил прогнозируемый. В целом результаты 2011 года подтверждают работоспособность методики.</w:t>
      </w:r>
    </w:p>
    <w:p>
      <w:pPr>
        <w:pStyle w:val="Normal"/>
        <w:rPr/>
      </w:pPr>
      <w:r>
        <w:rPr>
          <w:bCs/>
        </w:rPr>
        <w:t>Прогноз на 2012 год рассчитан по той же методике и при исходных данных о темпах роста доходов населения, заложенных в правительственной Среднесрочной программе. Согласно прогнозу, рост цен составит в Москве и остальных городах от 11 до 14%.</w:t>
      </w:r>
    </w:p>
    <w:p>
      <w:pPr>
        <w:pStyle w:val="Normal"/>
        <w:spacing w:before="0" w:after="0"/>
        <w:ind w:hanging="0"/>
        <w:rPr>
          <w:bCs/>
        </w:rPr>
      </w:pPr>
      <w:r>
        <w:rPr/>
        <w:object w:dxaOrig="9060" w:dyaOrig="7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pt;height:378.05pt" filled="f" o:ole="">
            <v:imagedata r:id="rId39" o:title=""/>
          </v:shape>
          <o:OLEObject Type="Embed" ProgID="" ShapeID="ole_rId38" DrawAspect="Content" ObjectID="_1625058968" r:id="rId3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© </w:t>
      </w:r>
      <w:r>
        <w:rPr>
          <w:b/>
          <w:bCs/>
        </w:rPr>
        <w:t>Стерник Г.М., 17.02.12.</w:t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/>
        <w:t>сертифицированными РГР аналитиками рынка недвижимости Стерником С.</w:t>
      </w:r>
      <w:r>
        <w:rPr>
          <w:lang w:val="en-US"/>
        </w:rPr>
        <w:t xml:space="preserve"> </w:t>
      </w:r>
      <w:r>
        <w:rPr/>
        <w:t>Г. (ООО «</w:t>
      </w:r>
      <w:r>
        <w:rPr>
          <w:lang w:val="en-US"/>
        </w:rPr>
        <w:t>Sternik</w:t>
      </w:r>
      <w:r>
        <w:rPr/>
        <w:t>′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nsulting</w:t>
      </w:r>
      <w:r>
        <w:rPr/>
        <w:t>»), Бекетовым А.</w:t>
      </w:r>
      <w:r>
        <w:rPr>
          <w:lang w:val="en-US"/>
        </w:rPr>
        <w:t xml:space="preserve"> </w:t>
      </w:r>
      <w:r>
        <w:rPr/>
        <w:t xml:space="preserve">Г. (все – Москва и Московская область), Бобашевым С. В., Бент М.А., ГК «Бюллетень недвижимости» (Санкт-Петербург), Хорьковым М. А.. Антасюком А. А., Тухашвили Г. Т. (все – РИЦ УПН, Екатеринбург), Черемных А. М, УК «АССО-Строй» (Ижевск), Ермолаевой Е. А., Салминой К.А., </w:t>
      </w:r>
      <w:r>
        <w:rPr>
          <w:lang w:val="en-US"/>
        </w:rPr>
        <w:t>RID</w:t>
      </w:r>
      <w:r>
        <w:rPr/>
        <w:t xml:space="preserve"> </w:t>
      </w:r>
      <w:r>
        <w:rPr>
          <w:lang w:val="en-US"/>
        </w:rPr>
        <w:t>Analitics</w:t>
      </w:r>
      <w:r>
        <w:rPr/>
        <w:t xml:space="preserve">  (Новосибирск, Кемерово, Барнаул, Красноярск), Молодкиной С., Ассоциация АЛКО (Тюмень), Сосницким Е.Г., «Титул» (Ростов-на-Дону), Епишиной Э. Д., Епишиной Ю. В,, ГК «Камская долина» (Пермь),</w:t>
      </w:r>
      <w:r>
        <w:rPr>
          <w:lang w:val="en-US"/>
        </w:rPr>
        <w:t xml:space="preserve"> </w:t>
      </w:r>
      <w:r>
        <w:rPr/>
        <w:t>Каминским В. Н., ТИТАН (Тверь), Зыряновой Г. Н., «КузбассИнвестСтрой» (Кемерово), Савиной М. Ю., «Агентство печати и информации», Казаковым Р., газета «Недвижимость Рязани»  (все - Рязань),</w:t>
      </w:r>
      <w:r>
        <w:rPr>
          <w:lang w:val="en-US"/>
        </w:rPr>
        <w:t xml:space="preserve"> </w:t>
      </w:r>
      <w:r>
        <w:rPr/>
        <w:t>Гамовой Е.Р., «Центр недвижимости» (Ульяновск),</w:t>
      </w:r>
      <w:r>
        <w:rPr>
          <w:lang w:val="en-US"/>
        </w:rPr>
        <w:t xml:space="preserve"> </w:t>
      </w:r>
      <w:r>
        <w:rPr/>
        <w:t xml:space="preserve">Трушниковым А.В., «Б.И.Н.-ЭкспертЪ» (Стерлитамак), Трофимовым А.С., Центр «Илекта» (Ставрополь),  Эйдлиной Г. Ю., «Риэлти» (Шахты), Чемодановым А.Л., «Индикаторы Нижегородской недвижимости» (Нижний Новгород). 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spacing w:before="6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 xml:space="preserve">Федеральная целевая программа "Жилище" на 2011 - 2015 годы. Утверждена Постановлением Правительства Российской Федерации от 17 декабря 2010 г.  №  1050.    </w:t>
      </w:r>
    </w:p>
    <w:p>
      <w:pPr>
        <w:pStyle w:val="Normal"/>
        <w:spacing w:before="60" w:after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</w:footnote>
  <w:footnote w:id="4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терник Г.М., Стерник С.Г. Типология рынков недвижимости по склонности к образованию ценовых пузырей. - Журнал «Имущественные отношения в РФ» №8 (95) 2009, стр. 18-28.  </w:t>
      </w:r>
    </w:p>
  </w:footnote>
  <w:footnote w:id="5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терник Г.М. Методика прогнозирования цен на жилье в зависимости от типа рынка. – Журнал «Имущественные отношения в РФ» 2011, № 1, стр.  </w:t>
      </w:r>
      <w:r>
        <w:rPr>
          <w:bCs/>
          <w:sz w:val="20"/>
        </w:rPr>
        <w:t>43-47.</w:t>
      </w:r>
    </w:p>
  </w:footnote>
  <w:footnote w:id="6">
    <w:p>
      <w:pPr>
        <w:pStyle w:val="Normal"/>
        <w:widowControl w:val="false"/>
        <w:spacing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Прогноз социально-экономического развития Российской Федерации на 2011 год и на плановый период 2012 и 2013 годов. - </w:t>
      </w:r>
      <w:hyperlink r:id="rId1">
        <w:r>
          <w:rPr>
            <w:rStyle w:val="InternetLink"/>
            <w:sz w:val="20"/>
          </w:rPr>
          <w:t>http://www.economy.gov.ru/minec/activity/sections/macro/prognoz/doc20100923_07</w:t>
        </w:r>
      </w:hyperlink>
      <w:r>
        <w:rPr>
          <w:sz w:val="20"/>
        </w:rPr>
        <w:t xml:space="preserve">. </w:t>
      </w:r>
      <w:r>
        <w:rPr>
          <w:bCs/>
          <w:sz w:val="20"/>
        </w:rPr>
        <w:t xml:space="preserve">Показатели уточненного прогноза социально-экономического развития Российской Федерации на 2011-2013 годы. - </w:t>
      </w:r>
      <w:r>
        <w:rPr>
          <w:sz w:val="20"/>
        </w:rPr>
        <w:t>http://www.economy.gov.ru/minec/activity/sections/macro/prognoz/doc20101217_03.</w:t>
      </w:r>
    </w:p>
  </w:footnote>
  <w:footnote w:id="7">
    <w:p>
      <w:pPr>
        <w:pStyle w:val="Normal"/>
        <w:spacing w:before="0" w:after="0"/>
        <w:ind w:hanging="0"/>
        <w:rPr>
          <w:bCs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 xml:space="preserve">Исходные условия для формирования вариантов развития экономики Пермского края на период до 2012 года (основные сценарные условия). - </w:t>
      </w:r>
      <w:r>
        <w:rPr>
          <w:sz w:val="20"/>
        </w:rPr>
        <w:t>http://www.gorodperm.r</w:t>
      </w:r>
      <w:r>
        <w:rPr>
          <w:sz w:val="20"/>
          <w:lang w:val="en-US"/>
        </w:rPr>
        <w:t>u</w:t>
      </w:r>
      <w:r>
        <w:rPr>
          <w:sz w:val="20"/>
        </w:rPr>
        <w:t>.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Стерник Г.М. Рынок жилья городов России в 2010 году: стагнация и начало восстановления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680"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680" w:hanging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омер_РИС"/>
    <w:basedOn w:val="Style9"/>
    <w:qFormat/>
    <w:rPr>
      <w:i/>
      <w:sz w:val="24"/>
    </w:rPr>
  </w:style>
  <w:style w:type="character" w:styleId="InternetLink">
    <w:name w:val="Hyperlink"/>
    <w:basedOn w:val="Style9"/>
    <w:rPr>
      <w:color w:val="035178"/>
      <w:u w:val="single"/>
    </w:rPr>
  </w:style>
  <w:style w:type="character" w:styleId="Begunadvcontact">
    <w:name w:val="begun_adv_contact"/>
    <w:basedOn w:val="Style9"/>
    <w:qFormat/>
    <w:rPr/>
  </w:style>
  <w:style w:type="character" w:styleId="Begunadvbullit">
    <w:name w:val="begun_adv_bullit"/>
    <w:basedOn w:val="Style9"/>
    <w:qFormat/>
    <w:rPr/>
  </w:style>
  <w:style w:type="character" w:styleId="Begunadvcity">
    <w:name w:val="begun_adv_city"/>
    <w:basedOn w:val="Style9"/>
    <w:qFormat/>
    <w:rPr/>
  </w:style>
  <w:style w:type="character" w:styleId="Felgray1">
    <w:name w:val="fe_l-gray1"/>
    <w:basedOn w:val="Style9"/>
    <w:qFormat/>
    <w:rPr>
      <w:color w:val="8F8F8F"/>
    </w:rPr>
  </w:style>
  <w:style w:type="character" w:styleId="Paragraph">
    <w:name w:val="paragraph"/>
    <w:basedOn w:val="Style9"/>
    <w:qFormat/>
    <w:rPr/>
  </w:style>
  <w:style w:type="character" w:styleId="Style11">
    <w:name w:val="Верхний колонтитул Знак"/>
    <w:basedOn w:val="Style9"/>
    <w:qFormat/>
    <w:rPr>
      <w:sz w:val="18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9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>
      <w:sz w:val="18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5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6">
    <w:name w:val="Номер_ТАБ"/>
    <w:basedOn w:val="Normal"/>
    <w:qFormat/>
    <w:pPr>
      <w:keepNext w:val="true"/>
      <w:spacing w:before="120" w:after="0"/>
      <w:ind w:hanging="0"/>
      <w:jc w:val="right"/>
    </w:pPr>
    <w:rPr>
      <w:i/>
    </w:rPr>
  </w:style>
  <w:style w:type="paragraph" w:styleId="Style17">
    <w:name w:val="Источник последний абзац"/>
    <w:basedOn w:val="Style15"/>
    <w:qFormat/>
    <w:pPr>
      <w:spacing w:before="60" w:after="120"/>
    </w:pPr>
    <w:rPr/>
  </w:style>
  <w:style w:type="paragraph" w:styleId="Style18">
    <w:name w:val="Объект (рисунок"/>
    <w:basedOn w:val="Normal"/>
    <w:qFormat/>
    <w:pPr>
      <w:spacing w:before="60" w:after="120"/>
      <w:ind w:hanging="0"/>
      <w:jc w:val="center"/>
    </w:pPr>
    <w:rPr/>
  </w:style>
  <w:style w:type="paragraph" w:styleId="Style19">
    <w:name w:val="#Таблица текст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Style20">
    <w:name w:val="#Таблица цифры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Style21">
    <w:name w:val="#Таблица названия столбцов"/>
    <w:basedOn w:val="Normal"/>
    <w:qFormat/>
    <w:pPr>
      <w:spacing w:before="0" w:after="0"/>
      <w:ind w:hanging="0"/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Заголовок_ТАБ"/>
    <w:basedOn w:val="Normal"/>
    <w:qFormat/>
    <w:pPr>
      <w:spacing w:before="60" w:after="120"/>
      <w:ind w:hanging="0"/>
      <w:jc w:val="center"/>
    </w:pPr>
    <w:rPr>
      <w:b/>
    </w:rPr>
  </w:style>
  <w:style w:type="paragraph" w:styleId="Style23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24">
    <w:name w:val="раздилитель сноски"/>
    <w:basedOn w:val="Normal"/>
    <w:next w:val="Footnote"/>
    <w:qFormat/>
    <w:pPr>
      <w:ind w:hanging="0"/>
    </w:pPr>
    <w:rPr>
      <w:lang w:val="en-US"/>
    </w:rPr>
  </w:style>
  <w:style w:type="paragraph" w:styleId="Style25">
    <w:name w:val="Обычный (веб)"/>
    <w:basedOn w:val="Normal"/>
    <w:qFormat/>
    <w:pPr>
      <w:spacing w:before="100" w:after="100"/>
      <w:ind w:hanging="0"/>
      <w:jc w:val="left"/>
    </w:pPr>
    <w:rPr>
      <w:szCs w:val="24"/>
      <w:lang w:eastAsia="ko-KR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Research1">
    <w:name w:val="research1"/>
    <w:basedOn w:val="Normal"/>
    <w:qFormat/>
    <w:pPr>
      <w:spacing w:before="0" w:after="0"/>
      <w:ind w:hanging="0"/>
      <w:jc w:val="left"/>
    </w:pPr>
    <w:rPr>
      <w:sz w:val="26"/>
      <w:szCs w:val="26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onomy.gov.ru/minec/activity/sections/macro/prognoz/doc20100923_0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18:00Z</dcterms:created>
  <dc:creator>Malginov</dc:creator>
  <dc:description/>
  <dc:language>en-US</dc:language>
  <cp:lastModifiedBy>lenovo</cp:lastModifiedBy>
  <dcterms:modified xsi:type="dcterms:W3CDTF">2012-02-19T10:42:00Z</dcterms:modified>
  <cp:revision>4</cp:revision>
  <dc:subject/>
  <dc:title>Согласно данным Управления ФРС г</dc:title>
</cp:coreProperties>
</file>