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40640</wp:posOffset>
                </wp:positionV>
                <wp:extent cx="682625" cy="6527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8">
                              <a:moveTo>
                                <a:pt x="0" y="0"/>
                              </a:moveTo>
                              <a:lnTo>
                                <a:pt x="1075" y="0"/>
                              </a:lnTo>
                              <a:lnTo>
                                <a:pt x="1075" y="1028"/>
                              </a:lnTo>
                              <a:lnTo>
                                <a:pt x="0" y="1028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09" y="470"/>
                              </a:moveTo>
                              <a:lnTo>
                                <a:pt x="793" y="470"/>
                              </a:lnTo>
                              <a:lnTo>
                                <a:pt x="854" y="564"/>
                              </a:lnTo>
                              <a:lnTo>
                                <a:pt x="577" y="564"/>
                              </a:lnTo>
                              <a:lnTo>
                                <a:pt x="437" y="820"/>
                              </a:lnTo>
                              <a:lnTo>
                                <a:pt x="311" y="820"/>
                              </a:lnTo>
                              <a:lnTo>
                                <a:pt x="509" y="470"/>
                              </a:lnTo>
                              <a:close/>
                              <a:moveTo>
                                <a:pt x="528" y="349"/>
                              </a:moveTo>
                              <a:lnTo>
                                <a:pt x="603" y="349"/>
                              </a:lnTo>
                              <a:lnTo>
                                <a:pt x="566" y="293"/>
                              </a:lnTo>
                              <a:lnTo>
                                <a:pt x="528" y="349"/>
                              </a:lnTo>
                              <a:close/>
                              <a:moveTo>
                                <a:pt x="566" y="88"/>
                              </a:moveTo>
                              <a:lnTo>
                                <a:pt x="780" y="442"/>
                              </a:lnTo>
                              <a:lnTo>
                                <a:pt x="478" y="442"/>
                              </a:lnTo>
                              <a:lnTo>
                                <a:pt x="266" y="820"/>
                              </a:lnTo>
                              <a:lnTo>
                                <a:pt x="136" y="820"/>
                              </a:lnTo>
                              <a:lnTo>
                                <a:pt x="566" y="88"/>
                              </a:lnTo>
                              <a:close/>
                              <a:moveTo>
                                <a:pt x="671" y="688"/>
                              </a:moveTo>
                              <a:lnTo>
                                <a:pt x="813" y="688"/>
                              </a:lnTo>
                              <a:lnTo>
                                <a:pt x="849" y="737"/>
                              </a:lnTo>
                              <a:lnTo>
                                <a:pt x="643" y="737"/>
                              </a:lnTo>
                              <a:lnTo>
                                <a:pt x="671" y="688"/>
                              </a:lnTo>
                              <a:close/>
                              <a:moveTo>
                                <a:pt x="456" y="854"/>
                              </a:moveTo>
                              <a:lnTo>
                                <a:pt x="603" y="599"/>
                              </a:lnTo>
                              <a:lnTo>
                                <a:pt x="871" y="598"/>
                              </a:lnTo>
                              <a:lnTo>
                                <a:pt x="1008" y="822"/>
                              </a:lnTo>
                              <a:lnTo>
                                <a:pt x="593" y="822"/>
                              </a:lnTo>
                              <a:lnTo>
                                <a:pt x="528" y="942"/>
                              </a:lnTo>
                              <a:lnTo>
                                <a:pt x="66" y="942"/>
                              </a:lnTo>
                              <a:lnTo>
                                <a:pt x="115" y="854"/>
                              </a:lnTo>
                              <a:lnTo>
                                <a:pt x="456" y="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8" path="m0,0l1075,0l1075,1028l0,1028l0,0xm509,470l793,470l854,564l577,564l437,820l311,820l509,470xm528,349l603,349l566,293l528,349xm566,88l780,442l478,442l266,820l136,820l566,88xm671,688l813,688l849,737l643,737l671,688xm456,854l603,599l871,598l1008,822l593,822l528,942l66,942l115,854l456,854xe" fillcolor="red" stroked="f" o:allowincell="f" style="position:absolute;margin-left:1.1pt;margin-top:3.2pt;width:53.7pt;height:51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760730</wp:posOffset>
                </wp:positionV>
                <wp:extent cx="67310" cy="1035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3" y="7"/>
                              </a:lnTo>
                              <a:lnTo>
                                <a:pt x="88" y="10"/>
                              </a:lnTo>
                              <a:lnTo>
                                <a:pt x="93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6" y="38"/>
                              </a:ln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6"/>
                              </a:lnTo>
                              <a:lnTo>
                                <a:pt x="106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3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0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7" y="19"/>
                              </a:lnTo>
                              <a:lnTo>
                                <a:pt x="47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63" path="m23,95l23,163l0,163l0,0l52,0l53,0l56,0l59,0l62,0l65,0l69,1l73,2l78,4l83,7l88,10l93,14l98,18l102,24l105,31l106,38l106,48l106,49l106,52l106,54l106,56l106,58l105,61l104,62l104,65l102,71l99,76l95,82l89,86l83,91l75,92l63,95l52,95l23,95xm23,75l49,76l50,76l52,76l53,76l55,76l56,76l59,75l60,75l62,75l65,73l69,71l72,69l75,66l78,64l81,59l82,54l82,48l82,41l81,35l78,29l73,27l69,24l65,22l59,19l55,19l55,19l53,19l52,19l52,19l50,19l49,19l47,19l47,19l23,19l23,76l23,75xe" fillcolor="red" stroked="f" o:allowincell="f" style="position:absolute;margin-left:1.95pt;margin-top:59.9pt;width:5.2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757555</wp:posOffset>
                </wp:positionV>
                <wp:extent cx="88900" cy="10922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2">
                              <a:moveTo>
                                <a:pt x="117" y="53"/>
                              </a:moveTo>
                              <a:lnTo>
                                <a:pt x="0" y="172"/>
                              </a:lnTo>
                              <a:lnTo>
                                <a:pt x="0" y="5"/>
                              </a:lnTo>
                              <a:lnTo>
                                <a:pt x="23" y="5"/>
                              </a:lnTo>
                              <a:lnTo>
                                <a:pt x="23" y="120"/>
                              </a:lnTo>
                              <a:lnTo>
                                <a:pt x="140" y="0"/>
                              </a:lnTo>
                              <a:lnTo>
                                <a:pt x="140" y="168"/>
                              </a:lnTo>
                              <a:lnTo>
                                <a:pt x="117" y="168"/>
                              </a:lnTo>
                              <a:lnTo>
                                <a:pt x="11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2" path="m117,53l0,172l0,5l23,5l23,120l140,0l140,168l117,168l117,53xe" fillcolor="red" stroked="f" o:allowincell="f" style="position:absolute;margin-left:8.5pt;margin-top:59.65pt;width:6.95pt;height:8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</wp:posOffset>
                </wp:positionH>
                <wp:positionV relativeFrom="paragraph">
                  <wp:posOffset>757555</wp:posOffset>
                </wp:positionV>
                <wp:extent cx="93980" cy="1085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71">
                              <a:moveTo>
                                <a:pt x="0" y="152"/>
                              </a:moveTo>
                              <a:lnTo>
                                <a:pt x="16" y="135"/>
                              </a:lnTo>
                              <a:lnTo>
                                <a:pt x="20" y="138"/>
                              </a:lnTo>
                              <a:lnTo>
                                <a:pt x="24" y="141"/>
                              </a:lnTo>
                              <a:lnTo>
                                <a:pt x="28" y="144"/>
                              </a:lnTo>
                              <a:lnTo>
                                <a:pt x="34" y="147"/>
                              </a:lnTo>
                              <a:lnTo>
                                <a:pt x="40" y="148"/>
                              </a:lnTo>
                              <a:lnTo>
                                <a:pt x="47" y="148"/>
                              </a:lnTo>
                              <a:lnTo>
                                <a:pt x="53" y="149"/>
                              </a:lnTo>
                              <a:lnTo>
                                <a:pt x="60" y="149"/>
                              </a:lnTo>
                              <a:lnTo>
                                <a:pt x="73" y="148"/>
                              </a:lnTo>
                              <a:lnTo>
                                <a:pt x="83" y="147"/>
                              </a:lnTo>
                              <a:lnTo>
                                <a:pt x="93" y="142"/>
                              </a:lnTo>
                              <a:lnTo>
                                <a:pt x="102" y="135"/>
                              </a:lnTo>
                              <a:lnTo>
                                <a:pt x="109" y="127"/>
                              </a:lnTo>
                              <a:lnTo>
                                <a:pt x="116" y="117"/>
                              </a:lnTo>
                              <a:lnTo>
                                <a:pt x="121" y="105"/>
                              </a:lnTo>
                              <a:lnTo>
                                <a:pt x="124" y="94"/>
                              </a:lnTo>
                              <a:lnTo>
                                <a:pt x="41" y="94"/>
                              </a:lnTo>
                              <a:lnTo>
                                <a:pt x="41" y="74"/>
                              </a:lnTo>
                              <a:lnTo>
                                <a:pt x="124" y="74"/>
                              </a:lnTo>
                              <a:lnTo>
                                <a:pt x="121" y="64"/>
                              </a:lnTo>
                              <a:lnTo>
                                <a:pt x="116" y="53"/>
                              </a:lnTo>
                              <a:lnTo>
                                <a:pt x="109" y="44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0"/>
                              </a:lnTo>
                              <a:lnTo>
                                <a:pt x="88" y="27"/>
                              </a:lnTo>
                              <a:lnTo>
                                <a:pt x="82" y="26"/>
                              </a:lnTo>
                              <a:lnTo>
                                <a:pt x="76" y="24"/>
                              </a:lnTo>
                              <a:lnTo>
                                <a:pt x="70" y="23"/>
                              </a:lnTo>
                              <a:lnTo>
                                <a:pt x="64" y="22"/>
                              </a:lnTo>
                              <a:lnTo>
                                <a:pt x="59" y="22"/>
                              </a:lnTo>
                              <a:lnTo>
                                <a:pt x="57" y="22"/>
                              </a:lnTo>
                              <a:lnTo>
                                <a:pt x="54" y="22"/>
                              </a:lnTo>
                              <a:lnTo>
                                <a:pt x="53" y="22"/>
                              </a:lnTo>
                              <a:lnTo>
                                <a:pt x="50" y="22"/>
                              </a:lnTo>
                              <a:lnTo>
                                <a:pt x="47" y="22"/>
                              </a:lnTo>
                              <a:lnTo>
                                <a:pt x="44" y="23"/>
                              </a:lnTo>
                              <a:lnTo>
                                <a:pt x="41" y="24"/>
                              </a:lnTo>
                              <a:lnTo>
                                <a:pt x="39" y="24"/>
                              </a:lnTo>
                              <a:lnTo>
                                <a:pt x="36" y="24"/>
                              </a:lnTo>
                              <a:lnTo>
                                <a:pt x="33" y="27"/>
                              </a:lnTo>
                              <a:lnTo>
                                <a:pt x="30" y="29"/>
                              </a:lnTo>
                              <a:lnTo>
                                <a:pt x="27" y="30"/>
                              </a:lnTo>
                              <a:lnTo>
                                <a:pt x="24" y="32"/>
                              </a:lnTo>
                              <a:lnTo>
                                <a:pt x="21" y="33"/>
                              </a:lnTo>
                              <a:lnTo>
                                <a:pt x="18" y="36"/>
                              </a:lnTo>
                              <a:lnTo>
                                <a:pt x="16" y="37"/>
                              </a:lnTo>
                              <a:lnTo>
                                <a:pt x="0" y="20"/>
                              </a:lnTo>
                              <a:lnTo>
                                <a:pt x="7" y="15"/>
                              </a:lnTo>
                              <a:lnTo>
                                <a:pt x="14" y="10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4" y="2"/>
                              </a:lnTo>
                              <a:lnTo>
                                <a:pt x="43" y="0"/>
                              </a:lnTo>
                              <a:lnTo>
                                <a:pt x="52" y="0"/>
                              </a:lnTo>
                              <a:lnTo>
                                <a:pt x="59" y="0"/>
                              </a:lnTo>
                              <a:lnTo>
                                <a:pt x="69" y="0"/>
                              </a:lnTo>
                              <a:lnTo>
                                <a:pt x="77" y="2"/>
                              </a:lnTo>
                              <a:lnTo>
                                <a:pt x="86" y="3"/>
                              </a:lnTo>
                              <a:lnTo>
                                <a:pt x="95" y="6"/>
                              </a:lnTo>
                              <a:lnTo>
                                <a:pt x="102" y="10"/>
                              </a:lnTo>
                              <a:lnTo>
                                <a:pt x="109" y="15"/>
                              </a:lnTo>
                              <a:lnTo>
                                <a:pt x="116" y="19"/>
                              </a:lnTo>
                              <a:lnTo>
                                <a:pt x="122" y="24"/>
                              </a:lnTo>
                              <a:lnTo>
                                <a:pt x="128" y="32"/>
                              </a:lnTo>
                              <a:lnTo>
                                <a:pt x="134" y="37"/>
                              </a:lnTo>
                              <a:lnTo>
                                <a:pt x="138" y="44"/>
                              </a:lnTo>
                              <a:lnTo>
                                <a:pt x="142" y="51"/>
                              </a:lnTo>
                              <a:lnTo>
                                <a:pt x="144" y="60"/>
                              </a:lnTo>
                              <a:lnTo>
                                <a:pt x="147" y="67"/>
                              </a:lnTo>
                              <a:lnTo>
                                <a:pt x="148" y="76"/>
                              </a:lnTo>
                              <a:lnTo>
                                <a:pt x="148" y="84"/>
                              </a:lnTo>
                              <a:lnTo>
                                <a:pt x="148" y="86"/>
                              </a:lnTo>
                              <a:lnTo>
                                <a:pt x="148" y="86"/>
                              </a:lnTo>
                              <a:lnTo>
                                <a:pt x="148" y="87"/>
                              </a:lnTo>
                              <a:lnTo>
                                <a:pt x="148" y="87"/>
                              </a:lnTo>
                              <a:lnTo>
                                <a:pt x="148" y="88"/>
                              </a:lnTo>
                              <a:lnTo>
                                <a:pt x="148" y="91"/>
                              </a:lnTo>
                              <a:lnTo>
                                <a:pt x="147" y="93"/>
                              </a:lnTo>
                              <a:lnTo>
                                <a:pt x="147" y="93"/>
                              </a:lnTo>
                              <a:lnTo>
                                <a:pt x="147" y="100"/>
                              </a:lnTo>
                              <a:lnTo>
                                <a:pt x="145" y="107"/>
                              </a:lnTo>
                              <a:lnTo>
                                <a:pt x="144" y="114"/>
                              </a:lnTo>
                              <a:lnTo>
                                <a:pt x="141" y="121"/>
                              </a:lnTo>
                              <a:lnTo>
                                <a:pt x="136" y="128"/>
                              </a:lnTo>
                              <a:lnTo>
                                <a:pt x="134" y="134"/>
                              </a:lnTo>
                              <a:lnTo>
                                <a:pt x="129" y="141"/>
                              </a:lnTo>
                              <a:lnTo>
                                <a:pt x="124" y="147"/>
                              </a:lnTo>
                              <a:lnTo>
                                <a:pt x="118" y="152"/>
                              </a:lnTo>
                              <a:lnTo>
                                <a:pt x="111" y="157"/>
                              </a:lnTo>
                              <a:lnTo>
                                <a:pt x="103" y="161"/>
                              </a:lnTo>
                              <a:lnTo>
                                <a:pt x="96" y="164"/>
                              </a:lnTo>
                              <a:lnTo>
                                <a:pt x="88" y="167"/>
                              </a:lnTo>
                              <a:lnTo>
                                <a:pt x="79" y="169"/>
                              </a:lnTo>
                              <a:lnTo>
                                <a:pt x="69" y="171"/>
                              </a:lnTo>
                              <a:lnTo>
                                <a:pt x="59" y="171"/>
                              </a:lnTo>
                              <a:lnTo>
                                <a:pt x="53" y="171"/>
                              </a:lnTo>
                              <a:lnTo>
                                <a:pt x="46" y="169"/>
                              </a:lnTo>
                              <a:lnTo>
                                <a:pt x="40" y="169"/>
                              </a:lnTo>
                              <a:lnTo>
                                <a:pt x="33" y="168"/>
                              </a:lnTo>
                              <a:lnTo>
                                <a:pt x="26" y="165"/>
                              </a:lnTo>
                              <a:lnTo>
                                <a:pt x="17" y="162"/>
                              </a:lnTo>
                              <a:lnTo>
                                <a:pt x="8" y="158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71" path="m0,152l16,135l20,138l24,141l28,144l34,147l40,148l47,148l53,149l60,149l73,148l83,147l93,142l102,135l109,127l116,117l121,105l124,94l41,94l41,74l124,74l121,64l116,53l109,44l102,37l98,34l92,30l88,27l82,26l76,24l70,23l64,22l59,22l57,22l54,22l53,22l50,22l47,22l44,23l41,24l39,24l36,24l33,27l30,29l27,30l24,32l21,33l18,36l16,37l0,20l7,15l14,10l20,7l27,5l34,2l43,0l52,0l59,0l69,0l77,2l86,3l95,6l102,10l109,15l116,19l122,24l128,32l134,37l138,44l142,51l144,60l147,67l148,76l148,84l148,86l148,86l148,87l148,87l148,88l148,91l147,93l147,93l147,100l145,107l144,114l141,121l136,128l134,134l129,141l124,147l118,152l111,157l103,161l96,164l88,167l79,169l69,171l59,171l53,171l46,169l40,169l33,168l26,165l17,162l8,158l0,152xe" fillcolor="red" stroked="f" o:allowincell="f" style="position:absolute;margin-left:16.65pt;margin-top:59.65pt;width:7.35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135</wp:posOffset>
                </wp:positionH>
                <wp:positionV relativeFrom="paragraph">
                  <wp:posOffset>760730</wp:posOffset>
                </wp:positionV>
                <wp:extent cx="92710" cy="1060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7">
                              <a:moveTo>
                                <a:pt x="123" y="19"/>
                              </a:moveTo>
                              <a:lnTo>
                                <a:pt x="64" y="19"/>
                              </a:lnTo>
                              <a:lnTo>
                                <a:pt x="64" y="115"/>
                              </a:lnTo>
                              <a:lnTo>
                                <a:pt x="64" y="126"/>
                              </a:lnTo>
                              <a:lnTo>
                                <a:pt x="62" y="136"/>
                              </a:lnTo>
                              <a:lnTo>
                                <a:pt x="59" y="144"/>
                              </a:lnTo>
                              <a:lnTo>
                                <a:pt x="55" y="150"/>
                              </a:lnTo>
                              <a:lnTo>
                                <a:pt x="51" y="154"/>
                              </a:lnTo>
                              <a:lnTo>
                                <a:pt x="45" y="159"/>
                              </a:lnTo>
                              <a:lnTo>
                                <a:pt x="39" y="163"/>
                              </a:lnTo>
                              <a:lnTo>
                                <a:pt x="35" y="164"/>
                              </a:lnTo>
                              <a:lnTo>
                                <a:pt x="32" y="164"/>
                              </a:lnTo>
                              <a:lnTo>
                                <a:pt x="28" y="164"/>
                              </a:lnTo>
                              <a:lnTo>
                                <a:pt x="25" y="166"/>
                              </a:lnTo>
                              <a:lnTo>
                                <a:pt x="22" y="166"/>
                              </a:lnTo>
                              <a:lnTo>
                                <a:pt x="19" y="166"/>
                              </a:lnTo>
                              <a:lnTo>
                                <a:pt x="17" y="166"/>
                              </a:lnTo>
                              <a:lnTo>
                                <a:pt x="15" y="167"/>
                              </a:lnTo>
                              <a:lnTo>
                                <a:pt x="12" y="167"/>
                              </a:lnTo>
                              <a:lnTo>
                                <a:pt x="10" y="167"/>
                              </a:lnTo>
                              <a:lnTo>
                                <a:pt x="9" y="167"/>
                              </a:lnTo>
                              <a:lnTo>
                                <a:pt x="7" y="167"/>
                              </a:lnTo>
                              <a:lnTo>
                                <a:pt x="7" y="167"/>
                              </a:lnTo>
                              <a:lnTo>
                                <a:pt x="6" y="167"/>
                              </a:lnTo>
                              <a:lnTo>
                                <a:pt x="4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2" y="143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4" y="143"/>
                              </a:lnTo>
                              <a:lnTo>
                                <a:pt x="6" y="143"/>
                              </a:lnTo>
                              <a:lnTo>
                                <a:pt x="7" y="143"/>
                              </a:lnTo>
                              <a:lnTo>
                                <a:pt x="9" y="143"/>
                              </a:lnTo>
                              <a:lnTo>
                                <a:pt x="9" y="143"/>
                              </a:lnTo>
                              <a:lnTo>
                                <a:pt x="10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3" y="143"/>
                              </a:lnTo>
                              <a:lnTo>
                                <a:pt x="15" y="143"/>
                              </a:lnTo>
                              <a:lnTo>
                                <a:pt x="15" y="143"/>
                              </a:lnTo>
                              <a:lnTo>
                                <a:pt x="16" y="143"/>
                              </a:lnTo>
                              <a:lnTo>
                                <a:pt x="19" y="143"/>
                              </a:lnTo>
                              <a:lnTo>
                                <a:pt x="20" y="143"/>
                              </a:lnTo>
                              <a:lnTo>
                                <a:pt x="22" y="143"/>
                              </a:lnTo>
                              <a:lnTo>
                                <a:pt x="23" y="143"/>
                              </a:lnTo>
                              <a:lnTo>
                                <a:pt x="26" y="142"/>
                              </a:lnTo>
                              <a:lnTo>
                                <a:pt x="28" y="140"/>
                              </a:lnTo>
                              <a:lnTo>
                                <a:pt x="28" y="140"/>
                              </a:lnTo>
                              <a:lnTo>
                                <a:pt x="30" y="137"/>
                              </a:lnTo>
                              <a:lnTo>
                                <a:pt x="32" y="135"/>
                              </a:lnTo>
                              <a:lnTo>
                                <a:pt x="35" y="132"/>
                              </a:lnTo>
                              <a:lnTo>
                                <a:pt x="35" y="130"/>
                              </a:lnTo>
                              <a:lnTo>
                                <a:pt x="36" y="126"/>
                              </a:lnTo>
                              <a:lnTo>
                                <a:pt x="38" y="122"/>
                              </a:lnTo>
                              <a:lnTo>
                                <a:pt x="39" y="119"/>
                              </a:lnTo>
                              <a:lnTo>
                                <a:pt x="39" y="115"/>
                              </a:lnTo>
                              <a:lnTo>
                                <a:pt x="39" y="112"/>
                              </a:lnTo>
                              <a:lnTo>
                                <a:pt x="39" y="110"/>
                              </a:lnTo>
                              <a:lnTo>
                                <a:pt x="39" y="108"/>
                              </a:lnTo>
                              <a:lnTo>
                                <a:pt x="39" y="106"/>
                              </a:lnTo>
                              <a:lnTo>
                                <a:pt x="39" y="105"/>
                              </a:lnTo>
                              <a:lnTo>
                                <a:pt x="40" y="103"/>
                              </a:lnTo>
                              <a:lnTo>
                                <a:pt x="40" y="102"/>
                              </a:lnTo>
                              <a:lnTo>
                                <a:pt x="40" y="100"/>
                              </a:lnTo>
                              <a:lnTo>
                                <a:pt x="40" y="0"/>
                              </a:lnTo>
                              <a:lnTo>
                                <a:pt x="146" y="0"/>
                              </a:lnTo>
                              <a:lnTo>
                                <a:pt x="146" y="163"/>
                              </a:lnTo>
                              <a:lnTo>
                                <a:pt x="123" y="163"/>
                              </a:lnTo>
                              <a:lnTo>
                                <a:pt x="12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7" path="m123,19l64,19l64,115l64,126l62,136l59,144l55,150l51,154l45,159l39,163l35,164l32,164l28,164l25,166l22,166l19,166l17,166l15,167l12,167l10,167l9,167l7,167l7,167l6,167l4,166l3,166l3,166l3,166l3,166l2,166l2,166l2,166l2,166l0,166l0,166l0,143l0,143l2,143l3,143l3,143l4,143l6,143l7,143l9,143l9,143l10,143l12,143l12,143l12,143l13,143l15,143l15,143l16,143l19,143l20,143l22,143l23,143l26,142l28,140l28,140l30,137l32,135l35,132l35,130l36,126l38,122l39,119l39,115l39,112l39,110l39,108l39,106l39,105l40,103l40,102l40,100l40,0l146,0l146,163l123,163l123,19xe" fillcolor="red" stroked="f" o:allowincell="f" style="position:absolute;margin-left:25.05pt;margin-top:59.9pt;width:7.25pt;height:8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180</wp:posOffset>
                </wp:positionH>
                <wp:positionV relativeFrom="paragraph">
                  <wp:posOffset>760730</wp:posOffset>
                </wp:positionV>
                <wp:extent cx="68580" cy="1035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63">
                              <a:moveTo>
                                <a:pt x="43" y="163"/>
                              </a:moveTo>
                              <a:lnTo>
                                <a:pt x="43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108" y="0"/>
                              </a:lnTo>
                              <a:lnTo>
                                <a:pt x="108" y="19"/>
                              </a:lnTo>
                              <a:lnTo>
                                <a:pt x="66" y="19"/>
                              </a:lnTo>
                              <a:lnTo>
                                <a:pt x="66" y="163"/>
                              </a:lnTo>
                              <a:lnTo>
                                <a:pt x="43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63" path="m43,163l43,19l0,19l0,0l108,0l108,19l66,19l66,163l43,163xe" fillcolor="red" stroked="f" o:allowincell="f" style="position:absolute;margin-left:33.4pt;margin-top:59.9pt;width:5.3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5460</wp:posOffset>
                </wp:positionH>
                <wp:positionV relativeFrom="paragraph">
                  <wp:posOffset>757555</wp:posOffset>
                </wp:positionV>
                <wp:extent cx="113665" cy="1085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6"/>
                              </a:moveTo>
                              <a:lnTo>
                                <a:pt x="0" y="78"/>
                              </a:lnTo>
                              <a:lnTo>
                                <a:pt x="2" y="70"/>
                              </a:lnTo>
                              <a:lnTo>
                                <a:pt x="3" y="63"/>
                              </a:lnTo>
                              <a:lnTo>
                                <a:pt x="6" y="56"/>
                              </a:lnTo>
                              <a:lnTo>
                                <a:pt x="10" y="49"/>
                              </a:lnTo>
                              <a:lnTo>
                                <a:pt x="15" y="40"/>
                              </a:lnTo>
                              <a:lnTo>
                                <a:pt x="19" y="34"/>
                              </a:lnTo>
                              <a:lnTo>
                                <a:pt x="25" y="27"/>
                              </a:lnTo>
                              <a:lnTo>
                                <a:pt x="31" y="22"/>
                              </a:lnTo>
                              <a:lnTo>
                                <a:pt x="38" y="16"/>
                              </a:lnTo>
                              <a:lnTo>
                                <a:pt x="45" y="12"/>
                              </a:lnTo>
                              <a:lnTo>
                                <a:pt x="54" y="7"/>
                              </a:lnTo>
                              <a:lnTo>
                                <a:pt x="62" y="5"/>
                              </a:lnTo>
                              <a:lnTo>
                                <a:pt x="71" y="2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8" y="2"/>
                              </a:lnTo>
                              <a:lnTo>
                                <a:pt x="117" y="3"/>
                              </a:lnTo>
                              <a:lnTo>
                                <a:pt x="126" y="6"/>
                              </a:lnTo>
                              <a:lnTo>
                                <a:pt x="133" y="10"/>
                              </a:lnTo>
                              <a:lnTo>
                                <a:pt x="140" y="15"/>
                              </a:lnTo>
                              <a:lnTo>
                                <a:pt x="147" y="19"/>
                              </a:lnTo>
                              <a:lnTo>
                                <a:pt x="153" y="24"/>
                              </a:lnTo>
                              <a:lnTo>
                                <a:pt x="159" y="32"/>
                              </a:lnTo>
                              <a:lnTo>
                                <a:pt x="165" y="39"/>
                              </a:lnTo>
                              <a:lnTo>
                                <a:pt x="169" y="46"/>
                              </a:lnTo>
                              <a:lnTo>
                                <a:pt x="173" y="54"/>
                              </a:lnTo>
                              <a:lnTo>
                                <a:pt x="175" y="61"/>
                              </a:lnTo>
                              <a:lnTo>
                                <a:pt x="178" y="70"/>
                              </a:lnTo>
                              <a:lnTo>
                                <a:pt x="179" y="78"/>
                              </a:lnTo>
                              <a:lnTo>
                                <a:pt x="179" y="87"/>
                              </a:lnTo>
                              <a:lnTo>
                                <a:pt x="179" y="96"/>
                              </a:lnTo>
                              <a:lnTo>
                                <a:pt x="178" y="103"/>
                              </a:lnTo>
                              <a:lnTo>
                                <a:pt x="176" y="110"/>
                              </a:lnTo>
                              <a:lnTo>
                                <a:pt x="173" y="118"/>
                              </a:lnTo>
                              <a:lnTo>
                                <a:pt x="169" y="125"/>
                              </a:lnTo>
                              <a:lnTo>
                                <a:pt x="165" y="132"/>
                              </a:lnTo>
                              <a:lnTo>
                                <a:pt x="160" y="138"/>
                              </a:lnTo>
                              <a:lnTo>
                                <a:pt x="154" y="145"/>
                              </a:lnTo>
                              <a:lnTo>
                                <a:pt x="147" y="151"/>
                              </a:lnTo>
                              <a:lnTo>
                                <a:pt x="140" y="155"/>
                              </a:lnTo>
                              <a:lnTo>
                                <a:pt x="133" y="161"/>
                              </a:lnTo>
                              <a:lnTo>
                                <a:pt x="126" y="164"/>
                              </a:lnTo>
                              <a:lnTo>
                                <a:pt x="117" y="167"/>
                              </a:lnTo>
                              <a:lnTo>
                                <a:pt x="108" y="169"/>
                              </a:lnTo>
                              <a:lnTo>
                                <a:pt x="100" y="171"/>
                              </a:lnTo>
                              <a:lnTo>
                                <a:pt x="90" y="171"/>
                              </a:lnTo>
                              <a:lnTo>
                                <a:pt x="80" y="171"/>
                              </a:lnTo>
                              <a:lnTo>
                                <a:pt x="71" y="169"/>
                              </a:lnTo>
                              <a:lnTo>
                                <a:pt x="62" y="167"/>
                              </a:lnTo>
                              <a:lnTo>
                                <a:pt x="54" y="164"/>
                              </a:lnTo>
                              <a:lnTo>
                                <a:pt x="45" y="161"/>
                              </a:lnTo>
                              <a:lnTo>
                                <a:pt x="38" y="155"/>
                              </a:lnTo>
                              <a:lnTo>
                                <a:pt x="31" y="151"/>
                              </a:lnTo>
                              <a:lnTo>
                                <a:pt x="25" y="145"/>
                              </a:lnTo>
                              <a:lnTo>
                                <a:pt x="19" y="138"/>
                              </a:lnTo>
                              <a:lnTo>
                                <a:pt x="15" y="131"/>
                              </a:lnTo>
                              <a:lnTo>
                                <a:pt x="10" y="124"/>
                              </a:lnTo>
                              <a:lnTo>
                                <a:pt x="6" y="117"/>
                              </a:lnTo>
                              <a:lnTo>
                                <a:pt x="3" y="110"/>
                              </a:lnTo>
                              <a:lnTo>
                                <a:pt x="2" y="103"/>
                              </a:lnTo>
                              <a:lnTo>
                                <a:pt x="0" y="94"/>
                              </a:lnTo>
                              <a:lnTo>
                                <a:pt x="0" y="87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25" y="87"/>
                              </a:moveTo>
                              <a:lnTo>
                                <a:pt x="25" y="93"/>
                              </a:lnTo>
                              <a:lnTo>
                                <a:pt x="26" y="100"/>
                              </a:lnTo>
                              <a:lnTo>
                                <a:pt x="28" y="105"/>
                              </a:lnTo>
                              <a:lnTo>
                                <a:pt x="29" y="111"/>
                              </a:lnTo>
                              <a:lnTo>
                                <a:pt x="32" y="117"/>
                              </a:lnTo>
                              <a:lnTo>
                                <a:pt x="35" y="121"/>
                              </a:lnTo>
                              <a:lnTo>
                                <a:pt x="38" y="127"/>
                              </a:lnTo>
                              <a:lnTo>
                                <a:pt x="42" y="131"/>
                              </a:lnTo>
                              <a:lnTo>
                                <a:pt x="46" y="135"/>
                              </a:lnTo>
                              <a:lnTo>
                                <a:pt x="52" y="140"/>
                              </a:lnTo>
                              <a:lnTo>
                                <a:pt x="57" y="142"/>
                              </a:lnTo>
                              <a:lnTo>
                                <a:pt x="62" y="145"/>
                              </a:lnTo>
                              <a:lnTo>
                                <a:pt x="70" y="147"/>
                              </a:lnTo>
                              <a:lnTo>
                                <a:pt x="75" y="148"/>
                              </a:lnTo>
                              <a:lnTo>
                                <a:pt x="82" y="149"/>
                              </a:lnTo>
                              <a:lnTo>
                                <a:pt x="90" y="149"/>
                              </a:lnTo>
                              <a:lnTo>
                                <a:pt x="97" y="149"/>
                              </a:lnTo>
                              <a:lnTo>
                                <a:pt x="103" y="148"/>
                              </a:lnTo>
                              <a:lnTo>
                                <a:pt x="110" y="147"/>
                              </a:lnTo>
                              <a:lnTo>
                                <a:pt x="116" y="145"/>
                              </a:lnTo>
                              <a:lnTo>
                                <a:pt x="121" y="142"/>
                              </a:lnTo>
                              <a:lnTo>
                                <a:pt x="126" y="140"/>
                              </a:lnTo>
                              <a:lnTo>
                                <a:pt x="131" y="137"/>
                              </a:lnTo>
                              <a:lnTo>
                                <a:pt x="136" y="132"/>
                              </a:lnTo>
                              <a:lnTo>
                                <a:pt x="140" y="128"/>
                              </a:lnTo>
                              <a:lnTo>
                                <a:pt x="143" y="123"/>
                              </a:lnTo>
                              <a:lnTo>
                                <a:pt x="147" y="117"/>
                              </a:lnTo>
                              <a:lnTo>
                                <a:pt x="150" y="111"/>
                              </a:lnTo>
                              <a:lnTo>
                                <a:pt x="152" y="105"/>
                              </a:lnTo>
                              <a:lnTo>
                                <a:pt x="153" y="100"/>
                              </a:lnTo>
                              <a:lnTo>
                                <a:pt x="154" y="93"/>
                              </a:lnTo>
                              <a:lnTo>
                                <a:pt x="154" y="87"/>
                              </a:lnTo>
                              <a:lnTo>
                                <a:pt x="154" y="81"/>
                              </a:lnTo>
                              <a:lnTo>
                                <a:pt x="153" y="74"/>
                              </a:lnTo>
                              <a:lnTo>
                                <a:pt x="152" y="69"/>
                              </a:lnTo>
                              <a:lnTo>
                                <a:pt x="150" y="63"/>
                              </a:lnTo>
                              <a:lnTo>
                                <a:pt x="147" y="57"/>
                              </a:lnTo>
                              <a:lnTo>
                                <a:pt x="144" y="51"/>
                              </a:lnTo>
                              <a:lnTo>
                                <a:pt x="142" y="46"/>
                              </a:lnTo>
                              <a:lnTo>
                                <a:pt x="137" y="42"/>
                              </a:lnTo>
                              <a:lnTo>
                                <a:pt x="133" y="37"/>
                              </a:lnTo>
                              <a:lnTo>
                                <a:pt x="127" y="33"/>
                              </a:lnTo>
                              <a:lnTo>
                                <a:pt x="121" y="30"/>
                              </a:lnTo>
                              <a:lnTo>
                                <a:pt x="116" y="27"/>
                              </a:lnTo>
                              <a:lnTo>
                                <a:pt x="110" y="24"/>
                              </a:lnTo>
                              <a:lnTo>
                                <a:pt x="104" y="23"/>
                              </a:lnTo>
                              <a:lnTo>
                                <a:pt x="97" y="22"/>
                              </a:lnTo>
                              <a:lnTo>
                                <a:pt x="90" y="22"/>
                              </a:lnTo>
                              <a:lnTo>
                                <a:pt x="82" y="22"/>
                              </a:lnTo>
                              <a:lnTo>
                                <a:pt x="75" y="23"/>
                              </a:lnTo>
                              <a:lnTo>
                                <a:pt x="70" y="24"/>
                              </a:lnTo>
                              <a:lnTo>
                                <a:pt x="62" y="27"/>
                              </a:lnTo>
                              <a:lnTo>
                                <a:pt x="57" y="30"/>
                              </a:lnTo>
                              <a:lnTo>
                                <a:pt x="52" y="33"/>
                              </a:lnTo>
                              <a:lnTo>
                                <a:pt x="46" y="37"/>
                              </a:lnTo>
                              <a:lnTo>
                                <a:pt x="42" y="42"/>
                              </a:lnTo>
                              <a:lnTo>
                                <a:pt x="38" y="46"/>
                              </a:lnTo>
                              <a:lnTo>
                                <a:pt x="35" y="51"/>
                              </a:lnTo>
                              <a:lnTo>
                                <a:pt x="32" y="57"/>
                              </a:lnTo>
                              <a:lnTo>
                                <a:pt x="29" y="63"/>
                              </a:lnTo>
                              <a:lnTo>
                                <a:pt x="28" y="69"/>
                              </a:lnTo>
                              <a:lnTo>
                                <a:pt x="26" y="74"/>
                              </a:lnTo>
                              <a:lnTo>
                                <a:pt x="25" y="81"/>
                              </a:lnTo>
                              <a:lnTo>
                                <a:pt x="2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6l0,78l2,70l3,63l6,56l10,49l15,40l19,34l25,27l31,22l38,16l45,12l54,7l62,5l71,2l80,0l90,0l100,0l108,2l117,3l126,6l133,10l140,15l147,19l153,24l159,32l165,39l169,46l173,54l175,61l178,70l179,78l179,87l179,96l178,103l176,110l173,118l169,125l165,132l160,138l154,145l147,151l140,155l133,161l126,164l117,167l108,169l100,171l90,171l80,171l71,169l62,167l54,164l45,161l38,155l31,151l25,145l19,138l15,131l10,124l6,117l3,110l2,103l0,94l0,87l0,86xm25,87l25,93l26,100l28,105l29,111l32,117l35,121l38,127l42,131l46,135l52,140l57,142l62,145l70,147l75,148l82,149l90,149l97,149l103,148l110,147l116,145l121,142l126,140l131,137l136,132l140,128l143,123l147,117l150,111l152,105l153,100l154,93l154,87l154,81l153,74l152,69l150,63l147,57l144,51l142,46l137,42l133,37l127,33l121,30l116,27l110,24l104,23l97,22l90,22l82,22l75,23l70,24l62,27l57,30l52,33l46,37l42,42l38,46l35,51l32,57l29,63l28,69l26,74l25,81l25,87xe" fillcolor="red" stroked="f" o:allowincell="f" style="position:absolute;margin-left:39.8pt;margin-top:59.65pt;width:8.9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633730</wp:posOffset>
                </wp:positionH>
                <wp:positionV relativeFrom="paragraph">
                  <wp:posOffset>760730</wp:posOffset>
                </wp:positionV>
                <wp:extent cx="6794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4" y="7"/>
                              </a:lnTo>
                              <a:lnTo>
                                <a:pt x="88" y="10"/>
                              </a:lnTo>
                              <a:lnTo>
                                <a:pt x="94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7" y="38"/>
                              </a:lnTo>
                              <a:lnTo>
                                <a:pt x="107" y="48"/>
                              </a:lnTo>
                              <a:lnTo>
                                <a:pt x="107" y="49"/>
                              </a:lnTo>
                              <a:lnTo>
                                <a:pt x="107" y="52"/>
                              </a:lnTo>
                              <a:lnTo>
                                <a:pt x="107" y="54"/>
                              </a:lnTo>
                              <a:lnTo>
                                <a:pt x="107" y="56"/>
                              </a:lnTo>
                              <a:lnTo>
                                <a:pt x="107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4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1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8" y="19"/>
                              </a:lnTo>
                              <a:lnTo>
                                <a:pt x="48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3" path="m23,95l23,163l0,163l0,0l52,0l53,0l56,0l59,0l62,0l65,0l69,1l73,2l78,4l84,7l88,10l94,14l98,18l102,24l105,31l107,38l107,48l107,49l107,52l107,54l107,56l107,58l105,61l104,62l104,65l102,71l99,76l95,82l89,86l84,91l75,92l63,95l52,95l23,95xm23,75l49,76l50,76l52,76l53,76l55,76l56,76l59,75l61,75l62,75l65,73l69,71l72,69l75,66l78,64l81,59l82,54l82,48l82,41l81,35l78,29l73,27l69,24l65,22l59,19l55,19l55,19l53,19l52,19l52,19l50,19l49,19l48,19l48,19l23,19l23,76l23,75xe" fillcolor="red" stroked="f" o:allowincell="f" style="position:absolute;margin-left:49.9pt;margin-top:59.9pt;width:5.3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1" y="32"/>
                              </a:lnTo>
                              <a:lnTo>
                                <a:pt x="102" y="24"/>
                              </a:lnTo>
                              <a:lnTo>
                                <a:pt x="95" y="17"/>
                              </a:lnTo>
                              <a:lnTo>
                                <a:pt x="85" y="10"/>
                              </a:lnTo>
                              <a:lnTo>
                                <a:pt x="74" y="7"/>
                              </a:lnTo>
                              <a:lnTo>
                                <a:pt x="62" y="5"/>
                              </a:lnTo>
                              <a:lnTo>
                                <a:pt x="52" y="7"/>
                              </a:lnTo>
                              <a:lnTo>
                                <a:pt x="43" y="10"/>
                              </a:lnTo>
                              <a:lnTo>
                                <a:pt x="35" y="17"/>
                              </a:lnTo>
                              <a:lnTo>
                                <a:pt x="26" y="24"/>
                              </a:lnTo>
                              <a:lnTo>
                                <a:pt x="19" y="32"/>
                              </a:lnTo>
                              <a:lnTo>
                                <a:pt x="15" y="41"/>
                              </a:lnTo>
                              <a:lnTo>
                                <a:pt x="12" y="52"/>
                              </a:lnTo>
                              <a:lnTo>
                                <a:pt x="10" y="64"/>
                              </a:lnTo>
                              <a:lnTo>
                                <a:pt x="12" y="74"/>
                              </a:lnTo>
                              <a:lnTo>
                                <a:pt x="15" y="82"/>
                              </a:lnTo>
                              <a:lnTo>
                                <a:pt x="19" y="92"/>
                              </a:lnTo>
                              <a:lnTo>
                                <a:pt x="26" y="102"/>
                              </a:lnTo>
                              <a:lnTo>
                                <a:pt x="35" y="109"/>
                              </a:lnTo>
                              <a:lnTo>
                                <a:pt x="43" y="113"/>
                              </a:lnTo>
                              <a:lnTo>
                                <a:pt x="52" y="116"/>
                              </a:lnTo>
                              <a:lnTo>
                                <a:pt x="62" y="118"/>
                              </a:lnTo>
                              <a:lnTo>
                                <a:pt x="74" y="116"/>
                              </a:lnTo>
                              <a:lnTo>
                                <a:pt x="85" y="113"/>
                              </a:lnTo>
                              <a:lnTo>
                                <a:pt x="95" y="109"/>
                              </a:lnTo>
                              <a:lnTo>
                                <a:pt x="102" y="102"/>
                              </a:lnTo>
                              <a:lnTo>
                                <a:pt x="111" y="92"/>
                              </a:lnTo>
                              <a:lnTo>
                                <a:pt x="117" y="82"/>
                              </a:lnTo>
                              <a:lnTo>
                                <a:pt x="120" y="74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36" y="27"/>
                              </a:moveTo>
                              <a:lnTo>
                                <a:pt x="69" y="27"/>
                              </a:lnTo>
                              <a:lnTo>
                                <a:pt x="74" y="27"/>
                              </a:lnTo>
                              <a:lnTo>
                                <a:pt x="78" y="27"/>
                              </a:lnTo>
                              <a:lnTo>
                                <a:pt x="82" y="30"/>
                              </a:lnTo>
                              <a:lnTo>
                                <a:pt x="84" y="32"/>
                              </a:lnTo>
                              <a:lnTo>
                                <a:pt x="87" y="34"/>
                              </a:lnTo>
                              <a:lnTo>
                                <a:pt x="90" y="37"/>
                              </a:lnTo>
                              <a:lnTo>
                                <a:pt x="90" y="40"/>
                              </a:lnTo>
                              <a:lnTo>
                                <a:pt x="90" y="42"/>
                              </a:lnTo>
                              <a:lnTo>
                                <a:pt x="90" y="47"/>
                              </a:lnTo>
                              <a:lnTo>
                                <a:pt x="90" y="48"/>
                              </a:lnTo>
                              <a:lnTo>
                                <a:pt x="88" y="51"/>
                              </a:lnTo>
                              <a:lnTo>
                                <a:pt x="87" y="54"/>
                              </a:lnTo>
                              <a:lnTo>
                                <a:pt x="84" y="55"/>
                              </a:lnTo>
                              <a:lnTo>
                                <a:pt x="81" y="57"/>
                              </a:lnTo>
                              <a:lnTo>
                                <a:pt x="77" y="59"/>
                              </a:lnTo>
                              <a:lnTo>
                                <a:pt x="74" y="61"/>
                              </a:lnTo>
                              <a:lnTo>
                                <a:pt x="90" y="81"/>
                              </a:lnTo>
                              <a:lnTo>
                                <a:pt x="92" y="84"/>
                              </a:lnTo>
                              <a:lnTo>
                                <a:pt x="94" y="85"/>
                              </a:lnTo>
                              <a:lnTo>
                                <a:pt x="95" y="86"/>
                              </a:lnTo>
                              <a:lnTo>
                                <a:pt x="95" y="88"/>
                              </a:lnTo>
                              <a:lnTo>
                                <a:pt x="97" y="89"/>
                              </a:lnTo>
                              <a:lnTo>
                                <a:pt x="98" y="89"/>
                              </a:lnTo>
                              <a:lnTo>
                                <a:pt x="98" y="89"/>
                              </a:lnTo>
                              <a:lnTo>
                                <a:pt x="100" y="89"/>
                              </a:lnTo>
                              <a:lnTo>
                                <a:pt x="100" y="92"/>
                              </a:lnTo>
                              <a:lnTo>
                                <a:pt x="84" y="92"/>
                              </a:lnTo>
                              <a:lnTo>
                                <a:pt x="59" y="61"/>
                              </a:lnTo>
                              <a:lnTo>
                                <a:pt x="55" y="61"/>
                              </a:lnTo>
                              <a:lnTo>
                                <a:pt x="55" y="79"/>
                              </a:lnTo>
                              <a:lnTo>
                                <a:pt x="55" y="81"/>
                              </a:lnTo>
                              <a:lnTo>
                                <a:pt x="55" y="84"/>
                              </a:lnTo>
                              <a:lnTo>
                                <a:pt x="55" y="86"/>
                              </a:lnTo>
                              <a:lnTo>
                                <a:pt x="55" y="88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2" y="92"/>
                              </a:lnTo>
                              <a:lnTo>
                                <a:pt x="33" y="92"/>
                              </a:lnTo>
                              <a:lnTo>
                                <a:pt x="33" y="89"/>
                              </a:lnTo>
                              <a:lnTo>
                                <a:pt x="36" y="89"/>
                              </a:lnTo>
                              <a:lnTo>
                                <a:pt x="39" y="89"/>
                              </a:lnTo>
                              <a:lnTo>
                                <a:pt x="41" y="89"/>
                              </a:lnTo>
                              <a:lnTo>
                                <a:pt x="42" y="88"/>
                              </a:lnTo>
                              <a:lnTo>
                                <a:pt x="42" y="86"/>
                              </a:lnTo>
                              <a:lnTo>
                                <a:pt x="43" y="84"/>
                              </a:lnTo>
                              <a:lnTo>
                                <a:pt x="43" y="81"/>
                              </a:lnTo>
                              <a:lnTo>
                                <a:pt x="43" y="79"/>
                              </a:lnTo>
                              <a:lnTo>
                                <a:pt x="43" y="40"/>
                              </a:lnTo>
                              <a:lnTo>
                                <a:pt x="43" y="37"/>
                              </a:lnTo>
                              <a:lnTo>
                                <a:pt x="43" y="34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2" y="30"/>
                              </a:lnTo>
                              <a:lnTo>
                                <a:pt x="39" y="28"/>
                              </a:lnTo>
                              <a:lnTo>
                                <a:pt x="38" y="28"/>
                              </a:lnTo>
                              <a:lnTo>
                                <a:pt x="36" y="28"/>
                              </a:lnTo>
                              <a:lnTo>
                                <a:pt x="36" y="27"/>
                              </a:lnTo>
                              <a:close/>
                              <a:moveTo>
                                <a:pt x="55" y="58"/>
                              </a:moveTo>
                              <a:lnTo>
                                <a:pt x="55" y="58"/>
                              </a:lnTo>
                              <a:lnTo>
                                <a:pt x="56" y="58"/>
                              </a:lnTo>
                              <a:lnTo>
                                <a:pt x="58" y="58"/>
                              </a:lnTo>
                              <a:lnTo>
                                <a:pt x="58" y="58"/>
                              </a:lnTo>
                              <a:lnTo>
                                <a:pt x="62" y="58"/>
                              </a:lnTo>
                              <a:lnTo>
                                <a:pt x="66" y="57"/>
                              </a:lnTo>
                              <a:lnTo>
                                <a:pt x="71" y="55"/>
                              </a:lnTo>
                              <a:lnTo>
                                <a:pt x="74" y="54"/>
                              </a:lnTo>
                              <a:lnTo>
                                <a:pt x="75" y="51"/>
                              </a:lnTo>
                              <a:lnTo>
                                <a:pt x="77" y="48"/>
                              </a:lnTo>
                              <a:lnTo>
                                <a:pt x="78" y="47"/>
                              </a:lnTo>
                              <a:lnTo>
                                <a:pt x="78" y="42"/>
                              </a:lnTo>
                              <a:lnTo>
                                <a:pt x="78" y="41"/>
                              </a:lnTo>
                              <a:lnTo>
                                <a:pt x="77" y="38"/>
                              </a:lnTo>
                              <a:lnTo>
                                <a:pt x="75" y="37"/>
                              </a:lnTo>
                              <a:lnTo>
                                <a:pt x="74" y="34"/>
                              </a:lnTo>
                              <a:lnTo>
                                <a:pt x="72" y="32"/>
                              </a:lnTo>
                              <a:lnTo>
                                <a:pt x="69" y="31"/>
                              </a:lnTo>
                              <a:lnTo>
                                <a:pt x="66" y="28"/>
                              </a:lnTo>
                              <a:lnTo>
                                <a:pt x="62" y="28"/>
                              </a:lnTo>
                              <a:lnTo>
                                <a:pt x="61" y="28"/>
                              </a:lnTo>
                              <a:lnTo>
                                <a:pt x="59" y="28"/>
                              </a:lnTo>
                              <a:lnTo>
                                <a:pt x="56" y="30"/>
                              </a:lnTo>
                              <a:lnTo>
                                <a:pt x="55" y="32"/>
                              </a:lnTo>
                              <a:lnTo>
                                <a:pt x="5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9l126,75l126,81l123,86l121,92l118,96l114,102l110,106l105,111l100,115l95,119l90,122l82,123l77,125l69,126l62,126l51,125l41,122l30,115l20,106l16,102l12,96l9,92l6,86l3,81l2,75l0,69l0,64l0,57l2,50l3,44l6,37l9,31l12,27l16,21l20,17l30,8l41,4l51,1l62,0l69,0l77,1l82,1l90,4l95,5l100,8l105,13l110,17l114,21l118,27l121,31l123,37l126,44l126,50l127,57l127,64xm121,64l120,52l117,41l111,32l102,24l95,17l85,10l74,7l62,5l52,7l43,10l35,17l26,24l19,32l15,41l12,52l10,64l12,74l15,82l19,92l26,102l35,109l43,113l52,116l62,118l74,116l85,113l95,109l102,102l111,92l117,82l120,74l121,64xm36,27l69,27l74,27l78,27l82,30l84,32l87,34l90,37l90,40l90,42l90,47l90,48l88,51l87,54l84,55l81,57l77,59l74,61l90,81l92,84l94,85l95,86l95,88l97,89l98,89l98,89l100,89l100,92l84,92l59,61l55,61l55,79l55,81l55,84l55,86l55,88l56,89l59,89l61,89l62,89l62,92l33,92l33,89l36,89l39,89l41,89l42,88l42,86l43,84l43,81l43,79l43,40l43,37l43,34l42,32l42,32l42,30l39,28l38,28l36,28l36,27xm55,58l55,58l56,58l58,58l58,58l62,58l66,57l71,55l74,54l75,51l77,48l78,47l78,42l78,41l77,38l75,37l74,34l72,32l69,31l66,28l62,28l61,28l59,28l56,30l55,32l55,58xe" fillcolor="red" stroked="f" o:allowincell="f" style="position:absolute;margin-left:55.65pt;margin-top:54.35pt;width:6.3pt;height:6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4"/>
                              </a:ln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4l127,69l126,75l126,81l123,86l121,92l118,96l114,102l110,106l110,106l105,111l100,115l95,119l90,122l82,123l77,125l69,126l62,126l62,126l51,125l41,122l30,115l20,106l20,106l16,102l12,96l9,92l6,86l3,81l2,75l0,69l0,64l0,64l0,57l2,50l3,44l6,37l9,31l12,27l16,21l20,17l20,17l30,8l41,4l51,1l62,0l62,0l69,0l77,1l82,1l90,4l95,5l100,8l105,13l110,17l110,17l114,21l118,27l121,31l123,37l126,44l126,50l127,57l127,64e" stroked="t" o:allowincell="f" style="position:absolute;margin-left:55.65pt;margin-top:54.35pt;width:6.3pt;height:6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3105</wp:posOffset>
                </wp:positionH>
                <wp:positionV relativeFrom="paragraph">
                  <wp:posOffset>693420</wp:posOffset>
                </wp:positionV>
                <wp:extent cx="70485" cy="7175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3">
                              <a:moveTo>
                                <a:pt x="111" y="59"/>
                              </a:moveTo>
                              <a:lnTo>
                                <a:pt x="111" y="59"/>
                              </a:lnTo>
                              <a:lnTo>
                                <a:pt x="110" y="47"/>
                              </a:lnTo>
                              <a:lnTo>
                                <a:pt x="107" y="36"/>
                              </a:lnTo>
                              <a:lnTo>
                                <a:pt x="101" y="27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5" y="12"/>
                              </a:lnTo>
                              <a:lnTo>
                                <a:pt x="75" y="5"/>
                              </a:lnTo>
                              <a:lnTo>
                                <a:pt x="64" y="2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42" y="2"/>
                              </a:lnTo>
                              <a:lnTo>
                                <a:pt x="33" y="5"/>
                              </a:lnTo>
                              <a:lnTo>
                                <a:pt x="25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9" y="27"/>
                              </a:lnTo>
                              <a:lnTo>
                                <a:pt x="5" y="36"/>
                              </a:lnTo>
                              <a:lnTo>
                                <a:pt x="2" y="47"/>
                              </a:lnTo>
                              <a:lnTo>
                                <a:pt x="0" y="59"/>
                              </a:lnTo>
                              <a:lnTo>
                                <a:pt x="0" y="59"/>
                              </a:lnTo>
                              <a:lnTo>
                                <a:pt x="2" y="69"/>
                              </a:lnTo>
                              <a:lnTo>
                                <a:pt x="5" y="77"/>
                              </a:lnTo>
                              <a:lnTo>
                                <a:pt x="9" y="87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3" y="108"/>
                              </a:lnTo>
                              <a:lnTo>
                                <a:pt x="42" y="111"/>
                              </a:lnTo>
                              <a:lnTo>
                                <a:pt x="52" y="113"/>
                              </a:lnTo>
                              <a:lnTo>
                                <a:pt x="52" y="113"/>
                              </a:lnTo>
                              <a:lnTo>
                                <a:pt x="64" y="111"/>
                              </a:lnTo>
                              <a:lnTo>
                                <a:pt x="75" y="108"/>
                              </a:lnTo>
                              <a:lnTo>
                                <a:pt x="85" y="104"/>
                              </a:lnTo>
                              <a:lnTo>
                                <a:pt x="92" y="97"/>
                              </a:lnTo>
                              <a:lnTo>
                                <a:pt x="92" y="97"/>
                              </a:lnTo>
                              <a:lnTo>
                                <a:pt x="101" y="87"/>
                              </a:lnTo>
                              <a:lnTo>
                                <a:pt x="107" y="77"/>
                              </a:lnTo>
                              <a:lnTo>
                                <a:pt x="110" y="69"/>
                              </a:lnTo>
                              <a:lnTo>
                                <a:pt x="111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3" path="m111,59l111,59l110,47l107,36l101,27l92,19l92,19l85,12l75,5l64,2l52,0l52,0l42,2l33,5l25,12l16,19l16,19l9,27l5,36l2,47l0,59l0,59l2,69l5,77l9,87l16,97l16,97l25,104l33,108l42,111l52,113l52,113l64,111l75,108l85,104l92,97l92,97l101,87l107,77l110,69l111,59e" stroked="t" o:allowincell="f" style="position:absolute;margin-left:56.15pt;margin-top:54.6pt;width:5.5pt;height: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710</wp:posOffset>
                </wp:positionH>
                <wp:positionV relativeFrom="paragraph">
                  <wp:posOffset>707390</wp:posOffset>
                </wp:positionV>
                <wp:extent cx="42545" cy="4127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5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  <a:lnTo>
                                <a:pt x="45" y="0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1" y="5"/>
                              </a:lnTo>
                              <a:lnTo>
                                <a:pt x="54" y="7"/>
                              </a:lnTo>
                              <a:lnTo>
                                <a:pt x="57" y="10"/>
                              </a:lnTo>
                              <a:lnTo>
                                <a:pt x="57" y="13"/>
                              </a:lnTo>
                              <a:lnTo>
                                <a:pt x="57" y="15"/>
                              </a:lnTo>
                              <a:lnTo>
                                <a:pt x="57" y="15"/>
                              </a:lnTo>
                              <a:lnTo>
                                <a:pt x="57" y="20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4" y="27"/>
                              </a:lnTo>
                              <a:lnTo>
                                <a:pt x="54" y="27"/>
                              </a:lnTo>
                              <a:lnTo>
                                <a:pt x="51" y="28"/>
                              </a:lnTo>
                              <a:lnTo>
                                <a:pt x="48" y="30"/>
                              </a:lnTo>
                              <a:lnTo>
                                <a:pt x="44" y="32"/>
                              </a:lnTo>
                              <a:lnTo>
                                <a:pt x="41" y="34"/>
                              </a:lnTo>
                              <a:lnTo>
                                <a:pt x="57" y="54"/>
                              </a:lnTo>
                              <a:lnTo>
                                <a:pt x="57" y="54"/>
                              </a:lnTo>
                              <a:lnTo>
                                <a:pt x="59" y="57"/>
                              </a:lnTo>
                              <a:lnTo>
                                <a:pt x="61" y="58"/>
                              </a:lnTo>
                              <a:lnTo>
                                <a:pt x="62" y="59"/>
                              </a:lnTo>
                              <a:lnTo>
                                <a:pt x="62" y="61"/>
                              </a:lnTo>
                              <a:lnTo>
                                <a:pt x="62" y="61"/>
                              </a:lnTo>
                              <a:lnTo>
                                <a:pt x="64" y="62"/>
                              </a:lnTo>
                              <a:lnTo>
                                <a:pt x="65" y="62"/>
                              </a:lnTo>
                              <a:lnTo>
                                <a:pt x="65" y="62"/>
                              </a:lnTo>
                              <a:lnTo>
                                <a:pt x="67" y="62"/>
                              </a:lnTo>
                              <a:lnTo>
                                <a:pt x="67" y="65"/>
                              </a:lnTo>
                              <a:lnTo>
                                <a:pt x="51" y="65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2"/>
                              </a:lnTo>
                              <a:lnTo>
                                <a:pt x="22" y="52"/>
                              </a:lnTo>
                              <a:lnTo>
                                <a:pt x="22" y="54"/>
                              </a:lnTo>
                              <a:lnTo>
                                <a:pt x="22" y="57"/>
                              </a:lnTo>
                              <a:lnTo>
                                <a:pt x="22" y="59"/>
                              </a:lnTo>
                              <a:lnTo>
                                <a:pt x="22" y="61"/>
                              </a:lnTo>
                              <a:lnTo>
                                <a:pt x="22" y="61"/>
                              </a:lnTo>
                              <a:lnTo>
                                <a:pt x="23" y="62"/>
                              </a:lnTo>
                              <a:lnTo>
                                <a:pt x="26" y="62"/>
                              </a:lnTo>
                              <a:lnTo>
                                <a:pt x="28" y="62"/>
                              </a:lnTo>
                              <a:lnTo>
                                <a:pt x="29" y="62"/>
                              </a:lnTo>
                              <a:lnTo>
                                <a:pt x="29" y="65"/>
                              </a:lnTo>
                              <a:lnTo>
                                <a:pt x="0" y="65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" y="62"/>
                              </a:lnTo>
                              <a:lnTo>
                                <a:pt x="6" y="62"/>
                              </a:lnTo>
                              <a:lnTo>
                                <a:pt x="8" y="62"/>
                              </a:lnTo>
                              <a:lnTo>
                                <a:pt x="9" y="61"/>
                              </a:lnTo>
                              <a:lnTo>
                                <a:pt x="9" y="61"/>
                              </a:lnTo>
                              <a:lnTo>
                                <a:pt x="9" y="59"/>
                              </a:lnTo>
                              <a:lnTo>
                                <a:pt x="10" y="57"/>
                              </a:lnTo>
                              <a:lnTo>
                                <a:pt x="10" y="54"/>
                              </a:lnTo>
                              <a:lnTo>
                                <a:pt x="10" y="52"/>
                              </a:lnTo>
                              <a:lnTo>
                                <a:pt x="10" y="13"/>
                              </a:lnTo>
                              <a:lnTo>
                                <a:pt x="10" y="13"/>
                              </a:lnTo>
                              <a:lnTo>
                                <a:pt x="10" y="10"/>
                              </a:lnTo>
                              <a:lnTo>
                                <a:pt x="10" y="7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6" y="1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5" path="m3,0l36,0l36,0l41,0l45,0l49,3l51,5l51,5l54,7l57,10l57,13l57,15l57,15l57,20l57,21l55,24l54,27l54,27l51,28l48,30l44,32l41,34l57,54l57,54l59,57l61,58l62,59l62,61l62,61l64,62l65,62l65,62l67,62l67,65l51,65l26,34l22,34l22,52l22,52l22,54l22,57l22,59l22,61l22,61l23,62l26,62l28,62l29,62l29,65l0,65l0,62l0,62l3,62l6,62l8,62l9,61l9,61l9,59l10,57l10,54l10,52l10,13l10,13l10,10l10,7l9,5l9,5l9,5l9,3l6,1l5,1l3,1l3,0e" stroked="t" o:allowincell="f" style="position:absolute;margin-left:57.3pt;margin-top:55.7pt;width:3.3pt;height: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1680</wp:posOffset>
                </wp:positionH>
                <wp:positionV relativeFrom="paragraph">
                  <wp:posOffset>708025</wp:posOffset>
                </wp:positionV>
                <wp:extent cx="14605" cy="190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1" y="29"/>
                              </a:lnTo>
                              <a:lnTo>
                                <a:pt x="16" y="27"/>
                              </a:lnTo>
                              <a:lnTo>
                                <a:pt x="19" y="26"/>
                              </a:lnTo>
                              <a:lnTo>
                                <a:pt x="19" y="26"/>
                              </a:lnTo>
                              <a:lnTo>
                                <a:pt x="20" y="23"/>
                              </a:lnTo>
                              <a:lnTo>
                                <a:pt x="22" y="20"/>
                              </a:lnTo>
                              <a:lnTo>
                                <a:pt x="23" y="19"/>
                              </a:lnTo>
                              <a:lnTo>
                                <a:pt x="23" y="14"/>
                              </a:lnTo>
                              <a:lnTo>
                                <a:pt x="23" y="14"/>
                              </a:lnTo>
                              <a:lnTo>
                                <a:pt x="23" y="13"/>
                              </a:lnTo>
                              <a:lnTo>
                                <a:pt x="22" y="10"/>
                              </a:lnTo>
                              <a:lnTo>
                                <a:pt x="20" y="9"/>
                              </a:lnTo>
                              <a:lnTo>
                                <a:pt x="19" y="6"/>
                              </a:lnTo>
                              <a:lnTo>
                                <a:pt x="19" y="6"/>
                              </a:lnTo>
                              <a:lnTo>
                                <a:pt x="17" y="4"/>
                              </a:lnTo>
                              <a:lnTo>
                                <a:pt x="14" y="3"/>
                              </a:lnTo>
                              <a:lnTo>
                                <a:pt x="11" y="0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1" y="2"/>
                              </a:lnTo>
                              <a:lnTo>
                                <a:pt x="0" y="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0,30l0,30l0,30l1,30l3,30l3,30l3,30l7,30l11,29l16,27l19,26l19,26l20,23l22,20l23,19l23,14l23,14l23,13l22,10l20,9l19,6l19,6l17,4l14,3l11,0l7,0l7,0l6,0l4,0l1,2l0,4l0,30e" stroked="t" o:allowincell="f" style="position:absolute;margin-left:58.4pt;margin-top:55.75pt;width:1.1pt;height:1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20"/>
                              </a:lnTo>
                              <a:lnTo>
                                <a:pt x="83" y="120"/>
                              </a:lnTo>
                              <a:lnTo>
                                <a:pt x="86" y="120"/>
                              </a:lnTo>
                              <a:lnTo>
                                <a:pt x="87" y="120"/>
                              </a:lnTo>
                              <a:lnTo>
                                <a:pt x="90" y="120"/>
                              </a:lnTo>
                              <a:lnTo>
                                <a:pt x="93" y="120"/>
                              </a:lnTo>
                              <a:lnTo>
                                <a:pt x="96" y="118"/>
                              </a:lnTo>
                              <a:lnTo>
                                <a:pt x="99" y="117"/>
                              </a:lnTo>
                              <a:lnTo>
                                <a:pt x="102" y="117"/>
                              </a:lnTo>
                              <a:lnTo>
                                <a:pt x="108" y="116"/>
                              </a:lnTo>
                              <a:lnTo>
                                <a:pt x="115" y="113"/>
                              </a:lnTo>
                              <a:lnTo>
                                <a:pt x="121" y="110"/>
                              </a:lnTo>
                              <a:lnTo>
                                <a:pt x="125" y="106"/>
                              </a:lnTo>
                              <a:lnTo>
                                <a:pt x="129" y="100"/>
                              </a:lnTo>
                              <a:lnTo>
                                <a:pt x="132" y="94"/>
                              </a:lnTo>
                              <a:lnTo>
                                <a:pt x="134" y="86"/>
                              </a:lnTo>
                              <a:lnTo>
                                <a:pt x="135" y="76"/>
                              </a:lnTo>
                              <a:lnTo>
                                <a:pt x="134" y="64"/>
                              </a:lnTo>
                              <a:lnTo>
                                <a:pt x="132" y="56"/>
                              </a:lnTo>
                              <a:lnTo>
                                <a:pt x="128" y="49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6"/>
                              </a:lnTo>
                              <a:lnTo>
                                <a:pt x="90" y="35"/>
                              </a:lnTo>
                              <a:lnTo>
                                <a:pt x="89" y="35"/>
                              </a:lnTo>
                              <a:lnTo>
                                <a:pt x="87" y="35"/>
                              </a:lnTo>
                              <a:lnTo>
                                <a:pt x="86" y="35"/>
                              </a:lnTo>
                              <a:lnTo>
                                <a:pt x="85" y="35"/>
                              </a:lnTo>
                              <a:lnTo>
                                <a:pt x="83" y="35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20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7,0l92,0l96,2l102,2l109,2l115,3l122,5l128,6l136,10l145,15l152,22l159,29l162,33l167,39l170,43l171,49l172,56l174,62l175,70l175,77l175,80l175,84l175,87l175,90l175,93l174,96l172,100l171,103l168,111l162,120l155,128l146,135l141,138l135,143l129,145l121,147l113,148l105,150l96,151l86,151l37,151l38,151xm38,118l80,120l83,120l86,120l87,120l90,120l93,120l96,118l99,117l102,117l108,116l115,113l121,110l125,106l129,100l132,94l134,86l135,76l134,64l132,56l128,49l122,44l115,40l108,37l99,36l90,35l89,35l87,35l86,35l85,35l83,35l82,33l79,33l77,33l37,33l37,120l38,118xe" fillcolor="#000099" stroked="f" o:allowincell="f" style="position:absolute;margin-left:68.5pt;margin-top:3.6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  <a:close/>
                              <a:moveTo>
                                <a:pt x="41" y="135"/>
                              </a:moveTo>
                              <a:lnTo>
                                <a:pt x="41" y="145"/>
                              </a:lnTo>
                              <a:lnTo>
                                <a:pt x="42" y="153"/>
                              </a:lnTo>
                              <a:lnTo>
                                <a:pt x="45" y="163"/>
                              </a:lnTo>
                              <a:lnTo>
                                <a:pt x="48" y="172"/>
                              </a:lnTo>
                              <a:lnTo>
                                <a:pt x="52" y="180"/>
                              </a:lnTo>
                              <a:lnTo>
                                <a:pt x="57" y="189"/>
                              </a:lnTo>
                              <a:lnTo>
                                <a:pt x="62" y="197"/>
                              </a:lnTo>
                              <a:lnTo>
                                <a:pt x="68" y="204"/>
                              </a:lnTo>
                              <a:lnTo>
                                <a:pt x="75" y="211"/>
                              </a:lnTo>
                              <a:lnTo>
                                <a:pt x="84" y="217"/>
                              </a:lnTo>
                              <a:lnTo>
                                <a:pt x="93" y="221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3" y="234"/>
                              </a:lnTo>
                              <a:lnTo>
                                <a:pt x="144" y="234"/>
                              </a:lnTo>
                              <a:lnTo>
                                <a:pt x="156" y="234"/>
                              </a:lnTo>
                              <a:lnTo>
                                <a:pt x="166" y="233"/>
                              </a:lnTo>
                              <a:lnTo>
                                <a:pt x="176" y="230"/>
                              </a:lnTo>
                              <a:lnTo>
                                <a:pt x="186" y="227"/>
                              </a:lnTo>
                              <a:lnTo>
                                <a:pt x="195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7" y="199"/>
                              </a:lnTo>
                              <a:lnTo>
                                <a:pt x="232" y="190"/>
                              </a:lnTo>
                              <a:lnTo>
                                <a:pt x="237" y="182"/>
                              </a:lnTo>
                              <a:lnTo>
                                <a:pt x="241" y="173"/>
                              </a:lnTo>
                              <a:lnTo>
                                <a:pt x="244" y="163"/>
                              </a:lnTo>
                              <a:lnTo>
                                <a:pt x="247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7" y="115"/>
                              </a:lnTo>
                              <a:lnTo>
                                <a:pt x="244" y="106"/>
                              </a:lnTo>
                              <a:lnTo>
                                <a:pt x="241" y="96"/>
                              </a:lnTo>
                              <a:lnTo>
                                <a:pt x="237" y="88"/>
                              </a:lnTo>
                              <a:lnTo>
                                <a:pt x="232" y="79"/>
                              </a:lnTo>
                              <a:lnTo>
                                <a:pt x="227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5" y="45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6" y="34"/>
                              </a:lnTo>
                              <a:lnTo>
                                <a:pt x="156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3" y="45"/>
                              </a:lnTo>
                              <a:lnTo>
                                <a:pt x="84" y="49"/>
                              </a:lnTo>
                              <a:lnTo>
                                <a:pt x="77" y="55"/>
                              </a:lnTo>
                              <a:lnTo>
                                <a:pt x="70" y="62"/>
                              </a:lnTo>
                              <a:lnTo>
                                <a:pt x="62" y="71"/>
                              </a:lnTo>
                              <a:lnTo>
                                <a:pt x="57" y="79"/>
                              </a:lnTo>
                              <a:lnTo>
                                <a:pt x="52" y="88"/>
                              </a:lnTo>
                              <a:lnTo>
                                <a:pt x="48" y="96"/>
                              </a:lnTo>
                              <a:lnTo>
                                <a:pt x="45" y="105"/>
                              </a:lnTo>
                              <a:lnTo>
                                <a:pt x="42" y="115"/>
                              </a:lnTo>
                              <a:lnTo>
                                <a:pt x="41" y="125"/>
                              </a:lnTo>
                              <a:lnTo>
                                <a:pt x="4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21l3,109l6,96l10,85l16,74l22,64l31,52l39,42l49,32l61,24l72,17l85,10l98,5l113,3l129,0l144,0l160,0l175,3l189,5l202,10l215,15l227,22l238,31l248,41l257,51l265,62l273,74l278,85l283,96l286,109l288,122l288,135l288,148l286,159l283,170l278,182l273,193l265,204l257,214l248,224l238,234l227,243l215,250l202,255l189,260l175,263l160,265l144,265l129,265l114,263l100,260l87,255l74,250l62,243l51,236l41,226l32,216l23,204l16,193l10,182l6,170l3,159l0,148l0,135l0,133xm41,135l41,145l42,153l45,163l48,172l52,180l57,189l62,197l68,204l75,211l84,217l93,221l101,226l111,230l121,233l133,234l144,234l156,234l166,233l176,230l186,227l195,223l203,219l212,213l219,206l227,199l232,190l237,182l241,173l244,163l247,155l248,145l248,135l248,125l247,115l244,106l241,96l237,88l232,79l227,71l219,64l212,57l203,51l195,45l186,41l176,37l166,34l156,32l144,32l133,32l121,34l111,37l101,41l93,45l84,49l77,55l70,62l62,71l57,79l52,88l48,96l45,105l42,115l41,125l41,135xe" fillcolor="#000099" stroked="f" o:allowincell="f" style="position:absolute;margin-left:78.9pt;margin-top:3.35pt;width:14.35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1,237l217,241l213,244l210,247l200,253l188,258l178,263l169,264l159,265l152,265l144,265l138,265l122,265l108,263l95,261l82,257l70,253l60,246l51,240l43,231l36,223l28,214l21,206l15,196l11,186l7,176l4,166l1,156l1,153l1,149l0,145l0,142l0,139l0,135l0,132l0,129l0,115l2,102l5,89l10,78l15,67l23,55l31,45l41,37l53,28l64,20l77,14l90,8l103,4l118,3l132,0l146,0l157,0l167,1l177,4l185,7l194,10l203,14l211,21l220,27l221,27l223,28l224,30l226,30l227,31l229,32l230,34l231,35l204,59l200,55l194,51l187,47l181,42l174,38l165,35l154,34l144,32l133,32l125,34l115,37l106,40l96,42l87,48l79,52l72,58l64,65l59,72l53,81l49,89l44,98l41,108l40,119l40,130l40,140l41,149l43,159l46,167l50,176l53,184l57,193l63,201l69,209l76,216l85,221l93,226l102,230l112,233l122,234l132,234l138,234l145,234l151,233l157,231l162,231l168,230l174,227l178,226l188,221l197,216l205,209l213,200l214,200xe" fillcolor="#000099" stroked="f" o:allowincell="f" style="position:absolute;margin-left:9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2,237l217,241l213,244l210,247l200,253l188,258l178,263l170,264l160,265l152,265l144,265l138,265l122,265l108,263l95,261l82,257l70,253l60,246l52,240l43,231l36,223l29,214l21,206l16,196l11,186l7,176l4,166l1,156l1,153l1,149l0,145l0,142l0,139l0,135l0,132l0,129l0,115l3,102l5,89l10,78l16,67l23,55l31,45l42,37l53,28l65,20l78,14l90,8l103,4l118,3l132,0l147,0l157,0l167,1l177,4l186,7l194,10l203,14l211,21l220,27l222,27l223,28l224,30l226,30l227,31l229,32l230,34l232,35l204,59l200,55l194,51l187,47l181,42l174,38l165,35l154,34l144,32l134,32l125,34l115,37l106,40l96,42l88,48l79,52l72,58l65,65l59,72l53,81l49,89l44,98l42,108l40,119l40,130l40,140l42,149l43,159l46,167l50,176l53,184l57,193l63,201l69,209l76,216l85,221l93,226l102,230l112,233l122,234l132,234l138,234l145,234l151,233l157,231l162,231l168,230l174,227l178,226l188,221l197,216l206,209l213,200l214,200xe" fillcolor="#000099" stroked="f" o:allowincell="f" style="position:absolute;margin-left:108.6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122.4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4660</wp:posOffset>
                </wp:positionH>
                <wp:positionV relativeFrom="paragraph">
                  <wp:posOffset>10160</wp:posOffset>
                </wp:positionV>
                <wp:extent cx="144780" cy="2006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16">
                              <a:moveTo>
                                <a:pt x="190" y="130"/>
                              </a:moveTo>
                              <a:lnTo>
                                <a:pt x="0" y="316"/>
                              </a:lnTo>
                              <a:lnTo>
                                <a:pt x="0" y="56"/>
                              </a:lnTo>
                              <a:lnTo>
                                <a:pt x="38" y="56"/>
                              </a:lnTo>
                              <a:lnTo>
                                <a:pt x="38" y="237"/>
                              </a:lnTo>
                              <a:lnTo>
                                <a:pt x="228" y="52"/>
                              </a:lnTo>
                              <a:lnTo>
                                <a:pt x="228" y="312"/>
                              </a:lnTo>
                              <a:lnTo>
                                <a:pt x="190" y="312"/>
                              </a:lnTo>
                              <a:lnTo>
                                <a:pt x="190" y="130"/>
                              </a:lnTo>
                              <a:close/>
                              <a:moveTo>
                                <a:pt x="166" y="0"/>
                              </a:moveTo>
                              <a:lnTo>
                                <a:pt x="184" y="0"/>
                              </a:lnTo>
                              <a:lnTo>
                                <a:pt x="182" y="10"/>
                              </a:lnTo>
                              <a:lnTo>
                                <a:pt x="176" y="18"/>
                              </a:lnTo>
                              <a:lnTo>
                                <a:pt x="170" y="25"/>
                              </a:lnTo>
                              <a:lnTo>
                                <a:pt x="163" y="32"/>
                              </a:lnTo>
                              <a:lnTo>
                                <a:pt x="154" y="38"/>
                              </a:lnTo>
                              <a:lnTo>
                                <a:pt x="144" y="42"/>
                              </a:lnTo>
                              <a:lnTo>
                                <a:pt x="133" y="45"/>
                              </a:lnTo>
                              <a:lnTo>
                                <a:pt x="121" y="47"/>
                              </a:lnTo>
                              <a:lnTo>
                                <a:pt x="111" y="47"/>
                              </a:lnTo>
                              <a:lnTo>
                                <a:pt x="104" y="45"/>
                              </a:lnTo>
                              <a:lnTo>
                                <a:pt x="95" y="42"/>
                              </a:lnTo>
                              <a:lnTo>
                                <a:pt x="89" y="39"/>
                              </a:lnTo>
                              <a:lnTo>
                                <a:pt x="84" y="35"/>
                              </a:lnTo>
                              <a:lnTo>
                                <a:pt x="78" y="31"/>
                              </a:lnTo>
                              <a:lnTo>
                                <a:pt x="74" y="27"/>
                              </a:lnTo>
                              <a:lnTo>
                                <a:pt x="69" y="22"/>
                              </a:lnTo>
                              <a:lnTo>
                                <a:pt x="66" y="20"/>
                              </a:lnTo>
                              <a:lnTo>
                                <a:pt x="65" y="15"/>
                              </a:lnTo>
                              <a:lnTo>
                                <a:pt x="62" y="12"/>
                              </a:lnTo>
                              <a:lnTo>
                                <a:pt x="61" y="10"/>
                              </a:lnTo>
                              <a:lnTo>
                                <a:pt x="59" y="7"/>
                              </a:lnTo>
                              <a:lnTo>
                                <a:pt x="59" y="4"/>
                              </a:lnTo>
                              <a:lnTo>
                                <a:pt x="58" y="1"/>
                              </a:lnTo>
                              <a:lnTo>
                                <a:pt x="58" y="0"/>
                              </a:lnTo>
                              <a:lnTo>
                                <a:pt x="76" y="0"/>
                              </a:lnTo>
                              <a:lnTo>
                                <a:pt x="76" y="1"/>
                              </a:lnTo>
                              <a:lnTo>
                                <a:pt x="78" y="2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79" y="5"/>
                              </a:lnTo>
                              <a:lnTo>
                                <a:pt x="81" y="7"/>
                              </a:lnTo>
                              <a:lnTo>
                                <a:pt x="82" y="8"/>
                              </a:lnTo>
                              <a:lnTo>
                                <a:pt x="82" y="10"/>
                              </a:lnTo>
                              <a:lnTo>
                                <a:pt x="85" y="12"/>
                              </a:lnTo>
                              <a:lnTo>
                                <a:pt x="88" y="14"/>
                              </a:lnTo>
                              <a:lnTo>
                                <a:pt x="91" y="17"/>
                              </a:lnTo>
                              <a:lnTo>
                                <a:pt x="95" y="18"/>
                              </a:lnTo>
                              <a:lnTo>
                                <a:pt x="101" y="20"/>
                              </a:lnTo>
                              <a:lnTo>
                                <a:pt x="107" y="21"/>
                              </a:lnTo>
                              <a:lnTo>
                                <a:pt x="114" y="22"/>
                              </a:lnTo>
                              <a:lnTo>
                                <a:pt x="121" y="22"/>
                              </a:lnTo>
                              <a:lnTo>
                                <a:pt x="130" y="22"/>
                              </a:lnTo>
                              <a:lnTo>
                                <a:pt x="137" y="21"/>
                              </a:lnTo>
                              <a:lnTo>
                                <a:pt x="143" y="20"/>
                              </a:lnTo>
                              <a:lnTo>
                                <a:pt x="147" y="18"/>
                              </a:lnTo>
                              <a:lnTo>
                                <a:pt x="151" y="17"/>
                              </a:lnTo>
                              <a:lnTo>
                                <a:pt x="154" y="14"/>
                              </a:lnTo>
                              <a:lnTo>
                                <a:pt x="157" y="12"/>
                              </a:lnTo>
                              <a:lnTo>
                                <a:pt x="160" y="10"/>
                              </a:lnTo>
                              <a:lnTo>
                                <a:pt x="160" y="8"/>
                              </a:lnTo>
                              <a:lnTo>
                                <a:pt x="161" y="7"/>
                              </a:lnTo>
                              <a:lnTo>
                                <a:pt x="163" y="5"/>
                              </a:lnTo>
                              <a:lnTo>
                                <a:pt x="163" y="5"/>
                              </a:lnTo>
                              <a:lnTo>
                                <a:pt x="163" y="4"/>
                              </a:lnTo>
                              <a:lnTo>
                                <a:pt x="164" y="2"/>
                              </a:lnTo>
                              <a:lnTo>
                                <a:pt x="166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16" path="m190,130l0,316l0,56l38,56l38,237l228,52l228,312l190,312l190,130xm166,0l184,0l182,10l176,18l170,25l163,32l154,38l144,42l133,45l121,47l111,47l104,45l95,42l89,39l84,35l78,31l74,27l69,22l66,20l65,15l62,12l61,10l59,7l59,4l58,1l58,0l76,0l76,1l78,2l79,4l79,4l79,5l81,7l82,8l82,10l85,12l88,14l91,17l95,18l101,20l107,21l114,22l121,22l130,22l137,21l143,20l147,18l151,17l154,14l157,12l160,10l160,8l161,7l163,5l163,5l163,4l164,2l166,1l166,0xe" fillcolor="#000099" stroked="f" o:allowincell="f" style="position:absolute;margin-left:135.8pt;margin-top:0.8pt;width:11.35pt;height:15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6,224l233,228l229,231l226,234l222,237l218,241l213,244l210,247l200,253l189,258l179,263l170,264l160,265l153,265l144,265l138,265l123,265l108,263l95,261l82,257l71,253l61,246l52,240l43,231l36,223l29,214l22,206l16,196l12,186l7,176l4,166l2,156l2,153l2,149l0,145l0,142l0,139l0,135l0,132l0,129l0,115l3,102l6,89l10,78l16,67l23,55l32,45l42,37l53,28l65,20l78,14l91,8l104,4l118,3l133,0l147,0l157,0l167,1l177,4l186,7l195,10l203,14l212,21l220,27l222,27l223,28l225,30l226,30l228,31l229,32l231,34l232,35l205,59l200,55l195,51l187,47l182,42l174,38l166,35l154,34l144,32l134,32l125,34l115,37l107,40l97,42l88,48l79,52l72,58l65,65l59,72l53,81l49,89l45,98l42,108l40,119l40,130l40,140l42,149l43,159l46,167l51,176l53,184l58,193l63,201l69,209l76,216l85,221l94,226l102,230l112,233l123,234l133,234l138,234l146,234l151,233l157,231l163,231l169,230l174,227l179,226l189,221l197,216l206,209l213,200l215,200xe" fillcolor="#000099" stroked="f" o:allowincell="f" style="position:absolute;margin-left:149.0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81,112l87,111l91,108l95,107l98,104l101,101l104,98l107,95l107,94l108,93l110,93l110,91l110,90l111,88l111,87l111,87l127,46l127,43l128,41l130,39l130,37l131,34l133,33l134,30l134,29l138,20l144,13l150,9l154,6l160,4l167,2l174,0l182,0l183,0l185,0l186,0l186,0l187,0l189,0l190,0l190,0l192,0l193,0l195,2l195,2l196,2l197,3l199,4l200,4l200,37l200,37l199,36l197,36l197,36l197,36l196,34l195,34l193,34l193,34l193,34l193,34l193,34l193,34l192,34l190,34l190,34l186,34l182,36l179,39l176,40l173,43l172,46l169,48l166,51l166,53l166,54l164,56l164,56l164,57l164,58l163,60l163,61l151,93l149,98l146,102l143,107l140,111l136,115l130,120l125,122l120,125l130,129l138,134l144,139l149,144l151,149l154,155l157,162l159,168l170,208l172,213l174,218l176,222l179,223l182,226l185,227l187,229l190,230l190,230l192,230l192,232l192,232l192,232l193,232l195,232l195,232l195,232l196,232l197,232l197,232l197,232l199,230l200,230l200,230l200,264l196,264l195,264l193,264l192,264l192,264l192,264l192,264l190,264l190,264l190,264l187,264l186,264l183,264l183,264l183,264l182,264l182,264l182,264l180,264l179,264l179,264l173,264l166,263l160,260l154,257l149,253l143,247l138,239l136,230l123,185l120,178l118,171l115,165l112,161l110,156l105,154l101,151l97,148l94,147l92,147l89,145l87,145l84,145l81,144l78,144l75,144l38,144l38,260l0,260xe" fillcolor="#000099" stroked="f" o:allowincell="f" style="position:absolute;margin-left:162.8pt;margin-top:3.4pt;width:9.9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  <a:close/>
                              <a:moveTo>
                                <a:pt x="91" y="160"/>
                              </a:moveTo>
                              <a:lnTo>
                                <a:pt x="176" y="160"/>
                              </a:lnTo>
                              <a:lnTo>
                                <a:pt x="133" y="82"/>
                              </a:lnTo>
                              <a:lnTo>
                                <a:pt x="9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xm91,160l176,160l133,82l91,160xe" fillcolor="#000099" stroked="f" o:allowincell="f" style="position:absolute;margin-left:174.4pt;margin-top:3.35pt;width:13.2pt;height:13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  <a:close/>
                              <a:moveTo>
                                <a:pt x="164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5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69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69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2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4" y="117"/>
                              </a:lnTo>
                              <a:lnTo>
                                <a:pt x="16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5,148l92,147l88,147l85,147l81,145l77,144l72,141l68,140l59,135l52,131l45,124l38,117l35,113l32,107l29,103l28,97l26,91l25,84l23,79l23,71l23,64l25,57l26,50l29,44l32,39l35,33l39,27l43,22l49,16l55,12l62,9l71,6l79,3l88,2l98,0l108,0l202,0l202,256l164,256l164,148xm164,33l120,33l117,33l114,33l111,33l108,33l105,33l101,35l97,36l94,36l88,37l84,40l78,43l74,47l69,52l67,57l65,63l64,71l64,73l64,76l64,77l64,80l64,83l65,86l67,89l67,90l69,94l72,98l77,104l82,108l90,113l98,114l108,117l120,117l164,117l164,33xe" fillcolor="#000099" stroked="f" o:allowincell="f" style="position:absolute;margin-left:189.1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xe" fillcolor="#000099" stroked="f" o:allowincell="f" style="position:absolute;margin-left:208.4pt;margin-top:3.6pt;width:7.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xe" fillcolor="#000099" stroked="f" o:allowincell="f" style="position:absolute;margin-left:217.8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89l100,198l99,205l97,212l96,219l93,225l90,231l87,235l80,243l72,249l63,255l54,258l50,259l46,259l40,260l36,260l31,260l27,260l23,260l18,260l17,260l14,260l13,260l11,260l10,260l7,260l5,260l4,260l4,260l4,260l2,260l2,260l2,260l1,260l0,260l0,260l0,225l1,225l2,225l4,225l5,225l7,225l8,225l11,226l13,226l14,226l15,226l17,226l17,226l18,226l20,226l21,226l23,226l25,226l28,225l31,223l34,223l37,223l40,222l43,221l44,219l49,218l51,214l54,209l57,204l59,198l61,192l63,187l63,181l63,178l63,175l63,172l63,170l63,167l64,164l64,161l64,158l64,0l234,0l234,256l197,256l197,33xe" fillcolor="#000099" stroked="f" o:allowincell="f" style="position:absolute;margin-left:230.95pt;margin-top:3.6pt;width:11.65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close/>
                              <a:moveTo>
                                <a:pt x="38" y="222"/>
                              </a:moveTo>
                              <a:lnTo>
                                <a:pt x="85" y="223"/>
                              </a:lnTo>
                              <a:lnTo>
                                <a:pt x="87" y="223"/>
                              </a:lnTo>
                              <a:lnTo>
                                <a:pt x="89" y="223"/>
                              </a:lnTo>
                              <a:lnTo>
                                <a:pt x="92" y="223"/>
                              </a:lnTo>
                              <a:lnTo>
                                <a:pt x="93" y="223"/>
                              </a:lnTo>
                              <a:lnTo>
                                <a:pt x="96" y="223"/>
                              </a:lnTo>
                              <a:lnTo>
                                <a:pt x="99" y="222"/>
                              </a:lnTo>
                              <a:lnTo>
                                <a:pt x="102" y="222"/>
                              </a:lnTo>
                              <a:lnTo>
                                <a:pt x="105" y="222"/>
                              </a:lnTo>
                              <a:lnTo>
                                <a:pt x="112" y="221"/>
                              </a:lnTo>
                              <a:lnTo>
                                <a:pt x="118" y="219"/>
                              </a:lnTo>
                              <a:lnTo>
                                <a:pt x="125" y="216"/>
                              </a:lnTo>
                              <a:lnTo>
                                <a:pt x="131" y="212"/>
                              </a:lnTo>
                              <a:lnTo>
                                <a:pt x="136" y="206"/>
                              </a:lnTo>
                              <a:lnTo>
                                <a:pt x="141" y="198"/>
                              </a:lnTo>
                              <a:lnTo>
                                <a:pt x="142" y="188"/>
                              </a:lnTo>
                              <a:lnTo>
                                <a:pt x="144" y="177"/>
                              </a:lnTo>
                              <a:lnTo>
                                <a:pt x="142" y="168"/>
                              </a:lnTo>
                              <a:lnTo>
                                <a:pt x="141" y="161"/>
                              </a:lnTo>
                              <a:lnTo>
                                <a:pt x="138" y="155"/>
                              </a:lnTo>
                              <a:lnTo>
                                <a:pt x="134" y="150"/>
                              </a:lnTo>
                              <a:lnTo>
                                <a:pt x="129" y="145"/>
                              </a:lnTo>
                              <a:lnTo>
                                <a:pt x="123" y="143"/>
                              </a:lnTo>
                              <a:lnTo>
                                <a:pt x="116" y="140"/>
                              </a:lnTo>
                              <a:lnTo>
                                <a:pt x="111" y="137"/>
                              </a:lnTo>
                              <a:lnTo>
                                <a:pt x="108" y="137"/>
                              </a:lnTo>
                              <a:lnTo>
                                <a:pt x="103" y="135"/>
                              </a:lnTo>
                              <a:lnTo>
                                <a:pt x="99" y="135"/>
                              </a:lnTo>
                              <a:lnTo>
                                <a:pt x="96" y="135"/>
                              </a:lnTo>
                              <a:lnTo>
                                <a:pt x="93" y="135"/>
                              </a:lnTo>
                              <a:lnTo>
                                <a:pt x="90" y="134"/>
                              </a:lnTo>
                              <a:lnTo>
                                <a:pt x="87" y="134"/>
                              </a:lnTo>
                              <a:lnTo>
                                <a:pt x="85" y="134"/>
                              </a:lnTo>
                              <a:lnTo>
                                <a:pt x="37" y="134"/>
                              </a:lnTo>
                              <a:lnTo>
                                <a:pt x="37" y="223"/>
                              </a:lnTo>
                              <a:lnTo>
                                <a:pt x="3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102,101l112,103l122,104l131,107l139,111l147,114l154,118l159,124l165,130l170,134l174,141l177,147l180,152l183,160l184,165l184,172l184,172l184,172l184,174l184,174l184,174l184,174l184,175l184,175l184,178l184,181l183,185l183,188l183,192l181,196l180,201l180,204l175,214l170,222l162,231l154,239l149,243l144,246l136,249l129,252l122,253l113,255l105,256l95,256l0,256l0,0l37,0l38,0xm38,222l85,223l87,223l89,223l92,223l93,223l96,223l99,222l102,222l105,222l112,221l118,219l125,216l131,212l136,206l141,198l142,188l144,177l142,168l141,161l138,155l134,150l129,145l123,143l116,140l111,137l108,137l103,135l99,135l96,135l93,135l90,134l87,134l85,134l37,134l37,223l38,222xe" fillcolor="#000099" stroked="f" o:allowincell="f" style="position:absolute;margin-left:244.7pt;margin-top:3.6pt;width:9.1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  <a:close/>
                              <a:moveTo>
                                <a:pt x="196" y="33"/>
                              </a:moveTo>
                              <a:lnTo>
                                <a:pt x="92" y="33"/>
                              </a:lnTo>
                              <a:lnTo>
                                <a:pt x="92" y="90"/>
                              </a:lnTo>
                              <a:lnTo>
                                <a:pt x="92" y="98"/>
                              </a:lnTo>
                              <a:lnTo>
                                <a:pt x="92" y="107"/>
                              </a:lnTo>
                              <a:lnTo>
                                <a:pt x="92" y="116"/>
                              </a:lnTo>
                              <a:lnTo>
                                <a:pt x="91" y="123"/>
                              </a:lnTo>
                              <a:lnTo>
                                <a:pt x="91" y="131"/>
                              </a:lnTo>
                              <a:lnTo>
                                <a:pt x="91" y="138"/>
                              </a:lnTo>
                              <a:lnTo>
                                <a:pt x="90" y="147"/>
                              </a:lnTo>
                              <a:lnTo>
                                <a:pt x="90" y="154"/>
                              </a:lnTo>
                              <a:lnTo>
                                <a:pt x="88" y="161"/>
                              </a:lnTo>
                              <a:lnTo>
                                <a:pt x="87" y="168"/>
                              </a:lnTo>
                              <a:lnTo>
                                <a:pt x="85" y="175"/>
                              </a:lnTo>
                              <a:lnTo>
                                <a:pt x="84" y="182"/>
                              </a:lnTo>
                              <a:lnTo>
                                <a:pt x="81" y="189"/>
                              </a:lnTo>
                              <a:lnTo>
                                <a:pt x="79" y="196"/>
                              </a:lnTo>
                              <a:lnTo>
                                <a:pt x="77" y="204"/>
                              </a:lnTo>
                              <a:lnTo>
                                <a:pt x="75" y="211"/>
                              </a:lnTo>
                              <a:lnTo>
                                <a:pt x="75" y="212"/>
                              </a:lnTo>
                              <a:lnTo>
                                <a:pt x="75" y="215"/>
                              </a:lnTo>
                              <a:lnTo>
                                <a:pt x="74" y="216"/>
                              </a:lnTo>
                              <a:lnTo>
                                <a:pt x="74" y="218"/>
                              </a:lnTo>
                              <a:lnTo>
                                <a:pt x="74" y="218"/>
                              </a:lnTo>
                              <a:lnTo>
                                <a:pt x="72" y="219"/>
                              </a:lnTo>
                              <a:lnTo>
                                <a:pt x="71" y="222"/>
                              </a:lnTo>
                              <a:lnTo>
                                <a:pt x="69" y="223"/>
                              </a:lnTo>
                              <a:lnTo>
                                <a:pt x="196" y="223"/>
                              </a:lnTo>
                              <a:lnTo>
                                <a:pt x="19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1l32,219l33,216l35,214l36,209l38,205l39,201l41,195l43,187l46,177l48,165l51,154l52,147l52,141l54,134l54,125l55,118l55,110l55,101l55,93l55,0l234,0l234,223l271,223l271,312l234,312l234,256l38,256l38,312l39,312xm196,33l92,33l92,90l92,98l92,107l92,116l91,123l91,131l91,138l90,147l90,154l88,161l87,168l85,175l84,182l81,189l79,196l77,204l75,211l75,212l75,215l74,216l74,218l74,218l72,219l71,222l69,223l196,223l196,33xe" fillcolor="#000099" stroked="f" o:allowincell="f" style="position:absolute;margin-left:254.75pt;margin-top:3.6pt;width:13.5pt;height:15.5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269.65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  <a:close/>
                              <a:moveTo>
                                <a:pt x="165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6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70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70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3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5" y="117"/>
                              </a:lnTo>
                              <a:lnTo>
                                <a:pt x="16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5,148l93,147l88,147l85,147l81,145l77,144l72,141l68,140l59,135l52,131l45,124l38,117l35,113l32,107l29,103l28,97l26,91l25,84l23,79l23,71l23,64l25,57l26,50l29,44l32,39l35,33l39,27l44,22l49,16l55,12l62,9l71,6l80,3l88,2l98,0l108,0l202,0l202,256l165,256l165,148xm165,33l120,33l117,33l114,33l111,33l108,33l106,33l101,35l97,36l94,36l88,37l84,40l78,43l74,47l70,52l67,57l65,63l64,71l64,73l64,76l64,77l64,80l64,83l65,86l67,89l67,90l70,94l72,98l77,104l83,108l90,113l98,114l108,117l120,117l165,117l165,33xe" fillcolor="#000099" stroked="f" o:allowincell="f" style="position:absolute;margin-left:282.7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7" y="119"/>
                              </a:lnTo>
                              <a:lnTo>
                                <a:pt x="90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0" y="34"/>
                              </a:lnTo>
                              <a:lnTo>
                                <a:pt x="89" y="34"/>
                              </a:lnTo>
                              <a:lnTo>
                                <a:pt x="87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7,0l92,0l96,1l102,1l109,1l115,3l122,4l128,6l136,10l145,14l152,21l159,28l162,33l167,38l170,43l171,48l172,55l174,61l175,70l175,77l175,79l175,84l175,87l175,89l175,92l174,95l172,99l171,102l168,111l162,119l155,128l146,135l141,138l135,142l129,145l121,146l113,148l105,149l96,150l86,150l37,150l38,150xm38,118l80,119l83,119l86,119l87,119l90,119l93,119l96,118l99,116l102,116l108,115l115,112l121,109l125,105l129,99l132,94l134,85l135,75l134,64l132,55l128,48l122,44l115,40l108,37l99,35l90,34l89,34l87,34l86,34l85,34l83,34l82,33l79,33l77,33l37,33l37,119l38,118xe" fillcolor="#000099" stroked="f" o:allowincell="f" style="position:absolute;margin-left:68.5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xe" fillcolor="#000099" stroked="f" o:allowincell="f" style="position:absolute;margin-left:79.05pt;margin-top:23.6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33,216l40,220l47,225l56,228l65,230l75,233l86,235l96,235l106,235l116,233l127,232l137,229l144,225l152,220l160,216l167,210l173,203l178,196l184,189l188,182l193,174l196,165l199,155l200,145l69,145l69,114l200,114l199,105l196,97l191,90l187,81l183,74l177,67l171,61l165,56l158,50l151,46l142,43l134,39l124,36l115,34l105,33l95,33l92,33l88,33l83,34l80,34l76,34l72,36l68,37l63,39l59,40l55,41l49,44l44,46l40,49l36,51l30,54l26,57l0,30l6,26l11,22l17,19l23,16l29,13l34,10l40,9l46,7l52,6l57,4l65,3l70,2l78,2l83,0l91,0l96,0l112,0l127,3l141,6l154,10l167,16l178,22l190,30l200,39l209,49l217,58l224,70l230,81l235,93l237,105l240,118l240,131l240,132l240,135l240,137l240,138l240,138l240,139l239,142l239,144l237,155l235,166l230,178l226,188l220,199l214,209l207,218l199,228l190,236l178,245l167,250l155,256l141,260l127,263l111,266l95,266l86,266l75,264l65,263l53,262l47,260l40,259l34,256l27,253l21,249l14,246l7,242l0,237l0,236xe" fillcolor="#000099" stroked="f" o:allowincell="f" style="position:absolute;margin-left:92.25pt;margin-top:23.5pt;width:11.9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89l101,197l99,204l98,212l97,219l94,224l91,230l88,234l81,243l72,249l63,254l55,257l50,258l46,258l40,260l36,260l32,260l27,260l23,260l19,260l17,260l14,260l13,260l12,260l10,260l7,260l6,260l4,260l4,260l4,260l3,260l3,260l3,260l1,260l0,260l0,260l0,224l1,224l3,224l4,224l6,224l7,224l9,224l12,226l13,226l14,226l16,226l17,226l17,226l19,226l20,226l22,226l23,226l26,226l29,224l32,223l35,223l37,223l40,222l43,220l45,219l49,217l52,213l55,209l58,203l59,197l62,192l63,186l63,180l63,177l63,175l63,172l63,169l63,166l65,163l65,160l65,158l65,0l235,0l235,256l197,256l197,33xe" fillcolor="#000099" stroked="f" o:allowincell="f" style="position:absolute;margin-left:105.85pt;margin-top:23.8pt;width:11.7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xe" fillcolor="#000099" stroked="f" o:allowincell="f" style="position:absolute;margin-left:119.3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2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8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6" y="230"/>
                              </a:lnTo>
                              <a:lnTo>
                                <a:pt x="186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2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6,97l10,85l16,74l21,64l30,53l39,43l49,33l60,24l72,17l85,10l98,6l112,3l128,0l144,0l160,0l174,3l188,6l201,10l214,16l226,23l237,31l248,41l256,51l265,63l272,74l278,85l282,97l285,110l288,122l288,135l288,148l285,159l282,171l278,182l272,193l265,205l256,215l248,225l237,235l226,243l214,250l201,256l188,260l174,263l160,266l144,266l128,266l114,263l99,260l86,256l73,250l62,243l50,236l40,226l32,216l23,205l16,193l10,182l6,171l3,159l0,148l0,135l0,134xm40,135l40,145l42,154l44,164l47,172l52,181l56,189l62,198l68,205l75,212l83,218l92,222l101,226l111,230l121,233l132,235l144,235l155,235l165,233l176,230l186,228l194,223l203,219l212,213l219,206l226,199l232,191l236,182l240,174l243,164l246,155l248,145l248,135l248,125l246,115l243,107l240,97l236,88l232,80l226,71l219,64l212,57l203,51l194,46l186,41l176,37l165,34l155,33l144,33l132,33l121,34l111,37l101,41l92,46l83,50l76,56l69,63l62,71l56,80l52,88l47,97l44,105l42,115l40,125l40,135xe" fillcolor="#000099" stroked="f" o:allowincell="f" style="position:absolute;margin-left:129.55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  <a:close/>
                              <a:moveTo>
                                <a:pt x="39" y="118"/>
                              </a:moveTo>
                              <a:lnTo>
                                <a:pt x="81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8" y="119"/>
                              </a:lnTo>
                              <a:lnTo>
                                <a:pt x="91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1" y="34"/>
                              </a:lnTo>
                              <a:lnTo>
                                <a:pt x="89" y="34"/>
                              </a:lnTo>
                              <a:lnTo>
                                <a:pt x="88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8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9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8,0l92,0l96,1l102,1l109,1l115,3l122,4l128,6l137,10l145,14l153,21l160,28l163,33l167,38l170,43l171,48l173,55l174,61l176,70l176,77l176,79l176,84l176,87l176,89l176,92l174,95l173,99l171,102l168,111l163,119l155,128l147,135l141,138l135,142l129,145l121,146l114,148l105,149l96,150l86,150l37,150l39,150xm39,118l81,119l83,119l86,119l88,119l91,119l93,119l96,118l99,116l102,116l108,115l115,112l121,109l125,105l129,99l132,94l134,85l135,75l134,64l132,55l128,48l122,44l115,40l108,37l99,35l91,34l89,34l88,34l86,34l85,34l83,34l82,33l79,33l78,33l37,33l37,119l39,118xe" fillcolor="#000099" stroked="f" o:allowincell="f" style="position:absolute;margin-left:145.75pt;margin-top:23.8pt;width:8.7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1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7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0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5" y="230"/>
                              </a:lnTo>
                              <a:lnTo>
                                <a:pt x="185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1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7" y="145"/>
                              </a:lnTo>
                              <a:lnTo>
                                <a:pt x="247" y="135"/>
                              </a:lnTo>
                              <a:lnTo>
                                <a:pt x="247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1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5" y="41"/>
                              </a:lnTo>
                              <a:lnTo>
                                <a:pt x="175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0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1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5,97l10,85l16,74l21,64l30,53l39,43l49,33l60,24l72,17l85,10l98,6l112,3l128,0l144,0l160,0l174,3l188,6l201,10l214,16l226,23l237,31l247,41l256,51l265,63l272,74l278,85l282,97l285,110l288,122l288,135l288,148l285,159l282,171l278,182l272,193l265,205l256,215l247,225l237,235l226,243l214,250l201,256l188,260l174,263l160,266l144,266l128,266l113,263l99,260l86,256l73,250l62,243l50,236l40,226l31,216l23,205l16,193l10,182l5,171l3,159l0,148l0,135l0,134xm40,135l40,145l41,154l44,164l47,172l52,181l56,189l62,198l67,205l75,212l83,218l92,222l100,226l111,230l121,233l132,235l144,235l155,235l165,233l175,230l185,228l194,223l203,219l211,213l219,206l226,199l232,191l236,182l240,174l243,164l246,155l247,145l247,135l247,125l246,115l243,107l240,97l236,88l232,80l226,71l219,64l211,57l203,51l194,46l185,41l175,37l165,34l155,33l144,33l132,33l121,34l111,37l100,41l92,46l83,50l76,56l69,63l62,71l56,80l52,88l47,97l44,105l41,115l40,125l40,135xe" fillcolor="#000099" stroked="f" o:allowincell="f" style="position:absolute;margin-left:156.2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  <a:close/>
                              <a:moveTo>
                                <a:pt x="39" y="223"/>
                              </a:moveTo>
                              <a:lnTo>
                                <a:pt x="87" y="224"/>
                              </a:lnTo>
                              <a:lnTo>
                                <a:pt x="98" y="223"/>
                              </a:lnTo>
                              <a:lnTo>
                                <a:pt x="108" y="222"/>
                              </a:lnTo>
                              <a:lnTo>
                                <a:pt x="118" y="219"/>
                              </a:lnTo>
                              <a:lnTo>
                                <a:pt x="126" y="216"/>
                              </a:lnTo>
                              <a:lnTo>
                                <a:pt x="133" y="210"/>
                              </a:lnTo>
                              <a:lnTo>
                                <a:pt x="137" y="202"/>
                              </a:lnTo>
                              <a:lnTo>
                                <a:pt x="140" y="192"/>
                              </a:lnTo>
                              <a:lnTo>
                                <a:pt x="141" y="180"/>
                              </a:lnTo>
                              <a:lnTo>
                                <a:pt x="140" y="170"/>
                              </a:lnTo>
                              <a:lnTo>
                                <a:pt x="137" y="162"/>
                              </a:lnTo>
                              <a:lnTo>
                                <a:pt x="133" y="155"/>
                              </a:lnTo>
                              <a:lnTo>
                                <a:pt x="127" y="149"/>
                              </a:lnTo>
                              <a:lnTo>
                                <a:pt x="118" y="145"/>
                              </a:lnTo>
                              <a:lnTo>
                                <a:pt x="110" y="142"/>
                              </a:lnTo>
                              <a:lnTo>
                                <a:pt x="98" y="141"/>
                              </a:lnTo>
                              <a:lnTo>
                                <a:pt x="87" y="139"/>
                              </a:lnTo>
                              <a:lnTo>
                                <a:pt x="38" y="139"/>
                              </a:lnTo>
                              <a:lnTo>
                                <a:pt x="38" y="224"/>
                              </a:lnTo>
                              <a:lnTo>
                                <a:pt x="39" y="223"/>
                              </a:lnTo>
                              <a:close/>
                              <a:moveTo>
                                <a:pt x="39" y="106"/>
                              </a:moveTo>
                              <a:lnTo>
                                <a:pt x="78" y="108"/>
                              </a:lnTo>
                              <a:lnTo>
                                <a:pt x="81" y="108"/>
                              </a:lnTo>
                              <a:lnTo>
                                <a:pt x="82" y="108"/>
                              </a:lnTo>
                              <a:lnTo>
                                <a:pt x="85" y="108"/>
                              </a:lnTo>
                              <a:lnTo>
                                <a:pt x="87" y="108"/>
                              </a:lnTo>
                              <a:lnTo>
                                <a:pt x="90" y="108"/>
                              </a:lnTo>
                              <a:lnTo>
                                <a:pt x="91" y="106"/>
                              </a:lnTo>
                              <a:lnTo>
                                <a:pt x="94" y="106"/>
                              </a:lnTo>
                              <a:lnTo>
                                <a:pt x="95" y="106"/>
                              </a:lnTo>
                              <a:lnTo>
                                <a:pt x="101" y="105"/>
                              </a:lnTo>
                              <a:lnTo>
                                <a:pt x="107" y="102"/>
                              </a:lnTo>
                              <a:lnTo>
                                <a:pt x="113" y="99"/>
                              </a:lnTo>
                              <a:lnTo>
                                <a:pt x="117" y="95"/>
                              </a:lnTo>
                              <a:lnTo>
                                <a:pt x="121" y="91"/>
                              </a:lnTo>
                              <a:lnTo>
                                <a:pt x="124" y="84"/>
                              </a:lnTo>
                              <a:lnTo>
                                <a:pt x="126" y="77"/>
                              </a:lnTo>
                              <a:lnTo>
                                <a:pt x="127" y="68"/>
                              </a:lnTo>
                              <a:lnTo>
                                <a:pt x="127" y="67"/>
                              </a:lnTo>
                              <a:lnTo>
                                <a:pt x="127" y="65"/>
                              </a:lnTo>
                              <a:lnTo>
                                <a:pt x="127" y="62"/>
                              </a:lnTo>
                              <a:lnTo>
                                <a:pt x="127" y="61"/>
                              </a:lnTo>
                              <a:lnTo>
                                <a:pt x="127" y="60"/>
                              </a:lnTo>
                              <a:lnTo>
                                <a:pt x="126" y="57"/>
                              </a:lnTo>
                              <a:lnTo>
                                <a:pt x="124" y="55"/>
                              </a:lnTo>
                              <a:lnTo>
                                <a:pt x="124" y="54"/>
                              </a:lnTo>
                              <a:lnTo>
                                <a:pt x="123" y="50"/>
                              </a:lnTo>
                              <a:lnTo>
                                <a:pt x="120" y="45"/>
                              </a:lnTo>
                              <a:lnTo>
                                <a:pt x="115" y="41"/>
                              </a:lnTo>
                              <a:lnTo>
                                <a:pt x="111" y="38"/>
                              </a:lnTo>
                              <a:lnTo>
                                <a:pt x="105" y="34"/>
                              </a:lnTo>
                              <a:lnTo>
                                <a:pt x="97" y="31"/>
                              </a:lnTo>
                              <a:lnTo>
                                <a:pt x="88" y="30"/>
                              </a:lnTo>
                              <a:lnTo>
                                <a:pt x="78" y="30"/>
                              </a:lnTo>
                              <a:lnTo>
                                <a:pt x="38" y="30"/>
                              </a:lnTo>
                              <a:lnTo>
                                <a:pt x="38" y="108"/>
                              </a:lnTo>
                              <a:lnTo>
                                <a:pt x="39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9,0l84,0l88,0l92,0l98,0l104,1l110,3l115,4l126,6l134,10l143,16l151,21l154,25l159,30l162,34l163,40l164,45l166,52l167,58l167,65l167,75l166,84l163,92l159,99l153,106l147,114l140,118l131,121l141,124l151,129l160,135l167,142l173,150l177,160l180,170l182,180l182,183l182,186l182,190l182,193l182,196l180,200l179,204l179,207l176,216l170,223l164,231l156,240l151,243l146,247l139,250l131,251l123,253l113,254l103,256l92,256l0,256xm39,223l87,224l98,223l108,222l118,219l126,216l133,210l137,202l140,192l141,180l140,170l137,162l133,155l127,149l118,145l110,142l98,141l87,139l38,139l38,224l39,223xm39,106l78,108l81,108l82,108l85,108l87,108l90,108l91,106l94,106l95,106l101,105l107,102l113,99l117,95l121,91l124,84l126,77l127,68l127,67l127,65l127,62l127,61l127,60l126,57l124,55l124,54l123,50l120,45l115,41l111,38l105,34l97,31l88,30l78,30l38,30l38,108l39,106xe" fillcolor="#000099" stroked="f" o:allowincell="f" style="position:absolute;margin-left:172.3pt;margin-top:23.8pt;width:9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5,0l87,0l92,0l96,2l102,2l102,2l109,2l115,3l122,5l128,6l128,6l136,10l145,15l152,22l159,29l159,29l162,33l167,39l170,43l171,49l172,56l174,62l175,70l175,77l175,77l175,80l175,84l175,87l175,90l175,90l175,93l174,96l172,100l171,103l171,103l168,111l162,120l155,128l146,135l146,135l141,138l135,143l129,145l121,147l113,148l105,150l96,151l86,151l37,151l38,151e" stroked="t" o:allowincell="f" style="position:absolute;margin-left:68.5pt;margin-top:3.6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3445</wp:posOffset>
                </wp:positionH>
                <wp:positionV relativeFrom="paragraph">
                  <wp:posOffset>66675</wp:posOffset>
                </wp:positionV>
                <wp:extent cx="62230" cy="55245"/>
                <wp:effectExtent l="635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7">
                              <a:moveTo>
                                <a:pt x="1" y="85"/>
                              </a:moveTo>
                              <a:lnTo>
                                <a:pt x="43" y="87"/>
                              </a:lnTo>
                              <a:lnTo>
                                <a:pt x="43" y="87"/>
                              </a:lnTo>
                              <a:lnTo>
                                <a:pt x="46" y="87"/>
                              </a:lnTo>
                              <a:lnTo>
                                <a:pt x="49" y="87"/>
                              </a:lnTo>
                              <a:lnTo>
                                <a:pt x="50" y="87"/>
                              </a:lnTo>
                              <a:lnTo>
                                <a:pt x="53" y="87"/>
                              </a:lnTo>
                              <a:lnTo>
                                <a:pt x="53" y="87"/>
                              </a:lnTo>
                              <a:lnTo>
                                <a:pt x="56" y="87"/>
                              </a:lnTo>
                              <a:lnTo>
                                <a:pt x="59" y="85"/>
                              </a:lnTo>
                              <a:lnTo>
                                <a:pt x="62" y="84"/>
                              </a:lnTo>
                              <a:lnTo>
                                <a:pt x="65" y="84"/>
                              </a:lnTo>
                              <a:lnTo>
                                <a:pt x="65" y="84"/>
                              </a:lnTo>
                              <a:lnTo>
                                <a:pt x="71" y="83"/>
                              </a:lnTo>
                              <a:lnTo>
                                <a:pt x="78" y="80"/>
                              </a:lnTo>
                              <a:lnTo>
                                <a:pt x="84" y="77"/>
                              </a:lnTo>
                              <a:lnTo>
                                <a:pt x="88" y="73"/>
                              </a:lnTo>
                              <a:lnTo>
                                <a:pt x="88" y="73"/>
                              </a:lnTo>
                              <a:lnTo>
                                <a:pt x="92" y="67"/>
                              </a:lnTo>
                              <a:lnTo>
                                <a:pt x="95" y="61"/>
                              </a:lnTo>
                              <a:lnTo>
                                <a:pt x="97" y="53"/>
                              </a:lnTo>
                              <a:lnTo>
                                <a:pt x="98" y="43"/>
                              </a:lnTo>
                              <a:lnTo>
                                <a:pt x="98" y="43"/>
                              </a:lnTo>
                              <a:lnTo>
                                <a:pt x="97" y="31"/>
                              </a:lnTo>
                              <a:lnTo>
                                <a:pt x="95" y="23"/>
                              </a:lnTo>
                              <a:lnTo>
                                <a:pt x="91" y="16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3"/>
                              </a:lnTo>
                              <a:lnTo>
                                <a:pt x="53" y="2"/>
                              </a:lnTo>
                              <a:lnTo>
                                <a:pt x="53" y="2"/>
                              </a:lnTo>
                              <a:lnTo>
                                <a:pt x="52" y="2"/>
                              </a:lnTo>
                              <a:lnTo>
                                <a:pt x="50" y="2"/>
                              </a:lnTo>
                              <a:lnTo>
                                <a:pt x="49" y="2"/>
                              </a:lnTo>
                              <a:lnTo>
                                <a:pt x="48" y="2"/>
                              </a:lnTo>
                              <a:lnTo>
                                <a:pt x="48" y="2"/>
                              </a:lnTo>
                              <a:lnTo>
                                <a:pt x="46" y="2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7" path="m1,85l43,87l43,87l46,87l49,87l50,87l53,87l53,87l56,87l59,85l62,84l65,84l65,84l71,83l78,80l84,77l88,73l88,73l92,67l95,61l97,53l98,43l98,43l97,31l95,23l91,16l85,11l85,11l78,7l71,4l62,3l53,2l53,2l52,2l50,2l49,2l48,2l48,2l46,2l45,0l42,0l40,0l0,0l0,87l1,85e" stroked="t" o:allowincell="f" style="position:absolute;margin-left:70.35pt;margin-top:5.25pt;width:4.85pt;height:4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33"/>
                              </a:ln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33l0,121l3,109l6,96l10,85l16,74l22,64l31,52l39,42l39,42l49,32l61,24l72,17l85,10l98,5l113,3l129,0l144,0l144,0l160,0l175,3l189,5l202,10l215,15l227,22l238,31l248,41l248,41l257,51l265,62l273,74l278,85l283,96l286,109l288,122l288,135l288,135l288,148l286,159l283,170l278,182l273,193l265,204l257,214l248,224l248,224l238,234l227,243l215,250l202,255l189,260l175,263l160,265l144,265l144,265l129,265l114,263l100,260l87,255l74,250l62,243l51,236l41,226l41,226l32,216l23,204l16,193l10,182l6,170l3,159l0,148l0,135l0,133e" stroked="t" o:allowincell="f" style="position:absolute;margin-left:78.9pt;margin-top:3.35pt;width:14.35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065</wp:posOffset>
                </wp:positionH>
                <wp:positionV relativeFrom="paragraph">
                  <wp:posOffset>62865</wp:posOffset>
                </wp:positionV>
                <wp:extent cx="131445" cy="12827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3"/>
                              </a:moveTo>
                              <a:lnTo>
                                <a:pt x="0" y="103"/>
                              </a:lnTo>
                              <a:lnTo>
                                <a:pt x="0" y="113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40"/>
                              </a:lnTo>
                              <a:lnTo>
                                <a:pt x="11" y="148"/>
                              </a:lnTo>
                              <a:lnTo>
                                <a:pt x="16" y="157"/>
                              </a:lnTo>
                              <a:lnTo>
                                <a:pt x="21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4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4"/>
                              </a:lnTo>
                              <a:lnTo>
                                <a:pt x="70" y="198"/>
                              </a:lnTo>
                              <a:lnTo>
                                <a:pt x="80" y="201"/>
                              </a:lnTo>
                              <a:lnTo>
                                <a:pt x="92" y="202"/>
                              </a:lnTo>
                              <a:lnTo>
                                <a:pt x="103" y="202"/>
                              </a:lnTo>
                              <a:lnTo>
                                <a:pt x="103" y="202"/>
                              </a:lnTo>
                              <a:lnTo>
                                <a:pt x="115" y="202"/>
                              </a:lnTo>
                              <a:lnTo>
                                <a:pt x="125" y="201"/>
                              </a:lnTo>
                              <a:lnTo>
                                <a:pt x="135" y="198"/>
                              </a:lnTo>
                              <a:lnTo>
                                <a:pt x="145" y="195"/>
                              </a:lnTo>
                              <a:lnTo>
                                <a:pt x="154" y="191"/>
                              </a:lnTo>
                              <a:lnTo>
                                <a:pt x="162" y="187"/>
                              </a:lnTo>
                              <a:lnTo>
                                <a:pt x="171" y="181"/>
                              </a:lnTo>
                              <a:lnTo>
                                <a:pt x="178" y="174"/>
                              </a:lnTo>
                              <a:lnTo>
                                <a:pt x="178" y="174"/>
                              </a:lnTo>
                              <a:lnTo>
                                <a:pt x="186" y="167"/>
                              </a:lnTo>
                              <a:lnTo>
                                <a:pt x="191" y="158"/>
                              </a:lnTo>
                              <a:lnTo>
                                <a:pt x="196" y="150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3"/>
                              </a:lnTo>
                              <a:lnTo>
                                <a:pt x="207" y="113"/>
                              </a:lnTo>
                              <a:lnTo>
                                <a:pt x="207" y="103"/>
                              </a:lnTo>
                              <a:lnTo>
                                <a:pt x="207" y="103"/>
                              </a:lnTo>
                              <a:lnTo>
                                <a:pt x="207" y="93"/>
                              </a:lnTo>
                              <a:lnTo>
                                <a:pt x="206" y="83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6"/>
                              </a:lnTo>
                              <a:lnTo>
                                <a:pt x="191" y="47"/>
                              </a:lnTo>
                              <a:lnTo>
                                <a:pt x="186" y="39"/>
                              </a:lnTo>
                              <a:lnTo>
                                <a:pt x="178" y="32"/>
                              </a:lnTo>
                              <a:lnTo>
                                <a:pt x="178" y="32"/>
                              </a:lnTo>
                              <a:lnTo>
                                <a:pt x="171" y="25"/>
                              </a:lnTo>
                              <a:lnTo>
                                <a:pt x="162" y="19"/>
                              </a:lnTo>
                              <a:lnTo>
                                <a:pt x="154" y="13"/>
                              </a:lnTo>
                              <a:lnTo>
                                <a:pt x="145" y="9"/>
                              </a:lnTo>
                              <a:lnTo>
                                <a:pt x="135" y="5"/>
                              </a:lnTo>
                              <a:lnTo>
                                <a:pt x="125" y="2"/>
                              </a:lnTo>
                              <a:lnTo>
                                <a:pt x="115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92" y="0"/>
                              </a:lnTo>
                              <a:lnTo>
                                <a:pt x="80" y="2"/>
                              </a:lnTo>
                              <a:lnTo>
                                <a:pt x="70" y="5"/>
                              </a:lnTo>
                              <a:lnTo>
                                <a:pt x="60" y="9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1" y="39"/>
                              </a:lnTo>
                              <a:lnTo>
                                <a:pt x="16" y="47"/>
                              </a:lnTo>
                              <a:lnTo>
                                <a:pt x="11" y="56"/>
                              </a:lnTo>
                              <a:lnTo>
                                <a:pt x="7" y="64"/>
                              </a:lnTo>
                              <a:lnTo>
                                <a:pt x="4" y="73"/>
                              </a:lnTo>
                              <a:lnTo>
                                <a:pt x="1" y="83"/>
                              </a:lnTo>
                              <a:lnTo>
                                <a:pt x="0" y="9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3l0,103l0,113l1,121l4,131l7,140l11,148l16,157l21,165l27,172l27,172l34,179l43,185l52,189l60,194l70,198l80,201l92,202l103,202l103,202l115,202l125,201l135,198l145,195l154,191l162,187l171,181l178,174l178,174l186,167l191,158l196,150l200,141l203,131l206,123l207,113l207,103l207,103l207,93l206,83l203,74l200,64l196,56l191,47l186,39l178,32l178,32l171,25l162,19l154,13l145,9l135,5l125,2l115,0l103,0l103,0l92,0l80,2l70,5l60,9l52,13l43,17l36,23l29,30l29,30l21,39l16,47l11,56l7,64l4,73l1,83l0,93l0,103e" stroked="t" o:allowincell="f" style="position:absolute;margin-left:80.95pt;margin-top:4.9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1,237l217,241l213,244l210,247l210,247l200,253l188,258l178,263l169,264l169,264l159,265l152,265l144,265l138,265l138,265l122,265l108,263l95,261l82,257l70,253l60,246l51,240l43,231l43,231l36,223l28,214l21,206l15,196l11,186l7,176l4,166l1,156l1,156l1,153l1,149l0,145l0,142l0,142l0,139l0,135l0,132l0,129l0,129l0,115l2,102l5,89l10,78l15,67l23,55l31,45l41,37l41,37l53,28l64,20l77,14l90,8l103,4l118,3l132,0l146,0l146,0l157,0l167,1l177,4l185,7l185,7l194,10l203,14l211,21l220,27l220,27l221,27l223,28l224,30l226,30l226,30l227,31l229,32l230,34l231,35l204,59l204,59l200,55l194,51l187,47l181,42l181,42l174,38l165,35l154,34l144,32l144,32l133,32l125,34l115,37l106,40l96,42l87,48l79,52l72,58l72,58l64,65l59,72l53,81l49,89l44,98l41,108l40,119l40,130l40,130l40,140l41,149l43,159l46,167l50,176l53,184l57,193l63,201l63,201l69,209l76,216l85,221l93,226l102,230l112,233l122,234l132,234l132,234l138,234l145,234l151,233l157,231l162,231l168,230l174,227l178,226l178,226l188,221l197,216l205,209l213,200l214,200e" stroked="t" o:allowincell="f" style="position:absolute;margin-left:9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2,237l217,241l213,244l210,247l210,247l200,253l188,258l178,263l170,264l170,264l160,265l152,265l144,265l138,265l138,265l122,265l108,263l95,261l82,257l70,253l60,246l52,240l43,231l43,231l36,223l29,214l21,206l16,196l11,186l7,176l4,166l1,156l1,156l1,153l1,149l0,145l0,142l0,142l0,139l0,135l0,132l0,129l0,129l0,115l3,102l5,89l10,78l16,67l23,55l31,45l42,37l42,37l53,28l65,20l78,14l90,8l103,4l118,3l132,0l147,0l147,0l157,0l167,1l177,4l186,7l186,7l194,10l203,14l211,21l220,27l220,27l222,27l223,28l224,30l226,30l226,30l227,31l229,32l230,34l232,35l204,59l204,59l200,55l194,51l187,47l181,42l181,42l174,38l165,35l154,34l144,32l144,32l134,32l125,34l115,37l106,40l96,42l88,48l79,52l72,58l72,58l65,65l59,72l53,81l49,89l44,98l42,108l40,119l40,130l40,130l40,140l42,149l43,159l46,167l50,176l53,184l57,193l63,201l63,201l69,209l76,216l85,221l93,226l102,230l112,233l122,234l132,234l132,234l138,234l145,234l151,233l157,231l162,231l168,230l174,227l178,226l178,226l188,221l197,216l206,209l213,200l214,200e" stroked="t" o:allowincell="f" style="position:absolute;margin-left:108.6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22.4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46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35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</wp:posOffset>
                </wp:positionV>
                <wp:extent cx="80010" cy="2984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7">
                              <a:moveTo>
                                <a:pt x="108" y="0"/>
                              </a:move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24" y="10"/>
                              </a:lnTo>
                              <a:lnTo>
                                <a:pt x="118" y="18"/>
                              </a:lnTo>
                              <a:lnTo>
                                <a:pt x="112" y="25"/>
                              </a:lnTo>
                              <a:lnTo>
                                <a:pt x="105" y="32"/>
                              </a:lnTo>
                              <a:lnTo>
                                <a:pt x="105" y="32"/>
                              </a:lnTo>
                              <a:lnTo>
                                <a:pt x="96" y="38"/>
                              </a:lnTo>
                              <a:lnTo>
                                <a:pt x="86" y="42"/>
                              </a:lnTo>
                              <a:lnTo>
                                <a:pt x="75" y="45"/>
                              </a:lnTo>
                              <a:lnTo>
                                <a:pt x="63" y="47"/>
                              </a:lnTo>
                              <a:lnTo>
                                <a:pt x="63" y="47"/>
                              </a:lnTo>
                              <a:lnTo>
                                <a:pt x="53" y="47"/>
                              </a:lnTo>
                              <a:lnTo>
                                <a:pt x="46" y="45"/>
                              </a:lnTo>
                              <a:lnTo>
                                <a:pt x="37" y="42"/>
                              </a:lnTo>
                              <a:lnTo>
                                <a:pt x="31" y="39"/>
                              </a:lnTo>
                              <a:lnTo>
                                <a:pt x="31" y="39"/>
                              </a:lnTo>
                              <a:lnTo>
                                <a:pt x="26" y="35"/>
                              </a:lnTo>
                              <a:lnTo>
                                <a:pt x="20" y="31"/>
                              </a:lnTo>
                              <a:lnTo>
                                <a:pt x="16" y="27"/>
                              </a:lnTo>
                              <a:lnTo>
                                <a:pt x="11" y="22"/>
                              </a:lnTo>
                              <a:lnTo>
                                <a:pt x="11" y="22"/>
                              </a:lnTo>
                              <a:lnTo>
                                <a:pt x="8" y="20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3" y="10"/>
                              </a:lnTo>
                              <a:lnTo>
                                <a:pt x="3" y="10"/>
                              </a:lnTo>
                              <a:lnTo>
                                <a:pt x="1" y="7"/>
                              </a:lnTo>
                              <a:lnTo>
                                <a:pt x="1" y="4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1"/>
                              </a:lnTo>
                              <a:lnTo>
                                <a:pt x="20" y="2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27" y="12"/>
                              </a:lnTo>
                              <a:lnTo>
                                <a:pt x="30" y="14"/>
                              </a:lnTo>
                              <a:lnTo>
                                <a:pt x="33" y="17"/>
                              </a:lnTo>
                              <a:lnTo>
                                <a:pt x="37" y="18"/>
                              </a:lnTo>
                              <a:lnTo>
                                <a:pt x="37" y="18"/>
                              </a:lnTo>
                              <a:lnTo>
                                <a:pt x="43" y="20"/>
                              </a:lnTo>
                              <a:lnTo>
                                <a:pt x="49" y="21"/>
                              </a:lnTo>
                              <a:lnTo>
                                <a:pt x="56" y="22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72" y="22"/>
                              </a:lnTo>
                              <a:lnTo>
                                <a:pt x="79" y="21"/>
                              </a:lnTo>
                              <a:lnTo>
                                <a:pt x="85" y="20"/>
                              </a:lnTo>
                              <a:lnTo>
                                <a:pt x="89" y="18"/>
                              </a:lnTo>
                              <a:lnTo>
                                <a:pt x="89" y="18"/>
                              </a:lnTo>
                              <a:lnTo>
                                <a:pt x="93" y="17"/>
                              </a:lnTo>
                              <a:lnTo>
                                <a:pt x="96" y="14"/>
                              </a:lnTo>
                              <a:lnTo>
                                <a:pt x="99" y="12"/>
                              </a:lnTo>
                              <a:lnTo>
                                <a:pt x="102" y="10"/>
                              </a:lnTo>
                              <a:lnTo>
                                <a:pt x="102" y="10"/>
                              </a:lnTo>
                              <a:lnTo>
                                <a:pt x="102" y="8"/>
                              </a:lnTo>
                              <a:lnTo>
                                <a:pt x="103" y="7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4"/>
                              </a:lnTo>
                              <a:lnTo>
                                <a:pt x="106" y="2"/>
                              </a:lnTo>
                              <a:lnTo>
                                <a:pt x="108" y="1"/>
                              </a:lnTo>
                              <a:lnTo>
                                <a:pt x="1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7" path="m108,0l126,0l126,0l124,10l118,18l112,25l105,32l105,32l96,38l86,42l75,45l63,47l63,47l53,47l46,45l37,42l31,39l31,39l26,35l20,31l16,27l11,22l11,22l8,20l7,15l4,12l3,10l3,10l1,7l1,4l0,1l0,0l18,0l18,0l18,1l20,2l21,4l21,4l21,4l21,5l23,7l24,8l24,10l24,10l27,12l30,14l33,17l37,18l37,18l43,20l49,21l56,22l63,22l63,22l72,22l79,21l85,20l89,18l89,18l93,17l96,14l99,12l102,10l102,10l102,8l103,7l105,5l105,5l105,5l105,4l106,2l108,1l108,0e" stroked="t" o:allowincell="f" style="position:absolute;margin-left:138.7pt;margin-top:0.8pt;width:6.25pt;height:2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9,221l236,224l233,228l229,231l226,234l226,234l222,237l218,241l213,244l210,247l210,247l200,253l189,258l179,263l170,264l170,264l160,265l153,265l144,265l138,265l138,265l123,265l108,263l95,261l82,257l71,253l61,246l52,240l43,231l43,231l36,223l29,214l22,206l16,196l12,186l7,176l4,166l2,156l2,156l2,153l2,149l0,145l0,142l0,142l0,139l0,135l0,132l0,129l0,129l0,115l3,102l6,89l10,78l16,67l23,55l32,45l42,37l42,37l53,28l65,20l78,14l91,8l104,4l118,3l133,0l147,0l147,0l157,0l167,1l177,4l186,7l186,7l195,10l203,14l212,21l220,27l220,27l222,27l223,28l225,30l226,30l226,30l228,31l229,32l231,34l232,35l205,59l205,59l200,55l195,51l187,47l182,42l182,42l174,38l166,35l154,34l144,32l144,32l134,32l125,34l115,37l107,40l97,42l88,48l79,52l72,58l72,58l65,65l59,72l53,81l49,89l45,98l42,108l40,119l40,130l40,130l40,140l42,149l43,159l46,167l51,176l53,184l58,193l63,201l63,201l69,209l76,216l85,221l94,226l102,230l112,233l123,234l133,234l133,234l138,234l146,234l151,233l157,231l163,231l169,230l174,227l179,226l179,226l189,221l197,216l206,209l213,200l215,200e" stroked="t" o:allowincell="f" style="position:absolute;margin-left:149.0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635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75,112l81,112l87,111l91,108l95,107l95,107l98,104l101,101l104,98l107,95l107,95l107,94l108,93l110,93l110,91l110,91l110,90l111,88l111,87l111,87l127,46l127,46l127,43l128,41l130,39l130,37l130,37l131,34l133,33l134,30l134,29l134,29l138,20l144,13l150,9l154,6l154,6l160,4l167,2l174,0l182,0l182,0l183,0l185,0l186,0l186,0l186,0l187,0l189,0l190,0l190,0l190,0l192,0l193,0l195,2l195,2l195,2l196,2l197,3l199,4l200,4l200,37l200,37l200,37l199,36l197,36l197,36l197,36l197,36l196,34l195,34l193,34l193,34l193,34l193,34l193,34l193,34l193,34l193,34l192,34l190,34l190,34l190,34l186,34l182,36l179,39l176,40l176,40l173,43l172,46l169,48l166,51l166,51l166,53l166,54l164,56l164,56l164,56l164,57l164,58l163,60l163,61l151,93l151,93l149,98l146,102l143,107l140,111l140,111l136,115l130,120l125,122l120,125l120,125l130,129l138,134l144,139l149,144l149,144l151,149l154,155l157,162l159,168l170,208l170,208l172,213l174,218l176,222l179,223l179,223l182,226l185,227l187,229l190,230l190,230l190,230l192,230l192,232l192,232l192,232l192,232l193,232l195,232l195,232l195,232l195,232l196,232l197,232l197,232l197,232l197,232l199,230l200,230l200,230l200,264l196,264l196,264l195,264l193,264l192,264l192,264l192,264l192,264l192,264l190,264l190,264l190,264l190,264l187,264l186,264l183,264l183,264l183,264l183,264l182,264l182,264l182,264l182,264l180,264l179,264l179,264l179,264l173,264l166,263l160,260l154,257l154,257l149,253l143,247l138,239l136,230l123,185l123,185l120,178l118,171l115,165l112,161l112,161l110,156l105,154l101,151l97,148l97,148l94,147l92,147l89,145l87,145l87,145l84,145l81,144l78,144l75,144l38,144l38,260l0,260e" stroked="t" o:allowincell="f" style="position:absolute;margin-left:162.8pt;margin-top:3.4pt;width:9.9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e" stroked="t" o:allowincell="f" style="position:absolute;margin-left:174.4pt;margin-top:3.35pt;width:13.2pt;height:1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2665</wp:posOffset>
                </wp:positionH>
                <wp:positionV relativeFrom="paragraph">
                  <wp:posOffset>94615</wp:posOffset>
                </wp:positionV>
                <wp:extent cx="53975" cy="4953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78"/>
                              </a:moveTo>
                              <a:lnTo>
                                <a:pt x="85" y="78"/>
                              </a:lnTo>
                              <a:lnTo>
                                <a:pt x="42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78l85,78l42,0l0,78e" stroked="t" o:allowincell="f" style="position:absolute;margin-left:178.95pt;margin-top:7.45pt;width:4.2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8,148l95,148l92,147l88,147l85,147l85,147l81,145l77,144l72,141l68,140l68,140l59,135l52,131l45,124l38,117l38,117l35,113l32,107l29,103l28,97l26,91l25,84l23,79l23,71l23,71l23,64l25,57l26,50l29,44l32,39l35,33l39,27l43,22l43,22l49,16l55,12l62,9l71,6l79,3l88,2l98,0l108,0l202,0l202,256l164,256l164,148e" stroked="t" o:allowincell="f" style="position:absolute;margin-left:189.1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63500" cy="5334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4">
                              <a:moveTo>
                                <a:pt x="100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1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8" y="75"/>
                              </a:lnTo>
                              <a:lnTo>
                                <a:pt x="18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0" y="84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4" path="m100,0l56,0l56,0l53,0l50,0l47,0l44,0l44,0l41,0l37,2l33,3l30,3l30,3l24,4l20,7l14,10l10,14l10,14l5,19l3,24l1,30l0,38l0,38l0,40l0,43l0,44l0,47l0,47l0,50l1,53l3,56l3,57l3,57l5,61l8,65l13,71l18,75l18,75l26,80l34,81l44,84l56,84l100,84l100,0e" stroked="t" o:allowincell="f" style="position:absolute;margin-left:192.35pt;margin-top:5.25pt;width:4.9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e" stroked="t" o:allowincell="f" style="position:absolute;margin-left:208.4pt;margin-top:3.6pt;width:7.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e" stroked="t" o:allowincell="f" style="position:absolute;margin-left:217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79l102,189l100,198l99,205l97,212l96,219l93,225l90,231l87,235l87,235l80,243l72,249l63,255l54,258l54,258l50,259l46,259l40,260l36,260l36,260l31,260l27,260l23,260l18,260l18,260l17,260l14,260l13,260l11,260l11,260l10,260l7,260l5,260l4,260l4,260l4,260l4,260l2,260l2,260l2,260l2,260l1,260l0,260l0,260l0,225l0,225l1,225l2,225l4,225l5,225l5,225l7,225l8,225l11,226l13,226l13,226l14,226l15,226l17,226l17,226l17,226l18,226l20,226l21,226l23,226l23,226l25,226l28,225l31,223l34,223l34,223l37,223l40,222l43,221l44,219l44,219l49,218l51,214l54,209l57,204l57,204l59,198l61,192l63,187l63,181l63,181l63,178l63,175l63,172l63,170l63,170l63,167l64,164l64,161l64,158l64,0l234,0l234,256l197,256l197,33e" stroked="t" o:allowincell="f" style="position:absolute;margin-left:230.95pt;margin-top:3.6pt;width:11.65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92,101l102,101l112,103l122,104l131,107l139,111l147,114l154,118l159,124l159,124l165,130l170,134l174,141l177,147l180,152l183,160l184,165l184,172l184,172l184,172l184,172l184,174l184,174l184,174l184,174l184,174l184,175l184,175l184,175l184,178l184,181l183,185l183,188l183,188l183,192l181,196l180,201l180,204l180,204l175,214l170,222l162,231l154,239l154,239l149,243l144,246l136,249l129,252l122,253l113,255l105,256l95,256l0,256l0,0l37,0l38,0e" stroked="t" o:allowincell="f" style="position:absolute;margin-left:244.7pt;margin-top:3.6pt;width:9.1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1185</wp:posOffset>
                </wp:positionH>
                <wp:positionV relativeFrom="paragraph">
                  <wp:posOffset>130810</wp:posOffset>
                </wp:positionV>
                <wp:extent cx="67945" cy="56515"/>
                <wp:effectExtent l="1270" t="127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9">
                              <a:moveTo>
                                <a:pt x="1" y="88"/>
                              </a:moveTo>
                              <a:lnTo>
                                <a:pt x="48" y="89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2" y="89"/>
                              </a:lnTo>
                              <a:lnTo>
                                <a:pt x="55" y="89"/>
                              </a:lnTo>
                              <a:lnTo>
                                <a:pt x="56" y="89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2" y="88"/>
                              </a:lnTo>
                              <a:lnTo>
                                <a:pt x="65" y="88"/>
                              </a:lnTo>
                              <a:lnTo>
                                <a:pt x="68" y="88"/>
                              </a:lnTo>
                              <a:lnTo>
                                <a:pt x="68" y="88"/>
                              </a:lnTo>
                              <a:lnTo>
                                <a:pt x="75" y="87"/>
                              </a:lnTo>
                              <a:lnTo>
                                <a:pt x="81" y="85"/>
                              </a:lnTo>
                              <a:lnTo>
                                <a:pt x="88" y="82"/>
                              </a:lnTo>
                              <a:lnTo>
                                <a:pt x="94" y="78"/>
                              </a:lnTo>
                              <a:lnTo>
                                <a:pt x="94" y="78"/>
                              </a:lnTo>
                              <a:lnTo>
                                <a:pt x="99" y="72"/>
                              </a:lnTo>
                              <a:lnTo>
                                <a:pt x="104" y="64"/>
                              </a:lnTo>
                              <a:lnTo>
                                <a:pt x="105" y="54"/>
                              </a:lnTo>
                              <a:lnTo>
                                <a:pt x="107" y="43"/>
                              </a:lnTo>
                              <a:lnTo>
                                <a:pt x="107" y="43"/>
                              </a:lnTo>
                              <a:lnTo>
                                <a:pt x="105" y="34"/>
                              </a:lnTo>
                              <a:lnTo>
                                <a:pt x="104" y="27"/>
                              </a:lnTo>
                              <a:lnTo>
                                <a:pt x="101" y="21"/>
                              </a:lnTo>
                              <a:lnTo>
                                <a:pt x="97" y="16"/>
                              </a:lnTo>
                              <a:lnTo>
                                <a:pt x="97" y="16"/>
                              </a:lnTo>
                              <a:lnTo>
                                <a:pt x="92" y="11"/>
                              </a:lnTo>
                              <a:lnTo>
                                <a:pt x="86" y="9"/>
                              </a:lnTo>
                              <a:lnTo>
                                <a:pt x="79" y="6"/>
                              </a:lnTo>
                              <a:lnTo>
                                <a:pt x="74" y="3"/>
                              </a:lnTo>
                              <a:lnTo>
                                <a:pt x="74" y="3"/>
                              </a:lnTo>
                              <a:lnTo>
                                <a:pt x="71" y="3"/>
                              </a:lnTo>
                              <a:lnTo>
                                <a:pt x="66" y="1"/>
                              </a:lnTo>
                              <a:lnTo>
                                <a:pt x="62" y="1"/>
                              </a:lnTo>
                              <a:lnTo>
                                <a:pt x="59" y="1"/>
                              </a:lnTo>
                              <a:lnTo>
                                <a:pt x="59" y="1"/>
                              </a:lnTo>
                              <a:lnTo>
                                <a:pt x="56" y="1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0" y="89"/>
                              </a:lnTo>
                              <a:lnTo>
                                <a:pt x="1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9" path="m1,88l48,89l48,89l50,89l52,89l55,89l56,89l56,89l59,89l62,88l65,88l68,88l68,88l75,87l81,85l88,82l94,78l94,78l99,72l104,64l105,54l107,43l107,43l105,34l104,27l101,21l97,16l97,16l92,11l86,9l79,6l74,3l74,3l71,3l66,1l62,1l59,1l59,1l56,1l53,0l50,0l48,0l0,0l0,89l1,88e" stroked="t" o:allowincell="f" style="position:absolute;margin-left:246.55pt;margin-top:10.3pt;width:5.3pt;height:4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3l30,221l32,219l33,216l35,214l35,214l36,209l38,205l39,201l41,195l41,195l43,187l46,177l48,165l51,154l51,154l52,147l52,141l54,134l54,125l55,118l55,110l55,101l55,93l55,0l234,0l234,223l271,223l271,312l234,312l234,256l38,256l38,312l39,312e" stroked="t" o:allowincell="f" style="position:absolute;margin-left:254.75pt;margin-top:3.6pt;width:13.5pt;height:15.5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9140</wp:posOffset>
                </wp:positionH>
                <wp:positionV relativeFrom="paragraph">
                  <wp:posOffset>66675</wp:posOffset>
                </wp:positionV>
                <wp:extent cx="80645" cy="1206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90">
                              <a:moveTo>
                                <a:pt x="127" y="0"/>
                              </a:moveTo>
                              <a:lnTo>
                                <a:pt x="23" y="0"/>
                              </a:lnTo>
                              <a:lnTo>
                                <a:pt x="23" y="57"/>
                              </a:lnTo>
                              <a:lnTo>
                                <a:pt x="23" y="57"/>
                              </a:lnTo>
                              <a:lnTo>
                                <a:pt x="23" y="65"/>
                              </a:lnTo>
                              <a:lnTo>
                                <a:pt x="23" y="74"/>
                              </a:lnTo>
                              <a:lnTo>
                                <a:pt x="23" y="83"/>
                              </a:lnTo>
                              <a:lnTo>
                                <a:pt x="22" y="90"/>
                              </a:lnTo>
                              <a:lnTo>
                                <a:pt x="22" y="98"/>
                              </a:lnTo>
                              <a:lnTo>
                                <a:pt x="22" y="105"/>
                              </a:lnTo>
                              <a:lnTo>
                                <a:pt x="21" y="114"/>
                              </a:lnTo>
                              <a:lnTo>
                                <a:pt x="21" y="121"/>
                              </a:lnTo>
                              <a:lnTo>
                                <a:pt x="21" y="121"/>
                              </a:lnTo>
                              <a:lnTo>
                                <a:pt x="19" y="128"/>
                              </a:lnTo>
                              <a:lnTo>
                                <a:pt x="18" y="135"/>
                              </a:lnTo>
                              <a:lnTo>
                                <a:pt x="16" y="142"/>
                              </a:lnTo>
                              <a:lnTo>
                                <a:pt x="15" y="149"/>
                              </a:lnTo>
                              <a:lnTo>
                                <a:pt x="12" y="156"/>
                              </a:lnTo>
                              <a:lnTo>
                                <a:pt x="10" y="163"/>
                              </a:lnTo>
                              <a:lnTo>
                                <a:pt x="8" y="171"/>
                              </a:lnTo>
                              <a:lnTo>
                                <a:pt x="6" y="178"/>
                              </a:ln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82"/>
                              </a:lnTo>
                              <a:lnTo>
                                <a:pt x="5" y="183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3" y="186"/>
                              </a:lnTo>
                              <a:lnTo>
                                <a:pt x="2" y="189"/>
                              </a:lnTo>
                              <a:lnTo>
                                <a:pt x="0" y="190"/>
                              </a:lnTo>
                              <a:lnTo>
                                <a:pt x="127" y="190"/>
                              </a:ln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90" path="m127,0l23,0l23,57l23,57l23,65l23,74l23,83l22,90l22,98l22,105l21,114l21,121l21,121l19,128l18,135l16,142l15,149l12,156l10,163l8,171l6,178l6,178l6,179l6,182l5,183l5,185l5,185l5,185l3,186l2,189l0,190l127,190l127,0e" stroked="t" o:allowincell="f" style="position:absolute;margin-left:258.2pt;margin-top:5.25pt;width:6.3pt;height:9.4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269.65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8,148l95,148l93,147l88,147l85,147l85,147l81,145l77,144l72,141l68,140l68,140l59,135l52,131l45,124l38,117l38,117l35,113l32,107l29,103l28,97l26,91l25,84l23,79l23,71l23,71l23,64l25,57l26,50l29,44l32,39l35,33l39,27l44,22l44,22l49,16l55,12l62,9l71,6l80,3l88,2l98,0l108,0l202,0l202,256l165,256l165,148e" stroked="t" o:allowincell="f" style="position:absolute;margin-left:282.7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1565</wp:posOffset>
                </wp:positionH>
                <wp:positionV relativeFrom="paragraph">
                  <wp:posOffset>66675</wp:posOffset>
                </wp:positionV>
                <wp:extent cx="64135" cy="5334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4">
                              <a:moveTo>
                                <a:pt x="101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2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6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6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9" y="75"/>
                              </a:lnTo>
                              <a:lnTo>
                                <a:pt x="19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1" y="84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4" path="m101,0l56,0l56,0l53,0l50,0l47,0l44,0l44,0l42,0l37,2l33,3l30,3l30,3l24,4l20,7l14,10l10,14l10,14l6,19l3,24l1,30l0,38l0,38l0,40l0,43l0,44l0,47l0,47l0,50l1,53l3,56l3,57l3,57l6,61l8,65l13,71l19,75l19,75l26,80l34,81l44,84l56,84l101,84l101,0e" stroked="t" o:allowincell="f" style="position:absolute;margin-left:285.95pt;margin-top:5.25pt;width: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5,0l87,0l92,0l96,1l102,1l102,1l109,1l115,3l122,4l128,6l128,6l136,10l145,14l152,21l159,28l159,28l162,33l167,38l170,43l171,48l172,55l174,61l175,70l175,77l175,77l175,79l175,84l175,87l175,89l175,89l175,92l174,95l172,99l171,102l171,102l168,111l162,119l155,128l146,135l146,135l141,138l135,142l129,145l121,146l113,148l105,149l96,150l86,150l37,150l38,150e" stroked="t" o:allowincell="f" style="position:absolute;margin-left:68.5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93445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1" y="85"/>
                              </a:moveTo>
                              <a:lnTo>
                                <a:pt x="43" y="86"/>
                              </a:lnTo>
                              <a:lnTo>
                                <a:pt x="43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0" y="86"/>
                              </a:lnTo>
                              <a:lnTo>
                                <a:pt x="53" y="86"/>
                              </a:lnTo>
                              <a:lnTo>
                                <a:pt x="53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3" y="1"/>
                              </a:lnTo>
                              <a:lnTo>
                                <a:pt x="53" y="1"/>
                              </a:lnTo>
                              <a:lnTo>
                                <a:pt x="52" y="1"/>
                              </a:lnTo>
                              <a:lnTo>
                                <a:pt x="50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1,85l43,86l43,86l46,86l49,86l50,86l53,86l53,86l56,86l59,85l62,83l65,83l65,83l71,82l78,79l84,76l88,72l88,72l92,66l95,61l97,52l98,42l98,42l97,31l95,22l91,15l85,11l85,11l78,7l71,4l62,2l53,1l53,1l52,1l50,1l49,1l48,1l48,1l46,1l45,0l42,0l40,0l0,0l0,86l1,85e" stroked="t" o:allowincell="f" style="position:absolute;margin-left:70.35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635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e" stroked="t" o:allowincell="f" style="position:absolute;margin-left:79.05pt;margin-top:23.6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26,212l33,216l40,220l47,225l56,228l56,228l65,230l75,233l86,235l96,235l96,235l106,235l116,233l127,232l137,229l144,225l152,220l160,216l167,210l167,210l173,203l178,196l184,189l188,182l193,174l196,165l199,155l200,145l69,145l69,114l200,114l200,114l199,105l196,97l191,90l187,81l183,74l177,67l171,61l165,56l165,56l158,50l151,46l142,43l134,39l124,36l115,34l105,33l95,33l95,33l92,33l88,33l83,34l80,34l80,34l76,34l72,36l68,37l63,39l63,39l59,40l55,41l49,44l44,46l44,46l40,49l36,51l30,54l26,57l0,30l0,30l6,26l11,22l17,19l23,16l29,13l34,10l40,9l46,7l46,7l52,6l57,4l65,3l70,2l78,2l83,0l91,0l96,0l96,0l112,0l127,3l141,6l154,10l167,16l178,22l190,30l200,39l200,39l209,49l217,58l224,70l230,81l235,93l237,105l240,118l240,131l240,131l240,132l240,135l240,137l240,138l240,138l240,138l240,139l239,142l239,144l239,144l237,155l235,166l230,178l226,188l220,199l214,209l207,218l199,228l199,228l190,236l178,245l167,250l155,256l141,260l127,263l111,266l95,266l95,266l86,266l75,264l65,263l53,262l53,262l47,260l40,259l34,256l27,253l21,249l14,246l7,242l0,237l0,236e" stroked="t" o:allowincell="f" style="position:absolute;margin-left:92.25pt;margin-top:23.5pt;width:11.9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79l102,189l101,197l99,204l98,212l97,219l94,224l91,230l88,234l88,234l81,243l72,249l63,254l55,257l55,257l50,258l46,258l40,260l36,260l36,260l32,260l27,260l23,260l19,260l19,260l17,260l14,260l13,260l12,260l12,260l10,260l7,260l6,260l4,260l4,260l4,260l4,260l3,260l3,260l3,260l3,260l1,260l0,260l0,260l0,224l0,224l1,224l3,224l4,224l6,224l6,224l7,224l9,224l12,226l13,226l13,226l14,226l16,226l17,226l17,226l17,226l19,226l20,226l22,226l23,226l23,226l26,226l29,224l32,223l35,223l35,223l37,223l40,222l43,220l45,219l45,219l49,217l52,213l55,209l58,203l58,203l59,197l62,192l63,186l63,180l63,180l63,177l63,175l63,172l63,169l63,169l63,166l65,163l65,160l65,158l65,0l235,0l235,256l197,256l197,33e" stroked="t" o:allowincell="f" style="position:absolute;margin-left:105.85pt;margin-top:23.8pt;width:11.7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e" stroked="t" o:allowincell="f" style="position:absolute;margin-left:119.3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6,97l10,85l16,74l21,64l30,53l39,43l39,43l49,33l60,24l72,17l85,10l98,6l112,3l128,0l144,0l144,0l160,0l174,3l188,6l201,10l214,16l226,23l237,31l248,41l248,41l256,51l265,63l272,74l278,85l282,97l285,110l288,122l288,135l288,135l288,148l285,159l282,171l278,182l272,193l265,205l256,215l248,225l248,225l237,235l226,243l214,250l201,256l188,260l174,263l160,266l144,266l144,266l128,266l114,263l99,260l86,256l73,250l62,243l50,236l40,226l40,226l32,216l23,205l16,193l10,182l6,171l3,159l0,148l0,135l0,134e" stroked="t" o:allowincell="f" style="position:absolute;margin-left:129.55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0685</wp:posOffset>
                </wp:positionH>
                <wp:positionV relativeFrom="paragraph">
                  <wp:posOffset>319405</wp:posOffset>
                </wp:positionV>
                <wp:extent cx="132080" cy="1282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2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8" y="172"/>
                              </a:lnTo>
                              <a:lnTo>
                                <a:pt x="28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1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6" y="197"/>
                              </a:lnTo>
                              <a:lnTo>
                                <a:pt x="146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2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8" y="112"/>
                              </a:lnTo>
                              <a:lnTo>
                                <a:pt x="208" y="102"/>
                              </a:lnTo>
                              <a:lnTo>
                                <a:pt x="208" y="102"/>
                              </a:lnTo>
                              <a:lnTo>
                                <a:pt x="208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2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6" y="8"/>
                              </a:lnTo>
                              <a:lnTo>
                                <a:pt x="136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1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2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02" path="m0,102l0,102l0,112l2,121l4,131l7,139l12,148l16,156l22,165l28,172l28,172l35,179l43,185l52,189l61,193l71,197l81,200l92,202l104,202l104,202l115,202l125,200l136,197l146,195l154,190l163,186l172,180l179,173l179,173l186,166l192,158l196,149l200,141l203,131l206,122l208,112l208,102l208,102l208,92l206,82l203,74l200,64l196,55l192,47l186,38l179,31l179,31l172,24l163,18l154,13l146,8l136,4l125,1l115,0l104,0l104,0l92,0l81,1l71,4l61,8l52,13l43,17l36,23l29,30l29,30l22,38l16,47l12,55l7,64l4,72l2,82l0,92l0,102e" stroked="t" o:allowincell="f" style="position:absolute;margin-left:131.55pt;margin-top:25.15pt;width:10.35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5,0l88,0l92,0l96,1l102,1l102,1l109,1l115,3l122,4l128,6l128,6l137,10l145,14l153,21l160,28l160,28l163,33l167,38l170,43l171,48l173,55l174,61l176,70l176,77l176,77l176,79l176,84l176,87l176,89l176,89l176,92l174,95l173,99l171,102l171,102l168,111l163,119l155,128l147,135l147,135l141,138l135,142l129,145l121,146l114,148l105,149l96,150l86,150l37,150l39,150e" stroked="t" o:allowincell="f" style="position:absolute;margin-left:145.75pt;margin-top:23.8pt;width:8.7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4520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2" y="85"/>
                              </a:moveTo>
                              <a:lnTo>
                                <a:pt x="44" y="86"/>
                              </a:lnTo>
                              <a:lnTo>
                                <a:pt x="44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1" y="86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51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1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2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2,85l44,86l44,86l46,86l49,86l51,86l54,86l54,86l56,86l59,85l62,83l65,83l65,83l71,82l78,79l84,76l88,72l88,72l92,66l95,61l97,52l98,42l98,42l97,31l95,22l91,15l85,11l85,11l78,7l71,4l62,2l54,1l54,1l52,1l51,1l49,1l48,1l48,1l46,1l45,0l42,0l41,0l0,0l0,86l2,85e" stroked="t" o:allowincell="f" style="position:absolute;margin-left:147.6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5,97l10,85l16,74l21,64l30,53l39,43l39,43l49,33l60,24l72,17l85,10l98,6l112,3l128,0l144,0l144,0l160,0l174,3l188,6l201,10l214,16l226,23l237,31l247,41l247,41l256,51l265,63l272,74l278,85l282,97l285,110l288,122l288,135l288,135l288,148l285,159l282,171l278,182l272,193l265,205l256,215l247,225l247,225l237,235l226,243l214,250l201,256l188,260l174,263l160,266l144,266l144,266l128,266l113,263l99,260l86,256l73,250l62,243l50,236l40,226l40,226l31,216l23,205l16,193l10,182l5,171l3,159l0,148l0,135l0,134e" stroked="t" o:allowincell="f" style="position:absolute;margin-left:156.2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09140</wp:posOffset>
                </wp:positionH>
                <wp:positionV relativeFrom="paragraph">
                  <wp:posOffset>319405</wp:posOffset>
                </wp:positionV>
                <wp:extent cx="131445" cy="1282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1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7" y="112"/>
                              </a:lnTo>
                              <a:lnTo>
                                <a:pt x="207" y="102"/>
                              </a:lnTo>
                              <a:lnTo>
                                <a:pt x="207" y="102"/>
                              </a:lnTo>
                              <a:lnTo>
                                <a:pt x="207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1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5" y="8"/>
                              </a:lnTo>
                              <a:lnTo>
                                <a:pt x="135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1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2l0,102l0,112l1,121l4,131l7,139l12,148l16,156l22,165l27,172l27,172l35,179l43,185l52,189l60,193l71,197l81,200l92,202l104,202l104,202l115,202l125,200l135,197l145,195l154,190l163,186l171,180l179,173l179,173l186,166l192,158l196,149l200,141l203,131l206,122l207,112l207,102l207,102l207,92l206,82l203,74l200,64l196,55l192,47l186,38l179,31l179,31l171,24l163,18l154,13l145,8l135,4l125,1l115,0l104,0l104,0l92,0l81,1l71,4l60,8l52,13l43,17l36,23l29,30l29,30l22,38l16,47l12,55l7,64l4,72l1,82l0,92l0,102e" stroked="t" o:allowincell="f" style="position:absolute;margin-left:158.2pt;margin-top:25.1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5,0l79,0l84,0l88,0l92,0l92,0l98,0l104,1l110,3l115,4l115,4l126,6l134,10l143,16l151,21l151,21l154,25l159,30l162,34l163,40l164,45l166,52l167,58l167,65l167,65l167,75l166,84l163,92l159,99l159,99l153,106l147,114l140,118l131,121l131,121l141,124l151,129l160,135l167,142l167,142l173,150l177,160l180,170l182,180l182,180l182,183l182,186l182,190l182,193l182,193l182,196l180,200l179,204l179,207l179,207l176,216l170,223l164,231l156,240l156,240l151,243l146,247l139,250l131,251l123,253l113,254l103,256l92,256l0,256e" stroked="t" o:allowincell="f" style="position:absolute;margin-left:172.3pt;margin-top:23.8pt;width:9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2340</wp:posOffset>
                </wp:positionH>
                <wp:positionV relativeFrom="paragraph">
                  <wp:posOffset>390525</wp:posOffset>
                </wp:positionV>
                <wp:extent cx="65405" cy="539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85">
                              <a:moveTo>
                                <a:pt x="1" y="84"/>
                              </a:moveTo>
                              <a:lnTo>
                                <a:pt x="49" y="85"/>
                              </a:lnTo>
                              <a:lnTo>
                                <a:pt x="49" y="85"/>
                              </a:lnTo>
                              <a:lnTo>
                                <a:pt x="60" y="84"/>
                              </a:lnTo>
                              <a:lnTo>
                                <a:pt x="70" y="83"/>
                              </a:lnTo>
                              <a:lnTo>
                                <a:pt x="80" y="80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95" y="71"/>
                              </a:lnTo>
                              <a:lnTo>
                                <a:pt x="99" y="63"/>
                              </a:lnTo>
                              <a:lnTo>
                                <a:pt x="102" y="53"/>
                              </a:lnTo>
                              <a:lnTo>
                                <a:pt x="103" y="41"/>
                              </a:lnTo>
                              <a:lnTo>
                                <a:pt x="103" y="41"/>
                              </a:lnTo>
                              <a:lnTo>
                                <a:pt x="102" y="31"/>
                              </a:lnTo>
                              <a:lnTo>
                                <a:pt x="99" y="23"/>
                              </a:lnTo>
                              <a:lnTo>
                                <a:pt x="95" y="16"/>
                              </a:lnTo>
                              <a:lnTo>
                                <a:pt x="89" y="10"/>
                              </a:lnTo>
                              <a:lnTo>
                                <a:pt x="89" y="10"/>
                              </a:lnTo>
                              <a:lnTo>
                                <a:pt x="80" y="6"/>
                              </a:lnTo>
                              <a:lnTo>
                                <a:pt x="72" y="3"/>
                              </a:lnTo>
                              <a:lnTo>
                                <a:pt x="60" y="2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85" path="m1,84l49,85l49,85l60,84l70,83l80,80l88,77l88,77l95,71l99,63l102,53l103,41l103,41l102,31l99,23l95,16l89,10l89,10l80,6l72,3l60,2l49,0l0,0l0,85l1,84e" stroked="t" o:allowincell="f" style="position:absolute;margin-left:174.2pt;margin-top:30.75pt;width:5.1pt;height:4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12340</wp:posOffset>
                </wp:positionH>
                <wp:positionV relativeFrom="paragraph">
                  <wp:posOffset>321310</wp:posOffset>
                </wp:positionV>
                <wp:extent cx="56515" cy="4953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1" y="76"/>
                              </a:moveTo>
                              <a:lnTo>
                                <a:pt x="40" y="78"/>
                              </a:lnTo>
                              <a:lnTo>
                                <a:pt x="40" y="78"/>
                              </a:lnTo>
                              <a:lnTo>
                                <a:pt x="43" y="78"/>
                              </a:lnTo>
                              <a:lnTo>
                                <a:pt x="44" y="78"/>
                              </a:lnTo>
                              <a:lnTo>
                                <a:pt x="47" y="78"/>
                              </a:lnTo>
                              <a:lnTo>
                                <a:pt x="49" y="78"/>
                              </a:lnTo>
                              <a:lnTo>
                                <a:pt x="49" y="78"/>
                              </a:lnTo>
                              <a:lnTo>
                                <a:pt x="52" y="78"/>
                              </a:lnTo>
                              <a:lnTo>
                                <a:pt x="53" y="76"/>
                              </a:lnTo>
                              <a:lnTo>
                                <a:pt x="56" y="76"/>
                              </a:lnTo>
                              <a:lnTo>
                                <a:pt x="57" y="76"/>
                              </a:lnTo>
                              <a:lnTo>
                                <a:pt x="57" y="76"/>
                              </a:lnTo>
                              <a:lnTo>
                                <a:pt x="63" y="75"/>
                              </a:lnTo>
                              <a:lnTo>
                                <a:pt x="69" y="72"/>
                              </a:lnTo>
                              <a:lnTo>
                                <a:pt x="75" y="69"/>
                              </a:lnTo>
                              <a:lnTo>
                                <a:pt x="79" y="65"/>
                              </a:lnTo>
                              <a:lnTo>
                                <a:pt x="79" y="65"/>
                              </a:lnTo>
                              <a:lnTo>
                                <a:pt x="83" y="61"/>
                              </a:lnTo>
                              <a:lnTo>
                                <a:pt x="86" y="54"/>
                              </a:lnTo>
                              <a:lnTo>
                                <a:pt x="88" y="47"/>
                              </a:lnTo>
                              <a:lnTo>
                                <a:pt x="89" y="38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89" y="35"/>
                              </a:lnTo>
                              <a:lnTo>
                                <a:pt x="89" y="32"/>
                              </a:lnTo>
                              <a:lnTo>
                                <a:pt x="89" y="31"/>
                              </a:lnTo>
                              <a:lnTo>
                                <a:pt x="89" y="31"/>
                              </a:lnTo>
                              <a:lnTo>
                                <a:pt x="89" y="30"/>
                              </a:lnTo>
                              <a:lnTo>
                                <a:pt x="88" y="27"/>
                              </a:lnTo>
                              <a:lnTo>
                                <a:pt x="86" y="25"/>
                              </a:lnTo>
                              <a:lnTo>
                                <a:pt x="86" y="24"/>
                              </a:lnTo>
                              <a:lnTo>
                                <a:pt x="86" y="24"/>
                              </a:lnTo>
                              <a:lnTo>
                                <a:pt x="85" y="20"/>
                              </a:lnTo>
                              <a:lnTo>
                                <a:pt x="82" y="15"/>
                              </a:lnTo>
                              <a:lnTo>
                                <a:pt x="77" y="11"/>
                              </a:lnTo>
                              <a:lnTo>
                                <a:pt x="73" y="8"/>
                              </a:lnTo>
                              <a:lnTo>
                                <a:pt x="73" y="8"/>
                              </a:lnTo>
                              <a:lnTo>
                                <a:pt x="67" y="4"/>
                              </a:lnTo>
                              <a:lnTo>
                                <a:pt x="59" y="1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  <a:lnTo>
                                <a:pt x="1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1,76l40,78l40,78l43,78l44,78l47,78l49,78l49,78l52,78l53,76l56,76l57,76l57,76l63,75l69,72l75,69l79,65l79,65l83,61l86,54l88,47l89,38l89,38l89,37l89,35l89,32l89,31l89,31l89,30l88,27l86,25l86,24l86,24l85,20l82,15l77,11l73,8l73,8l67,4l59,1l50,0l40,0l0,0l0,78l1,76e" stroked="t" o:allowincell="f" style="position:absolute;margin-left:174.2pt;margin-top:25.3pt;width:4.4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  <a:close/>
                              <a:moveTo>
                                <a:pt x="118" y="65"/>
                              </a:moveTo>
                              <a:lnTo>
                                <a:pt x="116" y="54"/>
                              </a:lnTo>
                              <a:lnTo>
                                <a:pt x="113" y="44"/>
                              </a:lnTo>
                              <a:lnTo>
                                <a:pt x="109" y="34"/>
                              </a:lnTo>
                              <a:lnTo>
                                <a:pt x="103" y="26"/>
                              </a:lnTo>
                              <a:lnTo>
                                <a:pt x="99" y="21"/>
                              </a:lnTo>
                              <a:lnTo>
                                <a:pt x="93" y="18"/>
                              </a:lnTo>
                              <a:lnTo>
                                <a:pt x="89" y="16"/>
                              </a:lnTo>
                              <a:lnTo>
                                <a:pt x="83" y="13"/>
                              </a:lnTo>
                              <a:lnTo>
                                <a:pt x="77" y="11"/>
                              </a:lnTo>
                              <a:lnTo>
                                <a:pt x="72" y="11"/>
                              </a:lnTo>
                              <a:lnTo>
                                <a:pt x="66" y="10"/>
                              </a:lnTo>
                              <a:lnTo>
                                <a:pt x="60" y="10"/>
                              </a:lnTo>
                              <a:lnTo>
                                <a:pt x="50" y="11"/>
                              </a:lnTo>
                              <a:lnTo>
                                <a:pt x="40" y="13"/>
                              </a:lnTo>
                              <a:lnTo>
                                <a:pt x="31" y="18"/>
                              </a:lnTo>
                              <a:lnTo>
                                <a:pt x="24" y="26"/>
                              </a:lnTo>
                              <a:lnTo>
                                <a:pt x="17" y="34"/>
                              </a:lnTo>
                              <a:lnTo>
                                <a:pt x="11" y="44"/>
                              </a:lnTo>
                              <a:lnTo>
                                <a:pt x="8" y="54"/>
                              </a:lnTo>
                              <a:lnTo>
                                <a:pt x="7" y="65"/>
                              </a:lnTo>
                              <a:lnTo>
                                <a:pt x="8" y="75"/>
                              </a:lnTo>
                              <a:lnTo>
                                <a:pt x="11" y="85"/>
                              </a:lnTo>
                              <a:lnTo>
                                <a:pt x="17" y="94"/>
                              </a:lnTo>
                              <a:lnTo>
                                <a:pt x="24" y="102"/>
                              </a:lnTo>
                              <a:lnTo>
                                <a:pt x="31" y="109"/>
                              </a:lnTo>
                              <a:lnTo>
                                <a:pt x="40" y="115"/>
                              </a:lnTo>
                              <a:lnTo>
                                <a:pt x="50" y="118"/>
                              </a:lnTo>
                              <a:lnTo>
                                <a:pt x="60" y="119"/>
                              </a:lnTo>
                              <a:lnTo>
                                <a:pt x="66" y="119"/>
                              </a:lnTo>
                              <a:lnTo>
                                <a:pt x="72" y="118"/>
                              </a:lnTo>
                              <a:lnTo>
                                <a:pt x="77" y="116"/>
                              </a:lnTo>
                              <a:lnTo>
                                <a:pt x="83" y="115"/>
                              </a:lnTo>
                              <a:lnTo>
                                <a:pt x="89" y="112"/>
                              </a:lnTo>
                              <a:lnTo>
                                <a:pt x="93" y="109"/>
                              </a:lnTo>
                              <a:lnTo>
                                <a:pt x="99" y="107"/>
                              </a:lnTo>
                              <a:lnTo>
                                <a:pt x="103" y="102"/>
                              </a:lnTo>
                              <a:lnTo>
                                <a:pt x="109" y="94"/>
                              </a:lnTo>
                              <a:lnTo>
                                <a:pt x="113" y="85"/>
                              </a:lnTo>
                              <a:lnTo>
                                <a:pt x="116" y="75"/>
                              </a:lnTo>
                              <a:lnTo>
                                <a:pt x="118" y="65"/>
                              </a:lnTo>
                              <a:close/>
                              <a:moveTo>
                                <a:pt x="33" y="28"/>
                              </a:moveTo>
                              <a:lnTo>
                                <a:pt x="66" y="28"/>
                              </a:lnTo>
                              <a:lnTo>
                                <a:pt x="72" y="28"/>
                              </a:lnTo>
                              <a:lnTo>
                                <a:pt x="76" y="28"/>
                              </a:lnTo>
                              <a:lnTo>
                                <a:pt x="79" y="31"/>
                              </a:lnTo>
                              <a:lnTo>
                                <a:pt x="82" y="34"/>
                              </a:lnTo>
                              <a:lnTo>
                                <a:pt x="85" y="36"/>
                              </a:lnTo>
                              <a:lnTo>
                                <a:pt x="88" y="38"/>
                              </a:lnTo>
                              <a:lnTo>
                                <a:pt x="88" y="40"/>
                              </a:lnTo>
                              <a:lnTo>
                                <a:pt x="88" y="44"/>
                              </a:lnTo>
                              <a:lnTo>
                                <a:pt x="88" y="48"/>
                              </a:lnTo>
                              <a:lnTo>
                                <a:pt x="88" y="51"/>
                              </a:lnTo>
                              <a:lnTo>
                                <a:pt x="86" y="54"/>
                              </a:lnTo>
                              <a:lnTo>
                                <a:pt x="85" y="57"/>
                              </a:lnTo>
                              <a:lnTo>
                                <a:pt x="82" y="58"/>
                              </a:lnTo>
                              <a:lnTo>
                                <a:pt x="79" y="60"/>
                              </a:lnTo>
                              <a:lnTo>
                                <a:pt x="75" y="61"/>
                              </a:lnTo>
                              <a:lnTo>
                                <a:pt x="70" y="62"/>
                              </a:lnTo>
                              <a:lnTo>
                                <a:pt x="88" y="84"/>
                              </a:lnTo>
                              <a:lnTo>
                                <a:pt x="90" y="85"/>
                              </a:lnTo>
                              <a:lnTo>
                                <a:pt x="92" y="87"/>
                              </a:lnTo>
                              <a:lnTo>
                                <a:pt x="93" y="88"/>
                              </a:lnTo>
                              <a:lnTo>
                                <a:pt x="93" y="88"/>
                              </a:lnTo>
                              <a:lnTo>
                                <a:pt x="95" y="91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98" y="92"/>
                              </a:lnTo>
                              <a:lnTo>
                                <a:pt x="98" y="95"/>
                              </a:lnTo>
                              <a:lnTo>
                                <a:pt x="82" y="95"/>
                              </a:lnTo>
                              <a:lnTo>
                                <a:pt x="56" y="62"/>
                              </a:lnTo>
                              <a:lnTo>
                                <a:pt x="52" y="62"/>
                              </a:lnTo>
                              <a:lnTo>
                                <a:pt x="52" y="82"/>
                              </a:lnTo>
                              <a:lnTo>
                                <a:pt x="52" y="84"/>
                              </a:lnTo>
                              <a:lnTo>
                                <a:pt x="52" y="85"/>
                              </a:lnTo>
                              <a:lnTo>
                                <a:pt x="52" y="88"/>
                              </a:lnTo>
                              <a:lnTo>
                                <a:pt x="52" y="88"/>
                              </a:lnTo>
                              <a:lnTo>
                                <a:pt x="53" y="91"/>
                              </a:lnTo>
                              <a:lnTo>
                                <a:pt x="56" y="92"/>
                              </a:lnTo>
                              <a:lnTo>
                                <a:pt x="57" y="92"/>
                              </a:lnTo>
                              <a:lnTo>
                                <a:pt x="60" y="92"/>
                              </a:lnTo>
                              <a:lnTo>
                                <a:pt x="60" y="95"/>
                              </a:lnTo>
                              <a:lnTo>
                                <a:pt x="30" y="95"/>
                              </a:lnTo>
                              <a:lnTo>
                                <a:pt x="30" y="92"/>
                              </a:lnTo>
                              <a:lnTo>
                                <a:pt x="33" y="92"/>
                              </a:lnTo>
                              <a:lnTo>
                                <a:pt x="37" y="92"/>
                              </a:lnTo>
                              <a:lnTo>
                                <a:pt x="39" y="91"/>
                              </a:lnTo>
                              <a:lnTo>
                                <a:pt x="40" y="88"/>
                              </a:lnTo>
                              <a:lnTo>
                                <a:pt x="40" y="88"/>
                              </a:lnTo>
                              <a:lnTo>
                                <a:pt x="41" y="85"/>
                              </a:lnTo>
                              <a:lnTo>
                                <a:pt x="41" y="84"/>
                              </a:lnTo>
                              <a:lnTo>
                                <a:pt x="41" y="82"/>
                              </a:lnTo>
                              <a:lnTo>
                                <a:pt x="41" y="41"/>
                              </a:lnTo>
                              <a:lnTo>
                                <a:pt x="41" y="38"/>
                              </a:lnTo>
                              <a:lnTo>
                                <a:pt x="41" y="36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39" y="33"/>
                              </a:lnTo>
                              <a:lnTo>
                                <a:pt x="37" y="33"/>
                              </a:lnTo>
                              <a:lnTo>
                                <a:pt x="34" y="33"/>
                              </a:lnTo>
                              <a:lnTo>
                                <a:pt x="33" y="33"/>
                              </a:lnTo>
                              <a:lnTo>
                                <a:pt x="33" y="28"/>
                              </a:lnTo>
                              <a:close/>
                              <a:moveTo>
                                <a:pt x="52" y="61"/>
                              </a:moveTo>
                              <a:lnTo>
                                <a:pt x="52" y="61"/>
                              </a:lnTo>
                              <a:lnTo>
                                <a:pt x="53" y="61"/>
                              </a:lnTo>
                              <a:lnTo>
                                <a:pt x="54" y="61"/>
                              </a:lnTo>
                              <a:lnTo>
                                <a:pt x="54" y="61"/>
                              </a:lnTo>
                              <a:lnTo>
                                <a:pt x="62" y="61"/>
                              </a:lnTo>
                              <a:lnTo>
                                <a:pt x="66" y="60"/>
                              </a:lnTo>
                              <a:lnTo>
                                <a:pt x="69" y="58"/>
                              </a:lnTo>
                              <a:lnTo>
                                <a:pt x="70" y="57"/>
                              </a:lnTo>
                              <a:lnTo>
                                <a:pt x="73" y="54"/>
                              </a:lnTo>
                              <a:lnTo>
                                <a:pt x="75" y="51"/>
                              </a:lnTo>
                              <a:lnTo>
                                <a:pt x="76" y="48"/>
                              </a:lnTo>
                              <a:lnTo>
                                <a:pt x="76" y="44"/>
                              </a:lnTo>
                              <a:lnTo>
                                <a:pt x="76" y="43"/>
                              </a:lnTo>
                              <a:lnTo>
                                <a:pt x="75" y="40"/>
                              </a:lnTo>
                              <a:lnTo>
                                <a:pt x="73" y="38"/>
                              </a:lnTo>
                              <a:lnTo>
                                <a:pt x="70" y="37"/>
                              </a:lnTo>
                              <a:lnTo>
                                <a:pt x="69" y="36"/>
                              </a:lnTo>
                              <a:lnTo>
                                <a:pt x="67" y="34"/>
                              </a:lnTo>
                              <a:lnTo>
                                <a:pt x="64" y="33"/>
                              </a:lnTo>
                              <a:lnTo>
                                <a:pt x="60" y="33"/>
                              </a:lnTo>
                              <a:lnTo>
                                <a:pt x="57" y="33"/>
                              </a:lnTo>
                              <a:lnTo>
                                <a:pt x="56" y="33"/>
                              </a:lnTo>
                              <a:lnTo>
                                <a:pt x="53" y="33"/>
                              </a:lnTo>
                              <a:lnTo>
                                <a:pt x="52" y="34"/>
                              </a:lnTo>
                              <a:lnTo>
                                <a:pt x="5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71l124,78l122,84l121,89l118,95l115,99l112,104l108,108l103,112l98,116l92,119l86,121l80,124l75,124l67,125l60,125l49,124l37,121l27,116l18,108l14,104l10,99l5,95l4,89l1,84l1,78l0,71l0,65l0,58l1,53l1,47l4,40l5,36l10,30l14,24l18,20l27,11l37,6l49,1l60,0l67,0l75,1l80,3l86,6l92,9l98,11l103,16l108,20l112,24l115,30l118,36l121,40l122,47l124,53l125,58l125,65xm118,65l116,54l113,44l109,34l103,26l99,21l93,18l89,16l83,13l77,11l72,11l66,10l60,10l50,11l40,13l31,18l24,26l17,34l11,44l8,54l7,65l8,75l11,85l17,94l24,102l31,109l40,115l50,118l60,119l66,119l72,118l77,116l83,115l89,112l93,109l99,107l103,102l109,94l113,85l116,75l118,65xm33,28l66,28l72,28l76,28l79,31l82,34l85,36l88,38l88,40l88,44l88,48l88,51l86,54l85,57l82,58l79,60l75,61l70,62l88,84l90,85l92,87l93,88l93,88l95,91l96,92l96,92l98,92l98,95l82,95l56,62l52,62l52,82l52,84l52,85l52,88l52,88l53,91l56,92l57,92l60,92l60,95l30,95l30,92l33,92l37,92l39,91l40,88l40,88l41,85l41,84l41,82l41,41l41,38l41,36l40,34l40,34l39,33l37,33l34,33l33,33l33,28xm52,61l52,61l53,61l54,61l54,61l62,61l66,60l69,58l70,57l73,54l75,51l76,48l76,44l76,43l75,40l73,38l70,37l69,36l67,34l64,33l60,33l57,33l56,33l53,33l52,34l52,61xe" fillcolor="#003399" stroked="f" o:allowincell="f" style="position:absolute;margin-left:183.85pt;margin-top:19.25pt;width:6.2pt;height:6.2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65"/>
                              </a:ln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65l125,71l124,78l122,84l121,89l118,95l115,99l112,104l108,108l108,108l103,112l98,116l92,119l86,121l80,124l75,124l67,125l60,125l60,125l49,124l37,121l27,116l18,108l18,108l14,104l10,99l5,95l4,89l1,84l1,78l0,71l0,65l0,65l0,58l1,53l1,47l4,40l5,36l10,30l14,24l18,20l18,20l27,11l37,6l49,1l60,0l60,0l67,0l75,1l80,3l86,6l92,9l98,11l103,16l108,20l108,20l112,24l115,30l118,36l121,40l122,47l124,53l125,58l125,65e" stroked="t" o:allowincell="f" style="position:absolute;margin-left:183.85pt;margin-top:19.25pt;width:6.2pt;height:6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39340</wp:posOffset>
                </wp:positionH>
                <wp:positionV relativeFrom="paragraph">
                  <wp:posOffset>250825</wp:posOffset>
                </wp:positionV>
                <wp:extent cx="70485" cy="69215"/>
                <wp:effectExtent l="1270" t="127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9">
                              <a:moveTo>
                                <a:pt x="111" y="55"/>
                              </a:moveTo>
                              <a:lnTo>
                                <a:pt x="111" y="55"/>
                              </a:lnTo>
                              <a:lnTo>
                                <a:pt x="109" y="44"/>
                              </a:lnTo>
                              <a:lnTo>
                                <a:pt x="106" y="34"/>
                              </a:lnTo>
                              <a:lnTo>
                                <a:pt x="102" y="24"/>
                              </a:lnTo>
                              <a:lnTo>
                                <a:pt x="96" y="16"/>
                              </a:lnTo>
                              <a:lnTo>
                                <a:pt x="96" y="16"/>
                              </a:lnTo>
                              <a:lnTo>
                                <a:pt x="92" y="11"/>
                              </a:lnTo>
                              <a:lnTo>
                                <a:pt x="86" y="8"/>
                              </a:lnTo>
                              <a:lnTo>
                                <a:pt x="82" y="6"/>
                              </a:lnTo>
                              <a:lnTo>
                                <a:pt x="76" y="3"/>
                              </a:lnTo>
                              <a:lnTo>
                                <a:pt x="70" y="1"/>
                              </a:lnTo>
                              <a:lnTo>
                                <a:pt x="65" y="1"/>
                              </a:lnTo>
                              <a:lnTo>
                                <a:pt x="59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3" y="1"/>
                              </a:lnTo>
                              <a:lnTo>
                                <a:pt x="33" y="3"/>
                              </a:lnTo>
                              <a:lnTo>
                                <a:pt x="24" y="8"/>
                              </a:lnTo>
                              <a:lnTo>
                                <a:pt x="17" y="16"/>
                              </a:lnTo>
                              <a:lnTo>
                                <a:pt x="17" y="16"/>
                              </a:lnTo>
                              <a:lnTo>
                                <a:pt x="10" y="24"/>
                              </a:lnTo>
                              <a:lnTo>
                                <a:pt x="4" y="34"/>
                              </a:lnTo>
                              <a:lnTo>
                                <a:pt x="1" y="44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" y="65"/>
                              </a:lnTo>
                              <a:lnTo>
                                <a:pt x="4" y="75"/>
                              </a:lnTo>
                              <a:lnTo>
                                <a:pt x="10" y="84"/>
                              </a:lnTo>
                              <a:lnTo>
                                <a:pt x="17" y="92"/>
                              </a:lnTo>
                              <a:lnTo>
                                <a:pt x="17" y="92"/>
                              </a:lnTo>
                              <a:lnTo>
                                <a:pt x="24" y="99"/>
                              </a:lnTo>
                              <a:lnTo>
                                <a:pt x="33" y="105"/>
                              </a:lnTo>
                              <a:lnTo>
                                <a:pt x="43" y="108"/>
                              </a:lnTo>
                              <a:lnTo>
                                <a:pt x="53" y="109"/>
                              </a:lnTo>
                              <a:lnTo>
                                <a:pt x="53" y="109"/>
                              </a:lnTo>
                              <a:lnTo>
                                <a:pt x="59" y="109"/>
                              </a:lnTo>
                              <a:lnTo>
                                <a:pt x="65" y="108"/>
                              </a:lnTo>
                              <a:lnTo>
                                <a:pt x="70" y="106"/>
                              </a:lnTo>
                              <a:lnTo>
                                <a:pt x="76" y="105"/>
                              </a:lnTo>
                              <a:lnTo>
                                <a:pt x="82" y="102"/>
                              </a:lnTo>
                              <a:lnTo>
                                <a:pt x="86" y="99"/>
                              </a:lnTo>
                              <a:lnTo>
                                <a:pt x="92" y="97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102" y="84"/>
                              </a:lnTo>
                              <a:lnTo>
                                <a:pt x="106" y="75"/>
                              </a:lnTo>
                              <a:lnTo>
                                <a:pt x="109" y="65"/>
                              </a:lnTo>
                              <a:lnTo>
                                <a:pt x="111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9" path="m111,55l111,55l109,44l106,34l102,24l96,16l96,16l92,11l86,8l82,6l76,3l70,1l65,1l59,0l53,0l53,0l43,1l33,3l24,8l17,16l17,16l10,24l4,34l1,44l0,55l0,55l1,65l4,75l10,84l17,92l17,92l24,99l33,105l43,108l53,109l53,109l59,109l65,108l70,106l76,105l82,102l86,99l92,97l96,92l96,92l102,84l106,75l109,65l111,55e" stroked="t" o:allowincell="f" style="position:absolute;margin-left:184.2pt;margin-top:19.75pt;width:5.5pt;height:5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53945</wp:posOffset>
                </wp:positionH>
                <wp:positionV relativeFrom="paragraph">
                  <wp:posOffset>262255</wp:posOffset>
                </wp:positionV>
                <wp:extent cx="43180" cy="4254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2" y="0"/>
                              </a:lnTo>
                              <a:lnTo>
                                <a:pt x="46" y="0"/>
                              </a:lnTo>
                              <a:lnTo>
                                <a:pt x="49" y="3"/>
                              </a:lnTo>
                              <a:lnTo>
                                <a:pt x="52" y="6"/>
                              </a:lnTo>
                              <a:lnTo>
                                <a:pt x="52" y="6"/>
                              </a:lnTo>
                              <a:lnTo>
                                <a:pt x="55" y="8"/>
                              </a:lnTo>
                              <a:lnTo>
                                <a:pt x="58" y="10"/>
                              </a:lnTo>
                              <a:lnTo>
                                <a:pt x="58" y="12"/>
                              </a:lnTo>
                              <a:lnTo>
                                <a:pt x="58" y="16"/>
                              </a:lnTo>
                              <a:lnTo>
                                <a:pt x="58" y="16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6" y="26"/>
                              </a:lnTo>
                              <a:lnTo>
                                <a:pt x="55" y="29"/>
                              </a:lnTo>
                              <a:lnTo>
                                <a:pt x="55" y="29"/>
                              </a:lnTo>
                              <a:lnTo>
                                <a:pt x="52" y="30"/>
                              </a:lnTo>
                              <a:lnTo>
                                <a:pt x="49" y="32"/>
                              </a:lnTo>
                              <a:lnTo>
                                <a:pt x="45" y="33"/>
                              </a:lnTo>
                              <a:lnTo>
                                <a:pt x="40" y="34"/>
                              </a:lnTo>
                              <a:lnTo>
                                <a:pt x="58" y="56"/>
                              </a:lnTo>
                              <a:lnTo>
                                <a:pt x="58" y="56"/>
                              </a:lnTo>
                              <a:lnTo>
                                <a:pt x="60" y="57"/>
                              </a:lnTo>
                              <a:lnTo>
                                <a:pt x="62" y="59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5" y="63"/>
                              </a:lnTo>
                              <a:lnTo>
                                <a:pt x="66" y="64"/>
                              </a:lnTo>
                              <a:lnTo>
                                <a:pt x="66" y="64"/>
                              </a:lnTo>
                              <a:lnTo>
                                <a:pt x="68" y="64"/>
                              </a:lnTo>
                              <a:lnTo>
                                <a:pt x="68" y="67"/>
                              </a:lnTo>
                              <a:lnTo>
                                <a:pt x="52" y="67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4"/>
                              </a:lnTo>
                              <a:lnTo>
                                <a:pt x="22" y="54"/>
                              </a:lnTo>
                              <a:lnTo>
                                <a:pt x="22" y="56"/>
                              </a:lnTo>
                              <a:lnTo>
                                <a:pt x="22" y="57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3" y="63"/>
                              </a:lnTo>
                              <a:lnTo>
                                <a:pt x="26" y="64"/>
                              </a:lnTo>
                              <a:lnTo>
                                <a:pt x="27" y="64"/>
                              </a:lnTo>
                              <a:lnTo>
                                <a:pt x="30" y="64"/>
                              </a:lnTo>
                              <a:lnTo>
                                <a:pt x="30" y="67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3" y="64"/>
                              </a:lnTo>
                              <a:lnTo>
                                <a:pt x="7" y="64"/>
                              </a:lnTo>
                              <a:lnTo>
                                <a:pt x="9" y="63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1" y="57"/>
                              </a:lnTo>
                              <a:lnTo>
                                <a:pt x="11" y="56"/>
                              </a:lnTo>
                              <a:lnTo>
                                <a:pt x="11" y="54"/>
                              </a:lnTo>
                              <a:lnTo>
                                <a:pt x="11" y="13"/>
                              </a:lnTo>
                              <a:lnTo>
                                <a:pt x="11" y="13"/>
                              </a:lnTo>
                              <a:lnTo>
                                <a:pt x="11" y="10"/>
                              </a:lnTo>
                              <a:lnTo>
                                <a:pt x="11" y="8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3,0l36,0l36,0l42,0l46,0l49,3l52,6l52,6l55,8l58,10l58,12l58,16l58,16l58,20l58,23l56,26l55,29l55,29l52,30l49,32l45,33l40,34l58,56l58,56l60,57l62,59l63,60l63,60l63,60l65,63l66,64l66,64l68,64l68,67l52,67l26,34l22,34l22,54l22,54l22,56l22,57l22,60l22,60l22,60l23,63l26,64l27,64l30,64l30,67l0,67l0,64l0,64l3,64l7,64l9,63l10,60l10,60l10,60l11,57l11,56l11,54l11,13l11,13l11,10l11,8l10,6l10,6l10,6l9,5l7,5l4,5l3,5l3,0e" stroked="t" o:allowincell="f" style="position:absolute;margin-left:185.35pt;margin-top:20.65pt;width:3.35pt;height:3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67915</wp:posOffset>
                </wp:positionH>
                <wp:positionV relativeFrom="paragraph">
                  <wp:posOffset>265430</wp:posOffset>
                </wp:positionV>
                <wp:extent cx="15240" cy="177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">
                              <a:moveTo>
                                <a:pt x="0" y="28"/>
                              </a:move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1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0" y="28"/>
                              </a:lnTo>
                              <a:lnTo>
                                <a:pt x="14" y="27"/>
                              </a:lnTo>
                              <a:lnTo>
                                <a:pt x="17" y="25"/>
                              </a:lnTo>
                              <a:lnTo>
                                <a:pt x="18" y="24"/>
                              </a:lnTo>
                              <a:lnTo>
                                <a:pt x="18" y="24"/>
                              </a:lnTo>
                              <a:lnTo>
                                <a:pt x="21" y="21"/>
                              </a:lnTo>
                              <a:lnTo>
                                <a:pt x="23" y="18"/>
                              </a:lnTo>
                              <a:lnTo>
                                <a:pt x="24" y="15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4" y="10"/>
                              </a:lnTo>
                              <a:lnTo>
                                <a:pt x="23" y="7"/>
                              </a:lnTo>
                              <a:lnTo>
                                <a:pt x="21" y="5"/>
                              </a:lnTo>
                              <a:lnTo>
                                <a:pt x="18" y="4"/>
                              </a:lnTo>
                              <a:lnTo>
                                <a:pt x="18" y="4"/>
                              </a:lnTo>
                              <a:lnTo>
                                <a:pt x="17" y="3"/>
                              </a:lnTo>
                              <a:lnTo>
                                <a:pt x="15" y="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8" path="m0,28l0,28l0,28l1,28l2,28l2,28l2,28l10,28l14,27l17,25l18,24l18,24l21,21l23,18l24,15l24,11l24,11l24,10l23,7l21,5l18,4l18,4l17,3l15,1l12,0l8,0l8,0l5,0l4,0l1,0l0,1l0,28e" stroked="t" o:allowincell="f" style="position:absolute;margin-left:186.45pt;margin-top:20.9pt;width:1.15pt;height:1.3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188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1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50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5,127l69,127l75,127l82,125l88,124l93,121l96,118l101,114l104,108l106,103l108,98l111,93l114,87l115,81l117,76l117,70l118,64l118,60l117,54l115,50l112,46l109,42l106,39l102,37l95,34l89,34l85,34l80,36l76,37l72,39l68,42l63,46l59,50l56,54l53,60l50,67l47,74l46,81l46,80xm65,164l57,164l49,161l40,159l33,158l26,155l19,149l11,142l6,135l4,130l1,124l1,118l0,111l0,104l0,97l1,90l3,81l4,73l6,66l8,59l11,51l16,46l19,39l23,34l27,30l37,22l46,15l56,9l65,6l73,5l82,2l91,0l98,0l105,0l112,2l121,3l128,5l135,7l142,13l150,20l155,29l157,33l158,39l160,44l160,51l160,59l160,66l160,73l158,81l157,90l154,97l151,104l148,111l144,118l141,124l137,130l132,135l122,142l114,148l105,154l96,157l88,158l79,159l70,161l63,161l65,164xe" fillcolor="#003399" stroked="f" o:allowincell="f" style="position:absolute;margin-left:84.4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618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53" y="86"/>
                              </a:moveTo>
                              <a:lnTo>
                                <a:pt x="46" y="122"/>
                              </a:lnTo>
                              <a:lnTo>
                                <a:pt x="73" y="122"/>
                              </a:lnTo>
                              <a:lnTo>
                                <a:pt x="79" y="122"/>
                              </a:lnTo>
                              <a:lnTo>
                                <a:pt x="83" y="122"/>
                              </a:lnTo>
                              <a:lnTo>
                                <a:pt x="88" y="122"/>
                              </a:lnTo>
                              <a:lnTo>
                                <a:pt x="91" y="120"/>
                              </a:lnTo>
                              <a:lnTo>
                                <a:pt x="95" y="118"/>
                              </a:lnTo>
                              <a:lnTo>
                                <a:pt x="98" y="115"/>
                              </a:lnTo>
                              <a:lnTo>
                                <a:pt x="99" y="110"/>
                              </a:lnTo>
                              <a:lnTo>
                                <a:pt x="101" y="106"/>
                              </a:lnTo>
                              <a:lnTo>
                                <a:pt x="101" y="106"/>
                              </a:lnTo>
                              <a:lnTo>
                                <a:pt x="101" y="100"/>
                              </a:lnTo>
                              <a:lnTo>
                                <a:pt x="101" y="96"/>
                              </a:lnTo>
                              <a:lnTo>
                                <a:pt x="99" y="93"/>
                              </a:lnTo>
                              <a:lnTo>
                                <a:pt x="98" y="91"/>
                              </a:lnTo>
                              <a:lnTo>
                                <a:pt x="95" y="89"/>
                              </a:lnTo>
                              <a:lnTo>
                                <a:pt x="91" y="88"/>
                              </a:lnTo>
                              <a:lnTo>
                                <a:pt x="86" y="86"/>
                              </a:lnTo>
                              <a:lnTo>
                                <a:pt x="82" y="86"/>
                              </a:lnTo>
                              <a:lnTo>
                                <a:pt x="53" y="86"/>
                              </a:lnTo>
                              <a:close/>
                              <a:moveTo>
                                <a:pt x="66" y="34"/>
                              </a:moveTo>
                              <a:lnTo>
                                <a:pt x="60" y="58"/>
                              </a:lnTo>
                              <a:lnTo>
                                <a:pt x="93" y="58"/>
                              </a:lnTo>
                              <a:lnTo>
                                <a:pt x="101" y="58"/>
                              </a:lnTo>
                              <a:lnTo>
                                <a:pt x="108" y="59"/>
                              </a:lnTo>
                              <a:lnTo>
                                <a:pt x="114" y="61"/>
                              </a:lnTo>
                              <a:lnTo>
                                <a:pt x="121" y="62"/>
                              </a:lnTo>
                              <a:lnTo>
                                <a:pt x="127" y="65"/>
                              </a:lnTo>
                              <a:lnTo>
                                <a:pt x="132" y="68"/>
                              </a:lnTo>
                              <a:lnTo>
                                <a:pt x="137" y="72"/>
                              </a:lnTo>
                              <a:lnTo>
                                <a:pt x="141" y="75"/>
                              </a:lnTo>
                              <a:lnTo>
                                <a:pt x="142" y="81"/>
                              </a:lnTo>
                              <a:lnTo>
                                <a:pt x="144" y="88"/>
                              </a:lnTo>
                              <a:lnTo>
                                <a:pt x="144" y="96"/>
                              </a:lnTo>
                              <a:lnTo>
                                <a:pt x="142" y="106"/>
                              </a:lnTo>
                              <a:lnTo>
                                <a:pt x="142" y="106"/>
                              </a:lnTo>
                              <a:lnTo>
                                <a:pt x="141" y="112"/>
                              </a:lnTo>
                              <a:lnTo>
                                <a:pt x="140" y="119"/>
                              </a:lnTo>
                              <a:lnTo>
                                <a:pt x="137" y="125"/>
                              </a:lnTo>
                              <a:lnTo>
                                <a:pt x="132" y="130"/>
                              </a:lnTo>
                              <a:lnTo>
                                <a:pt x="129" y="135"/>
                              </a:lnTo>
                              <a:lnTo>
                                <a:pt x="124" y="139"/>
                              </a:lnTo>
                              <a:lnTo>
                                <a:pt x="118" y="143"/>
                              </a:lnTo>
                              <a:lnTo>
                                <a:pt x="111" y="146"/>
                              </a:lnTo>
                              <a:lnTo>
                                <a:pt x="104" y="149"/>
                              </a:lnTo>
                              <a:lnTo>
                                <a:pt x="96" y="152"/>
                              </a:lnTo>
                              <a:lnTo>
                                <a:pt x="86" y="153"/>
                              </a:lnTo>
                              <a:lnTo>
                                <a:pt x="76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4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53,86l46,122l73,122l79,122l83,122l88,122l91,120l95,118l98,115l99,110l101,106l101,106l101,100l101,96l99,93l98,91l95,89l91,88l86,86l82,86l53,86xm66,34l60,58l93,58l101,58l108,59l114,61l121,62l127,65l132,68l137,72l141,75l142,81l144,88l144,96l142,106l142,106l141,112l140,119l137,125l132,130l129,135l124,139l118,143l111,146l104,149l96,152l86,153l76,153l0,153l32,0l154,0l148,34l66,34xe" fillcolor="#003399" stroked="f" o:allowincell="f" style="position:absolute;margin-left:93.4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02385</wp:posOffset>
                </wp:positionH>
                <wp:positionV relativeFrom="paragraph">
                  <wp:posOffset>760730</wp:posOffset>
                </wp:positionV>
                <wp:extent cx="95250" cy="9715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3">
                              <a:moveTo>
                                <a:pt x="60" y="85"/>
                              </a:moveTo>
                              <a:lnTo>
                                <a:pt x="50" y="122"/>
                              </a:lnTo>
                              <a:lnTo>
                                <a:pt x="80" y="122"/>
                              </a:lnTo>
                              <a:lnTo>
                                <a:pt x="85" y="122"/>
                              </a:lnTo>
                              <a:lnTo>
                                <a:pt x="89" y="122"/>
                              </a:lnTo>
                              <a:lnTo>
                                <a:pt x="92" y="122"/>
                              </a:lnTo>
                              <a:lnTo>
                                <a:pt x="96" y="120"/>
                              </a:lnTo>
                              <a:lnTo>
                                <a:pt x="99" y="118"/>
                              </a:lnTo>
                              <a:lnTo>
                                <a:pt x="102" y="115"/>
                              </a:lnTo>
                              <a:lnTo>
                                <a:pt x="103" y="110"/>
                              </a:lnTo>
                              <a:lnTo>
                                <a:pt x="106" y="105"/>
                              </a:lnTo>
                              <a:lnTo>
                                <a:pt x="108" y="100"/>
                              </a:lnTo>
                              <a:lnTo>
                                <a:pt x="108" y="96"/>
                              </a:lnTo>
                              <a:lnTo>
                                <a:pt x="106" y="93"/>
                              </a:lnTo>
                              <a:lnTo>
                                <a:pt x="103" y="91"/>
                              </a:lnTo>
                              <a:lnTo>
                                <a:pt x="101" y="89"/>
                              </a:lnTo>
                              <a:lnTo>
                                <a:pt x="96" y="86"/>
                              </a:lnTo>
                              <a:lnTo>
                                <a:pt x="92" y="85"/>
                              </a:lnTo>
                              <a:lnTo>
                                <a:pt x="88" y="85"/>
                              </a:lnTo>
                              <a:lnTo>
                                <a:pt x="60" y="8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66" y="55"/>
                              </a:lnTo>
                              <a:lnTo>
                                <a:pt x="102" y="55"/>
                              </a:lnTo>
                              <a:lnTo>
                                <a:pt x="114" y="55"/>
                              </a:lnTo>
                              <a:lnTo>
                                <a:pt x="122" y="56"/>
                              </a:lnTo>
                              <a:lnTo>
                                <a:pt x="129" y="59"/>
                              </a:lnTo>
                              <a:lnTo>
                                <a:pt x="134" y="62"/>
                              </a:lnTo>
                              <a:lnTo>
                                <a:pt x="139" y="66"/>
                              </a:lnTo>
                              <a:lnTo>
                                <a:pt x="144" y="71"/>
                              </a:lnTo>
                              <a:lnTo>
                                <a:pt x="147" y="76"/>
                              </a:lnTo>
                              <a:lnTo>
                                <a:pt x="148" y="82"/>
                              </a:lnTo>
                              <a:lnTo>
                                <a:pt x="150" y="86"/>
                              </a:lnTo>
                              <a:lnTo>
                                <a:pt x="150" y="92"/>
                              </a:lnTo>
                              <a:lnTo>
                                <a:pt x="150" y="99"/>
                              </a:lnTo>
                              <a:lnTo>
                                <a:pt x="148" y="105"/>
                              </a:lnTo>
                              <a:lnTo>
                                <a:pt x="148" y="106"/>
                              </a:lnTo>
                              <a:lnTo>
                                <a:pt x="145" y="113"/>
                              </a:lnTo>
                              <a:lnTo>
                                <a:pt x="142" y="120"/>
                              </a:lnTo>
                              <a:lnTo>
                                <a:pt x="138" y="127"/>
                              </a:lnTo>
                              <a:lnTo>
                                <a:pt x="134" y="133"/>
                              </a:lnTo>
                              <a:lnTo>
                                <a:pt x="129" y="139"/>
                              </a:lnTo>
                              <a:lnTo>
                                <a:pt x="125" y="143"/>
                              </a:lnTo>
                              <a:lnTo>
                                <a:pt x="119" y="146"/>
                              </a:lnTo>
                              <a:lnTo>
                                <a:pt x="112" y="149"/>
                              </a:lnTo>
                              <a:lnTo>
                                <a:pt x="105" y="150"/>
                              </a:lnTo>
                              <a:lnTo>
                                <a:pt x="96" y="152"/>
                              </a:lnTo>
                              <a:lnTo>
                                <a:pt x="89" y="153"/>
                              </a:lnTo>
                              <a:lnTo>
                                <a:pt x="80" y="153"/>
                              </a:lnTo>
                              <a:lnTo>
                                <a:pt x="6" y="153"/>
                              </a:lnTo>
                              <a:lnTo>
                                <a:pt x="30" y="34"/>
                              </a:lnTo>
                              <a:lnTo>
                                <a:pt x="0" y="34"/>
                              </a:lnTo>
                              <a:lnTo>
                                <a:pt x="8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3" path="m60,85l50,122l80,122l85,122l89,122l92,122l96,120l99,118l102,115l103,110l106,105l108,100l108,96l106,93l103,91l101,89l96,86l92,85l88,85l60,85xm79,0l66,55l102,55l114,55l122,56l129,59l134,62l139,66l144,71l147,76l148,82l150,86l150,92l150,99l148,105l148,106l145,113l142,120l138,127l134,133l129,139l125,143l119,146l112,149l105,150l96,152l89,153l80,153l6,153l30,34l0,34l8,0l79,0xe" fillcolor="#003399" stroked="f" o:allowincell="f" style="position:absolute;margin-left:102.55pt;margin-top:59.9pt;width:7.4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0970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111.1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96060</wp:posOffset>
                </wp:positionH>
                <wp:positionV relativeFrom="paragraph">
                  <wp:posOffset>760730</wp:posOffset>
                </wp:positionV>
                <wp:extent cx="122555" cy="11811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6">
                              <a:moveTo>
                                <a:pt x="146" y="34"/>
                              </a:moveTo>
                              <a:lnTo>
                                <a:pt x="107" y="34"/>
                              </a:lnTo>
                              <a:lnTo>
                                <a:pt x="104" y="51"/>
                              </a:lnTo>
                              <a:lnTo>
                                <a:pt x="102" y="58"/>
                              </a:lnTo>
                              <a:lnTo>
                                <a:pt x="101" y="65"/>
                              </a:lnTo>
                              <a:lnTo>
                                <a:pt x="98" y="72"/>
                              </a:lnTo>
                              <a:lnTo>
                                <a:pt x="97" y="78"/>
                              </a:lnTo>
                              <a:lnTo>
                                <a:pt x="94" y="83"/>
                              </a:lnTo>
                              <a:lnTo>
                                <a:pt x="91" y="91"/>
                              </a:lnTo>
                              <a:lnTo>
                                <a:pt x="88" y="96"/>
                              </a:lnTo>
                              <a:lnTo>
                                <a:pt x="86" y="100"/>
                              </a:lnTo>
                              <a:lnTo>
                                <a:pt x="84" y="105"/>
                              </a:lnTo>
                              <a:lnTo>
                                <a:pt x="81" y="109"/>
                              </a:lnTo>
                              <a:lnTo>
                                <a:pt x="76" y="113"/>
                              </a:lnTo>
                              <a:lnTo>
                                <a:pt x="74" y="118"/>
                              </a:lnTo>
                              <a:lnTo>
                                <a:pt x="127" y="118"/>
                              </a:lnTo>
                              <a:lnTo>
                                <a:pt x="146" y="34"/>
                              </a:lnTo>
                              <a:close/>
                              <a:moveTo>
                                <a:pt x="167" y="118"/>
                              </a:moveTo>
                              <a:lnTo>
                                <a:pt x="187" y="118"/>
                              </a:lnTo>
                              <a:lnTo>
                                <a:pt x="170" y="186"/>
                              </a:lnTo>
                              <a:lnTo>
                                <a:pt x="137" y="186"/>
                              </a:lnTo>
                              <a:lnTo>
                                <a:pt x="146" y="153"/>
                              </a:lnTo>
                              <a:lnTo>
                                <a:pt x="45" y="153"/>
                              </a:lnTo>
                              <a:lnTo>
                                <a:pt x="36" y="186"/>
                              </a:lnTo>
                              <a:lnTo>
                                <a:pt x="0" y="186"/>
                              </a:lnTo>
                              <a:lnTo>
                                <a:pt x="16" y="118"/>
                              </a:lnTo>
                              <a:lnTo>
                                <a:pt x="30" y="118"/>
                              </a:lnTo>
                              <a:lnTo>
                                <a:pt x="33" y="115"/>
                              </a:lnTo>
                              <a:lnTo>
                                <a:pt x="36" y="112"/>
                              </a:lnTo>
                              <a:lnTo>
                                <a:pt x="39" y="109"/>
                              </a:lnTo>
                              <a:lnTo>
                                <a:pt x="42" y="105"/>
                              </a:lnTo>
                              <a:lnTo>
                                <a:pt x="45" y="99"/>
                              </a:lnTo>
                              <a:lnTo>
                                <a:pt x="49" y="93"/>
                              </a:lnTo>
                              <a:lnTo>
                                <a:pt x="53" y="86"/>
                              </a:lnTo>
                              <a:lnTo>
                                <a:pt x="56" y="78"/>
                              </a:lnTo>
                              <a:lnTo>
                                <a:pt x="61" y="69"/>
                              </a:lnTo>
                              <a:lnTo>
                                <a:pt x="63" y="59"/>
                              </a:lnTo>
                              <a:lnTo>
                                <a:pt x="66" y="48"/>
                              </a:lnTo>
                              <a:lnTo>
                                <a:pt x="68" y="37"/>
                              </a:lnTo>
                              <a:lnTo>
                                <a:pt x="76" y="0"/>
                              </a:lnTo>
                              <a:lnTo>
                                <a:pt x="193" y="0"/>
                              </a:lnTo>
                              <a:lnTo>
                                <a:pt x="167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6" path="m146,34l107,34l104,51l102,58l101,65l98,72l97,78l94,83l91,91l88,96l86,100l84,105l81,109l76,113l74,118l127,118l146,34xm167,118l187,118l170,186l137,186l146,153l45,153l36,186l0,186l16,118l30,118l33,115l36,112l39,109l42,105l45,99l49,93l53,86l56,78l61,69l63,59l66,48l68,37l76,0l193,0l167,118xe" fillcolor="#003399" stroked="f" o:allowincell="f" style="position:absolute;margin-left:117.8pt;margin-top:59.9pt;width:9.6pt;height:9.2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33220</wp:posOffset>
                </wp:positionH>
                <wp:positionV relativeFrom="paragraph">
                  <wp:posOffset>760730</wp:posOffset>
                </wp:positionV>
                <wp:extent cx="107315" cy="9715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53">
                              <a:moveTo>
                                <a:pt x="49" y="100"/>
                              </a:moveTo>
                              <a:lnTo>
                                <a:pt x="51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9" y="0"/>
                              </a:lnTo>
                              <a:lnTo>
                                <a:pt x="134" y="153"/>
                              </a:lnTo>
                              <a:lnTo>
                                <a:pt x="94" y="153"/>
                              </a:lnTo>
                              <a:lnTo>
                                <a:pt x="112" y="65"/>
                              </a:lnTo>
                              <a:lnTo>
                                <a:pt x="120" y="52"/>
                              </a:lnTo>
                              <a:lnTo>
                                <a:pt x="117" y="52"/>
                              </a:lnTo>
                              <a:lnTo>
                                <a:pt x="110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53" path="m49,100l51,102l59,89l128,0l169,0l134,153l94,153l112,65l120,52l117,52l110,65l40,153l0,153l32,0l72,0l52,89l49,102l49,100xe" fillcolor="#003399" stroked="f" o:allowincell="f" style="position:absolute;margin-left:128.6pt;margin-top:59.9pt;width:8.4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48790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1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0" y="56"/>
                              </a:lnTo>
                              <a:lnTo>
                                <a:pt x="123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1,91l40,153l0,153l31,0l72,0l60,56l110,56l123,0l164,0l132,153l90,153l103,91l51,91xe" fillcolor="#003399" stroked="f" o:allowincell="f" style="position:absolute;margin-left:137.7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5">
                <wp:simplePos x="0" y="0"/>
                <wp:positionH relativeFrom="column">
                  <wp:posOffset>1859280</wp:posOffset>
                </wp:positionH>
                <wp:positionV relativeFrom="paragraph">
                  <wp:posOffset>760730</wp:posOffset>
                </wp:positionV>
                <wp:extent cx="102235" cy="97155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4" y="29"/>
                              </a:moveTo>
                              <a:lnTo>
                                <a:pt x="83" y="29"/>
                              </a:lnTo>
                              <a:lnTo>
                                <a:pt x="78" y="29"/>
                              </a:lnTo>
                              <a:lnTo>
                                <a:pt x="72" y="32"/>
                              </a:lnTo>
                              <a:lnTo>
                                <a:pt x="68" y="34"/>
                              </a:lnTo>
                              <a:lnTo>
                                <a:pt x="65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4" y="71"/>
                              </a:lnTo>
                              <a:lnTo>
                                <a:pt x="114" y="29"/>
                              </a:lnTo>
                              <a:lnTo>
                                <a:pt x="114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2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7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4,29l83,29l78,29l72,32l68,34l65,35l63,38l62,42l59,46l59,51l59,55l59,59l59,62l60,65l63,66l66,68l70,71l75,71l104,71l114,29l114,29xm99,98l83,98l47,153l0,153l49,98l44,98l39,96l34,93l30,92l26,89l21,85l20,81l17,76l14,72l14,66l13,59l14,52l14,52l14,51l14,51l14,51l14,51l14,51l14,51l14,51l17,41l21,32l26,24l33,18l39,12l46,8l52,5l56,4l63,2l69,1l76,0l82,0l161,0l127,153l86,153l99,98xe" fillcolor="#003399" stroked="f" o:allowincell="f" style="position:absolute;margin-left:146.4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6">
                <wp:simplePos x="0" y="0"/>
                <wp:positionH relativeFrom="column">
                  <wp:posOffset>1969135</wp:posOffset>
                </wp:positionH>
                <wp:positionV relativeFrom="paragraph">
                  <wp:posOffset>760730</wp:posOffset>
                </wp:positionV>
                <wp:extent cx="102235" cy="97155"/>
                <wp:effectExtent l="127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3" y="29"/>
                              </a:moveTo>
                              <a:lnTo>
                                <a:pt x="83" y="29"/>
                              </a:lnTo>
                              <a:lnTo>
                                <a:pt x="77" y="29"/>
                              </a:lnTo>
                              <a:lnTo>
                                <a:pt x="72" y="32"/>
                              </a:lnTo>
                              <a:lnTo>
                                <a:pt x="67" y="34"/>
                              </a:lnTo>
                              <a:lnTo>
                                <a:pt x="64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3" y="71"/>
                              </a:lnTo>
                              <a:lnTo>
                                <a:pt x="113" y="29"/>
                              </a:lnTo>
                              <a:lnTo>
                                <a:pt x="113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1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6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3,29l83,29l77,29l72,32l67,34l64,35l63,38l62,42l59,46l59,51l59,55l59,59l59,62l60,65l63,66l66,68l70,71l75,71l103,71l113,29l113,29xm99,98l83,98l47,153l0,153l49,98l44,98l39,96l34,93l30,92l26,89l21,85l20,81l17,76l14,72l14,66l13,59l14,52l14,52l14,51l14,51l14,51l14,51l14,51l14,51l14,51l17,41l21,32l26,24l33,18l39,12l46,8l51,5l56,4l63,2l69,1l76,0l82,0l161,0l126,153l86,153l99,98xe" fillcolor="#003399" stroked="f" o:allowincell="f" style="position:absolute;margin-left:155.05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52650</wp:posOffset>
                </wp:positionH>
                <wp:positionV relativeFrom="paragraph">
                  <wp:posOffset>760730</wp:posOffset>
                </wp:positionV>
                <wp:extent cx="106045" cy="97155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3">
                              <a:moveTo>
                                <a:pt x="40" y="153"/>
                              </a:move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67" y="0"/>
                              </a:lnTo>
                              <a:lnTo>
                                <a:pt x="133" y="153"/>
                              </a:lnTo>
                              <a:lnTo>
                                <a:pt x="92" y="153"/>
                              </a:lnTo>
                              <a:lnTo>
                                <a:pt x="120" y="34"/>
                              </a:lnTo>
                              <a:lnTo>
                                <a:pt x="66" y="34"/>
                              </a:lnTo>
                              <a:lnTo>
                                <a:pt x="4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53" path="m40,153l0,153l32,0l167,0l133,153l92,153l120,34l66,34l40,153xe" fillcolor="#003399" stroked="f" o:allowincell="f" style="position:absolute;margin-left:169.5pt;margin-top:59.9pt;width:8.3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6695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68" y="29"/>
                              </a:moveTo>
                              <a:lnTo>
                                <a:pt x="56" y="75"/>
                              </a:lnTo>
                              <a:lnTo>
                                <a:pt x="82" y="75"/>
                              </a:lnTo>
                              <a:lnTo>
                                <a:pt x="88" y="75"/>
                              </a:lnTo>
                              <a:lnTo>
                                <a:pt x="94" y="73"/>
                              </a:lnTo>
                              <a:lnTo>
                                <a:pt x="98" y="72"/>
                              </a:lnTo>
                              <a:lnTo>
                                <a:pt x="101" y="71"/>
                              </a:lnTo>
                              <a:lnTo>
                                <a:pt x="105" y="68"/>
                              </a:lnTo>
                              <a:lnTo>
                                <a:pt x="108" y="64"/>
                              </a:lnTo>
                              <a:lnTo>
                                <a:pt x="110" y="59"/>
                              </a:lnTo>
                              <a:lnTo>
                                <a:pt x="111" y="54"/>
                              </a:lnTo>
                              <a:lnTo>
                                <a:pt x="111" y="52"/>
                              </a:lnTo>
                              <a:lnTo>
                                <a:pt x="112" y="46"/>
                              </a:lnTo>
                              <a:lnTo>
                                <a:pt x="112" y="42"/>
                              </a:lnTo>
                              <a:lnTo>
                                <a:pt x="112" y="38"/>
                              </a:lnTo>
                              <a:lnTo>
                                <a:pt x="111" y="35"/>
                              </a:lnTo>
                              <a:lnTo>
                                <a:pt x="108" y="34"/>
                              </a:lnTo>
                              <a:lnTo>
                                <a:pt x="104" y="32"/>
                              </a:lnTo>
                              <a:lnTo>
                                <a:pt x="98" y="29"/>
                              </a:lnTo>
                              <a:lnTo>
                                <a:pt x="92" y="29"/>
                              </a:lnTo>
                              <a:lnTo>
                                <a:pt x="66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07" y="0"/>
                              </a:lnTo>
                              <a:lnTo>
                                <a:pt x="117" y="0"/>
                              </a:lnTo>
                              <a:lnTo>
                                <a:pt x="127" y="1"/>
                              </a:lnTo>
                              <a:lnTo>
                                <a:pt x="134" y="4"/>
                              </a:lnTo>
                              <a:lnTo>
                                <a:pt x="141" y="8"/>
                              </a:lnTo>
                              <a:lnTo>
                                <a:pt x="146" y="12"/>
                              </a:lnTo>
                              <a:lnTo>
                                <a:pt x="150" y="17"/>
                              </a:lnTo>
                              <a:lnTo>
                                <a:pt x="151" y="21"/>
                              </a:lnTo>
                              <a:lnTo>
                                <a:pt x="153" y="27"/>
                              </a:lnTo>
                              <a:lnTo>
                                <a:pt x="154" y="32"/>
                              </a:lnTo>
                              <a:lnTo>
                                <a:pt x="154" y="39"/>
                              </a:lnTo>
                              <a:lnTo>
                                <a:pt x="154" y="45"/>
                              </a:lnTo>
                              <a:lnTo>
                                <a:pt x="153" y="52"/>
                              </a:lnTo>
                              <a:lnTo>
                                <a:pt x="150" y="62"/>
                              </a:lnTo>
                              <a:lnTo>
                                <a:pt x="146" y="72"/>
                              </a:lnTo>
                              <a:lnTo>
                                <a:pt x="140" y="81"/>
                              </a:lnTo>
                              <a:lnTo>
                                <a:pt x="134" y="86"/>
                              </a:lnTo>
                              <a:lnTo>
                                <a:pt x="128" y="92"/>
                              </a:lnTo>
                              <a:lnTo>
                                <a:pt x="123" y="96"/>
                              </a:lnTo>
                              <a:lnTo>
                                <a:pt x="115" y="100"/>
                              </a:lnTo>
                              <a:lnTo>
                                <a:pt x="110" y="102"/>
                              </a:lnTo>
                              <a:lnTo>
                                <a:pt x="102" y="103"/>
                              </a:lnTo>
                              <a:lnTo>
                                <a:pt x="97" y="103"/>
                              </a:lnTo>
                              <a:lnTo>
                                <a:pt x="89" y="105"/>
                              </a:lnTo>
                              <a:lnTo>
                                <a:pt x="82" y="105"/>
                              </a:lnTo>
                              <a:lnTo>
                                <a:pt x="51" y="10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68,29l56,75l82,75l88,75l94,73l98,72l101,71l105,68l108,64l110,59l111,54l111,52l112,46l112,42l112,38l111,35l108,34l104,32l98,29l92,29l66,29l68,29xm32,0l107,0l117,0l127,1l134,4l141,8l146,12l150,17l151,21l153,27l154,32l154,39l154,45l153,52l150,62l146,72l140,81l134,86l128,92l123,96l115,100l110,102l102,103l97,103l89,105l82,105l51,105l40,153l0,153l32,0xe" fillcolor="#003399" stroked="f" o:allowincell="f" style="position:absolute;margin-left:178.5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7490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1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0,120l53,123l56,125l61,127l65,127l69,127l75,127l82,125l88,124l94,121l97,118l101,114l104,108l107,103l108,98l111,93l114,87l115,81l117,76l117,70l118,64l118,60l117,54l115,50l112,46l110,42l107,39l102,37l95,34l89,34l85,34l81,36l76,37l72,39l68,42l63,46l59,50l56,54l53,60l50,67l48,74l46,81l46,80xm65,164l58,164l49,161l40,159l33,158l26,155l19,149l12,142l6,135l4,130l1,124l1,118l0,111l0,104l0,97l1,90l3,81l4,73l6,66l9,59l12,51l16,46l19,39l23,34l27,30l38,22l46,15l56,9l65,6l74,5l82,2l91,0l98,0l105,0l112,2l121,3l128,5l135,7l143,13l150,20l156,29l157,33l158,39l160,44l160,51l160,59l160,66l160,73l158,81l157,90l154,97l151,104l148,111l144,118l141,124l137,130l133,135l122,142l114,148l105,154l97,157l88,158l79,159l71,161l63,161l65,164xe" fillcolor="#003399" stroked="f" o:allowincell="f" style="position:absolute;margin-left:187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3010</wp:posOffset>
                </wp:positionH>
                <wp:positionV relativeFrom="paragraph">
                  <wp:posOffset>756920</wp:posOffset>
                </wp:positionV>
                <wp:extent cx="130810" cy="106680"/>
                <wp:effectExtent l="0" t="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114" y="112"/>
                              </a:moveTo>
                              <a:lnTo>
                                <a:pt x="118" y="112"/>
                              </a:lnTo>
                              <a:lnTo>
                                <a:pt x="125" y="112"/>
                              </a:lnTo>
                              <a:lnTo>
                                <a:pt x="132" y="111"/>
                              </a:lnTo>
                              <a:lnTo>
                                <a:pt x="138" y="109"/>
                              </a:lnTo>
                              <a:lnTo>
                                <a:pt x="145" y="106"/>
                              </a:lnTo>
                              <a:lnTo>
                                <a:pt x="151" y="102"/>
                              </a:lnTo>
                              <a:lnTo>
                                <a:pt x="155" y="97"/>
                              </a:lnTo>
                              <a:lnTo>
                                <a:pt x="158" y="89"/>
                              </a:lnTo>
                              <a:lnTo>
                                <a:pt x="161" y="81"/>
                              </a:lnTo>
                              <a:lnTo>
                                <a:pt x="163" y="74"/>
                              </a:lnTo>
                              <a:lnTo>
                                <a:pt x="163" y="67"/>
                              </a:lnTo>
                              <a:lnTo>
                                <a:pt x="160" y="61"/>
                              </a:lnTo>
                              <a:lnTo>
                                <a:pt x="157" y="57"/>
                              </a:lnTo>
                              <a:lnTo>
                                <a:pt x="154" y="52"/>
                              </a:lnTo>
                              <a:lnTo>
                                <a:pt x="148" y="50"/>
                              </a:lnTo>
                              <a:lnTo>
                                <a:pt x="142" y="48"/>
                              </a:lnTo>
                              <a:lnTo>
                                <a:pt x="134" y="48"/>
                              </a:lnTo>
                              <a:lnTo>
                                <a:pt x="127" y="48"/>
                              </a:lnTo>
                              <a:lnTo>
                                <a:pt x="112" y="112"/>
                              </a:lnTo>
                              <a:lnTo>
                                <a:pt x="114" y="112"/>
                              </a:lnTo>
                              <a:close/>
                              <a:moveTo>
                                <a:pt x="76" y="112"/>
                              </a:moveTo>
                              <a:lnTo>
                                <a:pt x="91" y="48"/>
                              </a:lnTo>
                              <a:lnTo>
                                <a:pt x="83" y="48"/>
                              </a:lnTo>
                              <a:lnTo>
                                <a:pt x="75" y="48"/>
                              </a:lnTo>
                              <a:lnTo>
                                <a:pt x="68" y="50"/>
                              </a:lnTo>
                              <a:lnTo>
                                <a:pt x="60" y="52"/>
                              </a:lnTo>
                              <a:lnTo>
                                <a:pt x="55" y="57"/>
                              </a:lnTo>
                              <a:lnTo>
                                <a:pt x="52" y="61"/>
                              </a:lnTo>
                              <a:lnTo>
                                <a:pt x="47" y="67"/>
                              </a:lnTo>
                              <a:lnTo>
                                <a:pt x="44" y="74"/>
                              </a:lnTo>
                              <a:lnTo>
                                <a:pt x="42" y="81"/>
                              </a:lnTo>
                              <a:lnTo>
                                <a:pt x="42" y="88"/>
                              </a:lnTo>
                              <a:lnTo>
                                <a:pt x="42" y="94"/>
                              </a:lnTo>
                              <a:lnTo>
                                <a:pt x="43" y="99"/>
                              </a:lnTo>
                              <a:lnTo>
                                <a:pt x="44" y="104"/>
                              </a:lnTo>
                              <a:lnTo>
                                <a:pt x="47" y="108"/>
                              </a:lnTo>
                              <a:lnTo>
                                <a:pt x="53" y="111"/>
                              </a:lnTo>
                              <a:lnTo>
                                <a:pt x="59" y="112"/>
                              </a:lnTo>
                              <a:lnTo>
                                <a:pt x="68" y="112"/>
                              </a:lnTo>
                              <a:lnTo>
                                <a:pt x="75" y="112"/>
                              </a:lnTo>
                              <a:lnTo>
                                <a:pt x="76" y="112"/>
                              </a:lnTo>
                              <a:close/>
                              <a:moveTo>
                                <a:pt x="63" y="168"/>
                              </a:moveTo>
                              <a:lnTo>
                                <a:pt x="66" y="143"/>
                              </a:lnTo>
                              <a:lnTo>
                                <a:pt x="55" y="143"/>
                              </a:lnTo>
                              <a:lnTo>
                                <a:pt x="47" y="143"/>
                              </a:lnTo>
                              <a:lnTo>
                                <a:pt x="40" y="142"/>
                              </a:lnTo>
                              <a:lnTo>
                                <a:pt x="33" y="141"/>
                              </a:lnTo>
                              <a:lnTo>
                                <a:pt x="26" y="139"/>
                              </a:lnTo>
                              <a:lnTo>
                                <a:pt x="20" y="136"/>
                              </a:lnTo>
                              <a:lnTo>
                                <a:pt x="14" y="132"/>
                              </a:lnTo>
                              <a:lnTo>
                                <a:pt x="8" y="126"/>
                              </a:lnTo>
                              <a:lnTo>
                                <a:pt x="4" y="121"/>
                              </a:lnTo>
                              <a:lnTo>
                                <a:pt x="1" y="114"/>
                              </a:lnTo>
                              <a:lnTo>
                                <a:pt x="0" y="104"/>
                              </a:lnTo>
                              <a:lnTo>
                                <a:pt x="0" y="92"/>
                              </a:lnTo>
                              <a:lnTo>
                                <a:pt x="1" y="79"/>
                              </a:lnTo>
                              <a:lnTo>
                                <a:pt x="4" y="68"/>
                              </a:lnTo>
                              <a:lnTo>
                                <a:pt x="8" y="57"/>
                              </a:lnTo>
                              <a:lnTo>
                                <a:pt x="14" y="48"/>
                              </a:lnTo>
                              <a:lnTo>
                                <a:pt x="20" y="41"/>
                              </a:lnTo>
                              <a:lnTo>
                                <a:pt x="27" y="35"/>
                              </a:lnTo>
                              <a:lnTo>
                                <a:pt x="34" y="30"/>
                              </a:lnTo>
                              <a:lnTo>
                                <a:pt x="43" y="25"/>
                              </a:lnTo>
                              <a:lnTo>
                                <a:pt x="50" y="24"/>
                              </a:lnTo>
                              <a:lnTo>
                                <a:pt x="59" y="23"/>
                              </a:lnTo>
                              <a:lnTo>
                                <a:pt x="68" y="20"/>
                              </a:lnTo>
                              <a:lnTo>
                                <a:pt x="76" y="18"/>
                              </a:lnTo>
                              <a:lnTo>
                                <a:pt x="85" y="18"/>
                              </a:lnTo>
                              <a:lnTo>
                                <a:pt x="95" y="18"/>
                              </a:lnTo>
                              <a:lnTo>
                                <a:pt x="98" y="0"/>
                              </a:lnTo>
                              <a:lnTo>
                                <a:pt x="138" y="0"/>
                              </a:lnTo>
                              <a:lnTo>
                                <a:pt x="135" y="18"/>
                              </a:lnTo>
                              <a:lnTo>
                                <a:pt x="145" y="18"/>
                              </a:lnTo>
                              <a:lnTo>
                                <a:pt x="154" y="18"/>
                              </a:lnTo>
                              <a:lnTo>
                                <a:pt x="161" y="20"/>
                              </a:lnTo>
                              <a:lnTo>
                                <a:pt x="170" y="21"/>
                              </a:lnTo>
                              <a:lnTo>
                                <a:pt x="177" y="23"/>
                              </a:lnTo>
                              <a:lnTo>
                                <a:pt x="184" y="25"/>
                              </a:lnTo>
                              <a:lnTo>
                                <a:pt x="191" y="28"/>
                              </a:lnTo>
                              <a:lnTo>
                                <a:pt x="196" y="34"/>
                              </a:lnTo>
                              <a:lnTo>
                                <a:pt x="200" y="40"/>
                              </a:lnTo>
                              <a:lnTo>
                                <a:pt x="204" y="47"/>
                              </a:lnTo>
                              <a:lnTo>
                                <a:pt x="206" y="57"/>
                              </a:lnTo>
                              <a:lnTo>
                                <a:pt x="206" y="67"/>
                              </a:lnTo>
                              <a:lnTo>
                                <a:pt x="204" y="79"/>
                              </a:lnTo>
                              <a:lnTo>
                                <a:pt x="203" y="81"/>
                              </a:lnTo>
                              <a:lnTo>
                                <a:pt x="200" y="92"/>
                              </a:lnTo>
                              <a:lnTo>
                                <a:pt x="196" y="102"/>
                              </a:lnTo>
                              <a:lnTo>
                                <a:pt x="191" y="112"/>
                              </a:lnTo>
                              <a:lnTo>
                                <a:pt x="186" y="119"/>
                              </a:lnTo>
                              <a:lnTo>
                                <a:pt x="178" y="125"/>
                              </a:lnTo>
                              <a:lnTo>
                                <a:pt x="171" y="131"/>
                              </a:lnTo>
                              <a:lnTo>
                                <a:pt x="163" y="135"/>
                              </a:lnTo>
                              <a:lnTo>
                                <a:pt x="154" y="138"/>
                              </a:lnTo>
                              <a:lnTo>
                                <a:pt x="145" y="139"/>
                              </a:lnTo>
                              <a:lnTo>
                                <a:pt x="135" y="142"/>
                              </a:lnTo>
                              <a:lnTo>
                                <a:pt x="125" y="143"/>
                              </a:lnTo>
                              <a:lnTo>
                                <a:pt x="116" y="143"/>
                              </a:lnTo>
                              <a:lnTo>
                                <a:pt x="106" y="143"/>
                              </a:lnTo>
                              <a:lnTo>
                                <a:pt x="104" y="166"/>
                              </a:lnTo>
                              <a:lnTo>
                                <a:pt x="63" y="166"/>
                              </a:lnTo>
                              <a:lnTo>
                                <a:pt x="63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8" path="m114,112l118,112l125,112l132,111l138,109l145,106l151,102l155,97l158,89l161,81l163,74l163,67l160,61l157,57l154,52l148,50l142,48l134,48l127,48l112,112l114,112xm76,112l91,48l83,48l75,48l68,50l60,52l55,57l52,61l47,67l44,74l42,81l42,88l42,94l43,99l44,104l47,108l53,111l59,112l68,112l75,112l76,112xm63,168l66,143l55,143l47,143l40,142l33,141l26,139l20,136l14,132l8,126l4,121l1,114l0,104l0,92l1,79l4,68l8,57l14,48l20,41l27,35l34,30l43,25l50,24l59,23l68,20l76,18l85,18l95,18l98,0l138,0l135,18l145,18l154,18l161,20l170,21l177,23l184,25l191,28l196,34l200,40l204,47l206,57l206,67l204,79l203,81l200,92l196,102l191,112l186,119l178,125l171,131l163,135l154,138l145,139l135,142l125,143l116,143l106,143l104,166l63,166l63,168xe" fillcolor="#003399" stroked="f" o:allowincell="f" style="position:absolute;margin-left:196.3pt;margin-top:59.6pt;width:10.25pt;height:8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634615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207.45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38120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6" y="103"/>
                              </a:moveTo>
                              <a:lnTo>
                                <a:pt x="147" y="103"/>
                              </a:lnTo>
                              <a:lnTo>
                                <a:pt x="144" y="108"/>
                              </a:lnTo>
                              <a:lnTo>
                                <a:pt x="141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8" y="135"/>
                              </a:lnTo>
                              <a:lnTo>
                                <a:pt x="122" y="141"/>
                              </a:lnTo>
                              <a:lnTo>
                                <a:pt x="115" y="147"/>
                              </a:lnTo>
                              <a:lnTo>
                                <a:pt x="106" y="151"/>
                              </a:lnTo>
                              <a:lnTo>
                                <a:pt x="102" y="154"/>
                              </a:lnTo>
                              <a:lnTo>
                                <a:pt x="98" y="155"/>
                              </a:lnTo>
                              <a:lnTo>
                                <a:pt x="92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5" y="161"/>
                              </a:lnTo>
                              <a:lnTo>
                                <a:pt x="69" y="161"/>
                              </a:lnTo>
                              <a:lnTo>
                                <a:pt x="63" y="161"/>
                              </a:lnTo>
                              <a:lnTo>
                                <a:pt x="56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4" y="158"/>
                              </a:lnTo>
                              <a:lnTo>
                                <a:pt x="27" y="155"/>
                              </a:lnTo>
                              <a:lnTo>
                                <a:pt x="20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88"/>
                              </a:lnTo>
                              <a:lnTo>
                                <a:pt x="3" y="80"/>
                              </a:lnTo>
                              <a:lnTo>
                                <a:pt x="4" y="71"/>
                              </a:lnTo>
                              <a:lnTo>
                                <a:pt x="7" y="64"/>
                              </a:lnTo>
                              <a:lnTo>
                                <a:pt x="10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99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1" y="6"/>
                              </a:lnTo>
                              <a:lnTo>
                                <a:pt x="138" y="10"/>
                              </a:lnTo>
                              <a:lnTo>
                                <a:pt x="144" y="15"/>
                              </a:lnTo>
                              <a:lnTo>
                                <a:pt x="148" y="20"/>
                              </a:lnTo>
                              <a:lnTo>
                                <a:pt x="152" y="26"/>
                              </a:lnTo>
                              <a:lnTo>
                                <a:pt x="154" y="32"/>
                              </a:lnTo>
                              <a:lnTo>
                                <a:pt x="155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6" y="59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6" y="43"/>
                              </a:lnTo>
                              <a:lnTo>
                                <a:pt x="63" y="47"/>
                              </a:lnTo>
                              <a:lnTo>
                                <a:pt x="59" y="53"/>
                              </a:lnTo>
                              <a:lnTo>
                                <a:pt x="56" y="59"/>
                              </a:lnTo>
                              <a:lnTo>
                                <a:pt x="53" y="63"/>
                              </a:lnTo>
                              <a:lnTo>
                                <a:pt x="50" y="69"/>
                              </a:lnTo>
                              <a:lnTo>
                                <a:pt x="47" y="74"/>
                              </a:lnTo>
                              <a:lnTo>
                                <a:pt x="46" y="78"/>
                              </a:lnTo>
                              <a:lnTo>
                                <a:pt x="46" y="83"/>
                              </a:ln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1"/>
                              </a:lnTo>
                              <a:lnTo>
                                <a:pt x="44" y="105"/>
                              </a:lnTo>
                              <a:lnTo>
                                <a:pt x="44" y="110"/>
                              </a:lnTo>
                              <a:lnTo>
                                <a:pt x="47" y="115"/>
                              </a:lnTo>
                              <a:lnTo>
                                <a:pt x="49" y="118"/>
                              </a:lnTo>
                              <a:lnTo>
                                <a:pt x="53" y="121"/>
                              </a:lnTo>
                              <a:lnTo>
                                <a:pt x="56" y="124"/>
                              </a:lnTo>
                              <a:lnTo>
                                <a:pt x="60" y="125"/>
                              </a:lnTo>
                              <a:lnTo>
                                <a:pt x="66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3" y="125"/>
                              </a:lnTo>
                              <a:lnTo>
                                <a:pt x="89" y="123"/>
                              </a:lnTo>
                              <a:lnTo>
                                <a:pt x="95" y="120"/>
                              </a:lnTo>
                              <a:lnTo>
                                <a:pt x="98" y="115"/>
                              </a:lnTo>
                              <a:lnTo>
                                <a:pt x="102" y="111"/>
                              </a:lnTo>
                              <a:lnTo>
                                <a:pt x="105" y="107"/>
                              </a:lnTo>
                              <a:lnTo>
                                <a:pt x="106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6,103l147,103l144,108l141,115l137,121l134,128l128,135l122,141l115,147l106,151l102,154l98,155l92,157l88,158l80,159l75,161l69,161l63,161l56,161l49,159l42,159l34,158l27,155l20,149l13,142l6,135l4,130l1,124l1,118l0,111l0,104l0,97l1,88l3,80l4,71l7,64l10,57l13,50l16,44l19,39l23,34l27,30l37,22l46,15l56,9l65,6l73,5l82,2l91,0l98,0l99,0l111,2l121,3l131,6l138,10l144,15l148,20l152,26l154,32l155,39l157,44l157,51l157,59l116,59l116,54l115,50l112,46l109,42l106,39l102,37l98,34l92,34l85,36l78,37l72,40l66,43l63,47l59,53l56,59l53,63l50,69l47,74l46,78l46,83l44,88l44,96l44,101l44,105l44,110l47,115l49,118l53,121l56,124l60,125l66,127l72,127l72,127l78,127l83,125l89,123l95,120l98,115l102,111l105,107l106,103xe" fillcolor="#003399" stroked="f" o:allowincell="f" style="position:absolute;margin-left:215.6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49245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7" y="103"/>
                              </a:moveTo>
                              <a:lnTo>
                                <a:pt x="147" y="103"/>
                              </a:lnTo>
                              <a:lnTo>
                                <a:pt x="145" y="108"/>
                              </a:lnTo>
                              <a:lnTo>
                                <a:pt x="142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9" y="135"/>
                              </a:lnTo>
                              <a:lnTo>
                                <a:pt x="123" y="141"/>
                              </a:lnTo>
                              <a:lnTo>
                                <a:pt x="116" y="147"/>
                              </a:lnTo>
                              <a:lnTo>
                                <a:pt x="107" y="151"/>
                              </a:lnTo>
                              <a:lnTo>
                                <a:pt x="103" y="154"/>
                              </a:lnTo>
                              <a:lnTo>
                                <a:pt x="98" y="155"/>
                              </a:lnTo>
                              <a:lnTo>
                                <a:pt x="93" y="157"/>
                              </a:lnTo>
                              <a:lnTo>
                                <a:pt x="88" y="158"/>
                              </a:lnTo>
                              <a:lnTo>
                                <a:pt x="81" y="159"/>
                              </a:lnTo>
                              <a:lnTo>
                                <a:pt x="75" y="161"/>
                              </a:lnTo>
                              <a:lnTo>
                                <a:pt x="70" y="161"/>
                              </a:lnTo>
                              <a:lnTo>
                                <a:pt x="64" y="161"/>
                              </a:lnTo>
                              <a:lnTo>
                                <a:pt x="57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5" y="158"/>
                              </a:lnTo>
                              <a:lnTo>
                                <a:pt x="28" y="155"/>
                              </a:lnTo>
                              <a:lnTo>
                                <a:pt x="21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88"/>
                              </a:lnTo>
                              <a:lnTo>
                                <a:pt x="3" y="80"/>
                              </a:lnTo>
                              <a:lnTo>
                                <a:pt x="5" y="71"/>
                              </a:lnTo>
                              <a:lnTo>
                                <a:pt x="8" y="64"/>
                              </a:lnTo>
                              <a:lnTo>
                                <a:pt x="11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4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7" y="15"/>
                              </a:lnTo>
                              <a:lnTo>
                                <a:pt x="57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3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2" y="6"/>
                              </a:lnTo>
                              <a:lnTo>
                                <a:pt x="139" y="10"/>
                              </a:lnTo>
                              <a:lnTo>
                                <a:pt x="145" y="15"/>
                              </a:lnTo>
                              <a:lnTo>
                                <a:pt x="149" y="20"/>
                              </a:lnTo>
                              <a:lnTo>
                                <a:pt x="153" y="26"/>
                              </a:lnTo>
                              <a:lnTo>
                                <a:pt x="155" y="32"/>
                              </a:lnTo>
                              <a:lnTo>
                                <a:pt x="156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7" y="59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8" y="34"/>
                              </a:lnTo>
                              <a:lnTo>
                                <a:pt x="93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7" y="43"/>
                              </a:lnTo>
                              <a:lnTo>
                                <a:pt x="64" y="47"/>
                              </a:lnTo>
                              <a:lnTo>
                                <a:pt x="60" y="53"/>
                              </a:lnTo>
                              <a:lnTo>
                                <a:pt x="57" y="59"/>
                              </a:lnTo>
                              <a:lnTo>
                                <a:pt x="54" y="63"/>
                              </a:lnTo>
                              <a:lnTo>
                                <a:pt x="51" y="69"/>
                              </a:lnTo>
                              <a:lnTo>
                                <a:pt x="48" y="74"/>
                              </a:lnTo>
                              <a:lnTo>
                                <a:pt x="47" y="78"/>
                              </a:lnTo>
                              <a:lnTo>
                                <a:pt x="47" y="83"/>
                              </a:ln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1"/>
                              </a:lnTo>
                              <a:lnTo>
                                <a:pt x="45" y="105"/>
                              </a:lnTo>
                              <a:lnTo>
                                <a:pt x="45" y="110"/>
                              </a:lnTo>
                              <a:lnTo>
                                <a:pt x="48" y="115"/>
                              </a:lnTo>
                              <a:lnTo>
                                <a:pt x="49" y="118"/>
                              </a:lnTo>
                              <a:lnTo>
                                <a:pt x="54" y="121"/>
                              </a:lnTo>
                              <a:lnTo>
                                <a:pt x="57" y="124"/>
                              </a:lnTo>
                              <a:lnTo>
                                <a:pt x="61" y="125"/>
                              </a:lnTo>
                              <a:lnTo>
                                <a:pt x="67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4" y="125"/>
                              </a:lnTo>
                              <a:lnTo>
                                <a:pt x="90" y="123"/>
                              </a:lnTo>
                              <a:lnTo>
                                <a:pt x="96" y="120"/>
                              </a:lnTo>
                              <a:lnTo>
                                <a:pt x="98" y="115"/>
                              </a:lnTo>
                              <a:lnTo>
                                <a:pt x="103" y="111"/>
                              </a:lnTo>
                              <a:lnTo>
                                <a:pt x="106" y="107"/>
                              </a:lnTo>
                              <a:lnTo>
                                <a:pt x="10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7,103l147,103l145,108l142,115l137,121l134,128l129,135l123,141l116,147l107,151l103,154l98,155l93,157l88,158l81,159l75,161l70,161l64,161l57,161l49,159l42,159l35,158l28,155l21,149l13,142l6,135l5,130l2,124l2,118l0,111l0,104l0,97l2,88l3,80l5,71l8,64l11,57l13,50l16,44l19,39l24,34l28,30l38,22l47,15l57,9l65,6l74,5l83,2l91,0l98,0l100,0l111,2l121,3l132,6l139,10l145,15l149,20l153,26l155,32l156,39l157,44l157,51l157,59l117,59l117,54l116,50l113,46l110,42l107,39l103,37l98,34l93,34l85,36l78,37l72,40l67,43l64,47l60,53l57,59l54,63l51,69l48,74l47,78l47,83l45,88l45,96l45,101l45,105l45,110l48,115l49,118l54,121l57,124l61,125l67,127l72,127l72,127l78,127l84,125l90,123l96,120l98,115l103,111l106,107l107,103xe" fillcolor="#003399" stroked="f" o:allowincell="f" style="position:absolute;margin-left:224.35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58465</wp:posOffset>
                </wp:positionH>
                <wp:positionV relativeFrom="paragraph">
                  <wp:posOffset>760730</wp:posOffset>
                </wp:positionV>
                <wp:extent cx="106680" cy="9715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3">
                              <a:moveTo>
                                <a:pt x="49" y="100"/>
                              </a:moveTo>
                              <a:lnTo>
                                <a:pt x="50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8" y="0"/>
                              </a:lnTo>
                              <a:lnTo>
                                <a:pt x="134" y="153"/>
                              </a:lnTo>
                              <a:lnTo>
                                <a:pt x="93" y="153"/>
                              </a:lnTo>
                              <a:lnTo>
                                <a:pt x="112" y="65"/>
                              </a:lnTo>
                              <a:lnTo>
                                <a:pt x="119" y="52"/>
                              </a:lnTo>
                              <a:lnTo>
                                <a:pt x="117" y="52"/>
                              </a:lnTo>
                              <a:lnTo>
                                <a:pt x="109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3" path="m49,100l50,102l59,89l128,0l168,0l134,153l93,153l112,65l119,52l117,52l109,65l40,153l0,153l32,0l72,0l52,89l49,102l49,100xe" fillcolor="#003399" stroked="f" o:allowincell="f" style="position:absolute;margin-left:232.95pt;margin-top:59.9pt;width:8.3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76575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4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7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0" y="114"/>
                              </a:lnTo>
                              <a:lnTo>
                                <a:pt x="103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3" y="87"/>
                              </a:lnTo>
                              <a:lnTo>
                                <a:pt x="115" y="81"/>
                              </a:lnTo>
                              <a:lnTo>
                                <a:pt x="116" y="76"/>
                              </a:lnTo>
                              <a:lnTo>
                                <a:pt x="116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7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4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8" y="149"/>
                              </a:lnTo>
                              <a:lnTo>
                                <a:pt x="11" y="142"/>
                              </a:lnTo>
                              <a:lnTo>
                                <a:pt x="5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5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5" y="46"/>
                              </a:lnTo>
                              <a:lnTo>
                                <a:pt x="18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4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0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49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6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3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7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4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4,127l69,127l75,127l82,125l87,124l93,121l96,118l100,114l103,108l106,103l108,98l111,93l113,87l115,81l116,76l116,70l118,64l118,60l116,54l115,50l112,46l109,42l106,39l102,37l95,34l89,34l85,34l80,36l76,37l72,39l67,42l63,46l59,50l56,54l53,60l50,67l47,74l46,81l46,80xm64,164l57,164l49,161l40,159l33,158l26,155l18,149l11,142l5,135l4,130l1,124l1,118l0,111l0,104l0,97l1,90l3,81l4,73l5,66l8,59l11,51l15,46l18,39l23,34l27,30l37,22l46,15l56,9l64,6l73,5l82,2l90,0l98,0l105,0l112,2l121,3l128,5l135,7l142,13l149,20l155,29l157,33l158,39l160,44l160,51l160,59l160,66l160,73l158,81l157,90l154,97l151,104l148,111l144,118l141,124l136,130l132,135l122,142l113,148l105,154l96,157l87,158l79,159l70,161l63,161l64,164xe" fillcolor="#003399" stroked="f" o:allowincell="f" style="position:absolute;margin-left:242.2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90875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2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1" y="56"/>
                              </a:lnTo>
                              <a:lnTo>
                                <a:pt x="124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2,91l40,153l0,153l31,0l72,0l60,56l111,56l124,0l164,0l132,153l90,153l103,91l52,91xe" fillcolor="#003399" stroked="f" o:allowincell="f" style="position:absolute;margin-left:251.25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90570</wp:posOffset>
                </wp:positionH>
                <wp:positionV relativeFrom="paragraph">
                  <wp:posOffset>760730</wp:posOffset>
                </wp:positionV>
                <wp:extent cx="96520" cy="97155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3">
                              <a:moveTo>
                                <a:pt x="70" y="98"/>
                              </a:moveTo>
                              <a:lnTo>
                                <a:pt x="108" y="98"/>
                              </a:lnTo>
                              <a:lnTo>
                                <a:pt x="100" y="51"/>
                              </a:lnTo>
                              <a:lnTo>
                                <a:pt x="102" y="35"/>
                              </a:lnTo>
                              <a:lnTo>
                                <a:pt x="100" y="35"/>
                              </a:lnTo>
                              <a:lnTo>
                                <a:pt x="98" y="51"/>
                              </a:lnTo>
                              <a:lnTo>
                                <a:pt x="70" y="98"/>
                              </a:lnTo>
                              <a:close/>
                              <a:moveTo>
                                <a:pt x="57" y="126"/>
                              </a:moveTo>
                              <a:lnTo>
                                <a:pt x="41" y="153"/>
                              </a:lnTo>
                              <a:lnTo>
                                <a:pt x="0" y="153"/>
                              </a:lnTo>
                              <a:lnTo>
                                <a:pt x="90" y="0"/>
                              </a:lnTo>
                              <a:lnTo>
                                <a:pt x="131" y="0"/>
                              </a:lnTo>
                              <a:lnTo>
                                <a:pt x="152" y="153"/>
                              </a:lnTo>
                              <a:lnTo>
                                <a:pt x="111" y="153"/>
                              </a:lnTo>
                              <a:lnTo>
                                <a:pt x="109" y="126"/>
                              </a:lnTo>
                              <a:lnTo>
                                <a:pt x="5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3" path="m70,98l108,98l100,51l102,35l100,35l98,51l70,98xm57,126l41,153l0,153l90,0l131,0l152,153l111,153l109,126l57,126xe" fillcolor="#003399" stroked="f" o:allowincell="f" style="position:absolute;margin-left:259.1pt;margin-top:59.9pt;width:7.5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96615</wp:posOffset>
                </wp:positionH>
                <wp:positionV relativeFrom="paragraph">
                  <wp:posOffset>760730</wp:posOffset>
                </wp:positionV>
                <wp:extent cx="118745" cy="977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4">
                              <a:moveTo>
                                <a:pt x="0" y="153"/>
                              </a:moveTo>
                              <a:lnTo>
                                <a:pt x="5" y="120"/>
                              </a:lnTo>
                              <a:lnTo>
                                <a:pt x="8" y="120"/>
                              </a:lnTo>
                              <a:lnTo>
                                <a:pt x="11" y="120"/>
                              </a:lnTo>
                              <a:lnTo>
                                <a:pt x="14" y="120"/>
                              </a:lnTo>
                              <a:lnTo>
                                <a:pt x="16" y="120"/>
                              </a:lnTo>
                              <a:lnTo>
                                <a:pt x="21" y="120"/>
                              </a:lnTo>
                              <a:lnTo>
                                <a:pt x="26" y="119"/>
                              </a:lnTo>
                              <a:lnTo>
                                <a:pt x="30" y="118"/>
                              </a:lnTo>
                              <a:lnTo>
                                <a:pt x="33" y="116"/>
                              </a:lnTo>
                              <a:lnTo>
                                <a:pt x="36" y="115"/>
                              </a:lnTo>
                              <a:lnTo>
                                <a:pt x="39" y="112"/>
                              </a:lnTo>
                              <a:lnTo>
                                <a:pt x="40" y="108"/>
                              </a:lnTo>
                              <a:lnTo>
                                <a:pt x="43" y="103"/>
                              </a:lnTo>
                              <a:lnTo>
                                <a:pt x="46" y="98"/>
                              </a:lnTo>
                              <a:lnTo>
                                <a:pt x="49" y="89"/>
                              </a:lnTo>
                              <a:lnTo>
                                <a:pt x="50" y="81"/>
                              </a:lnTo>
                              <a:lnTo>
                                <a:pt x="53" y="71"/>
                              </a:lnTo>
                              <a:lnTo>
                                <a:pt x="67" y="0"/>
                              </a:lnTo>
                              <a:lnTo>
                                <a:pt x="187" y="0"/>
                              </a:lnTo>
                              <a:lnTo>
                                <a:pt x="154" y="153"/>
                              </a:lnTo>
                              <a:lnTo>
                                <a:pt x="113" y="153"/>
                              </a:lnTo>
                              <a:lnTo>
                                <a:pt x="138" y="34"/>
                              </a:lnTo>
                              <a:lnTo>
                                <a:pt x="98" y="34"/>
                              </a:lnTo>
                              <a:lnTo>
                                <a:pt x="86" y="86"/>
                              </a:lnTo>
                              <a:lnTo>
                                <a:pt x="85" y="96"/>
                              </a:lnTo>
                              <a:lnTo>
                                <a:pt x="80" y="106"/>
                              </a:lnTo>
                              <a:lnTo>
                                <a:pt x="77" y="115"/>
                              </a:lnTo>
                              <a:lnTo>
                                <a:pt x="75" y="122"/>
                              </a:lnTo>
                              <a:lnTo>
                                <a:pt x="70" y="129"/>
                              </a:lnTo>
                              <a:lnTo>
                                <a:pt x="66" y="136"/>
                              </a:lnTo>
                              <a:lnTo>
                                <a:pt x="60" y="142"/>
                              </a:lnTo>
                              <a:lnTo>
                                <a:pt x="54" y="146"/>
                              </a:lnTo>
                              <a:lnTo>
                                <a:pt x="47" y="150"/>
                              </a:lnTo>
                              <a:lnTo>
                                <a:pt x="37" y="152"/>
                              </a:lnTo>
                              <a:lnTo>
                                <a:pt x="27" y="154"/>
                              </a:lnTo>
                              <a:lnTo>
                                <a:pt x="16" y="154"/>
                              </a:lnTo>
                              <a:lnTo>
                                <a:pt x="10" y="154"/>
                              </a:lnTo>
                              <a:lnTo>
                                <a:pt x="5" y="153"/>
                              </a:lnTo>
                              <a:lnTo>
                                <a:pt x="3" y="153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4" path="m0,153l5,120l8,120l11,120l14,120l16,120l21,120l26,119l30,118l33,116l36,115l39,112l40,108l43,103l46,98l49,89l50,81l53,71l67,0l187,0l154,153l113,153l138,34l98,34l86,86l85,96l80,106l77,115l75,122l70,129l66,136l60,142l54,146l47,150l37,152l27,154l16,154l10,154l5,153l3,153l0,153xe" fillcolor="#003399" stroked="f" o:allowincell="f" style="position:absolute;margin-left:267.45pt;margin-top:59.9pt;width:9.3pt;height:7.6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425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1" y="120"/>
                              </a:lnTo>
                              <a:lnTo>
                                <a:pt x="54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6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5" y="34"/>
                              </a:lnTo>
                              <a:lnTo>
                                <a:pt x="90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7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4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4" y="60"/>
                              </a:lnTo>
                              <a:lnTo>
                                <a:pt x="51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1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90"/>
                              </a:lnTo>
                              <a:lnTo>
                                <a:pt x="3" y="81"/>
                              </a:lnTo>
                              <a:lnTo>
                                <a:pt x="5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3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6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9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9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2" y="104"/>
                              </a:lnTo>
                              <a:lnTo>
                                <a:pt x="149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3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1" y="161"/>
                              </a:lnTo>
                              <a:lnTo>
                                <a:pt x="64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1,120l54,123l56,125l61,127l65,127l69,127l75,127l82,125l88,124l94,121l97,118l101,114l104,108l107,103l108,98l111,93l114,87l116,81l117,76l117,70l118,64l118,60l117,54l116,50l113,46l110,42l107,39l103,37l95,34l90,34l85,34l81,36l77,37l72,39l68,42l64,46l59,50l56,54l54,60l51,67l48,74l46,81l46,80xm65,164l58,164l49,161l41,159l33,158l26,155l19,149l12,142l6,135l5,130l2,124l2,118l0,111l0,104l0,97l2,90l3,81l5,73l6,66l9,59l12,51l16,46l19,39l23,34l28,30l38,22l46,15l56,9l65,6l74,5l82,2l91,0l98,0l105,0l113,2l121,3l128,5l136,7l143,13l150,20l156,29l157,33l159,39l160,44l160,51l160,59l160,66l160,73l159,81l157,90l154,97l152,104l149,111l144,118l141,124l137,130l133,135l123,142l114,148l105,154l97,157l88,158l80,159l71,161l64,161l65,164xe" fillcolor="#003399" stroked="f" o:allowincell="f" style="position:absolute;margin-left:277.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38550</wp:posOffset>
                </wp:positionH>
                <wp:positionV relativeFrom="paragraph">
                  <wp:posOffset>760730</wp:posOffset>
                </wp:positionV>
                <wp:extent cx="97155" cy="9715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53">
                              <a:moveTo>
                                <a:pt x="54" y="86"/>
                              </a:moveTo>
                              <a:lnTo>
                                <a:pt x="46" y="122"/>
                              </a:lnTo>
                              <a:lnTo>
                                <a:pt x="80" y="122"/>
                              </a:lnTo>
                              <a:lnTo>
                                <a:pt x="84" y="122"/>
                              </a:lnTo>
                              <a:lnTo>
                                <a:pt x="87" y="122"/>
                              </a:lnTo>
                              <a:lnTo>
                                <a:pt x="91" y="122"/>
                              </a:lnTo>
                              <a:lnTo>
                                <a:pt x="94" y="120"/>
                              </a:lnTo>
                              <a:lnTo>
                                <a:pt x="98" y="118"/>
                              </a:lnTo>
                              <a:lnTo>
                                <a:pt x="101" y="115"/>
                              </a:lnTo>
                              <a:lnTo>
                                <a:pt x="103" y="110"/>
                              </a:lnTo>
                              <a:lnTo>
                                <a:pt x="104" y="105"/>
                              </a:lnTo>
                              <a:lnTo>
                                <a:pt x="105" y="99"/>
                              </a:lnTo>
                              <a:lnTo>
                                <a:pt x="105" y="95"/>
                              </a:lnTo>
                              <a:lnTo>
                                <a:pt x="103" y="92"/>
                              </a:lnTo>
                              <a:lnTo>
                                <a:pt x="101" y="91"/>
                              </a:lnTo>
                              <a:lnTo>
                                <a:pt x="100" y="89"/>
                              </a:lnTo>
                              <a:lnTo>
                                <a:pt x="95" y="88"/>
                              </a:lnTo>
                              <a:lnTo>
                                <a:pt x="93" y="86"/>
                              </a:lnTo>
                              <a:lnTo>
                                <a:pt x="88" y="86"/>
                              </a:lnTo>
                              <a:lnTo>
                                <a:pt x="54" y="86"/>
                              </a:lnTo>
                              <a:close/>
                              <a:moveTo>
                                <a:pt x="68" y="29"/>
                              </a:moveTo>
                              <a:lnTo>
                                <a:pt x="61" y="61"/>
                              </a:lnTo>
                              <a:lnTo>
                                <a:pt x="90" y="61"/>
                              </a:lnTo>
                              <a:lnTo>
                                <a:pt x="90" y="61"/>
                              </a:lnTo>
                              <a:lnTo>
                                <a:pt x="93" y="61"/>
                              </a:lnTo>
                              <a:lnTo>
                                <a:pt x="95" y="59"/>
                              </a:lnTo>
                              <a:lnTo>
                                <a:pt x="100" y="58"/>
                              </a:lnTo>
                              <a:lnTo>
                                <a:pt x="101" y="58"/>
                              </a:lnTo>
                              <a:lnTo>
                                <a:pt x="104" y="56"/>
                              </a:lnTo>
                              <a:lnTo>
                                <a:pt x="107" y="54"/>
                              </a:lnTo>
                              <a:lnTo>
                                <a:pt x="110" y="51"/>
                              </a:lnTo>
                              <a:lnTo>
                                <a:pt x="111" y="45"/>
                              </a:lnTo>
                              <a:lnTo>
                                <a:pt x="111" y="41"/>
                              </a:lnTo>
                              <a:lnTo>
                                <a:pt x="111" y="38"/>
                              </a:lnTo>
                              <a:lnTo>
                                <a:pt x="110" y="35"/>
                              </a:lnTo>
                              <a:lnTo>
                                <a:pt x="108" y="34"/>
                              </a:lnTo>
                              <a:lnTo>
                                <a:pt x="105" y="32"/>
                              </a:lnTo>
                              <a:lnTo>
                                <a:pt x="101" y="31"/>
                              </a:lnTo>
                              <a:lnTo>
                                <a:pt x="97" y="29"/>
                              </a:lnTo>
                              <a:lnTo>
                                <a:pt x="93" y="29"/>
                              </a:lnTo>
                              <a:lnTo>
                                <a:pt x="67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  <a:lnTo>
                                <a:pt x="136" y="4"/>
                              </a:lnTo>
                              <a:lnTo>
                                <a:pt x="141" y="5"/>
                              </a:lnTo>
                              <a:lnTo>
                                <a:pt x="146" y="8"/>
                              </a:lnTo>
                              <a:lnTo>
                                <a:pt x="150" y="12"/>
                              </a:lnTo>
                              <a:lnTo>
                                <a:pt x="152" y="17"/>
                              </a:lnTo>
                              <a:lnTo>
                                <a:pt x="153" y="19"/>
                              </a:lnTo>
                              <a:lnTo>
                                <a:pt x="153" y="25"/>
                              </a:lnTo>
                              <a:lnTo>
                                <a:pt x="153" y="29"/>
                              </a:lnTo>
                              <a:lnTo>
                                <a:pt x="153" y="34"/>
                              </a:lnTo>
                              <a:lnTo>
                                <a:pt x="153" y="38"/>
                              </a:lnTo>
                              <a:lnTo>
                                <a:pt x="153" y="39"/>
                              </a:lnTo>
                              <a:lnTo>
                                <a:pt x="152" y="45"/>
                              </a:lnTo>
                              <a:lnTo>
                                <a:pt x="149" y="49"/>
                              </a:lnTo>
                              <a:lnTo>
                                <a:pt x="146" y="54"/>
                              </a:lnTo>
                              <a:lnTo>
                                <a:pt x="141" y="58"/>
                              </a:lnTo>
                              <a:lnTo>
                                <a:pt x="136" y="62"/>
                              </a:lnTo>
                              <a:lnTo>
                                <a:pt x="131" y="66"/>
                              </a:lnTo>
                              <a:lnTo>
                                <a:pt x="126" y="68"/>
                              </a:lnTo>
                              <a:lnTo>
                                <a:pt x="120" y="71"/>
                              </a:lnTo>
                              <a:lnTo>
                                <a:pt x="126" y="73"/>
                              </a:lnTo>
                              <a:lnTo>
                                <a:pt x="130" y="75"/>
                              </a:lnTo>
                              <a:lnTo>
                                <a:pt x="134" y="78"/>
                              </a:lnTo>
                              <a:lnTo>
                                <a:pt x="140" y="82"/>
                              </a:lnTo>
                              <a:lnTo>
                                <a:pt x="143" y="88"/>
                              </a:lnTo>
                              <a:lnTo>
                                <a:pt x="146" y="93"/>
                              </a:lnTo>
                              <a:lnTo>
                                <a:pt x="146" y="102"/>
                              </a:lnTo>
                              <a:lnTo>
                                <a:pt x="144" y="110"/>
                              </a:lnTo>
                              <a:lnTo>
                                <a:pt x="144" y="112"/>
                              </a:lnTo>
                              <a:lnTo>
                                <a:pt x="143" y="119"/>
                              </a:lnTo>
                              <a:lnTo>
                                <a:pt x="140" y="126"/>
                              </a:lnTo>
                              <a:lnTo>
                                <a:pt x="136" y="132"/>
                              </a:lnTo>
                              <a:lnTo>
                                <a:pt x="131" y="137"/>
                              </a:lnTo>
                              <a:lnTo>
                                <a:pt x="126" y="142"/>
                              </a:lnTo>
                              <a:lnTo>
                                <a:pt x="120" y="146"/>
                              </a:lnTo>
                              <a:lnTo>
                                <a:pt x="114" y="149"/>
                              </a:lnTo>
                              <a:lnTo>
                                <a:pt x="108" y="150"/>
                              </a:lnTo>
                              <a:lnTo>
                                <a:pt x="101" y="152"/>
                              </a:lnTo>
                              <a:lnTo>
                                <a:pt x="94" y="152"/>
                              </a:lnTo>
                              <a:lnTo>
                                <a:pt x="85" y="153"/>
                              </a:lnTo>
                              <a:lnTo>
                                <a:pt x="77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53" path="m54,86l46,122l80,122l84,122l87,122l91,122l94,120l98,118l101,115l103,110l104,105l105,99l105,95l103,92l101,91l100,89l95,88l93,86l88,86l54,86xm68,29l61,61l90,61l90,61l93,61l95,59l100,58l101,58l104,56l107,54l110,51l111,45l111,41l111,38l110,35l108,34l105,32l101,31l97,29l93,29l67,29l68,29xm32,0l113,0l113,0l121,0l129,1l136,4l141,5l146,8l150,12l152,17l153,19l153,25l153,29l153,34l153,38l153,39l152,45l149,49l146,54l141,58l136,62l131,66l126,68l120,71l126,73l130,75l134,78l140,82l143,88l146,93l146,102l144,110l144,112l143,119l140,126l136,132l131,137l126,142l120,146l114,149l108,150l101,152l94,152l85,153l77,153l0,153l32,0xe" fillcolor="#003399" stroked="f" o:allowincell="f" style="position:absolute;margin-left:286.5pt;margin-top:59.9pt;width:7.6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3" y="33"/>
                              </a:lnTo>
                              <a:lnTo>
                                <a:pt x="105" y="24"/>
                              </a:lnTo>
                              <a:lnTo>
                                <a:pt x="97" y="17"/>
                              </a:lnTo>
                              <a:lnTo>
                                <a:pt x="87" y="11"/>
                              </a:lnTo>
                              <a:lnTo>
                                <a:pt x="77" y="8"/>
                              </a:lnTo>
                              <a:lnTo>
                                <a:pt x="65" y="7"/>
                              </a:lnTo>
                              <a:lnTo>
                                <a:pt x="54" y="8"/>
                              </a:lnTo>
                              <a:lnTo>
                                <a:pt x="42" y="11"/>
                              </a:lnTo>
                              <a:lnTo>
                                <a:pt x="32" y="17"/>
                              </a:lnTo>
                              <a:lnTo>
                                <a:pt x="23" y="24"/>
                              </a:lnTo>
                              <a:lnTo>
                                <a:pt x="16" y="33"/>
                              </a:lnTo>
                              <a:lnTo>
                                <a:pt x="12" y="41"/>
                              </a:lnTo>
                              <a:lnTo>
                                <a:pt x="9" y="52"/>
                              </a:lnTo>
                              <a:lnTo>
                                <a:pt x="7" y="64"/>
                              </a:lnTo>
                              <a:lnTo>
                                <a:pt x="9" y="75"/>
                              </a:lnTo>
                              <a:lnTo>
                                <a:pt x="12" y="85"/>
                              </a:lnTo>
                              <a:lnTo>
                                <a:pt x="16" y="95"/>
                              </a:lnTo>
                              <a:lnTo>
                                <a:pt x="23" y="104"/>
                              </a:lnTo>
                              <a:lnTo>
                                <a:pt x="32" y="111"/>
                              </a:lnTo>
                              <a:lnTo>
                                <a:pt x="42" y="115"/>
                              </a:lnTo>
                              <a:lnTo>
                                <a:pt x="54" y="118"/>
                              </a:lnTo>
                              <a:lnTo>
                                <a:pt x="65" y="119"/>
                              </a:lnTo>
                              <a:lnTo>
                                <a:pt x="77" y="118"/>
                              </a:lnTo>
                              <a:lnTo>
                                <a:pt x="87" y="115"/>
                              </a:lnTo>
                              <a:lnTo>
                                <a:pt x="97" y="111"/>
                              </a:lnTo>
                              <a:lnTo>
                                <a:pt x="105" y="104"/>
                              </a:lnTo>
                              <a:lnTo>
                                <a:pt x="113" y="95"/>
                              </a:lnTo>
                              <a:lnTo>
                                <a:pt x="117" y="85"/>
                              </a:lnTo>
                              <a:lnTo>
                                <a:pt x="120" y="75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91" y="28"/>
                              </a:moveTo>
                              <a:lnTo>
                                <a:pt x="91" y="50"/>
                              </a:lnTo>
                              <a:lnTo>
                                <a:pt x="90" y="50"/>
                              </a:lnTo>
                              <a:lnTo>
                                <a:pt x="90" y="45"/>
                              </a:lnTo>
                              <a:lnTo>
                                <a:pt x="88" y="42"/>
                              </a:lnTo>
                              <a:lnTo>
                                <a:pt x="85" y="40"/>
                              </a:lnTo>
                              <a:lnTo>
                                <a:pt x="81" y="37"/>
                              </a:lnTo>
                              <a:lnTo>
                                <a:pt x="79" y="35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68" y="34"/>
                              </a:lnTo>
                              <a:lnTo>
                                <a:pt x="62" y="34"/>
                              </a:lnTo>
                              <a:lnTo>
                                <a:pt x="58" y="35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5" y="50"/>
                              </a:lnTo>
                              <a:lnTo>
                                <a:pt x="43" y="57"/>
                              </a:lnTo>
                              <a:lnTo>
                                <a:pt x="43" y="64"/>
                              </a:lnTo>
                              <a:lnTo>
                                <a:pt x="43" y="71"/>
                              </a:lnTo>
                              <a:lnTo>
                                <a:pt x="45" y="78"/>
                              </a:lnTo>
                              <a:lnTo>
                                <a:pt x="48" y="82"/>
                              </a:lnTo>
                              <a:lnTo>
                                <a:pt x="51" y="88"/>
                              </a:lnTo>
                              <a:lnTo>
                                <a:pt x="55" y="91"/>
                              </a:lnTo>
                              <a:lnTo>
                                <a:pt x="61" y="92"/>
                              </a:lnTo>
                              <a:lnTo>
                                <a:pt x="65" y="92"/>
                              </a:lnTo>
                              <a:lnTo>
                                <a:pt x="69" y="92"/>
                              </a:lnTo>
                              <a:lnTo>
                                <a:pt x="74" y="92"/>
                              </a:lnTo>
                              <a:lnTo>
                                <a:pt x="75" y="92"/>
                              </a:lnTo>
                              <a:lnTo>
                                <a:pt x="78" y="92"/>
                              </a:lnTo>
                              <a:lnTo>
                                <a:pt x="81" y="91"/>
                              </a:lnTo>
                              <a:lnTo>
                                <a:pt x="84" y="91"/>
                              </a:lnTo>
                              <a:lnTo>
                                <a:pt x="87" y="88"/>
                              </a:lnTo>
                              <a:lnTo>
                                <a:pt x="88" y="85"/>
                              </a:lnTo>
                              <a:lnTo>
                                <a:pt x="91" y="81"/>
                              </a:lnTo>
                              <a:lnTo>
                                <a:pt x="94" y="85"/>
                              </a:lnTo>
                              <a:lnTo>
                                <a:pt x="88" y="91"/>
                              </a:lnTo>
                              <a:lnTo>
                                <a:pt x="82" y="94"/>
                              </a:lnTo>
                              <a:lnTo>
                                <a:pt x="75" y="96"/>
                              </a:lnTo>
                              <a:lnTo>
                                <a:pt x="65" y="98"/>
                              </a:lnTo>
                              <a:lnTo>
                                <a:pt x="62" y="98"/>
                              </a:lnTo>
                              <a:lnTo>
                                <a:pt x="58" y="98"/>
                              </a:lnTo>
                              <a:lnTo>
                                <a:pt x="54" y="98"/>
                              </a:lnTo>
                              <a:lnTo>
                                <a:pt x="49" y="96"/>
                              </a:lnTo>
                              <a:lnTo>
                                <a:pt x="45" y="94"/>
                              </a:lnTo>
                              <a:lnTo>
                                <a:pt x="42" y="89"/>
                              </a:lnTo>
                              <a:lnTo>
                                <a:pt x="38" y="85"/>
                              </a:lnTo>
                              <a:lnTo>
                                <a:pt x="35" y="81"/>
                              </a:lnTo>
                              <a:lnTo>
                                <a:pt x="32" y="77"/>
                              </a:lnTo>
                              <a:lnTo>
                                <a:pt x="30" y="72"/>
                              </a:lnTo>
                              <a:lnTo>
                                <a:pt x="29" y="68"/>
                              </a:lnTo>
                              <a:lnTo>
                                <a:pt x="28" y="64"/>
                              </a:lnTo>
                              <a:lnTo>
                                <a:pt x="29" y="60"/>
                              </a:lnTo>
                              <a:lnTo>
                                <a:pt x="30" y="55"/>
                              </a:lnTo>
                              <a:lnTo>
                                <a:pt x="32" y="52"/>
                              </a:lnTo>
                              <a:lnTo>
                                <a:pt x="35" y="48"/>
                              </a:lnTo>
                              <a:lnTo>
                                <a:pt x="38" y="44"/>
                              </a:lnTo>
                              <a:lnTo>
                                <a:pt x="42" y="40"/>
                              </a:lnTo>
                              <a:lnTo>
                                <a:pt x="45" y="37"/>
                              </a:lnTo>
                              <a:lnTo>
                                <a:pt x="49" y="34"/>
                              </a:lnTo>
                              <a:lnTo>
                                <a:pt x="54" y="33"/>
                              </a:lnTo>
                              <a:lnTo>
                                <a:pt x="58" y="30"/>
                              </a:lnTo>
                              <a:lnTo>
                                <a:pt x="62" y="28"/>
                              </a:lnTo>
                              <a:lnTo>
                                <a:pt x="65" y="28"/>
                              </a:lnTo>
                              <a:lnTo>
                                <a:pt x="69" y="28"/>
                              </a:lnTo>
                              <a:lnTo>
                                <a:pt x="74" y="28"/>
                              </a:lnTo>
                              <a:lnTo>
                                <a:pt x="77" y="30"/>
                              </a:lnTo>
                              <a:lnTo>
                                <a:pt x="81" y="31"/>
                              </a:lnTo>
                              <a:lnTo>
                                <a:pt x="81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8" y="31"/>
                              </a:lnTo>
                              <a:lnTo>
                                <a:pt x="90" y="30"/>
                              </a:lnTo>
                              <a:lnTo>
                                <a:pt x="90" y="28"/>
                              </a:lnTo>
                              <a:lnTo>
                                <a:pt x="9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9l127,75l126,82l124,88l121,94l118,98l115,104l111,108l105,112l100,116l94,119l88,122l82,125l77,126l71,128l65,128l59,128l54,126l46,125l41,122l35,119l29,116l23,112l18,108l13,104l10,98l7,94l5,88l3,82l2,75l0,69l0,64l0,58l2,52l3,45l5,40l7,34l10,28l13,24l18,18l23,14l29,11l35,7l41,4l46,3l54,1l59,0l65,0l71,0l77,1l82,3l88,4l94,7l100,11l105,14l111,18l115,24l118,28l121,34l124,40l126,45l127,52l128,58l128,64xm121,64l120,52l117,41l113,33l105,24l97,17l87,11l77,8l65,7l54,8l42,11l32,17l23,24l16,33l12,41l9,52l7,64l9,75l12,85l16,95l23,104l32,111l42,115l54,118l65,119l77,118l87,115l97,111l105,104l113,95l117,85l120,75l121,64xm91,28l91,50l90,50l90,45l88,42l85,40l81,37l79,35l77,34l72,34l68,34l62,34l58,35l54,38l51,40l48,44l45,50l43,57l43,64l43,71l45,78l48,82l51,88l55,91l61,92l65,92l69,92l74,92l75,92l78,92l81,91l84,91l87,88l88,85l91,81l94,85l88,91l82,94l75,96l65,98l62,98l58,98l54,98l49,96l45,94l42,89l38,85l35,81l32,77l30,72l29,68l28,64l29,60l30,55l32,52l35,48l38,44l42,40l45,37l49,34l54,33l58,30l62,28l65,28l69,28l74,28l77,30l81,31l81,31l84,31l85,31l85,31l87,31l87,31l87,31l87,31l87,31l88,31l90,30l90,28l91,28xe" fillcolor="#003399" stroked="f" o:allowincell="f" style="position:absolute;margin-left:290.25pt;margin-top:51.15pt;width:6.35pt;height:6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4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4l128,69l127,75l126,82l124,88l121,94l118,98l115,104l111,108l111,108l105,112l100,116l94,119l88,122l82,125l77,126l71,128l65,128l65,128l59,128l54,126l46,125l41,122l35,119l29,116l23,112l18,108l18,108l13,104l10,98l7,94l5,88l3,82l2,75l0,69l0,64l0,64l0,58l2,52l3,45l5,40l7,34l10,28l13,24l18,18l18,18l23,14l29,11l35,7l41,4l46,3l54,1l59,0l65,0l65,0l71,0l77,1l82,3l88,4l94,7l100,11l105,14l111,18l111,18l115,24l118,28l121,34l124,40l126,45l127,52l128,58l128,64e" stroked="t" o:allowincell="f" style="position:absolute;margin-left:290.25pt;margin-top:51.15pt;width:6.35pt;height:6.3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90620</wp:posOffset>
                </wp:positionH>
                <wp:positionV relativeFrom="paragraph">
                  <wp:posOffset>654050</wp:posOffset>
                </wp:positionV>
                <wp:extent cx="72390" cy="7112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2">
                              <a:moveTo>
                                <a:pt x="114" y="57"/>
                              </a:moveTo>
                              <a:lnTo>
                                <a:pt x="114" y="57"/>
                              </a:lnTo>
                              <a:lnTo>
                                <a:pt x="113" y="45"/>
                              </a:lnTo>
                              <a:lnTo>
                                <a:pt x="110" y="34"/>
                              </a:lnTo>
                              <a:lnTo>
                                <a:pt x="106" y="26"/>
                              </a:lnTo>
                              <a:lnTo>
                                <a:pt x="98" y="17"/>
                              </a:lnTo>
                              <a:lnTo>
                                <a:pt x="98" y="17"/>
                              </a:lnTo>
                              <a:lnTo>
                                <a:pt x="90" y="10"/>
                              </a:lnTo>
                              <a:lnTo>
                                <a:pt x="80" y="4"/>
                              </a:lnTo>
                              <a:lnTo>
                                <a:pt x="70" y="1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47" y="1"/>
                              </a:lnTo>
                              <a:lnTo>
                                <a:pt x="35" y="4"/>
                              </a:lnTo>
                              <a:lnTo>
                                <a:pt x="25" y="10"/>
                              </a:lnTo>
                              <a:lnTo>
                                <a:pt x="16" y="17"/>
                              </a:lnTo>
                              <a:lnTo>
                                <a:pt x="16" y="17"/>
                              </a:lnTo>
                              <a:lnTo>
                                <a:pt x="9" y="26"/>
                              </a:lnTo>
                              <a:lnTo>
                                <a:pt x="5" y="34"/>
                              </a:lnTo>
                              <a:lnTo>
                                <a:pt x="2" y="45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2" y="68"/>
                              </a:lnTo>
                              <a:lnTo>
                                <a:pt x="5" y="78"/>
                              </a:lnTo>
                              <a:lnTo>
                                <a:pt x="9" y="88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5" y="108"/>
                              </a:lnTo>
                              <a:lnTo>
                                <a:pt x="47" y="111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70" y="111"/>
                              </a:lnTo>
                              <a:lnTo>
                                <a:pt x="80" y="108"/>
                              </a:lnTo>
                              <a:lnTo>
                                <a:pt x="90" y="104"/>
                              </a:lnTo>
                              <a:lnTo>
                                <a:pt x="98" y="97"/>
                              </a:lnTo>
                              <a:lnTo>
                                <a:pt x="98" y="97"/>
                              </a:lnTo>
                              <a:lnTo>
                                <a:pt x="106" y="88"/>
                              </a:lnTo>
                              <a:lnTo>
                                <a:pt x="110" y="78"/>
                              </a:lnTo>
                              <a:lnTo>
                                <a:pt x="113" y="68"/>
                              </a:lnTo>
                              <a:lnTo>
                                <a:pt x="11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2" path="m114,57l114,57l113,45l110,34l106,26l98,17l98,17l90,10l80,4l70,1l58,0l58,0l47,1l35,4l25,10l16,17l16,17l9,26l5,34l2,45l0,57l0,57l2,68l5,78l9,88l16,97l16,97l25,104l35,108l47,111l58,112l58,112l70,111l80,108l90,104l98,97l98,97l106,88l110,78l113,68l114,57e" stroked="t" o:allowincell="f" style="position:absolute;margin-left:290.6pt;margin-top:51.5pt;width:5.65pt;height:5.5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3955</wp:posOffset>
                </wp:positionH>
                <wp:positionV relativeFrom="paragraph">
                  <wp:posOffset>667385</wp:posOffset>
                </wp:positionV>
                <wp:extent cx="41910" cy="4445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3" y="0"/>
                              </a:moveTo>
                              <a:lnTo>
                                <a:pt x="63" y="22"/>
                              </a:lnTo>
                              <a:lnTo>
                                <a:pt x="62" y="22"/>
                              </a:lnTo>
                              <a:lnTo>
                                <a:pt x="62" y="22"/>
                              </a:lnTo>
                              <a:lnTo>
                                <a:pt x="62" y="17"/>
                              </a:lnTo>
                              <a:lnTo>
                                <a:pt x="60" y="14"/>
                              </a:lnTo>
                              <a:lnTo>
                                <a:pt x="57" y="12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1" y="7"/>
                              </a:lnTo>
                              <a:lnTo>
                                <a:pt x="49" y="6"/>
                              </a:lnTo>
                              <a:lnTo>
                                <a:pt x="44" y="6"/>
                              </a:lnTo>
                              <a:lnTo>
                                <a:pt x="40" y="6"/>
                              </a:lnTo>
                              <a:lnTo>
                                <a:pt x="40" y="6"/>
                              </a:lnTo>
                              <a:lnTo>
                                <a:pt x="34" y="6"/>
                              </a:lnTo>
                              <a:lnTo>
                                <a:pt x="30" y="7"/>
                              </a:lnTo>
                              <a:lnTo>
                                <a:pt x="26" y="10"/>
                              </a:ln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lnTo>
                                <a:pt x="20" y="16"/>
                              </a:lnTo>
                              <a:lnTo>
                                <a:pt x="17" y="22"/>
                              </a:lnTo>
                              <a:lnTo>
                                <a:pt x="15" y="29"/>
                              </a:lnTo>
                              <a:lnTo>
                                <a:pt x="15" y="36"/>
                              </a:lnTo>
                              <a:lnTo>
                                <a:pt x="15" y="36"/>
                              </a:lnTo>
                              <a:lnTo>
                                <a:pt x="15" y="43"/>
                              </a:lnTo>
                              <a:lnTo>
                                <a:pt x="17" y="50"/>
                              </a:lnTo>
                              <a:lnTo>
                                <a:pt x="20" y="54"/>
                              </a:lnTo>
                              <a:lnTo>
                                <a:pt x="23" y="60"/>
                              </a:lnTo>
                              <a:lnTo>
                                <a:pt x="23" y="60"/>
                              </a:lnTo>
                              <a:lnTo>
                                <a:pt x="27" y="63"/>
                              </a:lnTo>
                              <a:lnTo>
                                <a:pt x="33" y="64"/>
                              </a:lnTo>
                              <a:lnTo>
                                <a:pt x="37" y="64"/>
                              </a:lnTo>
                              <a:lnTo>
                                <a:pt x="41" y="64"/>
                              </a:lnTo>
                              <a:lnTo>
                                <a:pt x="41" y="64"/>
                              </a:lnTo>
                              <a:lnTo>
                                <a:pt x="46" y="64"/>
                              </a:lnTo>
                              <a:lnTo>
                                <a:pt x="47" y="64"/>
                              </a:lnTo>
                              <a:lnTo>
                                <a:pt x="50" y="64"/>
                              </a:lnTo>
                              <a:lnTo>
                                <a:pt x="53" y="63"/>
                              </a:lnTo>
                              <a:lnTo>
                                <a:pt x="53" y="63"/>
                              </a:lnTo>
                              <a:lnTo>
                                <a:pt x="56" y="63"/>
                              </a:lnTo>
                              <a:lnTo>
                                <a:pt x="59" y="60"/>
                              </a:lnTo>
                              <a:lnTo>
                                <a:pt x="60" y="57"/>
                              </a:lnTo>
                              <a:lnTo>
                                <a:pt x="63" y="53"/>
                              </a:lnTo>
                              <a:lnTo>
                                <a:pt x="66" y="57"/>
                              </a:lnTo>
                              <a:lnTo>
                                <a:pt x="66" y="57"/>
                              </a:lnTo>
                              <a:lnTo>
                                <a:pt x="60" y="63"/>
                              </a:lnTo>
                              <a:lnTo>
                                <a:pt x="54" y="66"/>
                              </a:lnTo>
                              <a:lnTo>
                                <a:pt x="47" y="68"/>
                              </a:lnTo>
                              <a:lnTo>
                                <a:pt x="37" y="70"/>
                              </a:lnTo>
                              <a:lnTo>
                                <a:pt x="37" y="70"/>
                              </a:lnTo>
                              <a:lnTo>
                                <a:pt x="34" y="70"/>
                              </a:lnTo>
                              <a:lnTo>
                                <a:pt x="30" y="70"/>
                              </a:lnTo>
                              <a:lnTo>
                                <a:pt x="26" y="70"/>
                              </a:lnTo>
                              <a:lnTo>
                                <a:pt x="21" y="68"/>
                              </a:lnTo>
                              <a:lnTo>
                                <a:pt x="21" y="68"/>
                              </a:lnTo>
                              <a:lnTo>
                                <a:pt x="17" y="66"/>
                              </a:lnTo>
                              <a:lnTo>
                                <a:pt x="14" y="61"/>
                              </a:lnTo>
                              <a:lnTo>
                                <a:pt x="10" y="57"/>
                              </a:lnTo>
                              <a:lnTo>
                                <a:pt x="7" y="53"/>
                              </a:lnTo>
                              <a:lnTo>
                                <a:pt x="7" y="53"/>
                              </a:lnTo>
                              <a:lnTo>
                                <a:pt x="4" y="49"/>
                              </a:lnTo>
                              <a:lnTo>
                                <a:pt x="2" y="44"/>
                              </a:lnTo>
                              <a:lnTo>
                                <a:pt x="1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" y="32"/>
                              </a:lnTo>
                              <a:lnTo>
                                <a:pt x="2" y="27"/>
                              </a:lnTo>
                              <a:lnTo>
                                <a:pt x="4" y="24"/>
                              </a:lnTo>
                              <a:lnTo>
                                <a:pt x="7" y="20"/>
                              </a:lnTo>
                              <a:lnTo>
                                <a:pt x="7" y="20"/>
                              </a:lnTo>
                              <a:lnTo>
                                <a:pt x="10" y="16"/>
                              </a:lnTo>
                              <a:lnTo>
                                <a:pt x="14" y="12"/>
                              </a:lnTo>
                              <a:lnTo>
                                <a:pt x="17" y="9"/>
                              </a:lnTo>
                              <a:lnTo>
                                <a:pt x="21" y="6"/>
                              </a:lnTo>
                              <a:lnTo>
                                <a:pt x="21" y="6"/>
                              </a:lnTo>
                              <a:lnTo>
                                <a:pt x="26" y="5"/>
                              </a:lnTo>
                              <a:lnTo>
                                <a:pt x="30" y="2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6" y="0"/>
                              </a:lnTo>
                              <a:lnTo>
                                <a:pt x="49" y="2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3,0l63,22l62,22l62,22l62,17l60,14l57,12l53,9l53,9l51,7l49,6l44,6l40,6l40,6l34,6l30,7l26,10l23,12l23,12l20,16l17,22l15,29l15,36l15,36l15,43l17,50l20,54l23,60l23,60l27,63l33,64l37,64l41,64l41,64l46,64l47,64l50,64l53,63l53,63l56,63l59,60l60,57l63,53l66,57l66,57l60,63l54,66l47,68l37,70l37,70l34,70l30,70l26,70l21,68l21,68l17,66l14,61l10,57l7,53l7,53l4,49l2,44l1,40l0,36l0,36l1,32l2,27l4,24l7,20l7,20l10,16l14,12l17,9l21,6l21,6l26,5l30,2l34,0l37,0l37,0l41,0l46,0l49,2l53,3l53,3l53,3l56,3l57,3l57,3l57,3l59,3l59,3l59,3l59,3l59,3l59,3l60,3l62,2l62,0l63,0e" stroked="t" o:allowincell="f" style="position:absolute;margin-left:291.65pt;margin-top:52.55pt;width:3.25pt;height:3.4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right="-341" w:hanging="0"/>
        <w:rPr>
          <w:sz w:val="24"/>
        </w:rPr>
      </w:pPr>
      <w:r>
        <w:rPr>
          <w:sz w:val="24"/>
        </w:rPr>
        <w:t>РЫНОК ЖИЛЬЯ РОССИИ В 1 ПОЛУГОДИИ 2000 года</w:t>
      </w:r>
    </w:p>
    <w:p>
      <w:pPr>
        <w:pStyle w:val="Normal"/>
        <w:ind w:right="-341" w:hanging="0"/>
        <w:rPr>
          <w:sz w:val="24"/>
        </w:rPr>
      </w:pPr>
      <w:r>
        <w:rPr>
          <w:sz w:val="24"/>
        </w:rPr>
      </w:r>
    </w:p>
    <w:p>
      <w:pPr>
        <w:pStyle w:val="2"/>
        <w:ind w:right="-341" w:hanging="0"/>
        <w:rPr>
          <w:sz w:val="24"/>
        </w:rPr>
      </w:pPr>
      <w:r>
        <w:rPr>
          <w:sz w:val="24"/>
        </w:rPr>
        <w:t>Данные о среднемесячных ценах на жилье в городах России представлены в РГР участниками непрерывного мониторинга рынка – сертифицированными аналитиками рынка недвижимости.</w:t>
      </w:r>
    </w:p>
    <w:p>
      <w:pPr>
        <w:pStyle w:val="Normal"/>
        <w:ind w:right="-341" w:hanging="0"/>
        <w:rPr>
          <w:sz w:val="24"/>
        </w:rPr>
      </w:pPr>
      <w:r>
        <w:rPr>
          <w:sz w:val="24"/>
        </w:rPr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ind w:right="-341" w:hanging="0"/>
        <w:rPr>
          <w:sz w:val="24"/>
        </w:rPr>
      </w:pPr>
      <w:r>
        <w:rPr>
          <w:sz w:val="24"/>
        </w:rPr>
        <w:t>СРЕДНЯЯ ЦЕНА ПРЕДЛОЖЕНИЯ 1 кв. м ЖИЛЬЯ В ГОРОДАХ РОССИИ</w:t>
      </w:r>
    </w:p>
    <w:p>
      <w:pPr>
        <w:pStyle w:val="Normal"/>
        <w:ind w:right="-341" w:hanging="0"/>
        <w:jc w:val="center"/>
        <w:rPr>
          <w:sz w:val="24"/>
        </w:rPr>
      </w:pPr>
      <w:r>
        <w:rPr>
          <w:sz w:val="24"/>
        </w:rPr>
        <w:t>(в числителе – руб., в знаменателе – долларов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1276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о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ция ц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1-4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/6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7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8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90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20/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3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78/1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9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80/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/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0/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30/17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нау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80/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0/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0/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250/14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10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/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/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00/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00/1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134"/>
        <w:gridCol w:w="1134"/>
        <w:gridCol w:w="1276"/>
        <w:gridCol w:w="114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инация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 к декабр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20/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56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80/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20/20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3/0,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95/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11/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07/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50/2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7/1,0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4390</w:t>
            </w:r>
            <w:r>
              <w:rPr>
                <w:sz w:val="24"/>
              </w:rPr>
              <w:t>/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50/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40/1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8/1,0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/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/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00/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/1,0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 *Москва – расчеты РГР по данным приведенных источ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 xml:space="preserve">Из приведенных в таблице данных видно, что за первое полугодие 2000 года средняя цена 1 кв. м жилья </w:t>
      </w:r>
      <w:r>
        <w:rPr>
          <w:b/>
          <w:sz w:val="24"/>
        </w:rPr>
        <w:t>в Москве</w:t>
      </w:r>
      <w:r>
        <w:rPr>
          <w:sz w:val="24"/>
        </w:rPr>
        <w:t xml:space="preserve"> снизилась на 5%, в других </w:t>
      </w:r>
      <w:r>
        <w:rPr>
          <w:b/>
          <w:sz w:val="24"/>
        </w:rPr>
        <w:t>городах долларовой группы</w:t>
      </w:r>
      <w:r>
        <w:rPr>
          <w:sz w:val="24"/>
        </w:rPr>
        <w:t xml:space="preserve"> изменилась на величину от +8% до –10%. В </w:t>
      </w:r>
      <w:r>
        <w:rPr>
          <w:b/>
          <w:sz w:val="24"/>
        </w:rPr>
        <w:t>городах рублевой группы</w:t>
      </w:r>
      <w:r>
        <w:rPr>
          <w:sz w:val="24"/>
        </w:rPr>
        <w:t xml:space="preserve"> цена в рублях изменилась на величину от +8% до +3%, в долларовом выражении – на величину от +3% до -2%. Небольшой сезонный спад прекратился в большинстве городов в феврале-марте. И даже в Москве, где спад продолжался до апреля-мая (как компенсация меньшего по сравнению с остальными городами снижения с августа 1998 года), с июня-июля четко обозначилась тенденция к повышению уровня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72" w:dyaOrig="6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.2pt;width:438.8pt;height:3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97156" r:id="rId2"/>
        </w:object>
        <w:object w:dxaOrig="8844" w:dyaOrig="5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352.8pt;width:442.4pt;height:261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158015" r:id="rId4"/>
        </w:object>
      </w:r>
    </w:p>
    <w:p>
      <w:pPr>
        <w:pStyle w:val="3"/>
        <w:rPr>
          <w:sz w:val="24"/>
        </w:rPr>
      </w:pPr>
      <w:r>
        <w:rPr>
          <w:sz w:val="24"/>
        </w:rPr>
        <w:t xml:space="preserve">Таким образом, уровень цен на жилье в городах России на фоне общей стабильности подвергся некоторому сезонному снижению, которое прекратилось в апреле-мае, и к концу полугодия наметилась тенденция к повышению цен (в долларовом выражени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СПИСОК УЧАСТНИКОВ МОНИТОРИНГА РЫНКА ЖИЛЬЯ РОССИИ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о втором квартале 2000 год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РАН САВА, РМЛС (руководитель Апрелев К.Н., исполнитель Сапожников А.Ю., САРН)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  <w:lang w:val="en-US"/>
        </w:rPr>
      </w:pPr>
      <w:r>
        <w:rPr>
          <w:sz w:val="24"/>
        </w:rPr>
        <w:t>Москва, «Мониторинг рынка жилья» (исполнитель Шкутов А.Б., САРН)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«Столичная недвижимость» (исполнитель Бекетов А.Г., САРН)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Контакт-Недвижимость» (руководители Гершвальд Г.С., Клементьева О.А., исполнитель Колокольников Д.А., САР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Барнаул, Агентство недвижимости «Дом» (руководитель Малков Г.Е., исполнитель Петухова Е.А., САРН)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6. Екатеринбург, </w:t>
      </w:r>
      <w:r>
        <w:rPr>
          <w:sz w:val="24"/>
          <w:lang w:val="en-US"/>
        </w:rPr>
        <w:t>Риэлторский информационный центр Уральской палаты недвижимости (руководитель Антасюк А.П.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7. Калининград, </w:t>
      </w:r>
      <w:r>
        <w:rPr>
          <w:sz w:val="24"/>
        </w:rPr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8. </w:t>
      </w:r>
      <w:r>
        <w:rPr>
          <w:sz w:val="24"/>
        </w:rPr>
        <w:t>Новосибирск, Сибирское агентство недвижимости (руководитель Свиркова И.П.,  исполнитель Астахов А.А., САР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ермь, Пермская Лига риэлторов и оценщиков, ОАО «Камская долина» (руководитель комитета Романова А.Н., САРН, исполнитель Казимир Л.М., САРН).</w:t>
      </w:r>
    </w:p>
    <w:p>
      <w:pPr>
        <w:pStyle w:val="2"/>
        <w:rPr>
          <w:sz w:val="24"/>
        </w:rPr>
      </w:pPr>
      <w:r>
        <w:rPr>
          <w:sz w:val="24"/>
        </w:rPr>
        <w:t>10. Ульяновск, Агентство  “Центр недвижимости” (руководитель Диков А.С., исполнители Гамова Е.Р.,  САРН, Тагашова Н.В., САРН)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08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" w:hAnsi="Peterburg" w:cs="Peterburg"/>
      <w:kern w:val="2"/>
      <w:sz w:val="22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4:34:00Z</dcterms:created>
  <dc:creator>G.S.</dc:creator>
  <dc:description/>
  <dc:language>en-US</dc:language>
  <cp:lastModifiedBy>G.S.</cp:lastModifiedBy>
  <dcterms:modified xsi:type="dcterms:W3CDTF">2000-08-13T15:12:00Z</dcterms:modified>
  <cp:revision>20</cp:revision>
  <dc:subject/>
  <dc:title>СРЕДНЯЯ ЦЕНА ПРЕДЛОЖЕНИЯ 1 кв</dc:title>
</cp:coreProperties>
</file>