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ЫНОК ЖИЛЬЯ ГОРОДОВ РОССИИ В ДЕКАБРЕ 1999 года</w:t>
      </w:r>
    </w:p>
    <w:p>
      <w:pPr>
        <w:pStyle w:val="Heading"/>
        <w:rPr/>
      </w:pPr>
      <w:r>
        <w:rPr/>
      </w:r>
    </w:p>
    <w:p>
      <w:pPr>
        <w:pStyle w:val="TextBody"/>
        <w:jc w:val="center"/>
        <w:rPr/>
      </w:pPr>
      <w:r>
        <w:rPr/>
        <w:t xml:space="preserve">ИЗМЕНЕНИЕ СРЕДНЕЙ ЦЕНЫ ПРЕДЛОЖЕНИЯ 1 кв. м ЖИЛЬЯ В ГОРОДАХ РОССИИ-1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в долларах)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850"/>
        <w:gridCol w:w="1134"/>
        <w:gridCol w:w="992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к декабр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нфляции долл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jc w:val="center"/>
        <w:rPr/>
      </w:pPr>
      <w:r>
        <w:rPr/>
        <w:t>ИЗМЕНЕНИЕ СРЕДНЕЙ ЦЕНЫ ПРЕДЛОЖЕНИЯ 1 кв. м ЖИЛЬЯ В ГОРОДАХ  РОССИИ-2 (числитель - в рублях,  знаменатель – в долларовом эквиваленте)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92"/>
        <w:gridCol w:w="992"/>
        <w:gridCol w:w="992"/>
        <w:gridCol w:w="1134"/>
        <w:gridCol w:w="11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к декабр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/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0/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0/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0/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 / 0,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/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/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 / 0,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/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/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 / 0,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/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/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/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0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/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 / 0,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/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/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 / 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/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700/</w:t>
            </w: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470/</w:t>
            </w:r>
            <w:r>
              <w:rPr/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550/</w:t>
            </w: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/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 / 0,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нфляции рубля/долл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/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6/</w:t>
            </w:r>
            <w:r>
              <w:rPr>
                <w:lang w:val="en-US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5/</w:t>
            </w:r>
            <w:r>
              <w:rPr/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3/</w:t>
            </w: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/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 / 0,9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АКТИЧЕСКОЕ ИЗМЕНЕНИЕ СРЕДНЕВЗВЕШЕННОГО ИНДЕКСА ДОЛЛАРОВЫХ ЦЕН НА ЖИЛЬЕ в 1998-1999 году И ПРОГНОЗ на 2000 год</w:t>
      </w:r>
    </w:p>
    <w:p>
      <w:pPr>
        <w:pStyle w:val="Normal"/>
        <w:jc w:val="both"/>
        <w:rPr>
          <w:rFonts w:ascii="Symbol" w:hAnsi="Symbol" w:cs="Symbol"/>
          <w:b/>
          <w:b/>
          <w:lang w:val="en-US"/>
        </w:rPr>
      </w:pPr>
      <w:r>
        <w:rPr>
          <w:rFonts w:cs="Symbol" w:ascii="Symbol" w:hAnsi="Symbol"/>
          <w:b/>
          <w:lang w:val="en-US"/>
        </w:rPr>
        <w:object w:dxaOrig="8325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75pt;width:416pt;height:29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406281" r:id="rId2"/>
        </w:object>
      </w:r>
      <w:r>
        <w:br w:type="page"/>
      </w:r>
    </w:p>
    <w:p>
      <w:pPr>
        <w:pStyle w:val="Heading1"/>
        <w:rPr/>
      </w:pPr>
      <w:r>
        <w:object w:dxaOrig="8295" w:dyaOrig="12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5.8pt;width:415pt;height:61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622361" r:id="rId4"/>
        </w:object>
      </w:r>
      <w:r>
        <w:rPr/>
        <w:t>ДИНАМИКА ДОЛЛАРОВЫХ ЦЕН ПРЕДЛОЖЕНИЯ 1 кв. м ЖИЛЬЯ В ГОРОДАХ РОССИИ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</w:t>
      </w:r>
      <w:r>
        <w:rPr/>
        <w:t xml:space="preserve">  </w:t>
      </w:r>
      <w:r>
        <w:rPr/>
        <w:t>Стерник Г.М., 2000 г.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0:10:00Z</dcterms:created>
  <dc:creator>Стерник</dc:creator>
  <dc:description/>
  <dc:language>en-US</dc:language>
  <cp:lastModifiedBy>Стерник</cp:lastModifiedBy>
  <dcterms:modified xsi:type="dcterms:W3CDTF">2000-01-24T10:18:00Z</dcterms:modified>
  <cp:revision>2</cp:revision>
  <dc:subject/>
  <dc:title>РЫНОК ЖИЛЬЯ ГОРОДОВ РОССИИ: ИТОГИ 2000 года</dc:title>
</cp:coreProperties>
</file>