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ЫНОК ЖИЛЬЯ ГОРОДОВ РОССИИ НА ПОРОГЕ 2000 год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Табл. 1. ИЗМЕНЕНИЕ СРЕДНЕЙ ЦЕНЫ ПРЕДЛОЖЕНИЯ 1 кв. м ЖИЛЬЯ В ГОРОДАХ РОССИИ-1 </w:t>
      </w:r>
    </w:p>
    <w:p>
      <w:pPr>
        <w:pStyle w:val="TextBody"/>
        <w:rPr/>
      </w:pPr>
      <w:r>
        <w:rPr/>
        <w:t>(в долларах)</w:t>
      </w:r>
    </w:p>
    <w:p>
      <w:pPr>
        <w:pStyle w:val="Normal"/>
        <w:rPr/>
      </w:pPr>
      <w:r>
        <w:rPr/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46"/>
        <w:gridCol w:w="1286"/>
        <w:gridCol w:w="1286"/>
        <w:gridCol w:w="1286"/>
        <w:gridCol w:w="1286"/>
        <w:gridCol w:w="12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к декабр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Табл. 2. ИЗМЕНЕНИЕ СРЕДНЕЙ ЦЕНЫ ПРЕДЛОЖЕНИЯ 1 кв. м ЖИЛЬЯ В ГОРОДАХ  РОССИИ-2 (числитель - в рублях,  знаменатель – в долларовом эквиваленте)</w:t>
      </w:r>
    </w:p>
    <w:p>
      <w:pPr>
        <w:pStyle w:val="Normal"/>
        <w:rPr/>
      </w:pPr>
      <w:r>
        <w:rPr/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46"/>
        <w:gridCol w:w="1286"/>
        <w:gridCol w:w="1286"/>
        <w:gridCol w:w="1286"/>
        <w:gridCol w:w="1286"/>
        <w:gridCol w:w="12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к декабр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0/2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0/2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/2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0/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/2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/0,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/1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3700/</w:t>
            </w:r>
            <w:r>
              <w:rPr/>
              <w:t>1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3470/</w:t>
            </w:r>
            <w:r>
              <w:rPr/>
              <w:t>1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3550/</w:t>
            </w:r>
            <w:r>
              <w:rPr/>
              <w:t>1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/1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/0,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/1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/1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/1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/1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/1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/1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/1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/1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/1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/1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/1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/0,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/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/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/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0/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/1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7/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</w:rPr>
      </w:pPr>
      <w:r>
        <w:object w:dxaOrig="8325" w:dyaOrig="5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8.5pt;width:416pt;height:29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7105034" r:id="rId2"/>
        </w:object>
      </w:r>
      <w:r>
        <w:rPr>
          <w:b/>
        </w:rPr>
        <w:t>ПРОГНОЗ И ФАКТИЧЕСКОЕ ИЗМЕНЕНИЕ ИНДЕКСА ДОЛЛАРОВЫХ ЦЕН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В МОСКВЕ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rFonts w:ascii="Symbol" w:hAnsi="Symbol" w:cs="Symbol"/>
          <w:b/>
          <w:b/>
          <w:sz w:val="28"/>
        </w:rPr>
      </w:pPr>
      <w:r>
        <w:object w:dxaOrig="8235" w:dyaOrig="1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8.2pt;width:412pt;height:5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4921341" r:id="rId4"/>
        </w:object>
      </w:r>
      <w:r>
        <w:rPr>
          <w:b/>
        </w:rPr>
        <w:t>ПРОГНОЗ И ФАКТИЧЕСКИЕ ДАННЫЕ ИЗМЕНЕНИЯ ИНДЕКСОВ ДОЛЛАРОВЫХ ЦЕН НА ЖИЛЬЕ В ГОРОДАХ РОССИИ-1</w:t>
      </w:r>
    </w:p>
    <w:p>
      <w:pPr>
        <w:pStyle w:val="Normal"/>
        <w:jc w:val="both"/>
        <w:rPr>
          <w:rFonts w:ascii="Symbol" w:hAnsi="Symbol" w:cs="Symbol"/>
          <w:b/>
          <w:b/>
          <w:sz w:val="24"/>
        </w:rPr>
      </w:pPr>
      <w:r>
        <w:rPr>
          <w:rFonts w:cs="Symbol" w:ascii="Symbol" w:hAnsi="Symbol"/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ПРОГНОЗ И ФАКТИЧЕСКОЕ ИЗМЕНЕНИЕ ИНДЕКСОВ ДОЛЛАРОВЫХ ЦЕН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НА ЖИЛЬЕ В ГОРОДАХ РОССИИ-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280" w:dyaOrig="10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0.2pt;width:414pt;height:50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441830" r:id="rId6"/>
        </w:objec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</w:t>
      </w:r>
      <w:r>
        <w:rPr>
          <w:sz w:val="24"/>
        </w:rPr>
        <w:t>Стерник Г.М., 1999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04:01:00Z</dcterms:created>
  <dc:creator>Стерник</dc:creator>
  <dc:description/>
  <dc:language>en-US</dc:language>
  <cp:lastModifiedBy>Стерник</cp:lastModifiedBy>
  <dcterms:modified xsi:type="dcterms:W3CDTF">2000-01-04T04:03:00Z</dcterms:modified>
  <cp:revision>2</cp:revision>
  <dc:subject/>
  <dc:title>РЫНОК ЖИЛЬЯ ГОРОДОВ РОССИИ НА ПОРОГЕ 2000 года</dc:title>
</cp:coreProperties>
</file>