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усев А.Ф., Стерник Г.М.</w:t>
      </w:r>
    </w:p>
    <w:p>
      <w:pPr>
        <w:pStyle w:val="Heading1"/>
        <w:rPr>
          <w:sz w:val="28"/>
        </w:rPr>
      </w:pPr>
      <w:r>
        <w:rPr>
          <w:sz w:val="28"/>
        </w:rPr>
        <w:t>Индексы рынка недвижимости Российской Гильдии риэлтор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В Российской Гильдии риэлторов разработана система индексов </w:t>
      </w:r>
      <w:r>
        <w:rPr>
          <w:b/>
          <w:lang w:val="en-US"/>
        </w:rPr>
        <w:t>IREM-RGR</w:t>
      </w:r>
      <w:r>
        <w:rPr>
          <w:lang w:val="en-US"/>
        </w:rPr>
        <w:t xml:space="preserve"> (Index Real Estate Market – Russian Guild of Realtors)</w:t>
      </w:r>
      <w:r>
        <w:rPr/>
        <w:t>, характеризующих основные тенденции рынка недвижимости. Она включает:</w:t>
      </w:r>
    </w:p>
    <w:p>
      <w:pPr>
        <w:pStyle w:val="Normal"/>
        <w:jc w:val="both"/>
        <w:rPr>
          <w:i/>
          <w:i/>
          <w:lang w:val="en-US"/>
        </w:rPr>
      </w:pPr>
      <w:r>
        <w:rPr>
          <w:lang w:val="en-US"/>
        </w:rPr>
        <w:t xml:space="preserve">1) </w:t>
      </w:r>
      <w:r>
        <w:rPr>
          <w:i/>
        </w:rPr>
        <w:t>ценовые (стоимостные) индекс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RGR-VN</w:t>
      </w:r>
      <w:r>
        <w:rPr>
          <w:lang w:val="en-US"/>
        </w:rPr>
        <w:t xml:space="preserve"> - </w:t>
      </w:r>
      <w:r>
        <w:rPr/>
        <w:t>индекс номинальных цен и/или арендных ставок (отношение номинальной рублевой и/или долларовой цены (арендной ставки) в текущем периоде к ставке базового период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RGR-VR</w:t>
      </w:r>
      <w:r>
        <w:rPr>
          <w:lang w:val="en-US"/>
        </w:rPr>
        <w:t xml:space="preserve"> - </w:t>
      </w:r>
      <w:r>
        <w:rPr/>
        <w:t>индекс реальных цен и/или арендных ставок (то же с поправкой на локальную инфляцию/дефляцию, т.е. изменение покупательной способности рубля и/или доллара в России)</w:t>
      </w:r>
    </w:p>
    <w:p>
      <w:pPr>
        <w:pStyle w:val="Normal"/>
        <w:jc w:val="both"/>
        <w:rPr/>
      </w:pPr>
      <w:r>
        <w:rPr>
          <w:lang w:val="en-US"/>
        </w:rPr>
        <w:t xml:space="preserve">2) </w:t>
      </w:r>
      <w:r>
        <w:rPr>
          <w:i/>
        </w:rPr>
        <w:t>индекс рыночной активности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b/>
          <w:lang w:val="en-US"/>
        </w:rPr>
        <w:t>RGR-T</w:t>
      </w:r>
      <w:r>
        <w:rPr>
          <w:lang w:val="en-US"/>
        </w:rPr>
        <w:t xml:space="preserve"> - </w:t>
      </w:r>
      <w:r>
        <w:rPr/>
        <w:t>индекс отношение объема сделок (транзакций) на рынке, т. е. отношение количества продаж квартир и количества площадей, арендованных в текущем периоде, к той же величине базового периода</w:t>
      </w:r>
    </w:p>
    <w:p>
      <w:pPr>
        <w:pStyle w:val="Normal"/>
        <w:jc w:val="both"/>
        <w:rPr/>
      </w:pPr>
      <w:r>
        <w:rPr/>
        <w:t xml:space="preserve">3) </w:t>
      </w:r>
      <w:r>
        <w:rPr>
          <w:b/>
        </w:rPr>
        <w:t xml:space="preserve">сводные индексы рынка недвижимости - </w:t>
      </w:r>
      <w:r>
        <w:rPr>
          <w:i/>
        </w:rPr>
        <w:t>индексы денежного оборота</w:t>
      </w:r>
      <w:r>
        <w:rPr>
          <w:i/>
          <w:lang w:val="en-US"/>
        </w:rPr>
        <w:t xml:space="preserve"> </w:t>
      </w:r>
      <w:r>
        <w:rPr>
          <w:i/>
        </w:rPr>
        <w:t>на рынке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-   </w:t>
      </w:r>
      <w:r>
        <w:rPr>
          <w:b/>
          <w:lang w:val="en-US"/>
        </w:rPr>
        <w:t>RGR-IN</w:t>
      </w:r>
      <w:r>
        <w:rPr>
          <w:lang w:val="en-US"/>
        </w:rPr>
        <w:t xml:space="preserve"> - </w:t>
      </w:r>
      <w:r>
        <w:rPr/>
        <w:t xml:space="preserve">произведение индекса номинальных цен </w:t>
      </w:r>
      <w:r>
        <w:rPr>
          <w:lang w:val="en-US"/>
        </w:rPr>
        <w:t>(</w:t>
      </w:r>
      <w:r>
        <w:rPr/>
        <w:t>арендных ставок</w:t>
      </w:r>
      <w:r>
        <w:rPr>
          <w:lang w:val="en-US"/>
        </w:rPr>
        <w:t>)</w:t>
      </w:r>
      <w:r>
        <w:rPr/>
        <w:t xml:space="preserve"> на индекс рыночной актив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US"/>
        </w:rPr>
        <w:t>RGR-IR</w:t>
      </w:r>
      <w:r>
        <w:rPr>
          <w:lang w:val="en-US"/>
        </w:rPr>
        <w:t xml:space="preserve"> - </w:t>
      </w:r>
      <w:r>
        <w:rPr/>
        <w:t>произведение индекса реальных цен (арендных ставок) на индекс рыночной активности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а основании приведенных выше показателей рынка недвижимости (купли-продажи квартир в Москве и других городах России, аренды офисов в Москве) рассчитаны индексы рынка, характеризующие изменение показателя относительно базового периода (в качестве базового периода принят конец 1997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дексы стоимостных показателей городов России (в долларовом выражении) рассчитывались как средневзвешенные по выборке из 12 городов – центров регионов. Весами служили (в связи с ограниченностью данных об объемах продаж в площадях и даже в жилых единицах) доли объема жилищного фонда каждого города в суммарном объеме жилфонда выборки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 xml:space="preserve">Как следует из приведенных графиков, индекс </w:t>
      </w:r>
      <w:r>
        <w:rPr>
          <w:b/>
          <w:lang w:val="en-US"/>
        </w:rPr>
        <w:t xml:space="preserve">RGR-VN, </w:t>
      </w:r>
      <w:r>
        <w:rPr>
          <w:lang w:val="en-US"/>
        </w:rPr>
        <w:t>характеризующий изменение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номинальных долларовых цен жилья, снизился с декабря 1997г. в Москве на 30%, в городах России-1 в среднем на 50%, в городах России-2 – более чем на 60%. Причем, в России-2 падение цен произошло в основном в 4 квартале 1998 года, в России-1 – в 4 кв.1998г. - 1 кв. 1999 г.,  в Москве - в 1-2 квартале 1999 года. За 1999 год индекс </w:t>
      </w:r>
      <w:r>
        <w:rPr>
          <w:b/>
          <w:lang w:val="en-US"/>
        </w:rPr>
        <w:t xml:space="preserve">RGR-VN </w:t>
      </w:r>
      <w:r>
        <w:rPr>
          <w:lang w:val="en-US"/>
        </w:rPr>
        <w:t>в Москве снизился на 25 процентных пунктов, в России-1 - на 35, в России-2 – на 18 процентных пунктов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  <w:t>Определение реальных индексов изменения стоимости жилья производилось с помощью поправки на инфляцию, т.е. на индекс изменения потребительских цен. Этот вариант корректировки позволяет сопоставлять изменение цен на жилье с изменением уровня доходов и накоплений населе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>
          <w:sz w:val="20"/>
        </w:rPr>
        <w:t xml:space="preserve">Если пересчитать индексы изменения номинальных долларовых и рублевых цен в сопоставимые (с учетом инфляции и рубля, и доллара) цены базового периода, то индекс </w:t>
      </w:r>
      <w:r>
        <w:rPr>
          <w:b/>
          <w:sz w:val="20"/>
          <w:lang w:val="en-US"/>
        </w:rPr>
        <w:t xml:space="preserve">RGR-VR </w:t>
      </w:r>
      <w:r>
        <w:rPr>
          <w:sz w:val="20"/>
        </w:rPr>
        <w:t xml:space="preserve">– показатель изменения реальной стоимости жилья относительно декабря 1997 г. – с начала кризиса в Москве и городах России-1 начал расти и достиг максимума (1,6-1,7) в конце 1998 года. В городах России-2 он снижался и составил в декабре 0,84. В целом по городам выборки он вырос за 1998 год до 1,47. Другими словами, общая стоимость жилья в конце 1998 года в Москве выросла на 71%, в городах России-1 на </w:t>
      </w:r>
      <w:r>
        <w:rPr>
          <w:sz w:val="20"/>
          <w:lang w:val="en-US"/>
        </w:rPr>
        <w:t>58</w:t>
      </w:r>
      <w:r>
        <w:rPr>
          <w:sz w:val="20"/>
        </w:rPr>
        <w:t>%, России-2 - снизилась на 16%. В целом по городам выборки она выросла в результате кризиса на 4</w:t>
      </w:r>
      <w:r>
        <w:rPr>
          <w:sz w:val="20"/>
          <w:lang w:val="en-US"/>
        </w:rPr>
        <w:t>7</w:t>
      </w:r>
      <w:r>
        <w:rPr>
          <w:sz w:val="20"/>
        </w:rPr>
        <w:t>%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Такое расслоение явилось следствием возрастания на 82% покупательной способности доллара в России (относительно динамики потребительских цен). </w:t>
      </w:r>
    </w:p>
    <w:p>
      <w:pPr>
        <w:pStyle w:val="3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ind w:right="0" w:hanging="0"/>
        <w:rPr/>
      </w:pPr>
      <w:r>
        <w:rPr/>
        <w:t xml:space="preserve">Исходя из итоговых данных за 1999 г., индекс </w:t>
      </w:r>
      <w:r>
        <w:rPr>
          <w:b/>
          <w:lang w:val="en-US"/>
        </w:rPr>
        <w:t>RGR-VR</w:t>
      </w:r>
      <w:r>
        <w:rPr/>
        <w:t xml:space="preserve"> на рынке жилья </w:t>
      </w:r>
      <w:r>
        <w:rPr>
          <w:b/>
        </w:rPr>
        <w:t>Москвы</w:t>
      </w:r>
      <w:r>
        <w:rPr/>
        <w:t xml:space="preserve"> составил 1,23 (в середине года - 1,29), городов </w:t>
      </w:r>
      <w:r>
        <w:rPr>
          <w:b/>
        </w:rPr>
        <w:t xml:space="preserve">России-1 </w:t>
      </w:r>
      <w:r>
        <w:rPr/>
        <w:t>– 1,03 (в середине года – 1,03), городов</w:t>
      </w:r>
      <w:r>
        <w:rPr>
          <w:b/>
        </w:rPr>
        <w:t xml:space="preserve"> России-2 </w:t>
      </w:r>
      <w:r>
        <w:rPr/>
        <w:t xml:space="preserve"> – 0,70 (в середине года – 0,70). В целом по имеющейся выборке городов </w:t>
      </w:r>
      <w:r>
        <w:rPr>
          <w:b/>
        </w:rPr>
        <w:t xml:space="preserve">России </w:t>
      </w:r>
      <w:r>
        <w:rPr/>
        <w:t>индекс составил 1</w:t>
      </w:r>
      <w:r>
        <w:rPr>
          <w:lang w:val="en-US"/>
        </w:rPr>
        <w:t>,05</w:t>
      </w:r>
      <w:r>
        <w:rPr/>
        <w:t>, т.е. почти вернулся к исходному значению декабря 1997 г. – единице</w:t>
      </w:r>
      <w:r>
        <w:rPr>
          <w:lang w:val="en-US"/>
        </w:rPr>
        <w:t xml:space="preserve"> (</w:t>
      </w:r>
      <w:r>
        <w:rPr/>
        <w:t>в конце 1998 г.  1,47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/>
        <w:t xml:space="preserve">в июне </w:t>
      </w:r>
      <w:r>
        <w:rPr>
          <w:lang w:val="en-US"/>
        </w:rPr>
        <w:t xml:space="preserve">1999 </w:t>
      </w:r>
      <w:r>
        <w:rPr/>
        <w:t>г</w:t>
      </w:r>
      <w:r>
        <w:rPr>
          <w:lang w:val="en-US"/>
        </w:rPr>
        <w:t xml:space="preserve">. </w:t>
      </w:r>
      <w:r>
        <w:rPr/>
        <w:t>1,07</w:t>
      </w:r>
      <w:r>
        <w:rPr>
          <w:lang w:val="en-US"/>
        </w:rPr>
        <w:t xml:space="preserve">). За 1999 год индекс </w:t>
      </w:r>
      <w:r>
        <w:rPr>
          <w:b/>
          <w:lang w:val="en-US"/>
        </w:rPr>
        <w:t xml:space="preserve">RGR-VR </w:t>
      </w:r>
      <w:r>
        <w:rPr>
          <w:lang w:val="en-US"/>
        </w:rPr>
        <w:t>в Москве снизился на 48 процентных пунктов, в России-1 – на 55, в России-2 – на 14 процентных пунктов.</w:t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инамика индекса</w:t>
      </w:r>
      <w:r>
        <w:rPr>
          <w:b/>
          <w:lang w:val="en-US"/>
        </w:rPr>
        <w:t xml:space="preserve"> RGR-VN в России в 1998-1999 гг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object w:dxaOrig="8775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7.65pt;width:440.1pt;height:23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298985" r:id="rId2"/>
        </w:objec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object w:dxaOrig="8805" w:dyaOrig="4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9.25pt;width:441.5pt;height:23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8274336" r:id="rId4"/>
        </w:object>
      </w:r>
      <w:r>
        <w:rPr>
          <w:b/>
        </w:rPr>
        <w:t>Динамика индекса</w:t>
      </w:r>
      <w:r>
        <w:rPr>
          <w:b/>
          <w:lang w:val="en-US"/>
        </w:rPr>
        <w:t xml:space="preserve"> RGR-VR в России в 1998-1999 гг.</w:t>
      </w:r>
    </w:p>
    <w:p>
      <w:pPr>
        <w:pStyle w:val="TextBody"/>
        <w:ind w:righ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right="0" w:hanging="0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Таким образом, расслоение по степени изменения стоимости жилья (в сопоставимых ценах декабря 1997 года) между этими тремя группами городов за минувший год существенно сократилось, стабилизировавшись к началу 2000 года на уровне +23%, +3% и –30% соответственно, а в целом по выборке увеличение относительной стоимости жилья составило +5%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индексов рынка жилья Москвы, в связи с наличием данных об объемах продаж, произведен по всей системе индексов рынка недвижимости, разработанной РГР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ак видно из графиков, сводный номинальный индекс рынка жилья Москвы </w:t>
      </w:r>
      <w:r>
        <w:rPr>
          <w:b/>
          <w:lang w:val="en-US"/>
        </w:rPr>
        <w:t>RGR-IN</w:t>
      </w:r>
      <w:r>
        <w:rPr>
          <w:lang w:val="en-US"/>
        </w:rPr>
        <w:t xml:space="preserve"> </w:t>
      </w:r>
      <w:r>
        <w:rPr/>
        <w:t>подвержен характерным сезонным колебаниям, в основном отражающим сезонные колебания (декабрьские взлеты) активности рынка. В начале кризиса он понизился на 15-20 процентных пунктов (от предкризисных месяцев) вместе со снижением объема продаж. В первой половине 1999 года его снижение еще на 15-20 пунктов отражало как снижение активности рынка, так и долларовых цен. К концу 1999 года сводный индекс вырос до 1,15, или за год – на 40 процентных пун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водный реальный индекс </w:t>
      </w:r>
      <w:r>
        <w:rPr>
          <w:b/>
          <w:lang w:val="en-US"/>
        </w:rPr>
        <w:t xml:space="preserve">RGR-IR </w:t>
      </w:r>
      <w:r>
        <w:rPr>
          <w:lang w:val="en-US"/>
        </w:rPr>
        <w:t>после снижения в августе 1998 года уже с сентября начал расти, и к декабрю (с учетом декабрьского всплеска активности рынка) вырос до 1,22. В первом полугодии 1999 года он снижался, достигнув минимума (0,4) в мае. В дальнейшем сводный индекс рос и к декабрю достиг значения 1,4. За 1999 год он вырос на 18 процентных пункт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Динамика поведения сводного реального индекса рынка жилья Москвы </w:t>
      </w:r>
      <w:r>
        <w:rPr>
          <w:b/>
          <w:lang w:val="en-US"/>
        </w:rPr>
        <w:t xml:space="preserve">RGR-IR, </w:t>
      </w:r>
      <w:r>
        <w:rPr>
          <w:lang w:val="en-US"/>
        </w:rPr>
        <w:t>характеризующего изменение реальных оборотов рынка (декабрьские скачки на 60-80 процентных пунктов, падение в мае на 30 процентных пунктов), хорошо объясняет перепады реакции московских риэлторов и аналитиков на состояние рынка в ходе кризиса – от паники до безудержного оптим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object w:dxaOrig="8880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5.9pt;width:444pt;height:20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9276914" r:id="rId6"/>
        </w:objec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object w:dxaOrig="8865" w:dyaOrig="3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85pt;margin-top:9.3pt;width:443.2pt;height:1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01104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рассчитаны индексы рынка аренды офисов в Москв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Inioaenooaaeeou"/>
        <w:rPr/>
      </w:pPr>
      <w:r>
        <w:rPr/>
        <w:t xml:space="preserve">Приведенные ниже графики показывают, что к весне 1999 года, в период кризиса, в Москве индекс номинальных долларовых арендных ставок на офисы международного стандарта  упал на 33 процентных пункта, а на офисы отечественного стандарта – на 60. В то же время реальные арендные ставки (с учетом роста покупательной способности доллара в России за 1998 год в 1,81 раза) на офисы международного стандарта выросли на 24 пункта, отечественного стандарта – снизились на 26 пунктов. Это объясняется, в частности, тем, что арендные ставки на этом сегменте рынка в значительной степени номинируются в рублях, и закономерности его поведения оказались аналогичными рублевым рынкам жилья. </w:t>
      </w:r>
    </w:p>
    <w:p>
      <w:pPr>
        <w:pStyle w:val="Inioaenooaaeeou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80" w:dyaOrig="5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3.1pt;width:444pt;height:25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5409147" r:id="rId10"/>
        </w:object>
      </w:r>
    </w:p>
    <w:p>
      <w:pPr>
        <w:pStyle w:val="Normal"/>
        <w:rPr/>
      </w:pPr>
      <w:r>
        <w:object w:dxaOrig="8880" w:dyaOrig="4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35pt;margin-top:7.2pt;width:444pt;height:23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71130257" r:id="rId12"/>
        </w:object>
      </w:r>
      <w:r>
        <w:rPr/>
        <w:t>Примечание: *2000г. - прогноз</w:t>
      </w:r>
    </w:p>
    <w:p>
      <w:pPr>
        <w:pStyle w:val="Normal"/>
        <w:rPr/>
      </w:pPr>
      <w:r>
        <w:rPr/>
      </w:r>
    </w:p>
    <w:p>
      <w:pPr>
        <w:pStyle w:val="Inioaenooaaeeou"/>
        <w:rPr/>
      </w:pPr>
      <w:r>
        <w:rPr/>
        <w:t>Сводный индекс оборота рынка аренды офисов международного стандарта к весне 1999 года упал относительно базового периода на 90 процентных пунктов, в основном за счет падения активности (на 85 пунктов), а также ставок (на 33 пункта). В течение следующих трех кварталов, в период стабильных арендных ставок, индекс денежного оборота рынка вырос на 25 пунктов за счет роста индекса активности (на 45 пунктов). Несмотря на снижение сводного индекса в первом квартале 2000 года (на 12 пунктов), до конца года прогнозируется его рост до уровня 65% относительно базового периода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8880" w:dyaOrig="59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55pt;margin-top:10.4pt;width:444pt;height:298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96074960" r:id="rId14"/>
        </w:object>
      </w:r>
    </w:p>
    <w:p>
      <w:pPr>
        <w:pStyle w:val="2"/>
        <w:rPr/>
      </w:pPr>
      <w:r>
        <w:rPr/>
        <w:t>Таким образом, система индексов рынка жилья и рынка аренды офисов в Москве хорошо иллюстрирует динамику состояния рынка и помогает прогнозировать тенденции его развития.</w:t>
      </w:r>
    </w:p>
    <w:p>
      <w:pPr>
        <w:pStyle w:val="2"/>
        <w:jc w:val="center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.М., 15.05.2000г.</w:t>
      </w:r>
    </w:p>
    <w:sectPr>
      <w:headerReference w:type="default" r:id="rId16"/>
      <w:footerReference w:type="default" r:id="rId17"/>
      <w:type w:val="nextPage"/>
      <w:pgSz w:w="11906" w:h="16838"/>
      <w:pgMar w:left="1701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Стерник Г.М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  <w:t xml:space="preserve">Индексы рынка недвижимости                                                              </w:t>
    </w: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5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2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Inioaenooaaeeou">
    <w:name w:val="Ini.oaeno oaaeeou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2:22:00Z</dcterms:created>
  <dc:creator>Стерник</dc:creator>
  <dc:description/>
  <dc:language>en-US</dc:language>
  <cp:lastModifiedBy>Стерник</cp:lastModifiedBy>
  <cp:lastPrinted>2000-05-17T12:39:00Z</cp:lastPrinted>
  <dcterms:modified xsi:type="dcterms:W3CDTF">2000-05-29T13:39:00Z</dcterms:modified>
  <cp:revision>9</cp:revision>
  <dc:subject/>
  <dc:title>Гусев А</dc:title>
</cp:coreProperties>
</file>