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ЕНИЕ 2 к «Методическим рекомендациям по анализу рынка недвижимост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ри изучении инфраструктуры рынка в своем городе (регионе) рекомендуется воспользоваться следующей анкетой, ответы на которую желательно получить не менее чем от 20% фирм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риложение. ВОПРОСЫ ПО ИНФРАСТРУКТУРЕ РЫНКА НЕДВИЖ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66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ет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ата начала работы Вашей фирм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ее количество персонала в фирм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агентов и брокеров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щиков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ристов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вляющих недвижимостью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ругих квалифицированных специалистов в зависимости от профиля фирмы…………………………………………………………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руктура персонала (количество или доля в процентах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олу (м/ж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зрасту (до 30 лет / 31-40 / 41050 / св. 50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ю  (среднее / высшее / ученая степень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ичество или процент агентов или иного персонала, работающего вне офиса (на дому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персональных компьютеров на фирме,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нный адрес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 веб-сай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филиалов, отделений (офисов)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азделений (отделов) в фир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Имеется ли в фирме аналитическое подразделение (специалист-аналитик или маркетолог)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ите ли Вы сбор и обработку статистической информации о работе фирмы и о рынк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тавляете ли ее в РГР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водите ли Вы регулярные занятия с персоналом или повышаете квалификацию в иной форме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цените количество оперирующих на рынке недвижимости Вашего города (регион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ензированных риэлторски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велоперски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очны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формационны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алтинговы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ридических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ебных агентств и организаци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ых унитарных предприяти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азделений в муниципальных и региональных структур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довой (среднемесячный – если срок работы фирмы не превышает года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площадей построенных / проданных / сданных в аренду объектов (жилых, нежилых)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ных сделок купли-продажи / аренды на вторичном рынк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ных заказов на оценку объектов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ных договоров страхования на рынке недвижимости  других операций по профилю фирмы…………………………………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ую долю рынка, по Вашему мнению, занимает в город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ша фирм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 лицензированные фирмы?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ишите кратко изменения за последние три года (1999/2000/2001) (снижение, рост, стаби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количестве персона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его оплат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ъеме и доходности бизнес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ложении фирмы на рынк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ятно, что ряд вопросов анкеты предусматривают конфиденциальные ответы. Обеспечить и гарантировать отвечающему нераспространение информации за счет доверительных отношений, анонимности интервьюирования и т.п. – сложная для аналитика задача, которую тем не менее необходимо решать.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4:00Z</dcterms:created>
  <dc:creator>g.s.</dc:creator>
  <dc:description/>
  <dc:language>en-US</dc:language>
  <cp:lastModifiedBy>g.s.</cp:lastModifiedBy>
  <dcterms:modified xsi:type="dcterms:W3CDTF">2001-05-30T10:51:00Z</dcterms:modified>
  <cp:revision>1</cp:revision>
  <dc:subject/>
  <dc:title>ДОПОЛНЕНИЕ 2 к «Методическим рекомендациям по анализу рынка недвижимости»</dc:title>
</cp:coreProperties>
</file>