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полнение к «Методическим рекомендациям по анализу рынка недвижимости»</w:t>
      </w:r>
    </w:p>
    <w:p>
      <w:pPr>
        <w:pStyle w:val="Heading"/>
        <w:rPr/>
      </w:pPr>
      <w:r>
        <w:rPr/>
      </w:r>
    </w:p>
    <w:p>
      <w:pPr>
        <w:pStyle w:val="TextBody"/>
        <w:rPr/>
      </w:pPr>
      <w:r>
        <w:rPr>
          <w:sz w:val="20"/>
        </w:rPr>
        <w:t xml:space="preserve">ПОКАЗАТЕЛИ ЦЕНОВОЙ СИТУАЦИИ НА РЫНКЕ НЕДВИЖИМОСТИ, </w:t>
      </w:r>
      <w:r>
        <w:rPr/>
        <w:t>определяемые по базе предложения,</w:t>
      </w:r>
      <w:r>
        <w:rPr>
          <w:sz w:val="20"/>
        </w:rPr>
        <w:t xml:space="preserve"> И МЕТОДЫ ИХ ОПРЕДЕЛЕН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Мы все пользуемся показателем, размерность которого – руб./кв. м или </w:t>
      </w:r>
      <w:r>
        <w:rPr>
          <w:lang w:val="en-US"/>
        </w:rPr>
        <w:t>$</w:t>
      </w:r>
      <w:r>
        <w:rPr/>
        <w:t>/кв. м. Но разнообразие целей, для которых он определяется, и способов его определения, приводит к целой системе показ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ва способа расчета – два показателя.</w:t>
      </w:r>
    </w:p>
    <w:p>
      <w:pPr>
        <w:pStyle w:val="Normal"/>
        <w:jc w:val="both"/>
        <w:rPr/>
      </w:pPr>
      <w:r>
        <w:rPr/>
        <w:t>А. Средняя цена предложения квадратного метра в выборке (группе объектов, отобранных по качеству, размеру, местоположению, периоду времени), рублей или долларов.</w:t>
      </w:r>
    </w:p>
    <w:p>
      <w:pPr>
        <w:pStyle w:val="Normal"/>
        <w:jc w:val="both"/>
        <w:rPr/>
      </w:pPr>
      <w:r>
        <w:rPr/>
        <w:t>Определяется делением суммы цен на объекты на сумму площадей объектов.</w:t>
      </w:r>
    </w:p>
    <w:p>
      <w:pPr>
        <w:pStyle w:val="Normal"/>
        <w:jc w:val="both"/>
        <w:rPr/>
      </w:pPr>
      <w:r>
        <w:rPr/>
        <w:t xml:space="preserve">Б. Средняя удельная цена предложения объектов в выборке (руб./кв. м или </w:t>
      </w:r>
      <w:r>
        <w:rPr>
          <w:lang w:val="en-US"/>
        </w:rPr>
        <w:t>$</w:t>
      </w:r>
      <w:r>
        <w:rPr/>
        <w:t>/кв. м). Определяется делением суммы цены квадратного метра каждого объекта на их количество в выборке.</w:t>
      </w:r>
    </w:p>
    <w:p>
      <w:pPr>
        <w:pStyle w:val="Normal"/>
        <w:jc w:val="both"/>
        <w:rPr/>
      </w:pPr>
      <w:r>
        <w:rPr/>
        <w:t>И в первом, и во втором случае объем предложения (объем выборки, по которому определена средняя цена) указывается в виде количества объектов в групп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ва способа формирования выборки объектов  за период времени - два (т.е. уже четыре) показателя.</w:t>
      </w:r>
    </w:p>
    <w:p>
      <w:pPr>
        <w:pStyle w:val="Normal"/>
        <w:jc w:val="both"/>
        <w:rPr/>
      </w:pPr>
      <w:r>
        <w:rPr/>
        <w:t>А. Все объекты, присутствующие в базе предложений данного месяца хотя бы один день, включаются в выборку один раз. Тогда показатель мы называем «средняя цена предложения кв. м объектов (или средняя удельная цена предложения объектов) в данном периоде».</w:t>
      </w:r>
    </w:p>
    <w:p>
      <w:pPr>
        <w:pStyle w:val="Normal"/>
        <w:jc w:val="both"/>
        <w:rPr/>
      </w:pPr>
      <w:r>
        <w:rPr/>
        <w:t>Важно не ошибиться в определении объема предложения. Если правильно выделены уникальные по адресу объекты в группе (т.е. исключены «дубли» и «повторы» в базе данных), то объем предложения и объем выборки равны. Если же в расчет попадают одни и те же объекты, выставленные несколько раз в течение периода, то объем выборки больше объема предложения.</w:t>
      </w:r>
    </w:p>
    <w:p>
      <w:pPr>
        <w:pStyle w:val="Normal"/>
        <w:jc w:val="both"/>
        <w:rPr/>
      </w:pPr>
      <w:r>
        <w:rPr/>
        <w:t>Б. В выборку включаются объекты, впервые выставленные на продажу в данном периоде. Тогда показатель называем «средняя цена предложения кв. м объектов (или средняя удельная цена предложения объектов), впервые выставленных на продажу в данном периоде».</w:t>
      </w:r>
    </w:p>
    <w:p>
      <w:pPr>
        <w:pStyle w:val="Normal"/>
        <w:jc w:val="both"/>
        <w:rPr/>
      </w:pPr>
      <w:r>
        <w:rPr/>
        <w:t>Понятно, что объем выборки в двух этих случаях будет различ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самом деле следовало бы определять (и некоторые аналитики так и делают) еще и средние по выборке объектов, цена на которые скорректирована в данном периоде; снятые с продажи в данном периоде; и др. – чем больше вариантов, тем интереснее анализ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ва способа расчета динамики цен – два показателя (теперь уже восемь или больше).</w:t>
      </w:r>
    </w:p>
    <w:p>
      <w:pPr>
        <w:pStyle w:val="Normal"/>
        <w:jc w:val="both"/>
        <w:rPr/>
      </w:pPr>
      <w:r>
        <w:rPr/>
        <w:t>А. Рассчитываем среднюю цену ежемесячно с учетом изменения структуры предложения (так, как в «большой экономике» рассчитывается изменение цен по дефлятору ВВП). Для этого  в выборку включаем все объекты по п.п. 2А или/и 2Б. Называем это «динамика средней цены предложения объектов, выставленных (или впервые выставленных) на продажу» (можно добавить «с учетом изменения структуры выборки»).</w:t>
      </w:r>
    </w:p>
    <w:p>
      <w:pPr>
        <w:pStyle w:val="Normal"/>
        <w:jc w:val="both"/>
        <w:rPr/>
      </w:pPr>
      <w:r>
        <w:rPr/>
        <w:t>Б. Рассчитываем среднюю цену ежемесячно без учета изменения структуры предложения (так, как Госкомстат рассчитывает изменение потребительских цен – при одном и том же процентном соотношении товаров и услуг в потребительской корзине). Для этого сначала рассчитываем средние в подвыборках объектов (например, одного типа), затем определяем средневзвешенную арифметическую, причем каждый месяц берем одни и те же веса (например, по декабрю базового года). Называем это «динамика осредненной по всем типам средней цены предложения объектов данного типа» (или, проще, «динамика без учета изменения структуры выборк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ва способа расчета индексов изменения цен – два показателя (теперь уже 16 или более).</w:t>
      </w:r>
    </w:p>
    <w:p>
      <w:pPr>
        <w:pStyle w:val="Normal"/>
        <w:jc w:val="both"/>
        <w:rPr/>
      </w:pPr>
      <w:r>
        <w:rPr/>
        <w:t>А. Индексы изменения цен рассчитываем как отношение средней цены данного месяца (в рублях или долларах) к средней цене базового месяца. Называем это «индекс номинального изменения цен» (как в «большой экономике» – индекс номинального изменения доходов, зарплаты и т.п.).</w:t>
      </w:r>
    </w:p>
    <w:p>
      <w:pPr>
        <w:pStyle w:val="Normal"/>
        <w:jc w:val="both"/>
        <w:rPr/>
      </w:pPr>
      <w:r>
        <w:rPr/>
        <w:t>Б. Индексы рассчитываем с исключением инфляции (деление индекса номинальных цен на индекс инфляции) соответственно рубля или доллара. Называем это «индекс реального изменения стоимости жилья» (аналогично реальному изменению доходов, зарплат и т.д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яснение к его применению (пример):</w:t>
      </w:r>
    </w:p>
    <w:p>
      <w:pPr>
        <w:pStyle w:val="Normal"/>
        <w:jc w:val="both"/>
        <w:rPr/>
      </w:pPr>
      <w:r>
        <w:rPr/>
        <w:t>Если номинальная цена ранее приобретенного (или построенного) объекта в момент продажи немного выросла, а реальная – снизилась, то продавец на вырученные деньги приобретет меньше товаров (или – вновь построит меньше квадратных метров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терник Г.М., 4.04.01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1:30:00Z</dcterms:created>
  <dc:creator>G.S.</dc:creator>
  <dc:description/>
  <dc:language>en-US</dc:language>
  <cp:lastModifiedBy>G.S.</cp:lastModifiedBy>
  <dcterms:modified xsi:type="dcterms:W3CDTF">2001-04-06T00:05:00Z</dcterms:modified>
  <cp:revision>5</cp:revision>
  <dc:subject/>
  <dc:title/>
</cp:coreProperties>
</file>