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рник Г.М., Краснопольская А.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ГАРМОНИЧЕСКОЕ РАЗЛОЖЕНИЕ ЦЕНОВОЙ ДИНАМИКИ РЫНКА ЖИЛЬЯ МОСКВЫ</w:t>
      </w:r>
    </w:p>
    <w:p>
      <w:pPr>
        <w:pStyle w:val="Normal"/>
        <w:ind w:left="31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Рынок недвижимости – это сложная социально-экономическая система, обладающая свойствами самонастройки, саморегулирования, т.е. типичными свойствами кибернетической системы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jc w:val="both"/>
        <w:rPr/>
      </w:pPr>
      <w:r>
        <w:rPr/>
        <w:t>Ровно 193 месяца, с июня 1990 по июнь 2006 года, мы проводим мониторинг московского рынка жилья. Накопленный динамический ряд среднемесячных удельных цен на квартиры  (рис. 1) предоставляет возможность объективного анализа сущностного поведения рын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object w:dxaOrig="9630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5pt;height:286.45pt" filled="f" o:ole="">
            <v:imagedata r:id="rId3" o:title=""/>
          </v:shape>
          <o:OLEObject Type="Embed" ProgID="" ShapeID="ole_rId2" DrawAspect="Content" ObjectID="_200221946" r:id="rId2"/>
        </w:object>
      </w:r>
      <w:r>
        <w:rPr>
          <w:b/>
        </w:rPr>
        <w:t>Рис.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 графике видно, что за 16 лет новейшей истории рынка динамика цен четко распадается на два этапа. Первый этап – с июня 1990 года по июнь 2000 года – занял 10 лет. Второй этап – до июня 2006 года – занял шесть лет. Эмпирические данные хорошо аппроксимируются полиномом 6 порядка (коэффициент детерминации </w:t>
      </w:r>
      <w:r>
        <w:rPr>
          <w:lang w:val="en-US"/>
        </w:rPr>
        <w:t>R</w:t>
      </w:r>
      <w:r>
        <w:rPr>
          <w:vertAlign w:val="superscript"/>
        </w:rPr>
        <w:t xml:space="preserve">2 </w:t>
      </w:r>
      <w:r>
        <w:rPr/>
        <w:t>= 0,9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этап начинался как переход «от нерынка к рынку», аналогичного переходу технической системы (автомобиль, самолет) от состояния покоя к состоянию движения с заданной скоростью или на заданной высоте. Он включил в себя стадию старта (с уровня 100 $/кв. м), разгона и взлета (к марту 1995 года – 1270 $/кв. м), колебательной стабилизации с снижением высоты до «заданной» внешними и внутренними факторами (к июню 1998 года – 980 $/кв. м) и закончился стадией кризиса (в нижней точке – июне 2000 года – 650 $/кв. м). Таким образом, за первые 10 лет рынок прошел один полный период одного цикла колебаний (от нижней до нижней точки).</w:t>
      </w:r>
    </w:p>
    <w:p>
      <w:pPr>
        <w:pStyle w:val="Normal"/>
        <w:jc w:val="both"/>
        <w:rPr/>
      </w:pPr>
      <w:r>
        <w:rPr/>
        <w:t>Второй этап пока демонстрирует постоянный рост цен на рынке жилья (к июню 2006 года – более 4000 /кв. м), с некоторыми кратковременными изменениями темпов роста (вплоть до полной стабилиз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тересно отметить, что наибольшие месячные темпы прироста цен (в процентах) наблюдались в июле-сентябре 1992 года (20-27%), т.е. в начале процесса либерализации российской экономики. Заметные увеличения месячных приростов часто происходили в конце года (до 4-6%) – в этом отражается известный факт календарной (сезонной) колебательности рынка недвижимости и всей нашей экономики. Резкое увеличение темпов роста в начале 2006 года (8-10%) сегодня мы связываем с повышением платежеспособного спроса на рынке жилья Москвы во втором полугодии прошлого года и образованием дефицита предложения. Наибольший отрицательный прирост наблюдался в начале 1999 года (-8-9%), как реакция московского рынка жилья на финансовый кризис августа 1998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 том, что за 16 лет на рынке отслеживается полтора периода колебаний (рост-снижение-рост), сомневаться не приходится. Но рассмотрим подробнее более короткий, второй этап развития ры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2" w:hanging="0"/>
        <w:jc w:val="both"/>
        <w:rPr/>
      </w:pPr>
      <w:r>
        <w:rPr/>
        <w:t>Из графиков рис. 1 и рис. 2 видно, что к концу 2001 года закончилась послекризисная восстановительная стадия развития московского рынка жилья – цены достигли докризисного уровня (около 1000 $/кв. м), и наметился переход рынка к стабилизации (кстати, в этом отношении мы обогнали другие рынки и отрасли экономики Москвы по крайней мере на полгода-год). Затем начался новый виток роста цен, и в середине 2004 года они достигли уровня 1940-1950 $/кв. м. Далее последовал 12-месячный период стагнации рынка на буме (с июня 2004 по июнь 2005 года), а затем начался бурный рост цен, продолжающийся и сегодня.</w:t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lang w:val="en-US"/>
        </w:rPr>
        <w:object w:dxaOrig="9630" w:dyaOrig="5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7pt;height:260.05pt" filled="f" o:ole="">
            <v:imagedata r:id="rId5" o:title=""/>
          </v:shape>
          <o:OLEObject Type="Embed" ProgID="" ShapeID="ole_rId4" DrawAspect="Content" ObjectID="_1120990531" r:id="rId4"/>
        </w:object>
      </w:r>
      <w:r>
        <w:rPr>
          <w:b/>
        </w:rPr>
        <w:t>Рис.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то представляет собой этот новый, второй этап развития рынка? Это опровержение теории циклов? Это невозможность нового снижения цен на московское жиль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того, чтобы ответить на эти вопросы, вспомним, что рынок недвижимости, как сложная система, является подсистемой, элементом для систем более высокого уровня – экономики региона, страны, мировой экономики. Для экономики России период 1990-х  годов – это период нестабильности, а с 2000-го года политическая и экономическая ситуация стабилизировалась, и начался период устойчивого развития. Следовательно, мы находимся в начале долговременного, медленно протекающего экономического цикла, в котором полупериод роста может занять 20-25 лет и более. Это утверждают не только Правительство РФ, но и многие видные экономисты. И даже Всемирный банк, который предсказывает высокие темпы роста экономики России до 2030 года. Форс-мажорные обстоятельства не исключены, однако вероятность их минималь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кольку поведение рынка недвижимости сегодня в значительной степени определяется внешними факторами – развитием общеэкономических условий, то можно утверждать, что основная закономерность, базовый тренд рынка на эти годы – устойчивое развитие и рост цен на жиль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нд 1 («длинный» цикл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В динамике цен действительно не происходило перехода в отрицательную полуплоскость графика, что вызывает иллюзию отсутствия цикличности на рынке. Поэтому   общепринятый метод изучения динамических рядов цен ограничивает наше понимание тенденций ры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ы предлагаем новый метод изучения динамики рынка, названный нами методом </w:t>
      </w:r>
      <w:r>
        <w:rPr>
          <w:b/>
        </w:rPr>
        <w:t>негармонического разложения ценового тренда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ущность предлагаемого метода сводится к переходу от изучения динамики исследуемой величины (собственно цен) к исследованию первой (приросты, или скорость роста), затем второй (скорость роста приростов, или ускорение роста цен) и т.д. производной – динамических рядов темпов прироста величин относительно аппроксимирующей функции предыдущего уров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берем аппроксимацию динамики цен, позволяющую выделить базовый тренд. На рис. 2 видно, что  подходящей аппроксимацией является парабола второй степе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Y</w:t>
      </w:r>
      <w:r>
        <w:rPr>
          <w:b/>
        </w:rPr>
        <w:t xml:space="preserve"> = 0,5793x</w:t>
      </w:r>
      <w:r>
        <w:rPr>
          <w:b/>
          <w:vertAlign w:val="superscript"/>
        </w:rPr>
        <w:t>2</w:t>
      </w:r>
      <w:r>
        <w:rPr>
          <w:b/>
        </w:rPr>
        <w:t xml:space="preserve"> - 6,8278x + 763,72; </w:t>
      </w:r>
      <w:r>
        <w:rPr>
          <w:b/>
          <w:lang w:val="en-US"/>
        </w:rPr>
        <w:t>R</w:t>
      </w:r>
      <w:r>
        <w:rPr>
          <w:b/>
          <w:vertAlign w:val="superscript"/>
        </w:rPr>
        <w:t xml:space="preserve">2 </w:t>
      </w:r>
      <w:r>
        <w:rPr>
          <w:b/>
        </w:rPr>
        <w:t>= 0,94.      (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Это уравнение отражает начало периода «длинного» цикла колебаний на рынке недвижимости Москвы, ответственность за который несет совокупность макроэкономических показателей страны и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, как всякая, даже самая удачная, аппроксимация, это уравнение не имеет прогностической способности. На рынке недвижимости действуют и другие, внутренние факторы, которые накладывают на базовый тренд другие, более быстро протекающие колебания. Например, связанные с строительно-инвестиционным циклом, с развитием инфраструктуры рынка строительства жилья, с потребительским поведением граждан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эти циклы на рынке жилья Москвы реализовались не в колебаниях цен, а в колебаниях первой производной – темпов прироста цен. Для поиска этих циклов перейдем к следующему шагу.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Тренд 2 («средние» циклы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ересчитанные относительно базового тренда (1) темпы прироста цен (в абсолютных единицах) приведены на рис. 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ны два цикла колебаний «рост-спад» с периодом около двух лет и амплитудой (+150) – (-280) $/кв. м/месяц, или +/-13 %/месяц, и начало нового полупериода роста (пока до уровня 700 $/кв. м/месяц, или до 20 %/месяц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object w:dxaOrig="9630" w:dyaOrig="52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55pt;height:260.3pt" filled="f" o:ole="">
            <v:imagedata r:id="rId7" o:title=""/>
          </v:shape>
          <o:OLEObject Type="Embed" ProgID="" ShapeID="ole_rId6" DrawAspect="Content" ObjectID="_1059754833" r:id="rId6"/>
        </w:object>
      </w:r>
      <w:r>
        <w:rPr>
          <w:b/>
        </w:rPr>
        <w:t>Рис.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з полученного графика видно, что полупериод повышения темпов роста (с июля 2000 г. до декабря 2001 г.) занял 1,5 года, полупериод замедления темпов роста (до конца 2002 года) – еще около года. Амплитуда колебаний приростов составила (-98) – (+111) $/кв. м в месяц. Это был период послекризисного восстановления рын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лупериод нового повышения темпов роста, связанный с началом событий вокруг Ирака и ростом мировых цен на нефть (до середины 2004 года), занял 1,5 года, темпы роста выросли до +(216) $/кв. м в месяц. Полупериод нового снижения темпов роста, связанный с известными политическими событиями в стране (противостоянием власти и бизнеса), приведшими к ускоренному вывозу капитала (до середины 2005 года), занял год. Прирост цен относительно базового тренда (1) упал до -374 $/кв. м в месяц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тем начался новый полупериод роста, который еще не закончился, а величина прироста относительно базового тренда превысила 797 $/кв. м в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намический ряд хорошо аппроксимируется параболой девятой степе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 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3,811e-011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,472e-008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6e-006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001968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0,009499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2651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116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66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x -214,6;   R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987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>Наш анализ показал</w:t>
      </w:r>
      <w:r>
        <w:rPr>
          <w:rStyle w:val="FootnoteCharacters"/>
          <w:rStyle w:val="FootnoteAnchor"/>
        </w:rPr>
        <w:footnoteReference w:id="3"/>
      </w:r>
      <w:r>
        <w:rPr/>
        <w:t>, что основная причина резкого увеличения темпов роста цен с лета 2005 года связана, с одной стороны, с повышением платежеспособного спроса на рынке (вызванного общим повышением совокупного спроса, а также бурным развитием ипотеки и других форм жилищного финансирования), а с другой – со снижением предложения (вызванного уменьшением объема строительства, которое, в свою очередь, отражает отдаленные последствия микрокризиса 2004 года на рынке строительства, усиленные дезорганизацией строительного процесса после вступления в силу в апреле 2005 года Федерального Закона № 214 «О долевом строительстве…»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Легко заметить достаточно стабильную периодичность колебаний «среднего» тренда (2): полтора года рост и около года – снижение. При этом амплитуды колебаний приростов росли. Положительные максимумы принимали значения  111, 216, 794 $/кв. м в месяц (соотношение 1:1,9:3,7). Иными словами, абсолютные значения положительной полуамплитуды удваивалось. Отрицательные максимумы принимали значения 98, 374 $/кв. м в месяц, т.е. вторая полуамплитуда втрое больше первой и в 1,7 раза больше второй положительной полуамплитуды. Такие параметры колебаний можно принять в качестве ориентировочных при прогнозировании тенденций изменения темпов роста цен относительно базового тренда (параболы второй степен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ренд 3 («короткие» циклы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вторим процедуру и перейдем к динамике второй производной (ускорение темпов роста цен) относительно тренда (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наруживаются  (рис. 4) быстропротекающие колебания: полупериоды роста величины ускорения составляют от трех до семи месяцев, полуамплитуды от 23 до 127 $/кв. м в месяц за месяц. Полупериоды снижения занимают от шести до десяти месяцев, полуамплитуды от 12 до 126 $/кв. м в месяц за месяц. Для целей дальнейшего прогнозирования примем следующие параметры: полупериод роста – 6 месяцев, полуамплитуда – 70 $/кв. м в месяц за месяц, Полупериод снижения – 7 месяцев, полуамплитуда – (-40) $/кв. м в месяц за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object w:dxaOrig="9630" w:dyaOrig="46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55pt;height:231.75pt" filled="f" o:ole="">
            <v:imagedata r:id="rId9" o:title=""/>
          </v:shape>
          <o:OLEObject Type="Embed" ProgID="" ShapeID="ole_rId8" DrawAspect="Content" ObjectID="_1987703106" r:id="rId8"/>
        </w:object>
      </w:r>
      <w:r>
        <w:rPr>
          <w:b/>
        </w:rPr>
        <w:t>Рис.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зможные причины сверхкоротких циклов также нами исследованы</w:t>
      </w:r>
      <w:r>
        <w:rPr>
          <w:rStyle w:val="FootnoteCharacters"/>
          <w:rStyle w:val="FootnoteAnchor"/>
        </w:rPr>
        <w:footnoteReference w:id="4"/>
      </w:r>
      <w:r>
        <w:rPr/>
        <w:t xml:space="preserve"> (например, сезонные  и календарные колебания, и/или колебания цен на энергоносители, и/или резкое повышение-понижение сальдо оттока частного капитала,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им образом, циклы на рынке недвижимости, как и на любых рынках, существуют, ибо они являются имманентным свойством рынка как сложной кибернетической социально-экономической системы. Эти циклы (периоды и амплитуды их протекания) представляют собой результат суперпозиции нескольких протекающих с разным темпом и иногда разнонаправленно циклов колебания темпов роста цен. На этапе устойчивого роста макросистемы – экономики региона, страны – исследование циклов необходимо проводить путем последовательного выделения «старших», медленно протекающих циклов, определения прироста цен относительно полученного базового тренда, затем трендов «младших», средне- и быстропротекающих циклов, и выявления причин (факторов), приведших рынок к данному состоя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ой подход может быть использован при прогнозировании тенденций развития рынка недвижимости. Для этого необходимо последовательно, снизу вверх, дать прогноз изменения выявленных факторов, ориентировочно (по данным предыстории) оценить ожидаемую периодичность и амплитуду вызываемых ими колебаний соответствующего уровня разложения, а затем произвести суперпозицию прогнозных трендов путем их последовательного интегр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иклические колебания темпов роста цен с различной периодичностью и амплитудой, накладываясь на базовый тренд, приводят то к бурному повышению цен, то к стабилизации на короткий период. Что касается прогноза на ближайшие годы, то теоретически они могут привести к кратковременному снижению (коррекции) цен, но эта коррекция не будет существенной и не будет продолжительной (в пределах длинного полупериода устойчивого роста экономики России). Такой экспертный прогноз был нами дан в декабре 2005 года, и сейчас есть возможность проверить его расчето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ля получения количественного прогноза выполнена следующая последовательность операций (рис. 5):</w:t>
      </w:r>
    </w:p>
    <w:p>
      <w:pPr>
        <w:pStyle w:val="Normal"/>
        <w:jc w:val="both"/>
        <w:rPr/>
      </w:pPr>
      <w:r>
        <w:rPr/>
        <w:t>- дан прогноз базового тренда циклов до конца 2007 года (рис. 2);</w:t>
      </w:r>
    </w:p>
    <w:p>
      <w:pPr>
        <w:pStyle w:val="Normal"/>
        <w:jc w:val="both"/>
        <w:rPr/>
      </w:pPr>
      <w:r>
        <w:rPr/>
        <w:t>- на основании выявленной периодичности и амплитуды дан прогноз «средних» циклов (рис. 3);</w:t>
      </w:r>
    </w:p>
    <w:p>
      <w:pPr>
        <w:pStyle w:val="Normal"/>
        <w:jc w:val="both"/>
        <w:rPr/>
      </w:pPr>
      <w:r>
        <w:rPr/>
        <w:t>- на основании выявленной периодичности и амплитуды дан прогноз «коротких» циклов (рис. 4);</w:t>
      </w:r>
    </w:p>
    <w:p>
      <w:pPr>
        <w:pStyle w:val="Normal"/>
        <w:jc w:val="both"/>
        <w:rPr/>
      </w:pPr>
      <w:r>
        <w:rPr/>
        <w:t>- последовательной суперпозицией снизу-вверх получен интегральный прогноз (рис. 5) в двух вариантах: промежуточный (прогноз 1 - суперпозиция длинных и средних циклов) и окончательный (прогноз 2 – суперпозиция длинных, средних и коротких циклов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лученный результат подтверждает ранее сделанный экспертный прогноз-предсказание и уточняет его параметры: в ближайшие месяцы ожидается начало стагнации на рынке жилья Москвы, аналогичное концу 2004 – началу 2005 гг. Оно продлится по крайней мере до осени 2007 года и будет включать в себя коррекцию цен (относительно июня с. г.) в размере около 5%, пик которой придется на весну 2007 года (аналогичное коррекции в Петербурге весной 2005 года).</w:t>
      </w:r>
    </w:p>
    <w:p>
      <w:pPr>
        <w:pStyle w:val="Normal"/>
        <w:jc w:val="both"/>
        <w:rPr/>
      </w:pPr>
      <w:r>
        <w:rPr>
          <w:lang w:val="en-US"/>
        </w:rPr>
        <w:object w:dxaOrig="9630" w:dyaOrig="52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7pt;height:260.05pt" filled="f" o:ole="">
            <v:imagedata r:id="rId11" o:title=""/>
          </v:shape>
          <o:OLEObject Type="Embed" ProgID="" ShapeID="ole_rId10" DrawAspect="Content" ObjectID="_1230712911" r:id="rId10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.М.Стерни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учный руководитель Аналитического консалтингового центра "МИЭЛЬ-Недвижимость"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фессор кафедры "Экономика и управление городским строительством" РЭА им. Г.В.Плеханов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л. +7(095)795-7158   </w:t>
      </w:r>
      <w:hyperlink r:id="rId12">
        <w:r>
          <w:rPr>
            <w:rStyle w:val="InternetLink"/>
            <w:b/>
            <w:color w:val="000000"/>
            <w:u w:val="none"/>
          </w:rPr>
          <w:t>mailto:sternik@miel.ru</w:t>
        </w:r>
      </w:hyperlink>
      <w:r>
        <w:rPr>
          <w:b/>
        </w:rPr>
        <w:t xml:space="preserve">, 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URL</w:t>
      </w:r>
      <w:r>
        <w:rPr>
          <w:b/>
        </w:rPr>
        <w:t xml:space="preserve">: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mie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,  </w:t>
      </w:r>
      <w:hyperlink r:id="rId13">
        <w:r>
          <w:rPr>
            <w:rStyle w:val="InternetLink"/>
            <w:b/>
            <w:color w:val="000000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ealtymarket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org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раснопольская А.Н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налити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08.06.</w:t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8" w:right="8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Стерник Г.М., Краснопольская А.Н.                                                                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ерник Г.М. «Статистический подход к прогнозированию цен на жилье». Журнал РАН «Экономика и математические методы», том 34 вып.1, 1998, с. 85-90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ерник Г.М., Луцков В.М., Краснопольская А.Н. и др. Рынок недвижимости Московского региона в 2005 г. Анализ и прогноз. – «МИЭЛЬ-Недвижимость», 2005. – 86 с.</w:t>
      </w:r>
    </w:p>
  </w:footnote>
  <w:footnote w:id="4">
    <w:p>
      <w:pPr>
        <w:pStyle w:val="Normal"/>
        <w:jc w:val="both"/>
        <w:rPr>
          <w:rFonts w:eastAsia="MS Mincho;Arial Unicode MS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MS Mincho;Arial Unicode MS"/>
          <w:sz w:val="20"/>
          <w:szCs w:val="20"/>
        </w:rPr>
        <w:t xml:space="preserve">Стерник Г.М. Технология анализа рынка недвижимости». –М., Изд. АКСВЕЛЛ, 2005. - 203 с. </w:t>
      </w:r>
    </w:p>
    <w:p>
      <w:pPr>
        <w:pStyle w:val="Normal"/>
        <w:jc w:val="both"/>
        <w:rPr/>
      </w:pPr>
      <w:r>
        <w:rPr>
          <w:rFonts w:eastAsia="MS Mincho;Arial Unicode MS"/>
          <w:sz w:val="20"/>
          <w:szCs w:val="20"/>
        </w:rPr>
        <w:t>(</w:t>
      </w:r>
      <w:r>
        <w:rPr>
          <w:rFonts w:eastAsia="MS Mincho;Arial Unicode MS"/>
          <w:sz w:val="20"/>
          <w:szCs w:val="20"/>
          <w:lang w:val="en-US"/>
        </w:rPr>
        <w:t>ISBN</w:t>
      </w:r>
      <w:r>
        <w:rPr>
          <w:rFonts w:eastAsia="MS Mincho;Arial Unicode MS"/>
          <w:sz w:val="20"/>
          <w:szCs w:val="20"/>
        </w:rPr>
        <w:t xml:space="preserve"> 5-87039-081-8)</w:t>
      </w:r>
    </w:p>
    <w:p>
      <w:pPr>
        <w:pStyle w:val="Footnote"/>
        <w:rPr>
          <w:rFonts w:eastAsia="MS Mincho;Arial Unicode MS"/>
          <w:sz w:val="20"/>
          <w:szCs w:val="20"/>
        </w:rPr>
      </w:pPr>
      <w:r>
        <w:rPr>
          <w:rFonts w:eastAsia="MS Mincho;Arial Unicode MS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 xml:space="preserve">НЕГАРМОНИЧЕСКОЕ РАЗЛОЖЕНИЕ ЦЕНОВОЙ ДИНАМИКИ РЫНКА ЖИЛЬЯ МОСКВЫ      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yperlink" Target="mailto:sternik@miel.ru" TargetMode="External"/><Relationship Id="rId13" Type="http://schemas.openxmlformats.org/officeDocument/2006/relationships/hyperlink" Target="http://www.realtymarket.org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1:33:00Z</dcterms:created>
  <dc:creator>Sternik</dc:creator>
  <dc:description/>
  <cp:keywords/>
  <dc:language>en-US</dc:language>
  <cp:lastModifiedBy>Sternik</cp:lastModifiedBy>
  <cp:lastPrinted>2006-07-27T13:43:00Z</cp:lastPrinted>
  <dcterms:modified xsi:type="dcterms:W3CDTF">2006-08-25T08:25:00Z</dcterms:modified>
  <cp:revision>8</cp:revision>
  <dc:subject/>
  <dc:title>Стерник Г</dc:title>
</cp:coreProperties>
</file>