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ник Г.М.</w:t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Ы НА РЫНКЕ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19" w:hanging="0"/>
        <w:rPr/>
      </w:pPr>
      <w:r>
        <w:rPr>
          <w:i/>
        </w:rPr>
        <w:t>«Экономика капитализма циклична, она движется от кризиса к кризису»</w:t>
      </w:r>
    </w:p>
    <w:p>
      <w:pPr>
        <w:pStyle w:val="Normal"/>
        <w:ind w:left="3119" w:hanging="0"/>
        <w:rPr/>
      </w:pPr>
      <w:r>
        <w:rPr/>
        <w:t xml:space="preserve">Карл Маркс, немецкий экономист, середина </w:t>
      </w:r>
      <w:r>
        <w:rPr>
          <w:lang w:val="en-US"/>
        </w:rPr>
        <w:t>IX</w:t>
      </w:r>
      <w:r>
        <w:rPr/>
        <w:t xml:space="preserve"> века.</w:t>
      </w:r>
    </w:p>
    <w:p>
      <w:pPr>
        <w:pStyle w:val="Normal"/>
        <w:ind w:left="3119" w:hanging="0"/>
        <w:rPr/>
      </w:pPr>
      <w:r>
        <w:rPr/>
      </w:r>
    </w:p>
    <w:p>
      <w:pPr>
        <w:pStyle w:val="Normal"/>
        <w:ind w:left="3119" w:hanging="0"/>
        <w:rPr/>
      </w:pPr>
      <w:r>
        <w:rPr>
          <w:i/>
        </w:rPr>
        <w:t>«Всякая кибернетическая система колебательна»</w:t>
      </w:r>
    </w:p>
    <w:p>
      <w:pPr>
        <w:pStyle w:val="Normal"/>
        <w:ind w:left="3119" w:hanging="0"/>
        <w:rPr/>
      </w:pPr>
      <w:r>
        <w:rPr/>
        <w:t xml:space="preserve">Норберт Винер, американский математик, середин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left="3119" w:hanging="0"/>
        <w:rPr/>
      </w:pPr>
      <w:r>
        <w:rPr/>
      </w:r>
    </w:p>
    <w:p>
      <w:pPr>
        <w:pStyle w:val="Normal"/>
        <w:ind w:left="3119" w:hanging="0"/>
        <w:rPr>
          <w:i/>
          <w:i/>
        </w:rPr>
      </w:pPr>
      <w:r>
        <w:rPr>
          <w:i/>
        </w:rPr>
        <w:t>«Я не обнаружил циклы на рынке недвижимости»</w:t>
      </w:r>
    </w:p>
    <w:p>
      <w:pPr>
        <w:pStyle w:val="Normal"/>
        <w:ind w:left="3119" w:hanging="0"/>
        <w:rPr/>
      </w:pPr>
      <w:r>
        <w:rPr/>
        <w:t>Современный аналитик рынка жилья Москвы.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jc w:val="both"/>
        <w:rPr/>
      </w:pPr>
      <w:r>
        <w:rPr/>
        <w:t>Рынок недвижимости – это сложная социально-экономическая система, обладающая свойствами самонастройки, саморегулирования, т.е. типичными свойствами кибернетической системы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jc w:val="both"/>
        <w:rPr/>
      </w:pPr>
      <w:r>
        <w:rPr/>
        <w:t>Ровно 192 месяца, с июня 1990 по июнь 2006 года, мы проводим мониторинг московского рынка жилья. Накопленный динамический ряд среднемесячных удельных цен на квартиры  (рис. 1) предоставляет возможность объективного анализа сущностного поведения ры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object w:dxaOrig="9630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286.45pt" filled="f" o:ole="">
            <v:imagedata r:id="rId3" o:title=""/>
          </v:shape>
          <o:OLEObject Type="Embed" ProgID="" ShapeID="ole_rId2" DrawAspect="Content" ObjectID="_1654545915" r:id="rId2"/>
        </w:object>
      </w:r>
      <w:r>
        <w:rPr>
          <w:b/>
        </w:rPr>
        <w:t>Рис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графике видно, что 16 лет новейшей истории рынка четко распадаются на два этапа. Первый этап – с июня 1990 года по июнь 2000 года – занял 10 лет. Второй этап – до июня 2006года – занял (пока!) шесть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этап начинался как переход «от нерынка к рынку», аналогичного переходу технической системы (автомобиль, самолет) от состояния покоя к состоянию движения с заданной скоростью или на заданной высоте. Он включил в себя стадию старта (с уровня 100 $/кв. м), разгона и взлета (к марту 1995 года – до 1270 /кв. м), колебательной стабилизации с снижением высоты до «заданной» внешними и внутренними факторами (к июню 1998 года – около1000  $/кв. м) и закончился стадией кризиса (в нижней точке – июне 2000 года – 740 $/кв. м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ой этап пока видится как этап устойчивого роста цен на рынке жилья (к июню 2006 года – более 3800 /кв. 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есно отметить, что наибольшие месячные темпы прироста цен (в долларовом выражении) наблюдались (рис. 2) в июле-сентябре 1992 года (20-27%), осенью 1994 года (5-6%), в конце 2001, 2003, 2005 гг. (около 5%) и в начале 2006 года (8-10%). Наибольшие отрицательные приросты – в середине 1996 года (-5%), в 1996-1997 гг. (-3%), в начале 1999 года (-9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object w:dxaOrig="9630" w:dyaOrig="5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60.05pt" filled="f" o:ole="">
            <v:imagedata r:id="rId5" o:title=""/>
          </v:shape>
          <o:OLEObject Type="Embed" ProgID="" ShapeID="ole_rId4" DrawAspect="Content" ObjectID="_13489665" r:id="rId4"/>
        </w:object>
      </w:r>
      <w:r>
        <w:rPr>
          <w:b/>
        </w:rPr>
        <w:t>Рис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том, что за 16 лет на рынке отслеживается полтора цикла колебаний (рост-снижение-рост), сомневаться не приходится. Но рассмотрим подробнее более короткий, второй этап развития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  <w:t>Из графиков рис. 1 и рис. 3 видно, что к концу 2001 года закончилась послекризисная восстановительная стадия развития московского рынка жилья – цены достигли докризисного уровня (около 1000 $/кв. м), и наметился переход рынка к стабилизации (кстати, в этом отношении мы обогнали другие рынки и отрасли экономики Москвы по крайней мере на полгода-год). Затем начался новый виток роста цен, и в начале 2004 года они достигли уровня 2000 $. Далее последовал 12-месячный период стагнации рынка на буме (с июня 2004 по июнь 2005 года) и новый виток роста цен, продолжающийся и сегодня.</w:t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object w:dxaOrig="9630" w:dyaOrig="5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7pt;height:260.05pt" filled="f" o:ole="">
            <v:imagedata r:id="rId7" o:title=""/>
          </v:shape>
          <o:OLEObject Type="Embed" ProgID="" ShapeID="ole_rId6" DrawAspect="Content" ObjectID="_180532541" r:id="rId6"/>
        </w:object>
      </w:r>
      <w:r>
        <w:rPr>
          <w:b/>
        </w:rPr>
        <w:t>Рис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представляет собой этот новый, второй этап развития рынка? Это опровержение теории циклов? Это невозможность нового снижения цен на московское жиль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того, чтобы ответить на эти вопросы, вспомним, что рынок недвижимости, как сложная система, является подсистемой, элементом для систем более высокого уровня – экономики региона, страны, мировой экономики. Для экономики России период 1990-х  годов – это период нестабильности, а с 2000-го года политическая и экономическая ситуация стабилизировалась, и начался период устойчивого развития. Следовательно, мы находимся в начале долговременного, медленно протекающего экономического цикла, в котором полупериод роста может занять 20-25 лет и более. Это утверждают не только Правительство РФ, но и многие видные экономисты. И даже Всемирный банк, который предсказывает высокие темпы роста экономики России до 2025 года. Форс-мажорные обстоятельства не исключены, однако вероятность их минималь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 поведение рынка недвижимости сегодня в значительной степени определяется внешними факторами – развитием общеэкономических условий, то можно утверждать, что основная закономерность, базовый тренд рынка на эти годы – устойчивое развитие и рост цен на жил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берем аппроксимацию динамики цен, позволяющую выделить базовый тренд. На рис. 3 видно, что  подходящей аппроксимацией является парабола второго поряд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Y</w:t>
      </w:r>
      <w:r>
        <w:rPr>
          <w:b/>
        </w:rPr>
        <w:t xml:space="preserve"> = 0,5096 </w:t>
      </w:r>
      <w:r>
        <w:rPr>
          <w:b/>
          <w:lang w:val="en-US"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 xml:space="preserve">– 2,7711 </w:t>
      </w:r>
      <w:r>
        <w:rPr>
          <w:b/>
          <w:lang w:val="en-US"/>
        </w:rPr>
        <w:t>x</w:t>
      </w:r>
      <w:r>
        <w:rPr>
          <w:b/>
        </w:rPr>
        <w:t xml:space="preserve"> + 726,0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м не менее, на рынке недвижимости действуют и другие, внутренние факторы, которые накладывают на базовый тренд другие, более быстро протекающие колебания. Например связанные с строительно-инвестиционным циклом, с развитием инфраструктуры рынка строительства жилья, с потребительским поведением граждан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,  эти циклы невозможно изучать общепринятым методом изучения динамических рядов цен. В динамике цен действительно не происходит перехода в отрицательную полуплоскость графика, что и вызывает иллюзию отсутствия цикличности на рынке. Для более детального изучения поведения системы «рынок» необходимо перейти к исследованию первой производной – динамических рядов темпов прироста це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этого пересчитаем темпы прироста цен относительно базового тренда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615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85pt;height:259.2pt" filled="f" o:ole="">
            <v:imagedata r:id="rId9" o:title=""/>
          </v:shape>
          <o:OLEObject Type="Embed" ProgID="" ShapeID="ole_rId8" DrawAspect="Content" ObjectID="_906267145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 полученного графика видно, что темпы прироста цен в Москве на втором этапе развития рынка жилья относительно базового тренда имеют колебательный характер. Полупериод повышения темпов роста (с июля 2000 г. до декабря 2001 г.) занял полтора года и имел амплитуду (-9%) – (+11%). Период снижения и нового роста (до середины 2004 года) занял 2,5 года, темпы роста сначала понизились до (-3%) – (-5%), затем выросли до +(11-13%). Полупериод нового снижения темпов роста (до середины 2005 года) занял год, и месячный прирост цен упал до -13%. Затем начался новый полупериод роста, который еще не закончился, а величина месячного прироста относительно базового тренда превысила 2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аппроксимировать полученную динамику темпов роста цен (рис. 4) подходящим уравнением (например, параболой 6-го порядка), затем пересчитать приросты относительно нового уравнения, то обнаружатся новые быстропротекающие колебания, причины которых также нами исследованы</w:t>
      </w:r>
      <w:r>
        <w:rPr>
          <w:rStyle w:val="FootnoteCharacters"/>
          <w:rStyle w:val="FootnoteAnchor"/>
        </w:rPr>
        <w:footnoteReference w:id="3"/>
      </w:r>
      <w:r>
        <w:rPr/>
        <w:t xml:space="preserve"> (например, колебания цен на энергоносители, или резкое повышение-понижение сальдо оттока частного капитала, сезонные колебания, развитие-торможение ипотеки, политические решения законодательной и исполнительной власти различного уровня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им образом, циклические колебания темпов роста цен с различной периодичностью и амплитудой, накладываясь на базовый тренд, приводили то к бурному повышению цен, то к стабилизации на короткий период. Теоретически они могут привести к кратковременному снижению (коррекции) цен, но эта коррекция не будет существенной и не будет продолжительной (в пределах долгого полупериода устойчивого роста экономики Росси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: циклы на рынке недвижимости, как и на любых рынках, существуют, ибо они являются имманентным свойством рынка как сложной кибернетической социально-экономической системы. Эти циклы (периоды и амплитуды их протекания) представляют собой результат суперпозиции нескольких протекающих с разным темпом и иногда разнонаправленно циклов колебания темпов роста цен. На этапе устойчивого роста макросистемы – экономики региона, страны – исследование циклов необходимо проводить путем последовательного выделения «старших», медленно протекающих циклов, определения прироста цен относительно полученного базового тренда и последующих трендов «младших», средне- и быстропротекающих циклов и выявления причин (факторов), приведших рынок к данному состоя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.М.Стерни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учный руководитель Аналитического консалтингового центра "МИЭЛЬ-Недвижимость"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фессор кафедры "Экономика и управление городским строительством" РЭА им. Г.В.Плехано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л. +7(095)795-7158   </w:t>
      </w:r>
      <w:hyperlink r:id="rId10">
        <w:r>
          <w:rPr>
            <w:rStyle w:val="InternetLink"/>
            <w:b/>
            <w:color w:val="000000"/>
            <w:u w:val="none"/>
          </w:rPr>
          <w:t>mailto:sternik@miel.ru</w:t>
        </w:r>
      </w:hyperlink>
      <w:r>
        <w:rPr>
          <w:b/>
        </w:rPr>
        <w:t xml:space="preserve">,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URL</w:t>
      </w:r>
      <w:r>
        <w:rPr>
          <w:b/>
        </w:rPr>
        <w:t xml:space="preserve">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ie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,  </w:t>
      </w:r>
      <w:hyperlink r:id="rId11">
        <w:r>
          <w:rPr>
            <w:rStyle w:val="InternetLink"/>
            <w:b/>
            <w:color w:val="000000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ealtymarket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org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20.06.06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8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Аналитический консалтинговый центр «МИЭЛЬ-Недвижимость»  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рник Г.М. «Статистический подход к прогнозированию цен на жилье». Журнал РАН «Экономика и математические методы», том 34 вып.1, 1998, с. 85-9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rFonts w:eastAsia="MS Mincho;Arial Unicode MS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MS Mincho;Arial Unicode MS"/>
          <w:sz w:val="20"/>
          <w:szCs w:val="20"/>
        </w:rPr>
        <w:t xml:space="preserve">Стерник Г.М. Технология анализа рынка недвижимости». –М., Изд. АКСВЕЛЛ, 2005. - 203 с. </w:t>
      </w:r>
    </w:p>
    <w:p>
      <w:pPr>
        <w:pStyle w:val="Normal"/>
        <w:jc w:val="both"/>
        <w:rPr/>
      </w:pPr>
      <w:r>
        <w:rPr>
          <w:rFonts w:eastAsia="MS Mincho;Arial Unicode MS"/>
          <w:sz w:val="20"/>
          <w:szCs w:val="20"/>
        </w:rPr>
        <w:t>(</w:t>
      </w:r>
      <w:r>
        <w:rPr>
          <w:rFonts w:eastAsia="MS Mincho;Arial Unicode MS"/>
          <w:sz w:val="20"/>
          <w:szCs w:val="20"/>
          <w:lang w:val="en-US"/>
        </w:rPr>
        <w:t>ISBN</w:t>
      </w:r>
      <w:r>
        <w:rPr>
          <w:rFonts w:eastAsia="MS Mincho;Arial Unicode MS"/>
          <w:sz w:val="20"/>
          <w:szCs w:val="20"/>
        </w:rPr>
        <w:t xml:space="preserve"> 5-87039-081-8)</w:t>
      </w:r>
    </w:p>
    <w:p>
      <w:pPr>
        <w:pStyle w:val="Footnote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Стерник Г.М. ЦИКЛЫ НА РЫНКЕ НЕДВИЖИМОСТИ                                             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mailto:sternik@miel.ru" TargetMode="External"/><Relationship Id="rId11" Type="http://schemas.openxmlformats.org/officeDocument/2006/relationships/hyperlink" Target="http://www.realtymarket.org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3:00Z</dcterms:created>
  <dc:creator>Sternik</dc:creator>
  <dc:description/>
  <cp:keywords/>
  <dc:language>en-US</dc:language>
  <cp:lastModifiedBy>Sternik</cp:lastModifiedBy>
  <dcterms:modified xsi:type="dcterms:W3CDTF">2006-06-20T09:34:00Z</dcterms:modified>
  <cp:revision>12</cp:revision>
  <dc:subject/>
  <dc:title/>
</cp:coreProperties>
</file>