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Стерник Г.М., главный специалист РГР по анализу рынка недвижимости, </w:t>
      </w:r>
    </w:p>
    <w:p>
      <w:pPr>
        <w:pStyle w:val="Normal"/>
        <w:jc w:val="right"/>
        <w:rPr/>
      </w:pPr>
      <w:r>
        <w:rPr/>
        <w:t xml:space="preserve">действительный член РОО (сертифицированный оценщик недвижимости), </w:t>
      </w:r>
    </w:p>
    <w:p>
      <w:pPr>
        <w:pStyle w:val="Normal"/>
        <w:jc w:val="right"/>
        <w:rPr/>
      </w:pPr>
      <w:r>
        <w:rPr/>
        <w:t>к.т.н., г. Москв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ЫБОР ИНДИКАТОРОВ ТЕНДЕНЦИЙ РЫНКА НЕДВИЖИМО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новейшей истории рынка недвижимости России выбор показателей состояния рынка и на этой основе – индикаторов тенденций его развития всегда представлял собой сложную задачу. На ранней стадии </w:t>
      </w:r>
      <w:r>
        <w:rPr>
          <w:i/>
        </w:rPr>
        <w:t>старта рынка</w:t>
      </w:r>
      <w:r>
        <w:rPr/>
        <w:t xml:space="preserve"> (1990-1992 гг.) первые исследователи жилищного рынка /1/ прилагали титанические усилия для получения такого показателя, как </w:t>
      </w:r>
      <w:r>
        <w:rPr>
          <w:i/>
        </w:rPr>
        <w:t xml:space="preserve">средняя цена стандартной квартиры. </w:t>
      </w:r>
      <w:r>
        <w:rPr/>
        <w:t>Под средней ценой понималось среднеарифметическое значение либо экспертная оценка средней цены сделок, и в качестве допущения – средней цены предложения. Под стандартной квартирой понималась двухкомнатная квартира площадью 48 кв. м в типовом (9-12 этажном панельном) доме, расположенном «вблизи центра» (не в центре и не на окраинах – «второе кольцо»). Использование этого показателя позволило получить первые оценки сравнительного уровня цен в городах России и доступности жилья для населения этих городов /1, 2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1993-1994 гг., на стадии </w:t>
      </w:r>
      <w:r>
        <w:rPr>
          <w:i/>
        </w:rPr>
        <w:t>переходного</w:t>
      </w:r>
      <w:r>
        <w:rPr/>
        <w:t xml:space="preserve"> рынка, когда вместе с ростом общего уровня цен  обнаружилась их резкая дифференциация по типу жилья и местоположению, в качестве основного показателя вошла в практику средняя цена предложения 1 кв. м общей площади квартиры /5, 6/. Были построены первые пространственные модели рынка жилья, выявлены первые закономерности влияния качества и местоположения квартир на цену /3/. В связи с тем, что данный подход требовал увеличенного объема статистических данных, а рынок отличался беспрецедентной закрытостью, практические аналитики перешли к обработке базы данных о предложениях квартир, а данные о реальных сделках и результатах их обработки объявлялась конфиденциальной внутрифирменной информацией. Редким исключением в этот период была публикация данных о средних ценах сделок в отчетах о рынке жилья Твери (В.Н.Каминский), Барнаула (Г.Е.Малков). В качестве позитивного момента необходимо отметить обработку и публикацию нового (помимо цен) показателя – структуры (не объема!) предложения (а иногда и спроса) по типам и районам города /4/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конца 1994 года, с переходом к стадии </w:t>
      </w:r>
      <w:r>
        <w:rPr>
          <w:i/>
        </w:rPr>
        <w:t>складывающегося</w:t>
      </w:r>
      <w:r>
        <w:rPr/>
        <w:t xml:space="preserve"> рынка и прекращением периода непрерывного роста цен (в долларовом выражении), возникла потребность в исследовании закономерностей изменения цен во времени  и разработке методов прогнозирования тенденций развития рынка /5, 6/. Для решения этой задачи потребовалось определение широкого круга показателей состояния рынка, охватывающих не только </w:t>
      </w:r>
      <w:r>
        <w:rPr>
          <w:i/>
        </w:rPr>
        <w:t xml:space="preserve">ценовую ситуацию </w:t>
      </w:r>
      <w:r>
        <w:rPr/>
        <w:t xml:space="preserve">(цены предложения, продажи, покупки, дифференцированные по качеству и местоположению квартир и обобщенные по совокупности объектов), но и </w:t>
      </w:r>
      <w:r>
        <w:rPr>
          <w:i/>
        </w:rPr>
        <w:t>конъюнктуру</w:t>
      </w:r>
      <w:r>
        <w:rPr/>
        <w:t xml:space="preserve"> рынка (объем предложения и спроса и их соотношение, также с различной степенью дифференциации и обобщения), </w:t>
      </w:r>
      <w:r>
        <w:rPr>
          <w:i/>
        </w:rPr>
        <w:t>активность</w:t>
      </w:r>
      <w:r>
        <w:rPr/>
        <w:t xml:space="preserve"> рынка (количество сделок за период, отношения объема сделок к объему предложения, общему объему частного жилья), </w:t>
      </w:r>
      <w:r>
        <w:rPr>
          <w:i/>
        </w:rPr>
        <w:t>ликвидность</w:t>
      </w:r>
      <w:r>
        <w:rPr/>
        <w:t xml:space="preserve"> объектов (среднее время экспозиции квартир в листингах агентств и рекламе) /7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1997 году некоторые наиболее прогрессивные руководители риэлторских фирм Москвы открыли свои базы сделок для аналитиков, и созданная на основе методологии /7/ автоматизированная система мониторинга КиНАС РГР успешно заработала /8/. В этот же период блестящий пример анализа базы данных предложения коммерческой недвижимости с использованием известной системы </w:t>
      </w:r>
      <w:r>
        <w:rPr>
          <w:lang w:val="en-US"/>
        </w:rPr>
        <w:t xml:space="preserve">ValMaster </w:t>
      </w:r>
      <w:r>
        <w:rPr/>
        <w:t xml:space="preserve">продемонстрирован И.Е.Тарасевичем /9/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, поведение рынка жилья городов России в период кризиса 1998 года /9/ потребовало вновь вернуться к анализу и совершенствованию используемых показателей и выбору индикаторов, наиболее чувствительных к изменению ситуации на рынке  (табл. 1 /10/)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Heading1"/>
        <w:rPr/>
      </w:pPr>
      <w:r>
        <w:rPr/>
        <w:t xml:space="preserve">ПОКАЗАТЕЛИ СОСТОЯНИЯ РЫНКА НЕДВИЖИМОСТИ 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, минимальная, максимальная цена предложения объектов различного типа, выставленных на продажу (аренду) за определенный период времени (с учетом и/или без учета комиссионных агентства), и объем выборки. Гистограмма и параметры выборк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 для цены сделки (покупки и/или продажи, аренды)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для цены предложения 1 кв. м общей площади объект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 для цены продажи (покупки), аренды 1 кв. м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строительства 1 кв. м общей площади объектов на определенный перио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продажи 1 кв. м общей площади объектов на первичном рынке на определенный период (для готовых объектов с различной степенью отделки, для строящихся объектов с различными сроками ввода, для различных заказчиков (источников финансирования) и долевого строительства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едложения объектов различного типа (число объектов, выставленных на продажу)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редложения объектов по качеству, размеру и местоположению и другим признакам (в % от общего объема)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проса на объекты различного типа (число заявок на покупку)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проса на объекты различного типа по качеству, размерам и местоположению (в % от общего объема)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проса и предложения на объекты различного типа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делок по объектам различных типов за определенный период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делок по объектам различных типов (в % к общему объему)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фирмы (отношение числа сделок фирмы к числу предложений, к числу спросовых заявок) по объектам различного типа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рынка (отношение числа зарегистрированных сделок в городе к предложению, спросу, общему числу частных объектов данного вида в городе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ность объектов - среднее время экспозиции объекта в листингах предложений и при продаже (время от момента выставления на продажу до текущего момента, время от последней корректировки цены до момента продаж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ю настоящей статьи является решение частной задачи обоснования индикаторов, которые можно получить при обработке базы предложения жилья (в большинстве городов по-прежнему ведется обработка только базы предложе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исследования использованы результаты обработки базы данных, еженедельно публиковавшихся в бюллетенях информационного агентства ТРИГОН с 4 августа до 27 октября 1999 года в №283 - 295 (табл. 2)</w:t>
      </w:r>
      <w:r>
        <w:rPr>
          <w:rStyle w:val="FootnoteCharacters"/>
          <w:rStyle w:val="FootnoteAnchor"/>
        </w:rPr>
        <w:footnoteReference w:id="2"/>
      </w:r>
      <w:r>
        <w:rPr/>
        <w:t>. Для иллюстрации выбраны данные по трехкомнатным квартирам. Общий объем данных составляет 52,6 тыс., объем еженедельного предложения 4,6-5,2 тыс. кварти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TextBody"/>
        <w:rPr/>
      </w:pPr>
      <w:r>
        <w:rPr/>
        <w:t>ПРЕДЛОЖЕНИЕ ТРЕХКОМНАТНЫХ КВАРТИР В БЮЛЛЕТЕНЯХ АГЕНТСТВА ТРИГОН, г. Москва, 4 августа – 27 октября</w:t>
      </w:r>
    </w:p>
    <w:p>
      <w:pPr>
        <w:pStyle w:val="Normal"/>
        <w:jc w:val="both"/>
        <w:rPr/>
      </w:pPr>
      <w:r>
        <w:rPr/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708"/>
        <w:gridCol w:w="851"/>
        <w:gridCol w:w="850"/>
        <w:gridCol w:w="851"/>
        <w:gridCol w:w="709"/>
        <w:gridCol w:w="708"/>
        <w:gridCol w:w="851"/>
        <w:gridCol w:w="850"/>
        <w:gridCol w:w="851"/>
        <w:gridCol w:w="709"/>
        <w:gridCol w:w="708"/>
      </w:tblGrid>
      <w:tr>
        <w:trPr>
          <w:trHeight w:val="1352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Бюллетень ТРИГОН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Всего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квартир (шт.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На общ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сумму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(тыс $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В средн.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одна кв.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(тыс $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"Новых"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вартир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(шт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редн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Цена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"новых"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(тыс $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сумму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(тыс $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или в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т общей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уммы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ол-во кв.,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цены на кот.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понижены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(шт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  </w:t>
            </w:r>
            <w:r>
              <w:rPr>
                <w:color w:val="000000"/>
                <w:sz w:val="16"/>
                <w:lang w:eastAsia="ru-RU"/>
              </w:rPr>
              <w:t>цена пониж.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а сумму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(тыс $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В средн.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одна кв.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(тыс $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или в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т общей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уммы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№</w:t>
            </w:r>
            <w:r>
              <w:rPr>
                <w:color w:val="000000"/>
                <w:sz w:val="16"/>
                <w:lang w:eastAsia="ru-RU"/>
              </w:rPr>
              <w:t>2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 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63 0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2 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,1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 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3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№</w:t>
            </w:r>
            <w:r>
              <w:rPr>
                <w:color w:val="000000"/>
                <w:sz w:val="16"/>
                <w:lang w:eastAsia="ru-RU"/>
              </w:rPr>
              <w:t>2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9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46 5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2 3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,4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 2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5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№</w:t>
            </w:r>
            <w:r>
              <w:rPr>
                <w:color w:val="000000"/>
                <w:sz w:val="16"/>
                <w:lang w:eastAsia="ru-RU"/>
              </w:rPr>
              <w:t>2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 1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1 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4 1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,7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№</w:t>
            </w:r>
            <w:r>
              <w:rPr>
                <w:color w:val="000000"/>
                <w:sz w:val="16"/>
                <w:lang w:eastAsia="ru-RU"/>
              </w:rPr>
              <w:t>2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9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27 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 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,6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 3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42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        №</w:t>
            </w:r>
            <w:r>
              <w:rPr>
                <w:color w:val="000000"/>
                <w:sz w:val="16"/>
                <w:lang w:eastAsia="ru-RU"/>
              </w:rPr>
              <w:t>2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7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4 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 0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,6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 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4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№</w:t>
            </w:r>
            <w:r>
              <w:rPr>
                <w:color w:val="000000"/>
                <w:sz w:val="16"/>
                <w:lang w:eastAsia="ru-RU"/>
              </w:rPr>
              <w:t>2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2 6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2 6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,7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 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5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№</w:t>
            </w:r>
            <w:r>
              <w:rPr>
                <w:color w:val="000000"/>
                <w:sz w:val="16"/>
                <w:lang w:eastAsia="ru-RU"/>
              </w:rPr>
              <w:t>2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6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3 0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2 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,5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№</w:t>
            </w:r>
            <w:r>
              <w:rPr>
                <w:color w:val="000000"/>
                <w:sz w:val="16"/>
                <w:lang w:eastAsia="ru-RU"/>
              </w:rPr>
              <w:t>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8 2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 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,8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1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№</w:t>
            </w:r>
            <w:r>
              <w:rPr>
                <w:color w:val="000000"/>
                <w:sz w:val="16"/>
                <w:lang w:eastAsia="ru-RU"/>
              </w:rPr>
              <w:t>2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9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2 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4 7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,4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 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7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№</w:t>
            </w:r>
            <w:r>
              <w:rPr>
                <w:color w:val="000000"/>
                <w:sz w:val="16"/>
                <w:lang w:eastAsia="ru-RU"/>
              </w:rPr>
              <w:t>2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6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7 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 3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,8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 №</w:t>
            </w:r>
            <w:r>
              <w:rPr>
                <w:color w:val="000000"/>
                <w:sz w:val="16"/>
                <w:lang w:eastAsia="ru-RU"/>
              </w:rPr>
              <w:t>2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7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1 6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 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,3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 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41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№</w:t>
            </w:r>
            <w:r>
              <w:rPr>
                <w:color w:val="000000"/>
                <w:sz w:val="16"/>
                <w:lang w:eastAsia="ru-RU"/>
              </w:rPr>
              <w:t>2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0 9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 1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,36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 1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41</w:t>
            </w:r>
          </w:p>
        </w:tc>
      </w:tr>
      <w:tr>
        <w:trPr>
          <w:trHeight w:val="224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№</w:t>
            </w:r>
            <w:r>
              <w:rPr>
                <w:color w:val="000000"/>
                <w:sz w:val="16"/>
                <w:lang w:eastAsia="ru-RU"/>
              </w:rPr>
              <w:t>29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 6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7 0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1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5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0,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 2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,5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 0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ребность в проведенном исследовании в настоящее время особенно актуальна. Дело в том, что зимой–весной 1999 года, когда рынок жилья Москвы находился на спаде, цены предложения снижались на 4-6% в месяц, мнение специалистов о тенденциях изменения рынка было единодушным: отмеченная тенденция сохранится по крайней мере до осени. И практически единственным (и достаточным)  индикатором была средняя цена предложения 1 кв. м жилья. С конца лета мнения аналитиков разделились: некоторые прогнозировали продолжение снижения цен, другие считали, что начался перелом тенденции к стабилизации (с некоторым повышением к концу года).  Однако, используемый показатель не позволил пока подтвердить ни одну из версий. Следовательно, необходим поиск индикаторов, более чувствительных к изменению ситуации на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жде всего обратим внимание на то, что при обработке данных чаще всего используется преимущественно ТЕКУЩАЯ БАЗА ПРЕДЛОЖЕНИЙ, содержащая все предложения, имеющиеся «на заданную дату». Но еще в работе /7/ было отмечено, что обработка текущей базы справедлива и необходима при решении многих задач (например, </w:t>
      </w:r>
      <w:r>
        <w:rPr>
          <w:i/>
        </w:rPr>
        <w:t>маркетинговая оценка предложения</w:t>
      </w:r>
      <w:r>
        <w:rPr/>
        <w:t xml:space="preserve"> на рынке по состоянию на заданную дату); что же касается </w:t>
      </w:r>
      <w:r>
        <w:rPr>
          <w:i/>
        </w:rPr>
        <w:t>анализа тенденций изменения цены</w:t>
      </w:r>
      <w:r>
        <w:rPr/>
        <w:t xml:space="preserve">, то более чувствительным индикатором динамики цен является средняя цена объектов, впервые выставленных на продажу «за заданный период» (НОВАЯ БАЗА ПРЕДЛОЖЕНИ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ис.1 приведена структура базы – доля новых квартир в текущей базе, доля выбывших квартир и доля квартир, на которые скорректирована цена. Из графиков следует, что структура текущей базы практически не меняется: выбывает около 10% квартир, корректируется цена на 6% квартир, несколько растет доля новых заявок – с 6 до 1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1. </w:t>
      </w:r>
      <w:r>
        <w:rPr>
          <w:b/>
        </w:rPr>
        <w:t>СТРУКТУРА ТЕКУЩЕЙ БАЗЫ ПРЕДЛОЖЕН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8730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.65pt;width:436.6pt;height:199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043891" r:id="rId2"/>
        </w:object>
      </w:r>
    </w:p>
    <w:p>
      <w:pPr>
        <w:pStyle w:val="Normal"/>
        <w:jc w:val="both"/>
        <w:rPr/>
      </w:pPr>
      <w:r>
        <w:rPr/>
        <w:t xml:space="preserve">На рис. 2 приведены характеристики объема предложения – </w:t>
      </w:r>
      <w:r>
        <w:rPr>
          <w:i/>
        </w:rPr>
        <w:t>индексы еженедельного объема</w:t>
      </w:r>
      <w:r>
        <w:rPr/>
        <w:t xml:space="preserve"> всех квартир в текущей базе, новых, скорректированных и выбывших заявок относительно первой недели. Из графиков видно, что объем предложения в текущей базе несколько снижается, но объяснить эту тенденцию только по данному показателю не представляется возможным. Число квартир, цены на которые фирмами понижены, снижается пропорционально общему числу квартир, и это свидетельствует об инерционности поведения брокеров. Наконец, число вновь выставленных на продажу квартир растет; вначале падает, а потом растет число выбывших из базы квартир (понятно, что не все из них выбыли по причине продажи). При общем снижении объема текущей базы это свидетельствует о некотором повышении активности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2. ДИНАМИКА ОБЪЕМА ПРЕДЛОЖЕНИЯ 3-комнатных КВАРТ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82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pt;height:25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8002322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ис.3 представлены </w:t>
      </w:r>
      <w:r>
        <w:rPr>
          <w:i/>
        </w:rPr>
        <w:t>индексы изменения средней цены</w:t>
      </w:r>
      <w:r>
        <w:rPr/>
        <w:t xml:space="preserve"> для каждой категории квартир – всех заявок в текущей базе, новых и скорректированных. Кроме того, приведены </w:t>
      </w:r>
      <w:r>
        <w:rPr>
          <w:i/>
        </w:rPr>
        <w:t>относительные значения цены</w:t>
      </w:r>
      <w:r>
        <w:rPr/>
        <w:t xml:space="preserve"> новых и скорректированных квартир относительно всей текущей базы. 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Обращает на себя внимание значительные случайные колебания значений по неделям. Они могут вызываться различными причинами: недостаточной статистикой, конъюнктурными колебаниями рынка, технологией включения заявок в информационный бюллетень. Одной из важных причин может быть то, что, несмотря на рандомизированность выборок, их репрезентативность может нарушаться как по качеству квартир, так и особенно по местоположению. Для выявления тенденций проведено сглаживание полиномами 1-2 порядка. Подчеркнем, что такие модели хорошо описывают сложившуюся тенденцию, но не обладают прогностической способ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Рис.3. Индексы средней цены 3-комнатных квартир и отношение цен новых и скорректированных к ценам текущей баз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8580" w:dyaOrig="7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5.9pt;width:429pt;height:35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0460078" r:id="rId6"/>
        </w:object>
      </w:r>
    </w:p>
    <w:p>
      <w:pPr>
        <w:pStyle w:val="Normal"/>
        <w:jc w:val="both"/>
        <w:rPr/>
      </w:pPr>
      <w:r>
        <w:rPr/>
        <w:t xml:space="preserve">Из графиков рис. 3 видно, что </w:t>
      </w:r>
      <w:r>
        <w:rPr>
          <w:i/>
        </w:rPr>
        <w:t>средняя цена предложения в текущей базе</w:t>
      </w:r>
      <w:r>
        <w:rPr/>
        <w:t xml:space="preserve"> за период с начала августа снизилась более чем на 10%, и лишь в октябре это снижение прекратилось. По этому показателю в августе и сентябре можно было сделать однозначный вывод о продолжающей тенденции к снижению цен, в октябре – о начале стаби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орректированные цены изменялись аналогично ценам текущей базы, причем величина корректировки (конечно, в сторону понижения) составляла примерно 5%. Это подтверждает инерционность ценовой политики брокерских агентств, их ориентирование на текущую базу предло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едняя цена вновь выставляемых квартир также вначале понижалась, но на значительно меньшую величину (2-3%), и это понижение прекратилось раньше. С последней недели сентября </w:t>
      </w:r>
      <w:r>
        <w:rPr>
          <w:i/>
        </w:rPr>
        <w:t>индекс цен новых квартир</w:t>
      </w:r>
      <w:r>
        <w:rPr/>
        <w:t xml:space="preserve"> начал расти, и к концу периода превзошел начальную цену на 5-10%. Следовательно, этот показатель более чувствителен к изменению ситуации на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ые квартиры в августе-сентябре выставлялись по цене, меньшей средней цены текущей базы на 10-15%, что однозначно подтверждало тенденцию к дальнейшему снижению цен на рынке. Однако, в течение всего периода этот показатель рос, и к концу октября квартиры начали выставляться по цене, превышающей среднюю цену текущей базы. Следовательно, показатель </w:t>
      </w:r>
      <w:r>
        <w:rPr>
          <w:i/>
        </w:rPr>
        <w:t>отношения средней цены новых квартир к средней цене текущей базы</w:t>
      </w:r>
      <w:r>
        <w:rPr/>
        <w:t xml:space="preserve"> оказался наиболее чувствительным индикатором изменения тенденций развития рынка, предвестником прекращения снижения цен и начала стаби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Для иллюстрации полученных результатов приведем также данные по однокомнатным квартирам (рис. 4). Видно, что ценовые тенденции на этом сегменте рынка аналогичны рынку трехкомнатных квартир, но в значительной мере сглажены.  Новые квартиры выставляются по цене, на 4% меньшей средней цены текущей базы. При этом индекс цены новых квартир незначительно, но растет с самого начала. Вследствие этого средняя цена текущей базы к октябрю перестала понижаться, хотя явного перелома тенденции еще не произошло. Итак, в приведенном примере весьма неопределенной ситуации на рынке наиболее чувствительным индикатором изменений оказался </w:t>
      </w:r>
      <w:r>
        <w:rPr>
          <w:i/>
        </w:rPr>
        <w:t>индекс средней цены новых кварти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Рис.4. Индексы средней цены 1- комнатных квартир и отношение цен новых и скорректированных к ценам текущей баз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858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pt;margin-top:10.3pt;width:429pt;height:23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67460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обходимо подчеркнуть, что данное исследование имеет методический характер и поэтому проведено на частных примерах. Оно не предназначено для выявления тенденций на жилищном рынке Москвы.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На основании полученных результатов можно утверждать, что при использовании для анализа тенденций развития рынка недвижимости базы предложения объектов на продажу необходимо обрабатывать не только текущую базу, но и базу вновь выставленных и выбывших объектов, а также объектов, на которые скорректирована цена. При этом наиболее чувствительными индикаторами тенденций рынка являются индексы изменения средней цены вновь выставленных объектов и отношения средних цен новых объектов к средней цене текущей базы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линина Н.В., Новомлинская Е., Ноздрина Н.Н. Рынок недвижимости в российских городах: проблемы развития и мониторинга. Журнал РАН «Вопросы экономики»  №7, 1993, с.79-8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здрина Н.Н.,  Пчелинцев О.С., Стерник Г.М. Цены и доступность жилья в городах России. Журнал РАН «Проблемы прогнозирования»  №6, 1996, с. 115-13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язунова А., Калинина Н.В. и др. Характеристики местоположения и их влияние на цены жилья. Тезисы докладов на конференции  «Рынки жилья в городах России». – М., 1964, с.30-3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нок жилья Москвы (ежемесячные отчеты). Аналитический отдел РАН САВА, 1993-1999 г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рник Г.М. Как прогнозировать цены на жилье (методическое пособие). РГР, -М., 1995. – 2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рник Г.М. Статистический подход к прогнозированию цен на жилье. Журнал РАН «Экономика и математические методы» том 34, вып.1, 1998, с. 85-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рник Г.М., Ноздрина Н.Н. Методология сбора и обработки информации о рынке недвижимости. РГР, -М., 1997. –9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рник Г.М. Корпоративная информационно-аналитическая система (КинАС РГР): первый этап реализации. В информационном бюллетене «Анализ московского рынка недвижимости» вып №2, апрель 1998 г., с. 1-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рник Г.М., Тарасевич Е.И. и др. Рынок недвижимости России в 1998 году. Анализ и прогноз. РГР, -М., 1999. – 100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рник Г.М. Рынок недвижимости России: закономерности становления и развития в условиях переходной экономики России. Профессиональный научно-практический журнал РОО «Вопросы оценки» №3, 1999, с. 2-2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ерник Г. М. Методические рекомендации по анализу рынка недвижимости.  РГР, - М., 1998. –60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/>
        <w:t xml:space="preserve"> </w:t>
      </w:r>
      <w:r>
        <w:rPr/>
        <w:t>Стерник Г.М., 5.11.199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701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/>
      <w:t xml:space="preserve">                                                                                                                                         </w:t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из 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представлены Алексеем Шкутовым, которому автор выражает благодарно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sz w:val="16"/>
        <w:u w:val="single"/>
      </w:rPr>
      <w:t xml:space="preserve">Стерник Г.М. ВЫБОР ИНДИКАТОРОВ ТЕНДЕНЦИЙ РАЗВИТИЯ РЫНКА НЕДВИЖИМОСТИ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0:37:00Z</dcterms:created>
  <dc:creator>Стерник</dc:creator>
  <dc:description/>
  <dc:language>en-US</dc:language>
  <cp:lastModifiedBy>Стерник</cp:lastModifiedBy>
  <dcterms:modified xsi:type="dcterms:W3CDTF">1999-11-19T15:23:00Z</dcterms:modified>
  <cp:revision>26</cp:revision>
  <dc:subject/>
  <dc:title>Стерник Г</dc:title>
</cp:coreProperties>
</file>