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терник Геннадий Моисеевич</w:t>
      </w:r>
    </w:p>
    <w:p>
      <w:pPr>
        <w:pStyle w:val="Normal"/>
        <w:ind w:right="23" w:firstLine="708"/>
        <w:jc w:val="center"/>
        <w:rPr>
          <w:lang w:val="en-US"/>
        </w:rPr>
      </w:pPr>
      <w:r>
        <w:rPr>
          <w:lang w:val="en-US"/>
        </w:rPr>
        <w:t>Гл. специалист Российской Гильдии риэлторов по анализу рынка недвижимости,</w:t>
      </w:r>
    </w:p>
    <w:p>
      <w:pPr>
        <w:pStyle w:val="Normal"/>
        <w:ind w:right="23" w:firstLine="708"/>
        <w:jc w:val="center"/>
        <w:rPr>
          <w:lang w:val="en-US"/>
        </w:rPr>
      </w:pPr>
      <w:r>
        <w:rPr>
          <w:lang w:val="en-US"/>
        </w:rPr>
        <w:t>Действительный член Российского общества оценщиков (сертифицированный оценщик недвижимости), кандидат технических наук</w:t>
      </w:r>
    </w:p>
    <w:p>
      <w:pPr>
        <w:pStyle w:val="Normal"/>
        <w:ind w:right="23" w:firstLine="708"/>
        <w:jc w:val="center"/>
        <w:rPr>
          <w:lang w:val="en-US"/>
        </w:rPr>
      </w:pPr>
      <w:r>
        <w:rPr>
          <w:lang w:val="en-US"/>
        </w:rPr>
        <w:t>Тел. (095)976-22-08, E-mail: g_geocities.com, http</w:t>
      </w:r>
      <w:r>
        <w:rPr>
          <w:lang w:val="en-US"/>
        </w:rPr>
        <w:t>://www.prognosist.da.ru</w:t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Методические рекомендации по анализу рынка недвижим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В течение нескольких лет различные комитеты и подразделения Гильдии работали над созданием </w:t>
      </w:r>
      <w:r>
        <w:rPr>
          <w:i/>
        </w:rPr>
        <w:t>системы информационного обеспечения деятельности риэлторов</w:t>
      </w:r>
      <w:r>
        <w:rPr/>
        <w:t xml:space="preserve"> - информационных стандартов, алгоритмов, программных и технических средств, обеспечивающей информационное взаимодействие риэлторских фирм и ассоциаций при решении ими всего разнообразия профессиональных задач. В этом круге задач выделяются три самостоятельных, но тесно связанных </w:t>
      </w:r>
      <w:r>
        <w:rPr>
          <w:i/>
        </w:rPr>
        <w:t>направления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онное обеспечение </w:t>
      </w:r>
      <w:r>
        <w:rPr>
          <w:i/>
        </w:rPr>
        <w:t>операций с недвижимостью</w:t>
      </w:r>
      <w:r>
        <w:rPr/>
        <w:t xml:space="preserve"> (прием, хранение и переработка в фирме заявок на продажу и покупку объектов, межфирменный, межрегиональный, международный обмен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онное обеспечение </w:t>
      </w:r>
      <w:r>
        <w:rPr>
          <w:i/>
        </w:rPr>
        <w:t>технологии риэлторской деятельности</w:t>
      </w:r>
      <w:r>
        <w:rPr/>
        <w:t xml:space="preserve"> (прием, хранение и использование юридической и иной общей информации, необходимой риэлторам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онное и методическое обеспечение </w:t>
      </w:r>
      <w:r>
        <w:rPr>
          <w:i/>
        </w:rPr>
        <w:t xml:space="preserve">исследований рынка недвижимости </w:t>
      </w:r>
      <w:r>
        <w:rPr/>
        <w:t xml:space="preserve">(анализ состояния и прогнозирование тенденций развития рынк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следование рынка недвижимости</w:t>
      </w:r>
      <w:r>
        <w:rPr/>
        <w:t xml:space="preserve"> - вид деятельности, имеющий целью обеспечение объективной информацией лиц, принимающих решения о проведении тех или иных операций на ры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ом исследования</w:t>
      </w:r>
      <w:r>
        <w:rPr/>
        <w:t xml:space="preserve"> являются:</w:t>
      </w:r>
    </w:p>
    <w:p>
      <w:pPr>
        <w:pStyle w:val="Normal"/>
        <w:jc w:val="both"/>
        <w:rPr/>
      </w:pPr>
      <w:r>
        <w:rPr/>
        <w:t>ценовая ситуация на рынке, включая оценку стоимости конкретных объектов;</w:t>
      </w:r>
    </w:p>
    <w:p>
      <w:pPr>
        <w:pStyle w:val="Normal"/>
        <w:jc w:val="both"/>
        <w:rPr/>
      </w:pPr>
      <w:r>
        <w:rPr/>
        <w:t>конъюнктура спроса и предложения;</w:t>
      </w:r>
    </w:p>
    <w:p>
      <w:pPr>
        <w:pStyle w:val="Normal"/>
        <w:jc w:val="both"/>
        <w:rPr/>
      </w:pPr>
      <w:r>
        <w:rPr/>
        <w:t xml:space="preserve">активность рынка, объем операций на рынке;  </w:t>
      </w:r>
    </w:p>
    <w:p>
      <w:pPr>
        <w:pStyle w:val="Normal"/>
        <w:jc w:val="both"/>
        <w:rPr/>
      </w:pPr>
      <w:r>
        <w:rPr/>
        <w:t>ликвидность объектов;</w:t>
      </w:r>
    </w:p>
    <w:p>
      <w:pPr>
        <w:pStyle w:val="Normal"/>
        <w:jc w:val="both"/>
        <w:rPr/>
      </w:pPr>
      <w:r>
        <w:rPr/>
        <w:t>доступность объектов, состояние платежеспособного спроса;</w:t>
      </w:r>
    </w:p>
    <w:p>
      <w:pPr>
        <w:pStyle w:val="Normal"/>
        <w:jc w:val="both"/>
        <w:rPr/>
      </w:pPr>
      <w:r>
        <w:rPr/>
        <w:t>эффективность инвестиций, в том числе конкретных инвестиционн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следование рынка может проводиться </w:t>
      </w:r>
      <w:r>
        <w:rPr>
          <w:i/>
        </w:rPr>
        <w:t>с частными целями</w:t>
      </w:r>
      <w:r>
        <w:rPr/>
        <w:t xml:space="preserve"> и представлять собой элемент, этап других видов деятельности: маркетингового исследования с целью продвижения конкретного товара или услуги; оценочной деятельности с целью определения стоимости конкретного объекта. В контексте данной работы речь идет об исследовании рынка недвижимости с самыми </w:t>
      </w:r>
      <w:r>
        <w:rPr>
          <w:i/>
        </w:rPr>
        <w:t>общими целями</w:t>
      </w:r>
      <w:r>
        <w:rPr/>
        <w:t xml:space="preserve"> – для выработки риэлторским сообществом, руководителями риэлторских фирм и ассоциаций, потенциальными инвесторами, органами управления стратегических решений по развитию бизнеса, совершенствованию механизмов функционирования ры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СТРУКТУРА ЦЕЛЕЙ И ЭТАПОВ АНАЛИЗА РЫНКА НЕДВИЖИМ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 рынка</w: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Цели   (направления)   анализ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       </w:t>
      </w:r>
      <w:r>
        <w:rPr>
          <w:rFonts w:eastAsia="Symbol" w:cs="Symbol" w:ascii="Symbol" w:hAnsi="Symbol"/>
          <w:sz w:val="24"/>
        </w:rPr>
        <w:t>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3"/>
        <w:gridCol w:w="1680"/>
        <w:gridCol w:w="163"/>
        <w:gridCol w:w="1821"/>
        <w:gridCol w:w="284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туаци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ынка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упности и ликвид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ь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али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ффектив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вестиц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</w:t>
      </w: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дачи   (этапы)   анализа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</w:t>
      </w:r>
      <w:r>
        <w:rPr>
          <w:rFonts w:eastAsia="Symbol" w:cs="Symbol" w:ascii="Symbol" w:hAnsi="Symbol"/>
          <w:sz w:val="24"/>
        </w:rPr>
        <w:t></w:t>
      </w:r>
      <w:r>
        <w:rPr>
          <w:sz w:val="24"/>
        </w:rPr>
        <w:t xml:space="preserve">                               </w:t>
      </w:r>
      <w:r>
        <w:rPr>
          <w:rFonts w:eastAsia="Symbol" w:cs="Symbol" w:ascii="Symbol" w:hAnsi="Symbol"/>
          <w:sz w:val="24"/>
        </w:rPr>
        <w:t>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63"/>
        <w:gridCol w:w="1680"/>
        <w:gridCol w:w="163"/>
        <w:gridCol w:w="1821"/>
        <w:gridCol w:w="284"/>
        <w:gridCol w:w="212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иза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движим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фонд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мограф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еспечен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ье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ы на объекты-аналог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 параметров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у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атизи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ный и новый фонд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 на объекты инвестиций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ия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оло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цену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конодательная и норма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вная баз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, потребность и спро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роэкономи- ческие параметры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тив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поративная деятельност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еративная оценка доступност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проект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ынк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лож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ос, сделк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ценка ликвид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ая и макроэконом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ская ситуация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ы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ономическая ситуац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и и отчисления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и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ирова ние состояния рынк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ирование доступности и ликвид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гнозирование эффективности инвестиц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обеспечения комплексности исследования рассчитывается определенный набор показателей (индикаторов) состояния рынка, характеризующи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- ценовую ситуацию</w:t>
      </w:r>
      <w:r>
        <w:rPr/>
        <w:t>: средние за период (например, среднемесячные) цены предложения и сделок (продажи, покупки, аренды) объектов различных видов на вторичном и первичном рынках, дифференцированные по типам объектов и районам города и обобщенные по совокупности сделок (предложений), размах индивидуальных значений в выборках и объем выборок, частотное распределение цен в выборках (гистограмма), среднеквадратические отклонения выборок (СКО) и погрешности в определении средних значений;</w:t>
      </w:r>
    </w:p>
    <w:p>
      <w:pPr>
        <w:pStyle w:val="Normal"/>
        <w:jc w:val="both"/>
        <w:rPr/>
      </w:pPr>
      <w:r>
        <w:rPr>
          <w:i/>
        </w:rPr>
        <w:t>- конъюнктуру спроса и предложения</w:t>
      </w:r>
      <w:r>
        <w:rPr/>
        <w:t xml:space="preserve">: объем и структура спроса и предложения, соотношение спроса и предложения объектов различных видов на вторичном и первичном рынках, дифференцированные по типам объектов и районам города и обобщенные по совокупности заявок на покупку и продажу (аренду) объектов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- активность рынка</w:t>
      </w:r>
      <w:r>
        <w:rPr/>
        <w:t>: число зарегистрированных сделок купли-продажи, аренды, залога на вторичном и первичном рынках по фирме и по городу в целом, отношение этих величин к объему предложения, спроса, общему объему частных объектов различных видов в городе  (доля объектов в рыночном обороте), дифференцированные по типам объектов и районам города и обобщенные по совокупности сдел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- ликвидность объектов</w:t>
      </w:r>
      <w:r>
        <w:rPr/>
        <w:t>: среднее за месяц время экспозиции проданных и непроданных объектов (время от момента выставления на продажу или последней корректировки цены до момента продажи и время от момента выставления на продажу до момента корректировки цены или снятия с продажи) объектов различных видов на вторичном и первичном рынках, дифференцированные по типам объектов и районам города и обобщенные по совокупности сделок, размах индивидуальных значений в выборках и объем выборок, частотное распределение времени в выборках (гистограмма), среднеквадратические отклонения выборок (СКО) и погрешности в определении средних значен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ходе исследования рынка решаются следующие задачи:</w:t>
      </w:r>
    </w:p>
    <w:p>
      <w:pPr>
        <w:pStyle w:val="Normal"/>
        <w:jc w:val="both"/>
        <w:rPr/>
      </w:pPr>
      <w:r>
        <w:rPr/>
        <w:t>анализ и оценка текущего состояния показателей;</w:t>
      </w:r>
    </w:p>
    <w:p>
      <w:pPr>
        <w:pStyle w:val="Normal"/>
        <w:jc w:val="both"/>
        <w:rPr/>
      </w:pPr>
      <w:r>
        <w:rPr/>
        <w:t>исследование динамики показателей;</w:t>
      </w:r>
    </w:p>
    <w:p>
      <w:pPr>
        <w:pStyle w:val="Normal"/>
        <w:jc w:val="both"/>
        <w:rPr/>
      </w:pPr>
      <w:r>
        <w:rPr/>
        <w:t>совместное исследование динамики различных показателей;</w:t>
      </w:r>
    </w:p>
    <w:p>
      <w:pPr>
        <w:pStyle w:val="Normal"/>
        <w:jc w:val="both"/>
        <w:rPr/>
      </w:pPr>
      <w:r>
        <w:rPr/>
        <w:t>исследование факторов, влияющих на изменение показателей;</w:t>
      </w:r>
    </w:p>
    <w:p>
      <w:pPr>
        <w:pStyle w:val="Normal"/>
        <w:jc w:val="both"/>
        <w:rPr>
          <w:b/>
          <w:b/>
        </w:rPr>
      </w:pPr>
      <w:r>
        <w:rPr/>
        <w:t>прогнозирование тенденций изменения показа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стоящий материал предназначен для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оказания помощи риэлторским фирмам и объединениям, желающим заниматься анализом рынка недвижимости самостоятельно или совместно с РГР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упорядочения и стандартизации перечня характеристик объектов недвижимости и показателей состояния рынка, учитываемых при анализе, и форм их представле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орядочения и облегчения межфирменного и межрегионального обмена да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атериал содержит формы стандартизованного описания данных о рынке недвижимости и инструкции по их заполн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анные формы стандартизованного описания данных о рынке недвижимости разбиты на 4 категории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категория 0 - описание объекта недвижимости (</w:t>
      </w:r>
      <w:r>
        <w:rPr>
          <w:i/>
        </w:rPr>
        <w:t>первичные данные</w:t>
      </w:r>
      <w:r>
        <w:rPr/>
        <w:t>)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категория 1 - данные о рынке, дифференцированные по типам объектов и зонам (районам) города (</w:t>
      </w:r>
      <w:r>
        <w:rPr>
          <w:i/>
        </w:rPr>
        <w:t>базовые данные</w:t>
      </w:r>
      <w:r>
        <w:rPr/>
        <w:t>)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 xml:space="preserve">категория 2 - данные о рынке, обобщенные по совокупности типов и территории города </w:t>
      </w:r>
      <w:r>
        <w:rPr>
          <w:i/>
        </w:rPr>
        <w:t>(обобщенные данные)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категория 3 - данные о характеристиках города (региона), влияющих на показатели рынка недвижимости (</w:t>
      </w:r>
      <w:r>
        <w:rPr>
          <w:i/>
        </w:rPr>
        <w:t>статистические данные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работанные формы (за исключением категории 0) включают данные о следующих видах (типах) объектов недвижимости и операциях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жилье (купля-продажа, сдача в наем, в том числе элитное жилье)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офисы (купля-продажа, аренда)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торговые помещения (купля-продажа, аренда);</w:t>
      </w:r>
    </w:p>
    <w:p>
      <w:pPr>
        <w:pStyle w:val="Normal"/>
        <w:ind w:left="283" w:hanging="283"/>
        <w:jc w:val="both"/>
        <w:rPr>
          <w:b/>
          <w:b/>
        </w:rPr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склады (купля-продажа, аренда);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отдельно стоящие здания (строительство, продаж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 категории 0 (стандарт описания объекта недвижимости) разработана применительно к рынку купли-продажи жилья. В дальнейшем предполагается разработка аналогичного стандарта для других видов объектов. Первоначально Российский стандарт описания квартиры был разработан специалистами РАН САВА в интересах создания Российской мультилистинговой системы (РМЛС) – компьютерной информационной системы межфирменного и межрегионального обмена заявками на продажу квартир. Нами описание объекта доработано в интересах использования при анализе рынка и расширено применительно к задачам оценочн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ами данных для форм различной категории являются: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для категории 0 - собственные листинги агентства, содержащие первичные данные об объектах недвижимости; листинги рекламных изданий, информационных агентств; объединенные листинги группы агентств или риэлторских ассоциаций;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для категории 1 - результаты статистической обработки первичных данных за определенный период времени (неделя, месяц), проведенной вручную (с помощью микрокалькулятора) или на персональном компьютере (с помощью стандартных программ либо специализированных программ типа АРМ “Аналитик”);</w:t>
      </w:r>
    </w:p>
    <w:p>
      <w:pPr>
        <w:pStyle w:val="Normal"/>
        <w:ind w:left="283" w:hanging="283"/>
        <w:jc w:val="both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для категории 2 - то же плюс данные официальных органов регистрации сделок в городе;</w:t>
      </w:r>
    </w:p>
    <w:p>
      <w:pPr>
        <w:pStyle w:val="Normal"/>
        <w:ind w:left="283" w:hanging="283"/>
        <w:jc w:val="center"/>
        <w:rPr/>
      </w:pPr>
      <w:r>
        <w:rPr>
          <w:rFonts w:cs="Wingdings" w:ascii="Wingdings" w:hAnsi="Wingdings"/>
          <w:lang w:val="en-US"/>
        </w:rPr>
        <w:t></w:t>
      </w:r>
      <w:r>
        <w:rPr>
          <w:rFonts w:cs="Wingdings" w:ascii="Wingdings" w:hAnsi="Wingdings"/>
          <w:lang w:val="en-US"/>
        </w:rPr>
        <w:tab/>
      </w:r>
      <w:r>
        <w:rPr/>
        <w:t>для категории 3 - ежегодные (ежеквартальные) Бюллетени городских статистических органов, отчеты городских комитетов по строительству, справочники, специализированные издания.</w:t>
      </w:r>
      <w:r>
        <w:br w:type="page"/>
      </w:r>
    </w:p>
    <w:p>
      <w:pPr>
        <w:pStyle w:val="Normal"/>
        <w:ind w:left="283" w:hanging="283"/>
        <w:jc w:val="center"/>
        <w:rPr>
          <w:b/>
          <w:b/>
        </w:rPr>
      </w:pPr>
      <w:r>
        <w:rPr>
          <w:b/>
        </w:rPr>
        <w:t>ФОРМЫ РЕГИСТРАЦИИ И ПРЕДСТАВЛЕНИЯ В РГ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Х О РЫНКЕ НЕДВИЖИМ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гион, город (города)................................................................................. .............………………</w:t>
      </w:r>
    </w:p>
    <w:p>
      <w:pPr>
        <w:pStyle w:val="Normal"/>
        <w:rPr/>
      </w:pPr>
      <w:r>
        <w:rPr/>
        <w:t>По данным фирмы/фирм............................................................................................………………</w:t>
      </w:r>
    </w:p>
    <w:p>
      <w:pPr>
        <w:pStyle w:val="Normal"/>
        <w:rPr/>
      </w:pPr>
      <w:r>
        <w:rPr/>
        <w:t>Руководитель (должность, ФИО)...............................................................................………………</w:t>
      </w:r>
    </w:p>
    <w:p>
      <w:pPr>
        <w:pStyle w:val="Normal"/>
        <w:rPr/>
      </w:pPr>
      <w:r>
        <w:rPr/>
        <w:t>Исполнители (должность, ФИО)................................................................................………………</w:t>
      </w:r>
    </w:p>
    <w:p>
      <w:pPr>
        <w:pStyle w:val="Normal"/>
        <w:rPr/>
      </w:pPr>
      <w:r>
        <w:rPr/>
        <w:t xml:space="preserve">Дата заполнения.....................……..      Период...................................................................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месяц, год)</w:t>
      </w:r>
    </w:p>
    <w:p>
      <w:pPr>
        <w:pStyle w:val="Normal"/>
        <w:jc w:val="both"/>
        <w:rPr/>
      </w:pPr>
      <w:r>
        <w:rPr/>
        <w:t>Краткая характеристика региона, города (по возможности заполните последнюю форму (“Характеристикигорода...”)..........................................………………........………………………....................................................................................................................……………………………….. Объем и состояние фонда объектов недвижимости (жилого и нежилого) ............................................................................................................................................................... Состояние правовой среды (основные нормативные акты регионального и местного уровня, принятые за предшествующий период)....................................……………………………………… ..................................………………….................................................................................................. Состояние инфраструктуры рынка (число фирм, в т.ч. лицензированных, доля их рынка, число информационных агентств, специализированных изданий, формы обучения риэлторов)........................................................................................…………………………………................................................................................................................................................................Степень долларизации рынка (долларовый, рублевый, смешанный) в начале и в конце периода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ИМАНИЕ!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ГР заинтересована в первую очередь в получении от Вас ОБОБЩЕННЫХ ДАННЫХ о рынке (формы 2.1-2.8). Если Вы готовы предоставить также и ДИФФЕРЕНЦИРОВАННЫЕ ДАННЫЕ по базовым формам, мы будем Вам признатель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</w:rPr>
        <w:t>2. ЕСЛИ ВЫ НЕ ГОТОВЫ ПРЕДСТАВЛЯТЬ В РГР ОБОБЩЕННЫЕ ДАННЫЕ ПО ФОРМАМ 1-8, ВОЗМОЖНО, ВАМ БУДЕТ ЛЕГЧЕ ПРЕДСТАВИТЬ ТОЛЬКО ДИФФЕРЕНЦИРОВАННЫЕ ДАННЫЕ ПО БАЗОВЫМ ФОРМАМ!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Базовые формы заполняются ЕЖЕМЕСЯЧНО для всех видов объектов недвижимости (ЖИЛЬЕ, ОФИСЫ, ТОРГОВЫЕ ПОМЕЩЕНИЯ, СКЛАДЫ) и операций с ними (ПРОДАЖА, АРЕНДА) и по каждому ПОКАЗАТЕЛЮ, приведенному в формах  1.1-1.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ЕСЛИ ВЫ НЕ ГОТОВЫ ПРЕДСТАВЛЯТЬ ДАННЫЕ О СРЕДНЕЙ ЦЕНЕ 1 кв. м, ЗАПОЛНЯЙТЕ БАЗОВЫЕ ФОРМЫ ДАННЫМИ О СРЕДНЕЙ ЦЕНЕ ОБЪЕКТОВ! НО ПРИВЕДИТЕ ДИАПАЗОН ОБЩЕЙ ПЛОЩАДИ ОБЪЕКТОВ, ВКЛЮЧЕННЫХ В ГРУППУ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ЕСЛИ ВЫ НЕ ГОТОВЫ ПРЕДСТАВЛЯТЬ ДАННЫЕ О СРЕДНЕЙ ЦЕНЕ ОБЪЕКТОВ, ПРИВЕДИТЕ ДАННЫЕ О ДИАПАЗОНЕ ЦЕН (максимум, минимум)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 ЕСЛИ ВЫ НЕ ГОТОВЫ ПРЕДСТАВЛЯТЬ ДАННЫЕ О СРЕДНИХ ЦЕНАХ ПО СОВОКУПНОСТИ ТИПОВ И ЗОН, ТО ВМЕСТЕ С ЦЕНАМИ ПО КАЖДОМУ ТИПУ И ЗОНЕ ПРИВЕДИТЕ ЧИСЛО ОБЪЕКТОВ, ПО КОТОРОМУ ОПРЕДЕЛЕНА ЦЕНА! МЫ САМИ ПОДСЧИТАЕМ СРЕДНЕВЗВЕШЕННОЕ АРИФМЕТИЧЕСКОЕ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 xml:space="preserve">ВНИМАНИЕ! НЕ ПУГАЙТЕСЬ ОБЪЕМА ЗАПРАШИВАЕМЫХ ДАННЫХ! ПРИВОДИТЕ ТОЛЬКО ДОСТОВЕРНЫЕ ДАННЫЕ, КОТОРЫМИ ВЫ ВЛАДЕЕТЕ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ЗАПОЛНЯЙТЕ ФОРМЫ ТОЛЬКО ПО ТЕМ ВИДАМ ОБЪЕКТОВ И ОПЕРАЦИЯМ НА РЫНКЕ, КОТОРЫМИ ЗАНИМАЕТСЯ ВАША ФИРМА!</w:t>
      </w:r>
    </w:p>
    <w:p>
      <w:pPr>
        <w:sectPr>
          <w:headerReference w:type="default" r:id="rId2"/>
          <w:type w:val="nextPage"/>
          <w:pgSz w:w="11906" w:h="16838"/>
          <w:pgMar w:left="1797" w:right="1843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</w:rPr>
        <w:t>ЗАПОЛНЯЙТЕ ТОЛЬКО ТЕ ПОЛЯ В КАЖДОЙ ФОРМЕ, ПО КОТОРЫМ ИМЕЮТСЯ ДАННЫЕ!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Категория 0 - описание объекта недвижимости (первичные данные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Форма 0.1</w:t>
      </w:r>
    </w:p>
    <w:p>
      <w:pPr>
        <w:pStyle w:val="Heading9"/>
        <w:tabs>
          <w:tab w:val="clear" w:pos="720"/>
          <w:tab w:val="left" w:pos="2552" w:leader="none"/>
          <w:tab w:val="left" w:pos="2977" w:leader="none"/>
          <w:tab w:val="left" w:pos="3686" w:leader="none"/>
          <w:tab w:val="left" w:pos="8222" w:leader="none"/>
        </w:tabs>
        <w:ind w:right="-97" w:hanging="0"/>
        <w:rPr/>
      </w:pPr>
      <w:r>
        <w:rPr/>
        <w:t>РОССИЙСКИЙ СТАНДАРТ ОПИСАНИЯ КВАРТИРЫ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425"/>
        <w:gridCol w:w="2737"/>
        <w:gridCol w:w="524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ТОПОЛОЖ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чтовый индекс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вание обла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вание города (населенного пункта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вание микрорай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вание улиц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ер д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ер корпус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ер кварти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иж. станция метр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тояние до метро пешком/на трансп., ми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МЕРЫ КВАРТИ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ичество комна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ая площадь,кв.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лая площадь, кв.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кухни, кв.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комнат, кв.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прихожей, кв.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сота потолков, 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МЕТРЫ Д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тажность зда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оительная сер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 постройки дом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до 1917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/02/ 1917-19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1940-1960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1960-197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1975-19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6/ после 199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7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риал стен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кирпич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камен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моноли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панель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блоч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6/ дере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7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риал перекрыти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бет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дере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лиф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нет лиф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лиф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два лиф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мусоропровод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нет мусоропровод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мусоропрово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тояние подъезд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неудовлетворитель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ремо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домоф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охра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и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руж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средний клас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интеллиген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престиж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зеленый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автопарков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земельный участ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 участка, соток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МЕТРЫ КВАРТИ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расположения комнат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изолирован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смеж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смежно-изолированн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попарно-смеж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распашон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6/ два уровн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7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балкон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нет балк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балк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лодж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2 балк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лоджия и балк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6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п санузл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нет туале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только туале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совмещенный санузе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раздельный санузел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два санузл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6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собные помещ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антресо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встроенные шкаф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кладов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териал пол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линолеу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дерев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парке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ковроли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обыч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бесшум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из ок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ули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дво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парк, ле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церковь ,храм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завод, ТЭЦ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6/ ино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ие телеф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телефон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нет телефо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тояние квартир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требует ремонт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ремо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евроремон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реконструкц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РИДИЧЕСКИЙ СТАТУС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рма собственност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приватизирова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муниципаль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государствен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служебн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писка (регистрация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чиста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есть прописанны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жива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выселе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есть проживающ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тория смены собственни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наследова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дар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одна продаж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4/ более одной продаж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5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МЕТРЫ СДЕЛ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ервого предлож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предл. владель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предложения фир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последней корректир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предл. владельц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предложения фирм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 сдел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продаж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 покуп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люта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  / не определен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1/ рубл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2/ US$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03/ ино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с валюты на дату сдел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ч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ВНИМАНИЕ! Наиболее полное заполнение всех позиций формы требуется при решении задачи оценки стоимости конкретного объекта. В брокерской практике используют 20-30 параметров</w:t>
      </w:r>
      <w:r>
        <w:rPr>
          <w:i/>
        </w:rPr>
        <w:t>. Наименьшее количество параметров требуется при анализе рынка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 ним относятся следующие группы параметров.</w:t>
      </w:r>
    </w:p>
    <w:p>
      <w:pPr>
        <w:pStyle w:val="Normal"/>
        <w:jc w:val="both"/>
        <w:rPr/>
      </w:pPr>
      <w:r>
        <w:rPr/>
        <w:t>Из раздела «МЕСТОПОЛОЖЕНИЕ» - параметры, необходимые для ТИПИЗАЦИИ ОБЪЕКТА ПО МЕСТОПОЛОЖЕНИ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рес (улица и № дома – поз. 5 и 6) </w:t>
      </w:r>
      <w:r>
        <w:rPr>
          <w:b/>
        </w:rPr>
        <w:t xml:space="preserve">либо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лижайшая станция метро (поз. 9) или микрорайон (поз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раздела «РАЗМЕРЫ КВАРТИРЫ» – параметры, необходимые для ТИПИЗАЦИИ ОБЪЕКТА ПО РАЗМЕРУ:</w:t>
      </w:r>
    </w:p>
    <w:p>
      <w:pPr>
        <w:pStyle w:val="Normal"/>
        <w:jc w:val="both"/>
        <w:rPr/>
      </w:pPr>
      <w:r>
        <w:rPr/>
        <w:t xml:space="preserve">-  количество комнат (поз. 11) </w:t>
      </w:r>
      <w:r>
        <w:rPr>
          <w:b/>
        </w:rPr>
        <w:t>либ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ая площадь квартиры (поз. 12) – для элитных крупноразмерных квартир, коттеджей.</w:t>
      </w:r>
    </w:p>
    <w:p>
      <w:pPr>
        <w:pStyle w:val="Normal"/>
        <w:jc w:val="both"/>
        <w:rPr/>
      </w:pPr>
      <w:r>
        <w:rPr/>
      </w:r>
    </w:p>
    <w:p>
      <w:pPr>
        <w:pStyle w:val="Inioaenooaaeeou"/>
        <w:rPr/>
      </w:pPr>
      <w:r>
        <w:rPr/>
        <w:t>Из разделов «ПАРАМЕТРЫ ДОМА», «ПАРАМЕТРЫ КВАРТИРЫ», «РАЗМЕРЫ КВАРТИРЫ» – параметры, необходимые для ТИПИЗАЦИИ ОБЪЕКТА ПО КАЧЕСТВУ:</w:t>
      </w:r>
    </w:p>
    <w:p>
      <w:pPr>
        <w:pStyle w:val="Inioaenooaaeeou"/>
        <w:numPr>
          <w:ilvl w:val="0"/>
          <w:numId w:val="4"/>
        </w:numPr>
        <w:rPr/>
      </w:pPr>
      <w:r>
        <w:rPr/>
        <w:t>этажность дома, материал стен, год (период) постройки, строительная серия, наличие лифта (поз. 18-23) – первые два параметра обязательны, остальные желательны;</w:t>
      </w:r>
    </w:p>
    <w:p>
      <w:pPr>
        <w:pStyle w:val="Inioaenooaaeeou"/>
        <w:numPr>
          <w:ilvl w:val="0"/>
          <w:numId w:val="4"/>
        </w:numPr>
        <w:rPr/>
      </w:pPr>
      <w:r>
        <w:rPr/>
        <w:t>этаж (первый, последний или другой), телефон, ремонт, отношение общей площади к жилой (поз. 29, 37, 38, 12, 13) – все параметры желательны.</w:t>
      </w:r>
    </w:p>
    <w:p>
      <w:pPr>
        <w:pStyle w:val="Inioaenooaaeeou"/>
        <w:rPr/>
      </w:pPr>
      <w:r>
        <w:rPr/>
      </w:r>
    </w:p>
    <w:p>
      <w:pPr>
        <w:pStyle w:val="Inioaenooaaeeou"/>
        <w:rPr/>
      </w:pPr>
      <w:r>
        <w:rPr/>
        <w:t>Из раздела «ПАРАМЕТРЫ СДЕЛКИ» – параметры, необходимые для расчета цены квартиры и 1 кв. м (цены предложения владельца и фирмы, цены покупки и продажи), времени экспозиции непроданной и проданной квартиры (поз. 43-54). Из этой группы параметров желательно (особенно на начальном этапе анализа рынка в фирме) отслеживать все четыре ценовые и два временных, а минимально необходимый набор включает следующие:</w:t>
      </w:r>
    </w:p>
    <w:p>
      <w:pPr>
        <w:pStyle w:val="Inioaenooaaeeou"/>
        <w:numPr>
          <w:ilvl w:val="0"/>
          <w:numId w:val="4"/>
        </w:numPr>
        <w:rPr/>
      </w:pPr>
      <w:r>
        <w:rPr/>
        <w:t xml:space="preserve">цена предложения владельца (поз. 48) </w:t>
      </w:r>
    </w:p>
    <w:p>
      <w:pPr>
        <w:pStyle w:val="Inioaenooaaeeou"/>
        <w:numPr>
          <w:ilvl w:val="0"/>
          <w:numId w:val="4"/>
        </w:numPr>
        <w:rPr/>
      </w:pPr>
      <w:r>
        <w:rPr/>
        <w:t>цена покупки (поз. 52)</w:t>
      </w:r>
    </w:p>
    <w:p>
      <w:pPr>
        <w:pStyle w:val="Inioaenooaaeeou"/>
        <w:numPr>
          <w:ilvl w:val="0"/>
          <w:numId w:val="4"/>
        </w:numPr>
        <w:rPr/>
      </w:pPr>
      <w:r>
        <w:rPr/>
        <w:t xml:space="preserve">дата выставления на продажу (поз. 43) </w:t>
      </w:r>
    </w:p>
    <w:p>
      <w:pPr>
        <w:pStyle w:val="Inioaenooaaeeou"/>
        <w:numPr>
          <w:ilvl w:val="0"/>
          <w:numId w:val="4"/>
        </w:numPr>
        <w:rPr/>
      </w:pPr>
      <w:r>
        <w:rPr/>
        <w:t>дата сделки (поз. 50).</w:t>
      </w:r>
    </w:p>
    <w:p>
      <w:pPr>
        <w:pStyle w:val="Inioaenooaaeeou"/>
        <w:rPr/>
      </w:pPr>
      <w:r>
        <w:rPr/>
      </w:r>
    </w:p>
    <w:p>
      <w:pPr>
        <w:pStyle w:val="Normal"/>
        <w:jc w:val="both"/>
        <w:rPr/>
      </w:pPr>
      <w:r>
        <w:rPr/>
        <w:t>ВНИМАНИЕ! Раздел «ПАРАМЕТРЫ СДЕЛКИ» ориентирован на вторичный рынок. Ценообразование на первичном рынке жилья имеет ряд особенностей, затрудняющих подготовку данных и анал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эти особенности на примере Москвы.</w:t>
      </w:r>
    </w:p>
    <w:p>
      <w:pPr>
        <w:pStyle w:val="TextBody"/>
        <w:rPr/>
      </w:pPr>
      <w:r>
        <w:rPr/>
        <w:t>Прежде всего, подавляющий объем нового строительства ведется по заказу Правительства Москвы (муниципальное жилье, предназначенное для коммерческой продажи и для бесплатного предоставления очередникам и льготникам и финансируемое из бюджета и внебюджетных фондов). Цены продажи  муниципального жилья устанавливаются Межведомственной комиссией по ценообразованию, т.е. являются государственно-регулируемыми. В последние годы делаются серьезные попытки приблизить методику определения цен, которой пользуется Комиссия, к рыночным, но сам факт определения цены не свободным договором (торгом) продавца и покупателя, а специальным органом, делает эту цену нерыноч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Цена на муниципальное жилье устанавливается в рублях. Пересчет в доллары  (для сравнения с ценами вторичного рынка) требует привязки к курсу доллара на момент продажи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Базовая цена закладывается при начале строительства, и по мере приближения срока сдачи объекта вводятся повышающие коэффициенты. Поэтому в общем объеме продаж за месяц присутствуют квартиры с различными сроками готовности и, следовательно, с различной ценой (при прочих равных условиях – тип дома, местоположение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того, квартиры в новостройках часто предлагаются без отделки либо с различной степенью оборудования и отделки, что еще больше размывает понятие цены кварти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ышающие коэффициенты вводятся и при изменении рыночных условий, и они относятся ко всем строящимся домам. В этом случае рублевые цены на все муниципальное жилье изменяются  одновременно, с определенным лагом по отношению к изменениям конъюнктуры ры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ловиях Москвы все новое муниципальное жилье делится на две неравные части: возводимое в районах массовой застройки и в районах точечной застройки. Как правило, это последнее имеет повышенное качество, а главное – лучшее местоположение (близость к центру, налаженная инфраструктура и т.д.). Часто оно выставляется на продажу уже в привязке к доллару. При анализе первичного рынка целесообразно эти два сегмента раздел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оме муниципального жилья, строительство в Москве ведут и частные инвесторы. Это жилье, как правило, элитного качества, выставляется на продажу в долларовом эквиваленте, цена предложения быстро отслеживает рыночные усло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анализе рынка необходимо также учитывать наличие довольно большого сегмента, который условно можно назвать «вторичный рынок новостроек». Это квартиры, выкупленные на первичном рынке организациями и физическими лицами (за рубли или доллары) и через короткое время предлагающиеся к продаже в долларовом  эквиваленте. Кроме того, сюда относятся квартиры, частично оборудованные и отделанные покупателем, вплоть до установки телефона. Отсюда разброс цен на аналогичные квартиры даже в одном, еще не полностью заселенном до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щественная особенность рынка новостроек состоит в наличии системы «зачетов». Суть ее в том, что Правительство Москвы и другие инвесторы расплачиваются с подрядчиками-строителями, субподрядчиками не «живыми деньгами», а построенными квартирами. При этом «зачетные» цены устанавливаются (в зависимости от потребности инвестора) в широком диапазоне между себестоимостью строительства и установленной продажной ценой, что вносит сумятицу в ценообразование на рынке. В свою очередь, строители передают зачетные квартиры риэлторским фирмам для продажи по ценам, кторые могут отличаться от «зачетных» цен в меньшую сторону, вплоть до демпинговых. Это еще больше дезориентирует ры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анализ ценовой ситуации и объемов продаж на первичном рынке в сравнении с вторичным рынком представляет собой гораздо более сложную задачу.</w:t>
      </w:r>
    </w:p>
    <w:p>
      <w:pPr>
        <w:pStyle w:val="Normal"/>
        <w:jc w:val="both"/>
        <w:rPr/>
      </w:pPr>
      <w:r>
        <w:rPr/>
        <w:t>Поэтому раздел «ПАРАМЕТРЫ СДЕЛКИ» и другие разделы для объектов первичного рынка необходимо дополнить такими параметрами, как степень готовности объекта (в момент выставления на продажу, каждой корректировки цены, продажи), предусмотренная степень отделки, признак вторичной перепродажи квартиры в новостройке (например, наличие телефона в квартире)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других видов и подвидов объектов (коммерческая, промышленная недвижимость, земельные участки) требуется отдельная разработка стандартов описания объекта.</w:t>
      </w:r>
    </w:p>
    <w:p>
      <w:pPr>
        <w:pStyle w:val="Inioaenooaaeeou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атегория 1 - данные о рынке, дифференцированные по типам объектов и зонам (районам) города (базовые данные)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8222" w:leader="none"/>
        </w:tabs>
        <w:ind w:right="-51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показателей, подлежащих регистрации в базовых формах</w:t>
      </w:r>
    </w:p>
    <w:p>
      <w:pPr>
        <w:pStyle w:val="Normal"/>
        <w:tabs>
          <w:tab w:val="clear" w:pos="720"/>
          <w:tab w:val="left" w:pos="8222" w:leader="none"/>
        </w:tabs>
        <w:ind w:right="-51" w:firstLine="851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93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няя, минимальная, максимальная цена предложения объектов различного типа, выставленных на продажу (аренду) за определенный период времени (с учетом и/или без учета комиссионных агентства), и объем выборки.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 для цены сделки (покупки и/или продажи, аренды)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для цены предложения 1 кв. м общей площади объектов, выставленных на продажу (аренду) за определенный период времени (с учетом и/или  без учета комиссионных агентства), и объем выборк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 для цены продажи (покупки), аренды 1 кв. м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строительства 1 кв. м общей площади объектов на определенный пери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продажи 1 кв. м общей площади объектов на первичном рынке на определенный период (для готовых объектов, для строящихся объектов, для долевого строительства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едложения объектов различного типа (число объектов, выставленных на продажу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предложения объектов по качеству, размеру и местоположению (в % от общего объема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проса на объекты различного типа (число заявок на покупку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проса на объекты различного типа по качеству, размерам и местоположению (в % от общего объема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спроса и предложения на объекты различного типа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делок по объектам различных типов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делок по объектам различных типов (в % к общему объему)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фирмы (отношение числа сделок фирмы к числу предложений, к числу спросовых заявок) по объектам различного типа за определенный период времен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рынка (отношение числа зарегистрированных сделок в городе к предложению, спросу, общему числу частных объектов данного вида в городе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ность объектов - среднее время экспозиции объекта в листингах предложений и при продаже (время от момента выставления на продажу до текущего момента, время от последней корректировки цены до момента продаж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! Перед тем, как производить расчеты для заполнения БАЗОВЫХ ФОРМ, необходимо выполнить разбивку (ТИПИЗАЦИЮ) всех имеющихся в базе данных объектов ПО КАЧЕСТВУ, РАЗМЕРАМ И МЕСТОПОЛОЖЕНИЮ. Результаты типизации регистрируются в приведенных ниже ВСПОМОГАТЕЛЬНЫХ ТАБЛИЦ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right="-3344" w:hanging="0"/>
        <w:jc w:val="left"/>
        <w:rPr>
          <w:b w:val="false"/>
          <w:b w:val="false"/>
        </w:rPr>
      </w:pPr>
      <w:r>
        <w:rPr>
          <w:b w:val="false"/>
        </w:rPr>
        <w:t>ВСПОМОГАТЕЛЬНЫЕ ТАБЛИЦ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Жиль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Результаты типизации жилья по качеств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3260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писание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а жилья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эт. панельные (хрущевки)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жность Мин./ Мак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 стен 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лиф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та потолков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ощадь кухни Мин./ Макс., 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 Мин./Мак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сер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типизации жилья по разме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544"/>
        <w:gridCol w:w="1418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а жилья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а жиль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комн. кварт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на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Мин./ Мак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лая площадь Мин./ Мак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612" w:hanging="0"/>
        <w:jc w:val="right"/>
        <w:rPr/>
      </w:pPr>
      <w:r>
        <w:rPr/>
      </w:r>
    </w:p>
    <w:p>
      <w:pPr>
        <w:pStyle w:val="Normal"/>
        <w:ind w:right="612" w:hanging="0"/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районирования территории для анализа рынка жиль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2100"/>
        <w:gridCol w:w="2800"/>
        <w:gridCol w:w="1864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зоны (района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оны (района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район, микрорайон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(метро, улицы, границы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>
          <w:b/>
          <w:b/>
        </w:rPr>
      </w:pPr>
      <w:r>
        <w:rPr>
          <w:b/>
        </w:rPr>
        <w:t>ВНИМАНИЕ! Целью районирования территории является выделение относительно однородных по застройке зон для минимизации разброса цен в пределах зоны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/>
      </w:pPr>
      <w:r>
        <w:rPr>
          <w:b/>
          <w:sz w:val="24"/>
          <w:lang w:val="en-US"/>
        </w:rPr>
        <w:t xml:space="preserve">2. </w:t>
        <w:tab/>
      </w:r>
      <w:r>
        <w:rPr>
          <w:b/>
          <w:sz w:val="24"/>
        </w:rPr>
        <w:t>Офис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" w:hanging="283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/>
      </w:pPr>
      <w:r>
        <w:rPr/>
        <w:t>Результаты типизации офисных помещений по качеств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тип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ип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0" w:leader="none"/>
                <w:tab w:val="left" w:pos="8931" w:leader="none"/>
              </w:tabs>
              <w:jc w:val="both"/>
              <w:rPr/>
            </w:pPr>
            <w:r>
              <w:rPr/>
              <w:t>Помещения в новых офисных комплексах (бизнес-центрах) с первоклассным расположением, оптимальными планировочными решениями, высоким качеством отделки и инженерии, автоматизированными системами жизнеобеспечения. Имеют развернутую инфраструктуру централизованного обеспечения арендаторов оргтехникой, средствами связи и телекоммуникации, конференц-залы, средства бытового обслуживания и отдыха, содержатся в безупречном состоянии, имеют собственные службы безопасности, управления и обслуживания, охраняемые стоянки с числом мест не менее одного на 60 кв. м офисных помещений. Внутренняя отделка по индивидуальному заказу арендатора.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8080" w:leader="none"/>
              </w:tabs>
              <w:jc w:val="both"/>
              <w:rPr/>
            </w:pPr>
            <w:r>
              <w:rPr/>
              <w:t xml:space="preserve">Офисные помещения в специальных новых офисных зданиях, реконструированных особняках или в бизнес-центрах после 5-7 лет эксплуатации, по каким-либо параметрам качества или местоположения уступающих классу А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С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/>
              <w:t xml:space="preserve">Офисы, по характеристикам здания соответствующие классам А или В, но с недостатками в местоположении (удаленность от центра, неудобный подъезд) и оборудовании (недостаточная инфраструктура обслуживания бизнеса и отдыха)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D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55" w:leader="none"/>
              </w:tabs>
              <w:jc w:val="both"/>
              <w:rPr/>
            </w:pPr>
            <w:r>
              <w:rPr/>
              <w:t xml:space="preserve">Офисные помещения в зданиях с устаревшими инженерными коммуникациями, отсутствием специализированных служб жизнеобеспечения: разнообразные нежилые помещения в административных зданиях, научно-исследовательских институтах, построенных более 10 лет назад, приспособленные под офисы (как правило, после более или менее качественного ремонта).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tabs>
                <w:tab w:val="clear" w:pos="720"/>
                <w:tab w:val="left" w:pos="0" w:leader="none"/>
                <w:tab w:val="left" w:pos="8931" w:leader="none"/>
              </w:tabs>
              <w:jc w:val="both"/>
              <w:rPr/>
            </w:pPr>
            <w:r>
              <w:rPr/>
              <w:t>Офисные помещения в зданиях, не приспособленных для размещения офисов, требуется их реконструкц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типизации офисных помещений по разме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екс размер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 м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-5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500</w:t>
            </w:r>
          </w:p>
        </w:tc>
      </w:tr>
    </w:tbl>
    <w:p>
      <w:pPr>
        <w:pStyle w:val="Normal"/>
        <w:ind w:right="612" w:hanging="0"/>
        <w:jc w:val="right"/>
        <w:rPr/>
      </w:pPr>
      <w:r>
        <w:rPr/>
      </w:r>
    </w:p>
    <w:p>
      <w:pPr>
        <w:pStyle w:val="Normal"/>
        <w:ind w:right="612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ы районирования территории для анализа рынка офи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2100"/>
        <w:gridCol w:w="2800"/>
        <w:gridCol w:w="1864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зоны (района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оны (района)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район, микрорайон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(метро, улицы, границы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! Районирование территории города для анализа объектов различных видов может не совпадать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орговые помещ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типизации торговых помещений по качеств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2414"/>
        <w:gridCol w:w="1130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писание</w:t>
            </w:r>
          </w:p>
        </w:tc>
        <w:tc>
          <w:tcPr>
            <w:tcW w:w="11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а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омплекс</w:t>
            </w:r>
          </w:p>
        </w:tc>
        <w:tc>
          <w:tcPr>
            <w:tcW w:w="24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ое здание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ий этаж в жилых зданиях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ройка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ек</w:t>
            </w:r>
          </w:p>
        </w:tc>
        <w:tc>
          <w:tcPr>
            <w:tcW w:w="24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испособленные помещения в административных зданиях</w:t>
            </w:r>
          </w:p>
        </w:tc>
        <w:tc>
          <w:tcPr>
            <w:tcW w:w="24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4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типизации торговых помещений по разме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екс размер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 м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2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-6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6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районирования территории для анализа рынка торговых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2100"/>
        <w:gridCol w:w="2537"/>
        <w:gridCol w:w="1985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Зоны (района)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оны (района)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район, микрорай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(метро, улицы, границы)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>ВНИМАНИЕ! Районирование территории города для анализа объектов различных видов может не совпадать!</w:t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83" w:hanging="283"/>
        <w:jc w:val="center"/>
        <w:rPr/>
      </w:pPr>
      <w:r>
        <w:rPr>
          <w:b/>
          <w:sz w:val="24"/>
          <w:lang w:val="en-US"/>
        </w:rPr>
        <w:t xml:space="preserve">5. </w:t>
        <w:tab/>
      </w:r>
      <w:r>
        <w:rPr>
          <w:b/>
          <w:sz w:val="24"/>
        </w:rPr>
        <w:t>Скла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ы типизации складов по качеств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3544"/>
        <w:gridCol w:w="155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писани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а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ый 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хан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стью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ой комплекс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ж/д ве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а А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эстакады или панду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ый склад класса Б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хан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новое оборудование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ж/д ве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эстакады или панду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ый 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хан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лы и кары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класса В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ж/д ве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эстакады или панду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в приспособ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хан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н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ж/д ве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Г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эстакады или панду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 в неприспособ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механ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ных помещениях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ж/д ве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Д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ичие эстакады или панду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езультаты типизации складов по размер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екс размер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, кв. м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0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-10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10000</w:t>
            </w:r>
          </w:p>
        </w:tc>
      </w:tr>
    </w:tbl>
    <w:p>
      <w:pPr>
        <w:pStyle w:val="Normal"/>
        <w:ind w:right="612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612" w:hanging="0"/>
        <w:jc w:val="center"/>
        <w:rPr/>
      </w:pPr>
      <w:r>
        <w:rPr>
          <w:sz w:val="24"/>
        </w:rPr>
        <w:t xml:space="preserve">    </w:t>
      </w:r>
      <w:r>
        <w:rPr>
          <w:b/>
          <w:sz w:val="24"/>
        </w:rPr>
        <w:t>Результаты районирования территории для анализа рынка склад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6764"/>
      </w:tblGrid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зоны (района)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ление от центра города, км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! Целью районирования территории является минимизациия разброса цен в пределах зон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Е ДАННЫ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азовые фор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Форма 1.1 (пример)</w:t>
      </w:r>
    </w:p>
    <w:p>
      <w:pPr>
        <w:pStyle w:val="Normal"/>
        <w:ind w:right="471" w:hanging="0"/>
        <w:jc w:val="center"/>
        <w:rPr>
          <w:b/>
          <w:b/>
        </w:rPr>
      </w:pPr>
      <w:r>
        <w:rPr>
          <w:b/>
        </w:rPr>
        <w:t>Показатель.......</w:t>
      </w:r>
      <w:r>
        <w:rPr>
          <w:b/>
          <w:i/>
          <w:u w:val="single"/>
        </w:rPr>
        <w:t>средняя цена 1 кв. м,  минимум и максимум (тыс. 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ид 1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3"/>
        <w:gridCol w:w="2118"/>
        <w:gridCol w:w="839"/>
        <w:gridCol w:w="890"/>
        <w:gridCol w:w="879"/>
        <w:gridCol w:w="652"/>
        <w:gridCol w:w="1984"/>
      </w:tblGrid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 (район,</w:t>
            </w:r>
          </w:p>
        </w:tc>
        <w:tc>
          <w:tcPr>
            <w:tcW w:w="524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ья</w:t>
            </w:r>
          </w:p>
        </w:tc>
        <w:tc>
          <w:tcPr>
            <w:tcW w:w="2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)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размерам</w:t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зонам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зонам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типам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зонам</w:t>
            </w:r>
          </w:p>
        </w:tc>
        <w:tc>
          <w:tcPr>
            <w:tcW w:w="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й совокупности объек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 2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66"/>
        <w:gridCol w:w="805"/>
        <w:gridCol w:w="859"/>
        <w:gridCol w:w="923"/>
        <w:gridCol w:w="796"/>
        <w:gridCol w:w="1755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</w:t>
            </w:r>
          </w:p>
        </w:tc>
        <w:tc>
          <w:tcPr>
            <w:tcW w:w="16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направление)</w:t>
            </w:r>
          </w:p>
        </w:tc>
        <w:tc>
          <w:tcPr>
            <w:tcW w:w="166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илья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9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размерам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тип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типа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зонам</w:t>
            </w:r>
          </w:p>
          <w:p>
            <w:pPr>
              <w:pStyle w:val="Normal"/>
              <w:jc w:val="center"/>
              <w:rPr/>
            </w:pPr>
            <w:r>
              <w:rPr/>
              <w:t>(районам, направлениям)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м типам</w:t>
            </w:r>
          </w:p>
        </w:tc>
        <w:tc>
          <w:tcPr>
            <w:tcW w:w="8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сей совокупности объе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ind w:left="-142" w:hanging="0"/>
        <w:rPr/>
      </w:pPr>
      <w:r>
        <w:rPr/>
        <w:t>Должность, ФИО, подпись и дата 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НИЕ! Если Вы не желаете, чтобы Ваши данные приводились в материалах Гильдии, оговорите это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rPr/>
      </w:pPr>
      <w:r>
        <w:rPr/>
        <w:t xml:space="preserve">ВНИМАНИЕ! Цены приводите в той валюте, в которой Вы выставляете объекты на продажу! Не пересчитывайте из рублей в доллары или обратно!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НИМАНИЕ! Перед тем, как производить расчеты для заполнения БАЗОВЫХ ФОРМ, необходимо выполнить разбивку (ТИПИЗАЦИЮ) всех имеющихся в базе данных объектов ПО КАЧЕСТВУ, РАЗМЕРАМ И МЕСТОПОЛОЖЕНИЮ. Результаты типизации регистрируются в ВСПОМОГАТЕЛЬНЫХ ТАБЛИЦАХ и также направляются в РГ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НИМАНИЕ! Целью типизации объектов по качеству является выделение относительно однородных по потребительским свойствам (характеристикам) объектов для минимизации разброса цен в пределах типа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НИМАНИЕ! Целью районирования территории является выделение относительно однородных по застройке зон для минимизации разброса цен в пределах зоны!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1843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ВНИМАНИЕ! Районирование территории города для анализа объектов различных видов может не совпадать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ОБОБЩЕННЫ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" w:hanging="283"/>
        <w:jc w:val="center"/>
        <w:rPr/>
      </w:pPr>
      <w:r>
        <w:rPr>
          <w:b/>
          <w:sz w:val="24"/>
          <w:lang w:val="en-US"/>
        </w:rPr>
        <w:t xml:space="preserve">2.1. </w:t>
        <w:tab/>
      </w:r>
      <w:r>
        <w:rPr>
          <w:b/>
          <w:sz w:val="24"/>
        </w:rPr>
        <w:t>Жилье (вторичный рынок продаж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1"/>
        <w:gridCol w:w="677"/>
        <w:gridCol w:w="814"/>
        <w:gridCol w:w="1"/>
        <w:gridCol w:w="1740"/>
        <w:gridCol w:w="1"/>
        <w:gridCol w:w="699"/>
        <w:gridCol w:w="678"/>
        <w:gridCol w:w="678"/>
        <w:gridCol w:w="1"/>
        <w:gridCol w:w="1491"/>
        <w:gridCol w:w="1"/>
        <w:gridCol w:w="1356"/>
        <w:gridCol w:w="1"/>
        <w:gridCol w:w="1897"/>
        <w:gridCol w:w="1"/>
        <w:gridCol w:w="160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/кв. 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ложений, по которому 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сделок, руб.(долл.)*/кв. м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квартиры,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а  цен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8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6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2. Жилье (первичный рынок строительства и продаж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1"/>
        <w:gridCol w:w="677"/>
        <w:gridCol w:w="814"/>
        <w:gridCol w:w="1"/>
        <w:gridCol w:w="1740"/>
        <w:gridCol w:w="1"/>
        <w:gridCol w:w="699"/>
        <w:gridCol w:w="678"/>
        <w:gridCol w:w="678"/>
        <w:gridCol w:w="1"/>
        <w:gridCol w:w="1253"/>
        <w:gridCol w:w="1276"/>
        <w:gridCol w:w="1276"/>
        <w:gridCol w:w="1417"/>
        <w:gridCol w:w="155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/кв. 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ложений, по которому 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сделок, руб.(долл.)*/кв. 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квартиры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строй жилья, кв. м / кварти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а  цен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3. Жилье (рынок аренд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1"/>
        <w:gridCol w:w="677"/>
        <w:gridCol w:w="814"/>
        <w:gridCol w:w="1"/>
        <w:gridCol w:w="1740"/>
        <w:gridCol w:w="1"/>
        <w:gridCol w:w="699"/>
        <w:gridCol w:w="678"/>
        <w:gridCol w:w="678"/>
        <w:gridCol w:w="1"/>
        <w:gridCol w:w="1491"/>
        <w:gridCol w:w="1"/>
        <w:gridCol w:w="1356"/>
        <w:gridCol w:w="1"/>
        <w:gridCol w:w="1897"/>
        <w:gridCol w:w="1"/>
        <w:gridCol w:w="2033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/кв. м в месяц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ложений, по которому 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сделок, руб.(долл.)*/кв. м в месяц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квартиры,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а  цен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4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8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2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759" w:hanging="0"/>
        <w:rPr/>
      </w:pPr>
      <w:r>
        <w:rPr/>
        <w:t xml:space="preserve">Примечание: * ненужное зачеркнуть  </w:t>
      </w:r>
    </w:p>
    <w:p>
      <w:pPr>
        <w:pStyle w:val="Normal"/>
        <w:tabs>
          <w:tab w:val="clear" w:pos="720"/>
          <w:tab w:val="center" w:pos="0" w:leader="none"/>
        </w:tabs>
        <w:ind w:left="-142" w:hanging="0"/>
        <w:rPr>
          <w:b/>
          <w:b/>
        </w:rPr>
      </w:pPr>
      <w:r>
        <w:rPr>
          <w:b/>
        </w:rPr>
        <w:t>Должность, ФИО, подпись и дата 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НИЕ! Если Вы не желаете, чтобы Ваши данные приводились в материалах Гильдии, оговорите это!</w:t>
      </w:r>
    </w:p>
    <w:p>
      <w:pPr>
        <w:pStyle w:val="Normal"/>
        <w:ind w:right="-1759" w:hanging="0"/>
        <w:rPr>
          <w:b/>
          <w:b/>
        </w:rPr>
      </w:pPr>
      <w:r>
        <w:rPr>
          <w:b/>
        </w:rPr>
        <w:t>ВНИМАНИЕ! Цены приводите в той валюте, в которой Вы выставляете объекты на продажу! Не пересчитывайте из рублей в доллары или обратно! Не забывайте вычеркивать другую валюту!</w:t>
      </w:r>
    </w:p>
    <w:p>
      <w:pPr>
        <w:pStyle w:val="Normal"/>
        <w:ind w:right="-175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4. Офисы (рынок аренды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1"/>
        <w:gridCol w:w="677"/>
        <w:gridCol w:w="814"/>
        <w:gridCol w:w="1"/>
        <w:gridCol w:w="1740"/>
        <w:gridCol w:w="1"/>
        <w:gridCol w:w="699"/>
        <w:gridCol w:w="767"/>
        <w:gridCol w:w="993"/>
        <w:gridCol w:w="1559"/>
        <w:gridCol w:w="1417"/>
        <w:gridCol w:w="1560"/>
        <w:gridCol w:w="1842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/кв. м в год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ложений, по которому </w:t>
            </w:r>
          </w:p>
        </w:tc>
        <w:tc>
          <w:tcPr>
            <w:tcW w:w="24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сделок, руб.(долл.)*/кв. м в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офиса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а  цен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5. Офисы (рынок строительства и продаж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1"/>
        <w:gridCol w:w="677"/>
        <w:gridCol w:w="814"/>
        <w:gridCol w:w="1"/>
        <w:gridCol w:w="1740"/>
        <w:gridCol w:w="1"/>
        <w:gridCol w:w="699"/>
        <w:gridCol w:w="678"/>
        <w:gridCol w:w="678"/>
        <w:gridCol w:w="1"/>
        <w:gridCol w:w="1253"/>
        <w:gridCol w:w="1276"/>
        <w:gridCol w:w="1276"/>
        <w:gridCol w:w="1559"/>
        <w:gridCol w:w="141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/кв. 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ложений, по которому 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сделок, руб.(долл.)*/кв. 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офиса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строй офисов, кв. м / офисных зда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а  цен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6. Торговые помещения (рынок аренды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692"/>
        <w:gridCol w:w="726"/>
        <w:gridCol w:w="1437"/>
        <w:gridCol w:w="689"/>
        <w:gridCol w:w="652"/>
        <w:gridCol w:w="765"/>
        <w:gridCol w:w="1560"/>
        <w:gridCol w:w="1275"/>
        <w:gridCol w:w="1560"/>
        <w:gridCol w:w="1559"/>
        <w:gridCol w:w="141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 (долл.)* / кв. м   в год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едложений, по которому определена</w:t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за период цена сделок, руб.(долл.)* / кв. м    в год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магазина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торговых помещений,    кв. м /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о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759" w:hanging="0"/>
        <w:rPr/>
      </w:pPr>
      <w:r>
        <w:rPr/>
        <w:t xml:space="preserve">Примечание: * ненужное зачеркнуть                           </w:t>
      </w:r>
    </w:p>
    <w:p>
      <w:pPr>
        <w:pStyle w:val="Normal"/>
        <w:tabs>
          <w:tab w:val="clear" w:pos="720"/>
          <w:tab w:val="center" w:pos="0" w:leader="none"/>
        </w:tabs>
        <w:ind w:left="-142" w:hanging="0"/>
        <w:rPr>
          <w:b/>
          <w:b/>
        </w:rPr>
      </w:pPr>
      <w:r>
        <w:rPr>
          <w:b/>
        </w:rPr>
        <w:t>Должность, ФИО, подпись и дата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7. Торговые помещения (рынок строительства и продажи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2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71"/>
        <w:gridCol w:w="677"/>
        <w:gridCol w:w="814"/>
        <w:gridCol w:w="1"/>
        <w:gridCol w:w="1740"/>
        <w:gridCol w:w="1"/>
        <w:gridCol w:w="699"/>
        <w:gridCol w:w="678"/>
        <w:gridCol w:w="678"/>
        <w:gridCol w:w="1"/>
        <w:gridCol w:w="1253"/>
        <w:gridCol w:w="1276"/>
        <w:gridCol w:w="1276"/>
        <w:gridCol w:w="1417"/>
        <w:gridCol w:w="1559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4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/кв. м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предложений, по которому </w:t>
            </w:r>
          </w:p>
        </w:tc>
        <w:tc>
          <w:tcPr>
            <w:tcW w:w="2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сделок, руб.(долл.)*/кв. 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магазина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вод в строй торговых помещений, кв. м /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а  цена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25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8. Складские помещения (рынок аренды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683"/>
        <w:gridCol w:w="734"/>
        <w:gridCol w:w="1560"/>
        <w:gridCol w:w="725"/>
        <w:gridCol w:w="794"/>
        <w:gridCol w:w="749"/>
        <w:gridCol w:w="1417"/>
        <w:gridCol w:w="1134"/>
        <w:gridCol w:w="1418"/>
        <w:gridCol w:w="1417"/>
        <w:gridCol w:w="142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за период цена  предложения, руб.(долл.)* / кв. м в д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редложений, по которому определен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яя за период цена сделок, руб.(долл.)* / кв. м в день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сделок, по которому определен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егистрированное число сделок п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складских помещений, кв. м /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время экспозиции склада,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соотношения спроса и 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у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о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ей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759" w:hanging="0"/>
        <w:rPr/>
      </w:pPr>
      <w:r>
        <w:rPr/>
        <w:t xml:space="preserve">Примечание: * ненужное зачеркнуть  </w:t>
      </w:r>
    </w:p>
    <w:p>
      <w:pPr>
        <w:pStyle w:val="Normal"/>
        <w:ind w:right="-1759" w:hanging="0"/>
        <w:rPr/>
      </w:pPr>
      <w:r>
        <w:rPr>
          <w:sz w:val="24"/>
        </w:rPr>
        <w:t xml:space="preserve">                         </w:t>
      </w:r>
    </w:p>
    <w:p>
      <w:pPr>
        <w:pStyle w:val="Normal"/>
        <w:tabs>
          <w:tab w:val="clear" w:pos="720"/>
          <w:tab w:val="center" w:pos="0" w:leader="none"/>
        </w:tabs>
        <w:ind w:left="-142" w:hanging="0"/>
        <w:rPr>
          <w:b/>
          <w:b/>
        </w:rPr>
      </w:pPr>
      <w:r>
        <w:rPr>
          <w:b/>
        </w:rPr>
        <w:t>Должность, ФИО, подпись и дата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НИЕ! Если Вы не желаете, чтобы Ваши данные приводились в материалах Гильдии, оговорите это!</w:t>
      </w:r>
    </w:p>
    <w:p>
      <w:pPr>
        <w:pStyle w:val="Normal"/>
        <w:ind w:right="-1759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МАНИЕ! Цены приводите в той валюте, в которой Вы выставляете объекты на продажу! Не пересчитывайте из рублей в доллары или обратно! Не забывайте вычеркивать другую валюту!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440" w:right="1440" w:gutter="0" w:header="720" w:top="1843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97" w:right="1843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1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Категория 3 - данные о характеристиках города (региона), влияющих на показатели рынка недвижимости (статистические данные)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4"/>
        </w:rPr>
      </w:pPr>
      <w:r>
        <w:rPr/>
        <w:t>Форма 3.1</w:t>
      </w:r>
    </w:p>
    <w:p>
      <w:pPr>
        <w:pStyle w:val="Style12"/>
        <w:tabs>
          <w:tab w:val="clear" w:pos="720"/>
          <w:tab w:val="left" w:pos="8364" w:leader="none"/>
        </w:tabs>
        <w:spacing w:before="0" w:after="0"/>
        <w:jc w:val="lef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Перечень данных о городе, влияющих на цены объектов недвижимости </w:t>
      </w:r>
    </w:p>
    <w:p>
      <w:pPr>
        <w:pStyle w:val="TextBody"/>
        <w:ind w:righ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70"/>
        <w:gridCol w:w="99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right="-760" w:hanging="0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right="-760"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right="-760" w:hanging="0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Наименование города, региона, административного район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/>
            </w:pPr>
            <w:r>
              <w:rPr/>
              <w:t xml:space="preserve">Масштаб города,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Административный статус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/>
            </w:pPr>
            <w:r>
              <w:rPr/>
              <w:t>характер экономического развит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ioaenooaaeeou"/>
              <w:tabs>
                <w:tab w:val="clear" w:pos="720"/>
                <w:tab w:val="left" w:pos="8931" w:leader="none"/>
              </w:tabs>
              <w:rPr/>
            </w:pPr>
            <w:r>
              <w:rPr/>
              <w:t>Экономический статус (центр экономического района, крупный промышленный центр, развитый пром. город, город с моноэкономическим развитием (город-завод, город-шахта, город-порт, город-полигон, бывш. ЗАТО), отсутствие развитой промышленности, центр с/х района, туристический центр, научный центр, город-курор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жителей, тыс.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Территория (площадь, кв. 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Количество промышленных пред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Градообразующее предприяти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ВУЗ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теа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Удаление от столиц,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Расстояние от Москвы (по основной транспортной магистрал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других центров, от крупны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Ближайший крупный (административный) центр, расстояние до н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8931" w:leader="none"/>
              </w:tabs>
              <w:rPr/>
            </w:pPr>
            <w:r>
              <w:rPr/>
              <w:t xml:space="preserve">границ с соседним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Наличие границы региона с соседними государствами, расстояние до 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государствами, от “горячих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Наличие границы региона с “горячими точками”, расстояние до ни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точек”,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Аэропорт (международный, федерального, местного 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характер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транспортны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Морской порт  (международный, федерального, местного 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вязей с ним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Желдормагистраль  (международная, федерального, местного 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Автомагистраль  (международная, федерального, местного 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Речной порт  (международный, федерального, местного значе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Характер климата в регио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Площадь зеленых насажде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Площадь промзо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Природно-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промпред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климатические 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транспортных пред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экологические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предприятий с вредными выбросами в атмосфер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услов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Наличие погребенных свалок радиационных и химических отх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Наличие в регионе зон  экологических авар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Превышение ПДК в атмосфере по окиси углерода, двуокиси азота, тяжелым металл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Загрязнение почв тяжелыми металл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Оценка общего уровня заболеваемости в регио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Жилищный фонд, тыс. кв. м общей площад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Доля частного (в том числе приватизированного) фон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труктура жилфонда по качеству, размерам и местоположению (в % от общего объем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Характер 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Ввод жилых домов, тыс. кв. м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остоя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Число построенных квартир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жилищн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Ввод жилья на 1000 чел.,  кв. м (квартир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фонд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труктура нового жилфонда по качеству, размерам и местоположению, по источникам финансирования  (в % от общего объем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Благоустройство жилфонда, % (водопровод, канализация, центральное отопление, ванна, газовая/электроплита, гор. вода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Общая протяженность у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Протяженность освещенных улиц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Общая численность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Общий коэффициент естественного прироста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Социально-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Миграционный прирост (снижение) населения, тыс. чел. 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экономическ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альдо миграции в регионе на 1000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Услов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Обеспеченность населения жиль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реднемесячная денежная плата работ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Денежные доходы на душу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Отношение средней зарплаты  (душевого дохода) к прожиточному минимуму, %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Дифференциация денежных доходов (индекс Джини или коэффициент фондов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автомобилей в личной собственности  на 1000 чел.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телефонных аппаратов на 1000 чел.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Изменение уровня ВВП, промышленного и сельскохозяйственного производства в регионе относительно предыдущего периода,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Число безработных на одну вакансию в регион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Средний размер вклада в Сбербанке на душу насел., тыс. руб.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Число зарегистрированных преступлений в регионе на 1000 чел.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Доля тяжких преступлений в общем числе (%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Характер рыночной ориентации (рыночная, рыночно-социальная, нерыночная) и активность (активная, пассивная) политики местных властей на рынке 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Состояние инфраструктуры рынка недвижимост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Со</w:t>
              <w:softHyphen/>
              <w:t>стоя</w:t>
              <w:softHyphen/>
              <w:t>ние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ой, нор</w:t>
              <w:softHyphen/>
              <w:t>ма</w:t>
              <w:softHyphen/>
              <w:t>тив</w:t>
              <w:softHyphen/>
              <w:t>ной, ме</w:t>
              <w:softHyphen/>
              <w:t>то</w:t>
              <w:softHyphen/>
              <w:t>ди</w:t>
              <w:softHyphen/>
              <w:t>че</w:t>
              <w:softHyphen/>
              <w:t>ской ба</w:t>
              <w:softHyphen/>
              <w:t>зы (в области лицензирования риэлторской и оценочной деятельности, регистрации недвижимости, земельных отношений, ипотеки и др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 xml:space="preserve">(количественно-качественная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Количество брокерских, дивелоперских, оценочных, юридических, информационных агентств, в том числе лицензирован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характеристика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Количество их ассоциаций; характер взаимодействия между ни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Характер взаимодействия с органами у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Наличие специализированных риэлторских изданий, учебных заведений, курсов повышения квалифик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/>
              <w:t>Уро</w:t>
              <w:softHyphen/>
              <w:t>вень и характер кри</w:t>
              <w:softHyphen/>
              <w:t>ми</w:t>
              <w:softHyphen/>
              <w:t>на</w:t>
              <w:softHyphen/>
              <w:t>ла на рын</w:t>
              <w:softHyphen/>
              <w:t xml:space="preserve">ке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1"/>
        <w:rPr/>
      </w:pPr>
      <w:r>
        <w:rPr/>
      </w:r>
    </w:p>
    <w:p>
      <w:pPr>
        <w:pStyle w:val="Normal"/>
        <w:rPr/>
      </w:pPr>
      <w:r>
        <w:rPr/>
        <w:t>Внимание! Данные категории 3 предназначены для последующих исследований взаимосвязи уровня цен на рынке конкретного города и его специфических характеристик – географических, социально-экономических и т.д. После получения результатов исследований они могут быть использованы для совершенствования методики прогнозирования цен на объекты недвиж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Стерник Г.М., 1999г.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jc w:val="both"/>
      <w:rPr>
        <w:lang w:eastAsia="ru-RU"/>
      </w:rPr>
    </w:pPr>
    <w:r>
      <w:rPr>
        <w:lang w:eastAsia="ru-RU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222" w:leader="none"/>
      </w:tabs>
      <w:jc w:val="both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val="en-US" w:eastAsia="ru-RU"/>
      </w:rPr>
      <w:t xml:space="preserve">                                              </w:t>
    </w:r>
    <w:r>
      <w:rPr/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 Г.М.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 xml:space="preserve">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5</w:t>
    </w:r>
    <w:r>
      <w:rPr>
        <w:lang w:eastAsia="ru-RU"/>
      </w:rPr>
      <w:fldChar w:fldCharType="end"/>
    </w:r>
    <w:r>
      <w:rPr>
        <w:lang w:eastAsia="ru-RU"/>
      </w:rPr>
      <w:t xml:space="preserve"> из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jc w:val="both"/>
      <w:rPr>
        <w:lang w:eastAsia="ru-RU"/>
      </w:rPr>
    </w:pPr>
    <w:r>
      <w:rPr>
        <w:lang w:eastAsia="ru-RU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222" w:leader="none"/>
      </w:tabs>
      <w:jc w:val="both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val="en-US" w:eastAsia="ru-RU"/>
      </w:rPr>
      <w:t xml:space="preserve">                                              </w:t>
    </w:r>
    <w:r>
      <w:rPr/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 Г.М.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 xml:space="preserve">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7</w:t>
    </w:r>
    <w:r>
      <w:rPr>
        <w:lang w:eastAsia="ru-RU"/>
      </w:rPr>
      <w:fldChar w:fldCharType="end"/>
    </w:r>
    <w:r>
      <w:rPr>
        <w:lang w:eastAsia="ru-RU"/>
      </w:rPr>
      <w:t xml:space="preserve"> из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jc w:val="both"/>
      <w:rPr>
        <w:lang w:eastAsia="ru-RU"/>
      </w:rPr>
    </w:pPr>
    <w:r>
      <w:rPr>
        <w:lang w:eastAsia="ru-RU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222" w:leader="none"/>
      </w:tabs>
      <w:jc w:val="both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val="en-US" w:eastAsia="ru-RU"/>
      </w:rPr>
      <w:t xml:space="preserve">                                              </w:t>
    </w:r>
    <w:r>
      <w:rPr/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 Г.М.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 xml:space="preserve">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9</w:t>
    </w:r>
    <w:r>
      <w:rPr>
        <w:lang w:eastAsia="ru-RU"/>
      </w:rPr>
      <w:fldChar w:fldCharType="end"/>
    </w:r>
    <w:r>
      <w:rPr>
        <w:lang w:eastAsia="ru-RU"/>
      </w:rPr>
      <w:t xml:space="preserve"> из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jc w:val="both"/>
      <w:rPr>
        <w:lang w:eastAsia="ru-RU"/>
      </w:rPr>
    </w:pPr>
    <w:r>
      <w:rPr>
        <w:lang w:eastAsia="ru-RU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222" w:leader="none"/>
      </w:tabs>
      <w:jc w:val="both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val="en-US" w:eastAsia="ru-RU"/>
      </w:rPr>
      <w:t xml:space="preserve">                                              </w:t>
    </w:r>
    <w:r>
      <w:rPr/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 Г.М.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 xml:space="preserve">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7</w:t>
    </w:r>
    <w:r>
      <w:rPr>
        <w:lang w:eastAsia="ru-RU"/>
      </w:rPr>
      <w:fldChar w:fldCharType="end"/>
    </w:r>
    <w:r>
      <w:rPr>
        <w:lang w:eastAsia="ru-RU"/>
      </w:rPr>
      <w:t xml:space="preserve"> из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jc w:val="both"/>
      <w:rPr>
        <w:lang w:eastAsia="ru-RU"/>
      </w:rPr>
    </w:pPr>
    <w:r>
      <w:rPr>
        <w:lang w:eastAsia="ru-RU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222" w:leader="none"/>
      </w:tabs>
      <w:jc w:val="both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val="en-US" w:eastAsia="ru-RU"/>
      </w:rPr>
      <w:t xml:space="preserve">                                              </w:t>
    </w:r>
    <w:r>
      <w:rPr/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 Г.М.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 xml:space="preserve">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0</w:t>
    </w:r>
    <w:r>
      <w:rPr>
        <w:lang w:eastAsia="ru-RU"/>
      </w:rPr>
      <w:fldChar w:fldCharType="end"/>
    </w:r>
    <w:r>
      <w:rPr>
        <w:lang w:eastAsia="ru-RU"/>
      </w:rPr>
      <w:t xml:space="preserve"> из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22" w:leader="none"/>
      </w:tabs>
      <w:jc w:val="both"/>
      <w:rPr>
        <w:lang w:eastAsia="ru-RU"/>
      </w:rPr>
    </w:pPr>
    <w:r>
      <w:rPr>
        <w:lang w:eastAsia="ru-RU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222" w:leader="none"/>
      </w:tabs>
      <w:jc w:val="both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>
        <w:lang w:val="en-US" w:eastAsia="ru-RU"/>
      </w:rPr>
      <w:t xml:space="preserve">                                              </w:t>
    </w:r>
    <w:r>
      <w:rPr/>
      <w:t xml:space="preserve"> </w:t>
    </w:r>
    <w:r>
      <w:rPr>
        <w:lang w:eastAsia="ru-RU"/>
      </w:rPr>
      <w:fldChar w:fldCharType="begin"/>
    </w:r>
    <w:r>
      <w:rPr>
        <w:lang w:eastAsia="ru-RU"/>
      </w:rPr>
      <w:instrText xml:space="preserve"> AUTHOR </w:instrText>
    </w:r>
    <w:r>
      <w:rPr>
        <w:lang w:eastAsia="ru-RU"/>
      </w:rPr>
      <w:fldChar w:fldCharType="separate"/>
    </w:r>
    <w:r>
      <w:rPr>
        <w:lang w:eastAsia="ru-RU"/>
      </w:rPr>
      <w:t>Стерник Г.М.</w:t>
    </w:r>
    <w:r>
      <w:rPr>
        <w:lang w:eastAsia="ru-RU"/>
      </w:rPr>
      <w:fldChar w:fldCharType="end"/>
    </w:r>
    <w:r>
      <w:rPr>
        <w:lang w:eastAsia="ru-RU"/>
      </w:rPr>
      <w:tab/>
    </w:r>
    <w:r>
      <w:rPr>
        <w:lang w:val="en-US" w:eastAsia="ru-RU"/>
      </w:rPr>
      <w:t xml:space="preserve">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  <w:r>
      <w:rPr>
        <w:lang w:eastAsia="ru-RU"/>
      </w:rPr>
      <w:t xml:space="preserve"> из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22</w:t>
    </w:r>
    <w:r>
      <w:rPr>
        <w:lang w:eastAsia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РЫНОК НЕДВИЖИМОСТИ  РОССИИ В 1998 году. АНАЛИЗ И ПРОГНОЗ          </w:t>
    </w: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5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 xml:space="preserve">Рынок недвижимости России в 1998 году. Анализ и прогноз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5</w:t>
    </w:r>
    <w:r>
      <w:rPr>
        <w:rStyle w:val="PageNumber"/>
        <w:u w:val="single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 xml:space="preserve">Рынок недвижимости России в 1998 году. Анализ и прогноз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</w:t>
    </w:r>
    <w:r>
      <w:rPr>
        <w:rStyle w:val="PageNumber"/>
        <w:u w:val="single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 xml:space="preserve">Рынок недвижимости России в 1998 году. Анализ и прогноз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9</w:t>
    </w:r>
    <w:r>
      <w:rPr>
        <w:rStyle w:val="PageNumber"/>
        <w:u w:val="single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 xml:space="preserve">Рынок недвижимости России в 1998 году. Анализ и прогноз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7</w:t>
    </w:r>
    <w:r>
      <w:rPr>
        <w:rStyle w:val="PageNumber"/>
        <w:u w:val="single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 xml:space="preserve">Рынок недвижимости России в 1998 году. Анализ и прогноз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0</w:t>
    </w:r>
    <w:r>
      <w:rPr>
        <w:rStyle w:val="PageNumber"/>
        <w:u w:val="single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u w:val="single"/>
      </w:rPr>
      <w:t xml:space="preserve">Рынок недвижимости России в 1998 году. Анализ и прогноз                                               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22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5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344" w:hanging="0"/>
      <w:jc w:val="center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596" w:hanging="0"/>
      <w:jc w:val="center"/>
      <w:outlineLvl w:val="8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z0">
    <w:name w:val="WW8NumSt1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z0">
    <w:name w:val="WW8NumSt2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z0">
    <w:name w:val="WW8NumSt2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z0">
    <w:name w:val="WW8NumSt2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8z0">
    <w:name w:val="WW8NumSt2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8z0">
    <w:name w:val="WW8NumSt3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0z0">
    <w:name w:val="WW8NumSt4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1z0">
    <w:name w:val="WW8NumSt4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4z0">
    <w:name w:val="WW8NumSt5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6z0">
    <w:name w:val="WW8NumSt5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61z0">
    <w:name w:val="WW8NumSt6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62z0">
    <w:name w:val="WW8NumSt6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7z0">
    <w:name w:val="WW8NumSt9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1z0">
    <w:name w:val="WW8NumSt11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1z0">
    <w:name w:val="WW8NumSt12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2z0">
    <w:name w:val="WW8NumSt12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3z0">
    <w:name w:val="WW8NumSt12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4z0">
    <w:name w:val="WW8NumSt12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5z0">
    <w:name w:val="WW8NumSt12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6z0">
    <w:name w:val="WW8NumSt12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7z0">
    <w:name w:val="WW8NumSt12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8z0">
    <w:name w:val="WW8NumSt12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29z0">
    <w:name w:val="WW8NumSt12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0z0">
    <w:name w:val="WW8NumSt13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1z0">
    <w:name w:val="WW8NumSt13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2z0">
    <w:name w:val="WW8NumSt13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3z0">
    <w:name w:val="WW8NumSt13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4z0">
    <w:name w:val="WW8NumSt13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5z0">
    <w:name w:val="WW8NumSt13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6z0">
    <w:name w:val="WW8NumSt13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37z0">
    <w:name w:val="WW8NumSt13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2z0">
    <w:name w:val="WW8NumSt14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3z0">
    <w:name w:val="WW8NumSt14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4z0">
    <w:name w:val="WW8NumSt14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5z0">
    <w:name w:val="WW8NumSt14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6z0">
    <w:name w:val="WW8NumSt14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7z0">
    <w:name w:val="WW8NumSt14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8z0">
    <w:name w:val="WW8NumSt14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49z0">
    <w:name w:val="WW8NumSt14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0z0">
    <w:name w:val="WW8NumSt15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1z0">
    <w:name w:val="WW8NumSt15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3z0">
    <w:name w:val="WW8NumSt15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4z0">
    <w:name w:val="WW8NumSt15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5z0">
    <w:name w:val="WW8NumSt15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6z0">
    <w:name w:val="WW8NumSt15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7z0">
    <w:name w:val="WW8NumSt15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8z0">
    <w:name w:val="WW8NumSt15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0z0">
    <w:name w:val="WW8NumSt16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1z0">
    <w:name w:val="WW8NumSt16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3z0">
    <w:name w:val="WW8NumSt16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4z0">
    <w:name w:val="WW8NumSt16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5z0">
    <w:name w:val="WW8NumSt16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6z0">
    <w:name w:val="WW8NumSt16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7z0">
    <w:name w:val="WW8NumSt16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8z0">
    <w:name w:val="WW8NumSt16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69z0">
    <w:name w:val="WW8NumSt16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0z0">
    <w:name w:val="WW8NumSt17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1z0">
    <w:name w:val="WW8NumSt17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2z0">
    <w:name w:val="WW8NumSt17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3z0">
    <w:name w:val="WW8NumSt17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5z0">
    <w:name w:val="WW8NumSt17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6z0">
    <w:name w:val="WW8NumSt17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7z0">
    <w:name w:val="WW8NumSt17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8z0">
    <w:name w:val="WW8NumSt17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79z0">
    <w:name w:val="WW8NumSt17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0z0">
    <w:name w:val="WW8NumSt18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1z0">
    <w:name w:val="WW8NumSt18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2z0">
    <w:name w:val="WW8NumSt18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3z0">
    <w:name w:val="WW8NumSt18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2z0">
    <w:name w:val="WW8NumSt19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4z0">
    <w:name w:val="WW8NumSt19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5z0">
    <w:name w:val="WW8NumSt19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6z0">
    <w:name w:val="WW8NumSt19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7z0">
    <w:name w:val="WW8NumSt19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0z0">
    <w:name w:val="WW8NumSt20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1z0">
    <w:name w:val="WW8NumSt20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2z0">
    <w:name w:val="WW8NumSt20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3z0">
    <w:name w:val="WW8NumSt20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4z0">
    <w:name w:val="WW8NumSt20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5z0">
    <w:name w:val="WW8NumSt20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6z0">
    <w:name w:val="WW8NumSt20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7z0">
    <w:name w:val="WW8NumSt20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8z0">
    <w:name w:val="WW8NumSt20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09z0">
    <w:name w:val="WW8NumSt20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0z0">
    <w:name w:val="WW8NumSt21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1z0">
    <w:name w:val="WW8NumSt21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2z0">
    <w:name w:val="WW8NumSt21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3z0">
    <w:name w:val="WW8NumSt21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4z0">
    <w:name w:val="WW8NumSt21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5z0">
    <w:name w:val="WW8NumSt21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7z0">
    <w:name w:val="WW8NumSt21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8z0">
    <w:name w:val="WW8NumSt21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19z0">
    <w:name w:val="WW8NumSt21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0z0">
    <w:name w:val="WW8NumSt22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1z0">
    <w:name w:val="WW8NumSt22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2z0">
    <w:name w:val="WW8NumSt22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3z0">
    <w:name w:val="WW8NumSt22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4z0">
    <w:name w:val="WW8NumSt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6z0">
    <w:name w:val="WW8NumSt22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7z0">
    <w:name w:val="WW8NumSt22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8z0">
    <w:name w:val="WW8NumSt22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1z0">
    <w:name w:val="WW8NumSt23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2z0">
    <w:name w:val="WW8NumSt23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3z0">
    <w:name w:val="WW8NumSt23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4z0">
    <w:name w:val="WW8NumSt23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6z0">
    <w:name w:val="WW8NumSt23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7z0">
    <w:name w:val="WW8NumSt23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8z0">
    <w:name w:val="WW8NumSt23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0z0">
    <w:name w:val="WW8NumSt24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1z0">
    <w:name w:val="WW8NumSt24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2z0">
    <w:name w:val="WW8NumSt24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5z0">
    <w:name w:val="WW8NumSt24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6z0">
    <w:name w:val="WW8NumSt24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8z0">
    <w:name w:val="WW8NumSt24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1z0">
    <w:name w:val="WW8NumSt25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2z0">
    <w:name w:val="WW8NumSt25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3z0">
    <w:name w:val="WW8NumSt25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4z0">
    <w:name w:val="WW8NumSt25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5z0">
    <w:name w:val="WW8NumSt25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6z0">
    <w:name w:val="WW8NumSt25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7z0">
    <w:name w:val="WW8NumSt25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59z0">
    <w:name w:val="WW8NumSt25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0z0">
    <w:name w:val="WW8NumSt26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1z0">
    <w:name w:val="WW8NumSt26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2z0">
    <w:name w:val="WW8NumSt262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4z0">
    <w:name w:val="WW8NumSt264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5z0">
    <w:name w:val="WW8NumSt26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6z0">
    <w:name w:val="WW8NumSt26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7z0">
    <w:name w:val="WW8NumSt267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8z0">
    <w:name w:val="WW8NumSt268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69z0">
    <w:name w:val="WW8NumSt269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70z0">
    <w:name w:val="WW8NumSt270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271z0">
    <w:name w:val="WW8NumSt271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Inioaenooaaeeou">
    <w:name w:val="Ini.oaeno oaaeeou"/>
    <w:basedOn w:val="Normal"/>
    <w:qFormat/>
    <w:pPr>
      <w:jc w:val="both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2">
    <w:name w:val="подпись к объекту"/>
    <w:basedOn w:val="Normal"/>
    <w:next w:val="TextBody"/>
    <w:qFormat/>
    <w:pPr>
      <w:spacing w:before="120" w:after="160"/>
      <w:jc w:val="center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0:41:00Z</dcterms:created>
  <dc:creator>Стерник</dc:creator>
  <dc:description/>
  <dc:language>en-US</dc:language>
  <cp:lastModifiedBy>Стерник</cp:lastModifiedBy>
  <dcterms:modified xsi:type="dcterms:W3CDTF">1999-05-19T18:38:00Z</dcterms:modified>
  <cp:revision>2</cp:revision>
  <dc:subject/>
  <dc:title>Стерник Геннадий Моисеевич</dc:title>
</cp:coreProperties>
</file>