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-р Стерник Г.М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sz w:val="20"/>
        </w:rPr>
      </w:pPr>
      <w:r>
        <w:rPr>
          <w:sz w:val="20"/>
        </w:rPr>
        <w:t>ЭКОНОМЕТРИЧЕСКИЙ АНАЛИЗ И ПРОГНОЗ СТОИМОСТИ ЖИЛЬЯ В ГОРОДАХ РОССИИ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доклад на конференции в Маастрихте)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ынок жилья в России по историческим меркам еще очень молод. Начало его развития можно датировать серединой 1990 года, когда вместе с процессом приватизации в Москве появились первые легальные сделки по продаже квартир. В других городах старт рынка жилья произошел вместе с общим началом либерализации экономики (1992 г.), в третьих – в 1993 году и позже. За прошедшие 5-7 лет он проделал беспрецедентно большой путь становления и развития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 первых шагов рынка жилья наиболее дальновидные практики-риэлторы, а также специалисты научных организаций, в том числе с участием зарубежных ученых, приступили к анализу закономерностей и тенденций его развития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звестны основные закономерности развитых рынков: циклические колебания активности и цен вместе с экономическими, инвестиционными и другими циклами; связь между рынком недвижимости и другими рынками (валютным, фондовым), приводящая к перетеканию капитала на рынок недвижимости при понижении учетной ставки, доходности ценных бумаг, темпов инфляции национальной валюты, а также повышении ее курса относительно других валют; формирование цен на основе равновесия спроса и предложения, или зависимость  тенденций изменения цен от соотношения спроса и предложения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следования показали, что все эти закономерности нарушаются и протекают иначе для развивающихся рынков недвижимости в условиях переходных экономик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Феномен 1: спад в экономике и рост цен на недвижимость.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1992-1998 годах Россия переживала самый большой за последние 80 лет спад в экономике: валовой внутренний продукт (ВВП) снизился на 30%, промышленное производство - на 40% (фиг.1). В эти же годы цены на жилую недвижимость в большинстве городов (от 95 до 50%) росли (фиг. 2). Причем, средние рыночные цены выросли в Москве в 12 раз, в других городах - в 7-10 раз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зультаты проведенных в 1994-95 г.г. исследований этого феномена были доложены в Вене на конференции ENHR - Housing Economics Workshop в январе 1997 г. Была выявлена и описана общая для развивающихся рынков закономерность роста цен на жилье с последующей стабилизацией. Была предложена для описания этой закономерности логистическая модель вида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  <w:lang w:val="en-US"/>
        </w:rPr>
        <w:t>V</w:t>
      </w:r>
      <w:r>
        <w:rPr>
          <w:rFonts w:cs="Times New Roman" w:ascii="Times New Roman" w:hAnsi="Times New Roman"/>
          <w:b/>
          <w:sz w:val="24"/>
        </w:rPr>
        <w:t xml:space="preserve"> (Т)=А/(1+ехр(B+CT)+err</w:t>
      </w:r>
      <w:r>
        <w:rPr>
          <w:rFonts w:cs="Times New Roman" w:ascii="Times New Roman" w:hAnsi="Times New Roman"/>
          <w:sz w:val="24"/>
        </w:rPr>
        <w:t>),         (1)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ab/>
        <w:t xml:space="preserve"> </w:t>
      </w:r>
      <w:r>
        <w:rPr>
          <w:rFonts w:cs="Times New Roman" w:ascii="Times New Roman" w:hAnsi="Times New Roman"/>
        </w:rPr>
        <w:t xml:space="preserve">где </w:t>
      </w:r>
      <w:r>
        <w:rPr>
          <w:rFonts w:cs="Times New Roman" w:ascii="Times New Roman" w:hAnsi="Times New Roman"/>
          <w:b/>
          <w:sz w:val="24"/>
          <w:lang w:val="en-US"/>
        </w:rPr>
        <w:t>V</w:t>
      </w:r>
      <w:r>
        <w:rPr>
          <w:rFonts w:cs="Times New Roman" w:ascii="Times New Roman" w:hAnsi="Times New Roman"/>
        </w:rPr>
        <w:t>- цена 1 кв. м общей площади квартиры;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 xml:space="preserve">        </w:t>
      </w:r>
      <w:r>
        <w:rPr>
          <w:rFonts w:cs="Times New Roman" w:ascii="Times New Roman" w:hAnsi="Times New Roman"/>
          <w:b/>
          <w:sz w:val="24"/>
        </w:rPr>
        <w:t>Т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- по</w:t>
        <w:softHyphen/>
        <w:t>ряд</w:t>
        <w:softHyphen/>
        <w:t>ко</w:t>
        <w:softHyphen/>
        <w:t>вый но</w:t>
        <w:softHyphen/>
        <w:t>мер ме</w:t>
        <w:softHyphen/>
        <w:t>ся</w:t>
        <w:softHyphen/>
        <w:t>ца;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 xml:space="preserve">        </w:t>
      </w:r>
      <w:r>
        <w:rPr>
          <w:rFonts w:cs="Times New Roman" w:ascii="Times New Roman" w:hAnsi="Times New Roman"/>
          <w:b/>
          <w:sz w:val="24"/>
        </w:rPr>
        <w:t>А, В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sz w:val="24"/>
        </w:rPr>
        <w:t>С</w:t>
      </w:r>
      <w:r>
        <w:rPr>
          <w:rFonts w:cs="Times New Roman" w:ascii="Times New Roman" w:hAnsi="Times New Roman"/>
          <w:b/>
        </w:rPr>
        <w:t xml:space="preserve"> - </w:t>
      </w:r>
      <w:r>
        <w:rPr>
          <w:rFonts w:cs="Times New Roman" w:ascii="Times New Roman" w:hAnsi="Times New Roman"/>
        </w:rPr>
        <w:t xml:space="preserve">постоянные коэффициенты (параметры </w:t>
        <w:tab/>
        <w:t>модели);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 xml:space="preserve">        </w:t>
      </w:r>
      <w:r>
        <w:rPr>
          <w:rFonts w:cs="Times New Roman" w:ascii="Times New Roman" w:hAnsi="Times New Roman"/>
          <w:b/>
          <w:sz w:val="24"/>
        </w:rPr>
        <w:t>err</w:t>
      </w:r>
      <w:r>
        <w:rPr>
          <w:rFonts w:cs="Times New Roman" w:ascii="Times New Roman" w:hAnsi="Times New Roman"/>
          <w:b/>
        </w:rPr>
        <w:t xml:space="preserve"> -</w:t>
      </w:r>
      <w:r>
        <w:rPr>
          <w:rFonts w:cs="Times New Roman" w:ascii="Times New Roman" w:hAnsi="Times New Roman"/>
        </w:rPr>
        <w:t xml:space="preserve"> погрешность аппроксимации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24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</w:t>
        <w:softHyphen/>
        <w:t>кая модель ис</w:t>
        <w:softHyphen/>
        <w:t>поль</w:t>
        <w:softHyphen/>
        <w:t>зу</w:t>
        <w:softHyphen/>
        <w:t>ет</w:t>
        <w:softHyphen/>
        <w:t>ся в тео</w:t>
        <w:softHyphen/>
        <w:t>рии сис</w:t>
        <w:softHyphen/>
        <w:t>тем ав</w:t>
        <w:softHyphen/>
        <w:t>то</w:t>
        <w:softHyphen/>
        <w:t>ма</w:t>
        <w:softHyphen/>
        <w:t>ти</w:t>
        <w:softHyphen/>
        <w:t>че</w:t>
        <w:softHyphen/>
        <w:t>ско</w:t>
        <w:softHyphen/>
        <w:t>го ре</w:t>
        <w:softHyphen/>
        <w:t>гу</w:t>
        <w:softHyphen/>
        <w:t>ли</w:t>
        <w:softHyphen/>
        <w:t>ро</w:t>
        <w:softHyphen/>
        <w:t>ва</w:t>
        <w:softHyphen/>
        <w:t>ния для лю</w:t>
        <w:softHyphen/>
        <w:t>бо</w:t>
        <w:softHyphen/>
        <w:t>го пе</w:t>
        <w:softHyphen/>
        <w:t>ре</w:t>
        <w:softHyphen/>
        <w:t>ход</w:t>
        <w:softHyphen/>
        <w:t>но</w:t>
        <w:softHyphen/>
        <w:t>го про</w:t>
        <w:softHyphen/>
        <w:t>цес</w:t>
        <w:softHyphen/>
        <w:t>са (изменение некоторого параметра системы при ее переходе из одного состояния в другое). Но ес</w:t>
        <w:softHyphen/>
        <w:t>ли ры</w:t>
        <w:softHyphen/>
        <w:t>нок пред</w:t>
        <w:softHyphen/>
        <w:t>став</w:t>
        <w:softHyphen/>
        <w:t>ля</w:t>
        <w:softHyphen/>
        <w:t>ет со</w:t>
        <w:softHyphen/>
        <w:t>бой са</w:t>
        <w:softHyphen/>
        <w:t>мо</w:t>
        <w:softHyphen/>
        <w:t>на</w:t>
        <w:softHyphen/>
        <w:t>страи</w:t>
        <w:softHyphen/>
        <w:t>ваю</w:t>
        <w:softHyphen/>
        <w:t>щую</w:t>
        <w:softHyphen/>
        <w:t>ся, са</w:t>
        <w:softHyphen/>
        <w:t>мо</w:t>
        <w:softHyphen/>
        <w:t>ре</w:t>
        <w:softHyphen/>
        <w:t>гу</w:t>
        <w:softHyphen/>
        <w:t>ли</w:t>
        <w:softHyphen/>
        <w:t>рую</w:t>
        <w:softHyphen/>
        <w:t>щую</w:t>
        <w:softHyphen/>
        <w:t>ся сис</w:t>
        <w:softHyphen/>
        <w:t>те</w:t>
        <w:softHyphen/>
        <w:t>му, то его раз</w:t>
        <w:softHyphen/>
        <w:t>ви</w:t>
        <w:softHyphen/>
        <w:t>тие долж</w:t>
        <w:softHyphen/>
        <w:t>но под</w:t>
        <w:softHyphen/>
        <w:t>чи</w:t>
        <w:softHyphen/>
        <w:t>нять</w:t>
        <w:softHyphen/>
        <w:t>ся по</w:t>
        <w:softHyphen/>
        <w:t>доб</w:t>
        <w:softHyphen/>
        <w:t>ной за</w:t>
        <w:softHyphen/>
        <w:t>ко</w:t>
        <w:softHyphen/>
        <w:t>но</w:t>
        <w:softHyphen/>
        <w:t>мер</w:t>
        <w:softHyphen/>
        <w:t>но</w:t>
        <w:softHyphen/>
        <w:t>сти, и эта за</w:t>
        <w:softHyphen/>
        <w:t>ко</w:t>
        <w:softHyphen/>
        <w:t>но</w:t>
        <w:softHyphen/>
        <w:t>мер</w:t>
        <w:softHyphen/>
        <w:t>ность яв</w:t>
        <w:softHyphen/>
        <w:t>ля</w:t>
        <w:softHyphen/>
        <w:t>ет</w:t>
        <w:softHyphen/>
        <w:t>ся об</w:t>
        <w:softHyphen/>
        <w:t>щей как для тех</w:t>
        <w:softHyphen/>
        <w:t>ни</w:t>
        <w:softHyphen/>
        <w:t>че</w:t>
        <w:softHyphen/>
        <w:t>ских, так и для со</w:t>
        <w:softHyphen/>
        <w:t>ци</w:t>
        <w:softHyphen/>
        <w:t>аль</w:t>
        <w:softHyphen/>
        <w:t>но-эко</w:t>
        <w:softHyphen/>
        <w:t>но</w:t>
        <w:softHyphen/>
        <w:t>ми</w:t>
        <w:softHyphen/>
        <w:t>че</w:t>
        <w:softHyphen/>
        <w:t>ских сис</w:t>
        <w:softHyphen/>
        <w:t>тем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есмотря на то, что предложенная модель удовлетворительно описывала эмпирические данные и позволила получить удачный прогноз тенденций прекращения роста цен и их стабилизации в 1995 - 1996 годах, желательность ее дальнейшего тестирования и верификации несомненна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настоящее время имеется возможность сравнения модели с фактическими данными до декабря 1997 г. (фиг. 3)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В предыдущей работе была выдвинута гипотеза о возможности двух сценариев перехода к стабилизации, в соответствии с теорией автоматического регулирования: “с перебегом”, когда цены вначале растут, а затем снижаются и после одного-двух колебаний стабилизируются на более низком уровне, и “с доползанием”, когда цены плавно подходят к уровню стабилизации. Был сделан прогноз о том, что в Москве наиболее вероятен первый сценарий. График на фиг. 3 показывает, что этот прогноз подтвердился: в 1996-1997 годах цены на жилье в Москве снижались от того запредельного уровня, которого они достигли к марту 1995 г. (</w:t>
      </w:r>
      <w:r>
        <w:rPr>
          <w:rFonts w:cs="Times New Roman" w:ascii="Times New Roman" w:hAnsi="Times New Roman"/>
          <w:lang w:val="en-US"/>
        </w:rPr>
        <w:t>$</w:t>
      </w:r>
      <w:r>
        <w:rPr>
          <w:rFonts w:cs="Times New Roman" w:ascii="Times New Roman" w:hAnsi="Times New Roman"/>
        </w:rPr>
        <w:t xml:space="preserve">1270 за 1 кв. м); к лету 1997 г. они достигли уровня </w:t>
      </w:r>
      <w:r>
        <w:rPr>
          <w:rFonts w:cs="Times New Roman" w:ascii="Times New Roman" w:hAnsi="Times New Roman"/>
          <w:lang w:val="en-US"/>
        </w:rPr>
        <w:t>$</w:t>
      </w:r>
      <w:r>
        <w:rPr>
          <w:rFonts w:cs="Times New Roman" w:ascii="Times New Roman" w:hAnsi="Times New Roman"/>
        </w:rPr>
        <w:t xml:space="preserve">930, после чего медленно растут и в декабре составляют </w:t>
      </w:r>
      <w:r>
        <w:rPr>
          <w:rFonts w:cs="Times New Roman" w:ascii="Times New Roman" w:hAnsi="Times New Roman"/>
          <w:lang w:val="en-US"/>
        </w:rPr>
        <w:t>$</w:t>
      </w:r>
      <w:r>
        <w:rPr>
          <w:rFonts w:cs="Times New Roman" w:ascii="Times New Roman" w:hAnsi="Times New Roman"/>
        </w:rPr>
        <w:t xml:space="preserve">950, а в марте - </w:t>
      </w:r>
      <w:r>
        <w:rPr>
          <w:rFonts w:cs="Times New Roman" w:ascii="Times New Roman" w:hAnsi="Times New Roman"/>
          <w:lang w:val="en-US"/>
        </w:rPr>
        <w:t>$</w:t>
      </w:r>
      <w:r>
        <w:rPr>
          <w:rFonts w:cs="Times New Roman" w:ascii="Times New Roman" w:hAnsi="Times New Roman"/>
        </w:rPr>
        <w:t>1000. Таким образом, во второй половине 1997 г. жилищный рынок Москвы нащупал свой стабильный уровень цен, соответствующий ее статусу и масштабу, уровню экономического развития, степени концентрации финансовых средств, расположению и географическим условиям, характеру и состоянию жилищного фонда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налогичный сценарий реализовался в Нижнем Новгороде, Самаре, Тольятти. В то же время в других городах (С.-Петербург, Екатеринбург, Рязань) реализовался сценарий “с доползанием” (фиг. ). Конкретные причины и механизмы таких процессов исследованы и будут пояснены ниже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ким образом, определяющей закономерностью динамики цен на недвижимость в развивающейся переходной экономике является рост долларовых цен на жилье от начального, заведомо низкого уровня до естественного для каждого города “мирового” уровня, соответствующего его специфическим особенностям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Феномен 2: прекращение спада в экономике и прекращение роста цен на недвижимость.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бщий спад в экономике России неравномерно дифференцирован по регионам: темпы спада в каждом городе были индивидуальны и колебались по годам. Это оказывало влияние на темпы роста цен на жилье: колебания экономической ситуации приводили к колебанию годовых темпов роста цен в диапазоне +\- (10-30)%. На фоне общего роста в 2-4 раза это проявляется как колебания относительно основного тренда при сохранении тенденции роста (фиг.  )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последние полтора-два года общая макроэкономическая ситуация в России характеризуется переходом к финансовой стабилизации, а также к депрессивной стабилизации в промышленном производстве и внутреннем валовом продукте (фиг. 1, 2)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ак, годовой прирост потребительских цен (в рублях) снизился с 2500% в 1992 г. до 11% в 1997 г. (правительственный прогноз на 1998 г. - 6-8%). Прирост индекса девальвации рубля относительно доллара США снизился с 160-200% в 1992-93 г. до 7% в 1997 г. (прогноз на 1998 г. - 15%). Прирост ВВП и промышленного производства в 1997 г. составил соответственно 0,4 и 1,5%, прогноз на 1998 г. - 2-3 и 4-6%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м самым, по общему правилу, создаются условия для роста инвестиций в реальную сферу, и прежде всего в недвижимость, активизации рынка и повышения цен на нем. Ниже будет показано, что данная закономерность проявилась в некоторой степени в отдельных городах России, но ее влияние перекрыто тем, что рынок жилья во все большем числе городов выходит на стадию стабилизации: если в 1992-93 гг. таких городов было 4-5% из выборки в 50 городов, причем стабильность эта была “стабильностью морга” (рынок в этих городах еще отсутствовал), то к 1997 году достигли стадии стабилизации около 30% городов, а на 1998 год эта величина прогнозируется на уровне 60-70%. Неравномерность процессов стабилизации и начала роста по регионам теперь приводит к адекватному (до 20-30%) росту цен относительно стабильного уровня или к такому же прибавлению темпов роста относительно основной повышательной тенденции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ким образом, определяющей закономерностью развивающихся рынков на данном этапе является прекращение роста цен и переход к стабильным (колеблющимся в небольших пределах) ценам в условиях прекращения спада и начала экономического подъема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Феномен 3: Спад в экономике, а спрос на жилье растет и превышает предложение.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фиг. 2 показано, что в 1992-1994 годах, в период наиболее активного спада в экономике,  спрос на жилье был выше предложения более чем в 50% городов. Объяснение этого феномена связано с особенностями формирования предложения и спроса на рынке жилья в переходных экономиках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атериальная база рынка жилья создана начавшейся в 1990-91 гг. бесплатной приватизацией жилья, ранее предоставленного гражданам на правах пожизненного наследуемого владения. Уже к концу 1992 года в среднем по России около 15% жилья перешло в частную собственность граждан. Пик темпов приватизации пришелся на 1993 год, а затем они сохранялись на уровне 3-5% в год. К настоящему времени более 40% жилья, или 15 000 тыс. жилых единиц приватизировано. Одновременно, несмотря  на существующие экономические трудности, продолжается строительство нового жилья,  как за счет государства, так и за счет частных инвесторов, причем доля вторых в общем объеме ввода новых объектов становится все больше (в 1997 году - 35%). Кроме того, в материальную базу рынка жилья входят старый частный фонд (индивидуальные дома с земельными участками) и квартиры ЖСК, ЖК (как правило, перерегистрированные). Общий объем жилья в собственности граждан (частный жилой фонд) составляет в среднем по России 50-55% (в Москве - 37%, или 1400 тыс. жилых единиц)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Динамика предложения квартир на продажу достаточно близко совпадала с динамикой объема частного жилого фонда, составляя 8-12% от него. В Москве предложение росло с 1-2 тыс. единиц в месяц в 1991-92 гг. до  8 тыс. в середине 1994 г., и теперь составляет 12-14 тыс. новых предложений в месяц (фиг.4). </w:t>
      </w:r>
    </w:p>
    <w:p>
      <w:pPr>
        <w:pStyle w:val="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1"/>
        <w:spacing w:lineRule="auto" w:line="240"/>
        <w:ind w:left="57" w:right="57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Высокий потенциальный спрос на жилье обуславливался неудовлетворительными жилищными условиями большой части населения. Реальный платежеспособный спрос появился вместе с узким слоем высокодоходной части предпринимателей, и в 1990 году он в 5-10 раз превышал предложение. В дальнейшем спрос, как и предложение, повышался, достигнув в Москве в середине 1994 года 9 тыс. единиц жилья в месяц. При этом спрос был все еще выше предложения. Круг покупателей расширялся за счет увеличивающейся дифференциации доходов населения при незначительном росте средних доходов. В настоящее время подавляющая часть спроса (по некоторым оценкам, до 80%) формируется за счет доходов от продажи имеющегося жилья, т. е. начался и набрал силу давно ожидаемый процесс рыночного перераспределения недвижимой собственности. Общее равновесие спроса и предложения в Москве отмечалось в конце 1994 года.</w:t>
      </w:r>
    </w:p>
    <w:p>
      <w:pPr>
        <w:pStyle w:val="1"/>
        <w:spacing w:lineRule="auto" w:line="240"/>
        <w:ind w:left="57" w:right="57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1"/>
        <w:spacing w:lineRule="auto" w:line="240"/>
        <w:ind w:left="57" w:right="57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осле начала финансовой стабилизации в 1995 г. и уменьшения доходности бизнеса спрос в Москве несколько снизился и стабилизировался на уровне 6-8 тыс. в месяц. Рост предложения продолжался, и в настоящее время предложение опережает спрос почти вдвое.</w:t>
      </w:r>
    </w:p>
    <w:p>
      <w:pPr>
        <w:pStyle w:val="1"/>
        <w:spacing w:lineRule="auto" w:line="240"/>
        <w:ind w:left="57" w:right="57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1"/>
        <w:spacing w:lineRule="auto" w:line="240"/>
        <w:ind w:left="57" w:right="57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ким образом, несмотря на экономический спад, переход от централизованной к рыночной экономике сопровождается сопровождался ростом как предложения жилья, так и спроса, причем на протяжении значительной части переходного периода спрос существенно опережал предложение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Феномен 4. Спрос меньше предложения, а цены растут.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уже отмечалось, в 1992-94 гг. спрос опережал предложение и, в соответствии с законом спроса, цены росли более чем в 50% обследованных городов. В дальнейшем, после начала финансовой стабилизации, превышение спроса над предложением отмечалось лишь в 2-6% городов выборки, а цены росли в 50-70% городов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бъяснение этому феномену может быть дано с позиций описанной выше закономерности роста цен в течение переходного периода: цены растут в городах, находящихся на ранних стадиях развития рынка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онкретный механизм реализации данной закономерности, по нашему мнению, может быть выявлен из следующих наблюдений. Происходивший в течение двух-четырех лет непрерывный рост цен на жилье в Москве и других городах приучил население (с активной помощью СМИ и риэлторов) к тому, что вложения в недвижимость всегда прибыльны. В Москве в отдельные периоды 1993, 1995 годов отмечалось резкое снижения спроса на стандартные квартиры в многоквартирных жилых домах, в 1994 году - на индивидуальные жилые дома высокого качества (коттеджи) в Подмосковье. При этом цена предложения (в долларах) не снижалась, хотя ликвидность объектов и объем сделок резко падали. Аналогичные процессы происходили и в других городах (Петербург, Новгород, Ульяновск) и на других сегментах рынка (загородные садовые участки, элитное жилье). Отражением таких заблуждений общественной психологии явилось широкое развитие дилерских операций риэлторов: агентствами покупались десятки и даже сотни квартир с целью перепродажи через 3-4 месяца по более высокой цене. Более того, когда в 1995 году начал реализовываться ранее опубликованный нами прогноз о завершении периода роста цен в Москве, потребовалось около года для осознания этого факта практиками. Второе полугодие 1995 года и весь 1996 год мы рассматриваем как период кризиса риэлторской деятельности на рынке жилья Москвы: многие фирмы снизили доходность бизнеса вплоть до разорения, появились первые судебные процессы с покупателями по поводу несоблюдения договоров (речь не идет о криминальных случаях явного обмана).  Снижение цен предложения начало происходить лишь после длительного (год-полтора) снижения активности рынка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ким образом, отличительная особенность развивающегося рынка жилья в городах России состоит  в том, что на ранних стадиях развития рынка рост цен происходит несмотря на превышение предложения над спросом. Этот феномен реализуется, скорее всего, через массовые ожидания населения, сформированные опытом предыдущих двух-четырех лет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Феномен 5: асинхронность развития рынка жилья в различных городах России при сходных экономических условиях.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з приведенных выше данных следует, что рынок жилья в различных городах России развивается несинхронно. Начало развития варьирует от 1990 года (Москва) до 1995-96 гг. (малые города и поселки). Весь переходный период до стабилизации занял в Москве 7 лет, в других городах - от 3 до 7 лет и более (в настоящее время максимум этой величины указать еще невозможно). 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чем же причины данного явления? В первую очередь здесь действуют факторы, отмеченные выше для Москвы и связанные с масштабом города и характером его развития. Вместе с тем, изучение рынка конкретных городов показало, что в переходной экономике России, при ее федеративном устройстве и высокой степени законодательной самостоятельности субъектов федерации (превышающей таковую в США), важным фактором, определяющим темпы и характер развития рынка недвижимости, является политическая ориентация (рыночная, рыночно-социальная, нерыночная) и степень активности на рынке местных властей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ак, в 1992-94 годах городские власти Москвы проводили активную рыночную политику. Принимаемые законодательные акты опережали федеральное законодательство в реформировании жилищной сферы. Вместе с другими присущими Москве факторами и преимуществами это способствовало быстрому развитию рынка и бурному росту цен на жилье. В дальнейшем в политике городских властей все больше стали проявляться тенденции гиперрегулирования рынка, переплетения административных и рыночных интересов и структур, разрушения конкурентной среды. Это привело к второму кризису на московском рынке жилья, а именно - на первичном рынке (строительство и коммерческая реализация муниципального жилья), и в как следствие - к описанному выше замедлению темпов развития рынка, снижению цен на жилье и достижению стабилизации лишь в 1997 году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В то же время в С.-Петербурге, например, не имевшем таких привлекательных условий для инвестиций, реконструкции и строительства недвижимости, как Москва, местные власти вынуждены были твердо держать курс на создание открытого конкурентного рынка. В 1991-94 годах Петербург отставал от Москвы по темпам преобразований на полгода-год. Но уже в эти годы были заложены законодательные, нормативные, методические основы механизмов функционирования рынка, в том числе и ценообразования на нем. Это позволило в существенной степени смягчить кризисные явления и в 1994-95 годах перейти к стабилизации по сценарию “с доползанием”, опередив Москву на 2 года. Плавный рост цен в Петербурге (с годовым темпом 4-8%) продолжается, и окончательный выход на уровень, соответствующий его статусу, состоянию жилого фонда и т. д. (</w:t>
      </w:r>
      <w:r>
        <w:rPr>
          <w:rFonts w:cs="Times New Roman" w:ascii="Times New Roman" w:hAnsi="Times New Roman"/>
          <w:lang w:val="en-US"/>
        </w:rPr>
        <w:t>$</w:t>
      </w:r>
      <w:r>
        <w:rPr>
          <w:rFonts w:cs="Times New Roman" w:ascii="Times New Roman" w:hAnsi="Times New Roman"/>
        </w:rPr>
        <w:t>600-650) прогнозируется на 1998-99 год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Еще один характерный для ситуации в России пример связан с рынком недвижимости Ульяновска. Считается, что этот регион относится к “красному поясу”. Политика местных властей до 1996 года была антирыночной. В то же время в этом городе развился один из первых удачных региональных рынков жилья (как вторичный, так и первичный), а один из девелоперских проектов получил первую в России премию на конкурсе </w:t>
      </w:r>
      <w:r>
        <w:rPr>
          <w:rFonts w:cs="Times New Roman" w:ascii="Times New Roman" w:hAnsi="Times New Roman"/>
          <w:lang w:val="en-US"/>
        </w:rPr>
        <w:t>FIABCI</w:t>
      </w:r>
      <w:r>
        <w:rPr>
          <w:rFonts w:cs="Times New Roman" w:ascii="Times New Roman" w:hAnsi="Times New Roman"/>
        </w:rPr>
        <w:t xml:space="preserve"> в 1995 году. В условиях отсутствия правового регулирования на местном уровне (как разрешительного, так и запретительного) здешние энтузиасты-профессионалы сумели наладить механизмы рынка, создать его инфраструктуру и обеспечить к 1996 году стабилизацию цен на вторичном и первичном рынке на уровне </w:t>
      </w:r>
      <w:r>
        <w:rPr>
          <w:rFonts w:cs="Times New Roman" w:ascii="Times New Roman" w:hAnsi="Times New Roman"/>
          <w:lang w:val="en-US"/>
        </w:rPr>
        <w:t>$</w:t>
      </w:r>
      <w:r>
        <w:rPr>
          <w:rFonts w:cs="Times New Roman" w:ascii="Times New Roman" w:hAnsi="Times New Roman"/>
        </w:rPr>
        <w:t>250-300. Сформировавшиеся к этому времени заказы на строительные работы предприятиям, находящимся все еще в государственной собственности, налоговые поступления в местный бюджет послужили надежной защитой частных застройщиков и риэлторов от возможных санкций властей. Экономическая депрессия, остановка основных предприятий (авиастроительного, автомобилестроительного, моторостроительного заводов) в 1996 г. привела к стагнации цен, но уже к концу 1997 года, в соответствии с ранее сделанным нами прогнозом, начался рост цен в направлении уровня, соответствующему, по нашему мнению, особенностям этого города (</w:t>
      </w:r>
      <w:r>
        <w:rPr>
          <w:rFonts w:cs="Times New Roman" w:ascii="Times New Roman" w:hAnsi="Times New Roman"/>
          <w:lang w:val="en-US"/>
        </w:rPr>
        <w:t>$</w:t>
      </w:r>
      <w:r>
        <w:rPr>
          <w:rFonts w:cs="Times New Roman" w:ascii="Times New Roman" w:hAnsi="Times New Roman"/>
        </w:rPr>
        <w:t xml:space="preserve">400-450)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ким образом, развитие рынка недвижимости в городах России в условиях схожей экономической ситуации происходит асинхронно, что связано как с специфическими особенностями конкретного города (масштаб, характер развития), так и с политической ориентацией и активностью на рынке местных властей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Феномен 6. Изменение темпов девальвации рубля относительно доллара приводит к изменению темпов роста долларовых цен.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стественна закономерность роста номинальных цен на недвижимость, выраженных в национальной валюте, вместе с ростом потребительских цен (инфляцией), а также связь между темпами инфляции и темпами роста рублевых цен на недвижимость. Однако, в периоды резких скачков курса рубля к доллару происходил и скачок долларовых цен на жилье. Более внимательное рассмотрение этого феномена показало, что прирост темпов изменения цен на жилье имеет тесную связь с приростом темпов девальвации рубля относительно доллара (фиг.). Бо</w:t>
        <w:softHyphen/>
        <w:t>лее то</w:t>
        <w:softHyphen/>
        <w:t>го, вре</w:t>
        <w:softHyphen/>
        <w:t>мен</w:t>
        <w:softHyphen/>
        <w:t>ной лаг ме</w:t>
        <w:softHyphen/>
        <w:t>ж</w:t>
        <w:softHyphen/>
        <w:t>ду ни</w:t>
        <w:softHyphen/>
        <w:t>ми не</w:t>
        <w:softHyphen/>
        <w:t>зна</w:t>
        <w:softHyphen/>
        <w:t>чи</w:t>
        <w:softHyphen/>
        <w:t>те</w:t>
        <w:softHyphen/>
        <w:t>лен (плюс-ми</w:t>
        <w:softHyphen/>
        <w:t>нус ме</w:t>
        <w:softHyphen/>
        <w:t xml:space="preserve">сяц). По данным за 1993-1995 год, на рынке жилья Москвы эта связь может быть аппроксимирована линейной зависимостью вида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dy=кdx,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где </w:t>
      </w:r>
      <w:r>
        <w:rPr>
          <w:rFonts w:cs="Times New Roman" w:ascii="Times New Roman" w:hAnsi="Times New Roman"/>
          <w:b/>
          <w:sz w:val="24"/>
        </w:rPr>
        <w:t>dy</w:t>
      </w:r>
      <w:r>
        <w:rPr>
          <w:rFonts w:cs="Times New Roman" w:ascii="Times New Roman" w:hAnsi="Times New Roman"/>
        </w:rPr>
        <w:t xml:space="preserve"> - прирост месячных темпов роста цен на жилье;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</w:rPr>
        <w:t xml:space="preserve">    </w:t>
      </w:r>
      <w:r>
        <w:rPr>
          <w:rFonts w:cs="Times New Roman" w:ascii="Times New Roman" w:hAnsi="Times New Roman"/>
          <w:b/>
          <w:sz w:val="24"/>
        </w:rPr>
        <w:t>dx</w:t>
      </w:r>
      <w:r>
        <w:rPr>
          <w:rFonts w:cs="Times New Roman" w:ascii="Times New Roman" w:hAnsi="Times New Roman"/>
        </w:rPr>
        <w:t xml:space="preserve"> - прирост месячных темпов девальвации;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b/>
          <w:sz w:val="24"/>
        </w:rPr>
        <w:t>к</w:t>
      </w:r>
      <w:r>
        <w:rPr>
          <w:rFonts w:cs="Times New Roman" w:ascii="Times New Roman" w:hAnsi="Times New Roman"/>
          <w:b/>
          <w:sz w:val="28"/>
        </w:rPr>
        <w:t xml:space="preserve"> - </w:t>
      </w:r>
      <w:r>
        <w:rPr>
          <w:rFonts w:cs="Times New Roman" w:ascii="Times New Roman" w:hAnsi="Times New Roman"/>
        </w:rPr>
        <w:t>постоянный коэффициент, равный 0,2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1996-97 гг., когда усилиями Центрального Банка России курс рубля к доллару плавно понижался с приблизительно постоянным темпом, влияния его на темпы изменения долларовых цен на жилье не отмечено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ъяснение этому феномену также нами дано на основе массовой психологии субъектов рынка в условиях долларизации рынков недвижимости. Колебания темпов девальвации рубля вызывают недоверие населения к кредитно-денежной политике правительства, покупатель в ожидании обвала рубля торопится конвертировать накопления в доллары и приобрести жилье сегодня, пусть менее качественное или меньшего размера, чем он мог бы это сделать в отсутствии дефицита времени. Продавец также становится уступчивым в надежде на повышение в ближайшее время рублевого наполнения вырученных сегодня долларов. Рынок активизируется, цены на нем растут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 обстоятельство, что временной лаг между сопоставляемыми событиями равен +/- один месяц, говорит о том, что не только факт скачка курса рубля, но и предвидение, ожидание его населением приводит к аналогичным последствиям.</w:t>
      </w:r>
    </w:p>
    <w:p>
      <w:pPr>
        <w:pStyle w:val="Normal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1"/>
        <w:spacing w:lineRule="auto" w:line="240"/>
        <w:ind w:left="57" w:right="84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Подтверждением высказанной гипотезы о причинах наблюдаемой закономерности служат события осени-зимы 1997 года. Обвал фондового рынка в странах юго-восточной Азии, сопровождаемый кризисом на рынках недвижимости (а в Китае, например, кризис рынка недвижимости Шанхая предшествовал общему напряжению на фондовом и валютном рынках) вызвал панические настроения и в среде российских экспертов, бегство капиталов с фондового рынка частично на валютный рынок, но в основном за рубеж. В СМИ прогнозировалась 30-40%-я девальвация рубля в декабре, январе. ЦБ РФ начал резко поднимать учетную ставку (с 21% в сентябре до 28% в декабре и 42% в январе), а также доходность государственных ценных бумаг (с 28-33% в сентябре до 45-50% в декабре-январе) и проводить активные долларовые интервенции на валютной бирже. Дополнительным источником тревоги населения была объявленный с 1 января 1997 года обмен денежных купюр в связи с деноминацией рубля (в 1000 раз). И хотя реальный темп девальвации рубля удалось сохранить неизменным, поведение субъектов рынка было аналогично октября 1994 года (период обвала рубля). В связи с этим произошло существенное изменение активности рынка жилья в ряде городов России за последние три месяца 1997 года: рост спроса, некоторое снижение предложения, увеличение числа сделок и повышение долларовых цен на 10-30% (табл. )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Феномен 7. Номинальные долларовые и рублевые цены растут, а реальные падают.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равнение темпов роста рублевых цен на жилье с темпами инфляции показывает, что лишь в отдельных городах и в отдельные годы первые были выше вторых, а в целом индекс роста потребительских цен опережал индекс роста цен на жилье (фиг.  )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ыли рассчитаны для ряда городов индексы сегментной инфляции, т.е. индексы изменения стоимости жилья в сопоставимых ценах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lang w:val="en-US"/>
        </w:rPr>
        <w:t>Io = Ivr / Ii = Ivd x Ird / Ii</w:t>
      </w:r>
      <w:r>
        <w:rPr>
          <w:rFonts w:cs="Times New Roman" w:ascii="Times New Roman" w:hAnsi="Times New Roman"/>
          <w:b/>
          <w:sz w:val="24"/>
        </w:rPr>
        <w:t>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где </w:t>
      </w:r>
      <w:r>
        <w:rPr>
          <w:rFonts w:cs="Times New Roman" w:ascii="Times New Roman" w:hAnsi="Times New Roman"/>
          <w:b/>
          <w:sz w:val="24"/>
          <w:lang w:val="en-US"/>
        </w:rPr>
        <w:t>Io</w:t>
      </w:r>
      <w:r>
        <w:rPr>
          <w:rFonts w:cs="Times New Roman" w:ascii="Times New Roman" w:hAnsi="Times New Roman"/>
          <w:b/>
          <w:sz w:val="24"/>
        </w:rPr>
        <w:t xml:space="preserve"> - </w:t>
      </w:r>
      <w:r>
        <w:rPr>
          <w:rFonts w:cs="Times New Roman" w:ascii="Times New Roman" w:hAnsi="Times New Roman"/>
        </w:rPr>
        <w:t>индекс цен на жилье в стабильной валюте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  <w:b/>
          <w:sz w:val="24"/>
          <w:lang w:val="en-US"/>
        </w:rPr>
        <w:t>Ivr</w:t>
      </w:r>
      <w:r>
        <w:rPr>
          <w:rFonts w:cs="Times New Roman" w:ascii="Times New Roman" w:hAnsi="Times New Roman"/>
          <w:b/>
          <w:sz w:val="24"/>
        </w:rPr>
        <w:t xml:space="preserve"> - </w:t>
      </w:r>
      <w:r>
        <w:rPr>
          <w:rFonts w:cs="Times New Roman" w:ascii="Times New Roman" w:hAnsi="Times New Roman"/>
        </w:rPr>
        <w:t>номинальный индекс рублевых цен на жилье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</w:rPr>
        <w:t xml:space="preserve">     </w:t>
      </w:r>
      <w:r>
        <w:rPr>
          <w:rFonts w:cs="Times New Roman" w:ascii="Times New Roman" w:hAnsi="Times New Roman"/>
          <w:b/>
          <w:sz w:val="24"/>
          <w:lang w:val="en-US"/>
        </w:rPr>
        <w:t>Ii</w:t>
      </w:r>
      <w:r>
        <w:rPr>
          <w:rFonts w:cs="Times New Roman" w:ascii="Times New Roman" w:hAnsi="Times New Roman"/>
          <w:b/>
          <w:sz w:val="24"/>
        </w:rPr>
        <w:t xml:space="preserve"> - </w:t>
      </w:r>
      <w:r>
        <w:rPr>
          <w:rFonts w:cs="Times New Roman" w:ascii="Times New Roman" w:hAnsi="Times New Roman"/>
        </w:rPr>
        <w:t>индекс инфляции рубля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</w:rPr>
        <w:t xml:space="preserve">     </w:t>
      </w:r>
      <w:r>
        <w:rPr>
          <w:rFonts w:cs="Times New Roman" w:ascii="Times New Roman" w:hAnsi="Times New Roman"/>
          <w:b/>
          <w:sz w:val="24"/>
          <w:lang w:val="en-US"/>
        </w:rPr>
        <w:t>Ivd</w:t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</w:rPr>
        <w:t>- номинальный индекс долларовых цен на жилье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</w:rPr>
        <w:t xml:space="preserve">     </w:t>
      </w:r>
      <w:r>
        <w:rPr>
          <w:rFonts w:cs="Times New Roman" w:ascii="Times New Roman" w:hAnsi="Times New Roman"/>
          <w:b/>
          <w:sz w:val="24"/>
          <w:lang w:val="en-US"/>
        </w:rPr>
        <w:t>Ird</w:t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</w:rPr>
        <w:t>- индекс девальвации рубля к доллару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учено, что реальная (скорректированная на инфляцию) стоимость жилья во всех городах России за 1992-1997 гг. снизилась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Этот феномен связан со специфической пропорцией цен в отдельных сегментах плановой экономики и ее существенным изменением после либерализации и по мере приближения к мировым ценам. Наибольший рост был у товаров массового спроса (продовольствие, одежда, обувь), наименьший - у золота, недвижимости, товаров длительного пользования (холодильники, телевизоры, автомобили)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связи с этим возникает вопрос, почему (в условиях сравнительной стабильности и даже роста доллара на мировом рынке) номинальные долларовые цены в городах России существенно выросли? При совпадении темпов инфляции с темпами девальвации рубля индекс долларовых цен отражал бы изменение реальной стоимости жилья, т.е. понижался бы. Однако, курсовая политика властей была направлена на замедленную девальвацию рубля в интересах поощрения импорта товаров, что привело к снижению покупательной способности доллара в России. В этих условиях конвертация населением рублей в доллары способствовала защите сбережений от инфляции для покупки жилья. С другой стороны, рост номинальной стоимости жилья в долларах обеспечивал эффективность инвестиций в строительство и реконструкцию жилья, в дилерские операции на вторичном рынке с вывозом валюты за рубеж, где ее покупательная способность сохранялась или росла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ким образом, реальные (скорректированные на инфляцию) цены на жилье в городах России в основном уменьшались, что соответствует общей закономерности для условий спада в экономике. Номинальные рублевые цены росли медленнее, чем инфляция. Долларовые цены хотя и росли, но сбережения в долларах для покупки жилья были частично защищены от инфляции, а вывоз валюты за рубеж после продажи жилья обеспечивал высокую эффективность инвестиций в недвижимость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Journal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Îñíîâíîé òåêñò"/>
    <w:basedOn w:val="Normal"/>
    <w:qFormat/>
    <w:pPr>
      <w:jc w:val="center"/>
    </w:pPr>
    <w:rPr>
      <w:rFonts w:ascii="Times New Roman" w:hAnsi="Times New Roman" w:cs="Times New Roman"/>
      <w:b/>
      <w:sz w:val="24"/>
    </w:rPr>
  </w:style>
  <w:style w:type="paragraph" w:styleId="2">
    <w:name w:val="Îñíîâíîé òåêñò 2"/>
    <w:basedOn w:val="Normal"/>
    <w:qFormat/>
    <w:pPr>
      <w:jc w:val="both"/>
    </w:pPr>
    <w:rPr>
      <w:rFonts w:ascii="Times New Roman" w:hAnsi="Times New Roman" w:cs="Times New Roman"/>
      <w:sz w:val="24"/>
    </w:rPr>
  </w:style>
  <w:style w:type="paragraph" w:styleId="1">
    <w:name w:val="Îñíîâíîé òåêñò.Ïîäïèñü1"/>
    <w:basedOn w:val="Normal"/>
    <w:qFormat/>
    <w:pPr>
      <w:spacing w:lineRule="atLeast" w:line="288" w:before="0" w:after="60"/>
      <w:ind w:left="57" w:right="57" w:firstLine="340"/>
      <w:jc w:val="both"/>
    </w:pPr>
    <w:rPr>
      <w:rFonts w:ascii="Journal;Times New Roman" w:hAnsi="Journal;Times New Roman" w:cs="Journal;Times New Roman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12T14:27:00Z</dcterms:created>
  <dc:creator>Ektov Pavel</dc:creator>
  <dc:description/>
  <dc:language>en-US</dc:language>
  <cp:lastModifiedBy>Administrator</cp:lastModifiedBy>
  <dcterms:modified xsi:type="dcterms:W3CDTF">1999-03-12T14:27:00Z</dcterms:modified>
  <cp:revision>2</cp:revision>
  <dc:subject/>
  <dc:title>Д-р Стерник Г</dc:title>
</cp:coreProperties>
</file>