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рник Геннадий Моисеевич,</w:t>
      </w:r>
    </w:p>
    <w:p>
      <w:pPr>
        <w:pStyle w:val="Heading"/>
        <w:rPr/>
      </w:pPr>
      <w:r>
        <w:rPr/>
        <w:t>директор Аналитического центра «МИЭЛЬ-Недвижимость»</w:t>
      </w:r>
    </w:p>
    <w:p>
      <w:pPr>
        <w:pStyle w:val="Heading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Gm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sternik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tern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</w:rPr>
        <w:t>ИНДЕКСЫ РЫНКА ЖИЛЬЯ МОСКВЫ в июне 200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а июнь средняя удельная цена предложения квартир в Москве увеличилась на $56 и достигла 1981 $/кв. м. Для сравнения: в декабре 2003 года средняя величина составляла 1594 $/кв. м, в декабре 2002 года - 1096 $/кв. м, в декабре 2001 года – 940 $/кв.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Индекс цен относительно декабря 2003 года составил 1,24 (прирост за 6 месяцев на 24%),  относительно декабря 2001 года – 2,11 (прирост за июнь - на 5 процентных пунктов).</w:t>
      </w:r>
    </w:p>
    <w:p>
      <w:pPr>
        <w:pStyle w:val="Normal"/>
        <w:rPr/>
      </w:pPr>
      <w:r>
        <w:rPr/>
        <w:t xml:space="preserve"> </w:t>
      </w:r>
      <w:r>
        <w:rPr/>
        <w:object w:dxaOrig="9630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pt;height:241.5pt" filled="f" o:ole="">
            <v:imagedata r:id="rId4" o:title=""/>
          </v:shape>
          <o:OLEObject Type="Embed" ProgID="" ShapeID="ole_rId3" DrawAspect="Content" ObjectID="_2114748185" r:id="rId3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: базы данных компаний РМЛС, «МИЭЛЬ-Недвижимость», «БЕСТ-Недвижимост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720"/>
        <w:gridCol w:w="720"/>
        <w:gridCol w:w="720"/>
        <w:gridCol w:w="720"/>
        <w:gridCol w:w="7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4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Средняя удельная цена предложения квартир, $/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роста к базов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процентных пунктов относительно баз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Макроэкономические показатели в России уже четыре месяца демонстрируют невиданную стабильность – официальная инфляция (по Госкомстату) минимальна, курс рубля к доллару устойчи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Вследствие этого индекс реальных (очищенных от инфляции) цен на жилье в Москве в июне вырос всего на 3 процентных пункта (только за счет роста номинального индекса) и достиг 1,49 относительно базового периода. </w:t>
      </w:r>
    </w:p>
    <w:p>
      <w:pPr>
        <w:pStyle w:val="Normal"/>
        <w:jc w:val="both"/>
        <w:rPr/>
      </w:pPr>
      <w:r>
        <w:rPr/>
        <w:object w:dxaOrig="9645" w:dyaOrig="5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2.4pt;height:254.15pt" filled="f" o:ole="">
            <v:imagedata r:id="rId6" o:title=""/>
          </v:shape>
          <o:OLEObject Type="Embed" ProgID="" ShapeID="ole_rId5" DrawAspect="Content" ObjectID="_1225037344" r:id="rId5"/>
        </w:object>
      </w:r>
    </w:p>
    <w:p>
      <w:pPr>
        <w:pStyle w:val="Normal"/>
        <w:jc w:val="both"/>
        <w:rPr/>
      </w:pPr>
      <w:r>
        <w:rPr/>
        <w:t>Таким образом, темп прироста цен на рынке жилья Москвы в июне снизился относительно предыдущих месяцев. Это связано с тем, что на рынке в последнее время появились некоторые новые тенденции.</w:t>
      </w:r>
    </w:p>
    <w:p>
      <w:pPr>
        <w:pStyle w:val="Heading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Уже в марте ряд руководителей отделов продаж девелоперских и брокерских компаний отмечал уменьшение потока клиентов («в офисах пусто»), в апреле крупные компании зафиксировали снижение объемов продаж в новостройках на 20-40%, в мае и июне – еще на 10-20%.  </w:t>
      </w:r>
    </w:p>
    <w:p>
      <w:pPr>
        <w:pStyle w:val="Heading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object w:dxaOrig="9660" w:dyaOrig="4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3pt;height:220.7pt" filled="f" o:ole="">
            <v:imagedata r:id="rId8" o:title=""/>
          </v:shape>
          <o:OLEObject Type="Embed" ProgID="" ShapeID="ole_rId7" DrawAspect="Content" ObjectID="_12414059" r:id="rId7"/>
        </w:object>
      </w:r>
      <w:r>
        <w:rPr>
          <w:sz w:val="20"/>
          <w:szCs w:val="20"/>
        </w:rPr>
        <w:t>Источник: база данных компании «МИЭЛЬ-Недвижимость»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/>
        <w:t xml:space="preserve">Рассмотрение приведенных на графике данных за более длительный период показывает, что объем продаж в январе-сентябре 2003 года был стабилен, в декабре-марте резко вырос, затем начиналось его снижение, и сегодня он вернулся на уровень середины прошлого года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ледовательно, пока ничего катастрофического на рынке не произошло. Можно предположить, что снижение оборотов рынка является кратковременным колебанием, а не среднесрочной тенденцией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Однако, прогнозирование дальнейшего развития событий возможно только после объяснения причин такого значительного уменьшения оборотов рынка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При разработке прогноза динамики цен на жилье в Москве на 2004-2005 гг.</w:t>
      </w:r>
      <w:r>
        <w:rPr>
          <w:rStyle w:val="FootnoteCharacters"/>
          <w:rStyle w:val="FootnoteAnchor"/>
        </w:rPr>
        <w:footnoteReference w:id="2"/>
      </w:r>
      <w:r>
        <w:rPr/>
        <w:t xml:space="preserve"> мы рассмотрели вероятность двух сценариев: плавного, асимптотического приближения к стабильному уровню 2100-2200 $/кв. м и быстрого роста в 2004 году до $220-2300 $/кв. м с последующим «откатом» в 2005 году и колебательным переходом к стабилизации на несколько меньшем уровне. Первый сценарий соответствовал высоким ценам на нефть в первом полугодии 2004 года и их снижению к осени. Пять месяцев события развивались по второму сценарию, и только в июне фактическая точка легла между двумя графикам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Цены на нефть на мировых рынках держатся на рекордном уровне. Следовательно, основной повышающий фактор рынка жилья сохраняет и усиливает свое влияние. В то же время ЦБ РФ объявил, что после долгого положительного баланса движения экспортной выручки, с февраля начался отток валюты из страны, и за пять месяцев его величина составила $8,4 млрд (максимум – в марте, с последующим снижением до июня). Этот факт мог явиться источником снижения спроса на рынке недвижимости. Кроме того, он мог послужить фундаментальной причиной кризиса ликвидности в экономике и начавшегося банковского кризиса, который, в свою очередь, может сказаться негативно и на рынке недвижим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егодня все аналитики нефтяного рынка дружно предсказывают рекордные нефтяные цены на нефть еще по крайней мере на год-полтора. По заявлению Игнатьева, кризис ликвидности в банковской системе преодолен. Следовательно, можно предположить, что снижение оборотов рынка в ближайшее время прекратится, и оно не приведет к изменению ценовой динамики на рынке.  Более того, в связи с этими гипотезами мы скорректировали прогноз динамики цен на 2005-2006 гг. в более оптимистическую строн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9660" w:dyaOrig="46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3.1pt;height:233.3pt" filled="f" o:ole="">
            <v:imagedata r:id="rId10" o:title=""/>
          </v:shape>
          <o:OLEObject Type="Embed" ProgID="" ShapeID="ole_rId9" DrawAspect="Content" ObjectID="_1243357005" r:id="rId9"/>
        </w:object>
      </w:r>
      <w:r>
        <w:rPr>
          <w:b/>
        </w:rPr>
        <w:t>©  Стерник Г.М., 6.07.04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убликовано в Журнале «Новый адрес» №5, июль 2004 г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Стерник Г.М., директор Аналитического центра «МИЭЛЬ-Недвижимость»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ерник Г.М.  Рынок жилья Москвы в 2003 году: итоги и прогноз.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ИНДЕКСЫ РЫНКА ЖИЛЬЯ МОСКВЫ в июне 2004 года             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_sternik@sterno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36:00Z</dcterms:created>
  <dc:creator>G.Sternik</dc:creator>
  <dc:description/>
  <dc:language>en-US</dc:language>
  <cp:lastModifiedBy>compaq1</cp:lastModifiedBy>
  <dcterms:modified xsi:type="dcterms:W3CDTF">2004-07-14T13:24:00Z</dcterms:modified>
  <cp:revision>33</cp:revision>
  <dc:subject/>
  <dc:title>Стерник Геннадий Моисеевич</dc:title>
</cp:coreProperties>
</file>