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Обзор рынка жилой недвижимости г. Ростова-на-Дону за январь-сентябрь 200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 основе общегородской базы недвижимости «Все квартиры города» на интернет-сервере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rostov</w:t>
      </w:r>
      <w:r>
        <w:rPr>
          <w:b/>
        </w:rPr>
        <w:t>.</w:t>
      </w:r>
      <w:r>
        <w:rPr>
          <w:b/>
          <w:lang w:val="en-US"/>
        </w:rPr>
        <w:t>estate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, консалтинговая компания «Тэра-Консалтинг» провела ежегодное исследование рынка жилья г.Ростова-на-Дон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В течение 9 месяцев 2003 года средняя стоимость 1 кв. м. выставляемого на продажу жилья в г. Ростове-на-Дону в долларовом эквиваленте неизменно росла. Общий рост составил 8,72 %. За аналогичный период 2002 года рост средней стоимости 1 кв. м. жилья составлял 12,72 %, 2001 года – 19,85 %. </w:t>
      </w:r>
    </w:p>
    <w:p>
      <w:pPr>
        <w:pStyle w:val="Normal"/>
        <w:ind w:firstLine="720"/>
        <w:jc w:val="both"/>
        <w:rPr/>
      </w:pPr>
      <w:r>
        <w:rPr/>
        <w:t>Картина динамики уровня прироста средней стоимости 1 кв. м. общей площади жилья, выставляемого на продажу, в текущем году продолжает демонстрировать снижение уровня прироста относительно аналогичных показателей прошлых лет.</w:t>
      </w:r>
    </w:p>
    <w:p>
      <w:pPr>
        <w:pStyle w:val="Normal"/>
        <w:ind w:firstLine="720"/>
        <w:jc w:val="both"/>
        <w:rPr/>
      </w:pPr>
      <w:r>
        <w:rPr/>
        <w:t>Но если в первом полугодии текущего года рост средней стоимости жилья мы связывали в большей степени с развитием строительного хозяйства в г. Ростове-на-Дону и вводом в эксплуатацию новых современных объектов жилищного строительства, то на данный момент помимо указанных факторов большое влияние на рост показателя средней стоимости жилья оказывает снижение курса доллара к рублю.</w:t>
      </w:r>
    </w:p>
    <w:p>
      <w:pPr>
        <w:pStyle w:val="Normal"/>
        <w:ind w:firstLine="720"/>
        <w:jc w:val="both"/>
        <w:rPr/>
      </w:pPr>
      <w:r>
        <w:rPr/>
        <w:t>На графике наглядно представлена вполне стабильная картина роста средней стоимости жилья в Ростове, исключение составили месяцы март, июнь и август, в которые происходило незначительное снижение средней стоим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1.</w:t>
      </w:r>
    </w:p>
    <w:p>
      <w:pPr>
        <w:pStyle w:val="Heading3"/>
        <w:rPr/>
      </w:pPr>
      <w:r>
        <w:rPr/>
        <w:t>Средняя стоимость 1 кв. м. жилья в Ростове в январе-сентябре 2003 года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42"/>
        <w:gridCol w:w="1489"/>
        <w:gridCol w:w="1686"/>
        <w:gridCol w:w="1912"/>
        <w:gridCol w:w="2221"/>
      </w:tblGrid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ся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едняя ст-ть 1 кв. м. жилья в 2002 году, у.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едняя ст-ть 1 кв. м. жилья в 2003 году, у.е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месячный прирост цен 2003 года относительно аналогичных месяцев 2002 года, 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месячный прирост цен относительно прошлого месяца, %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месячный прирост относительно декабря 2002 г. с нарастающим итогом, %</w:t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8</w:t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pt;height:283.5pt" filled="f" o:ole="">
            <v:imagedata r:id="rId3" o:title=""/>
          </v:shape>
          <o:OLEObject Type="Embed" ProgID="Excel.Sheet.12" ShapeID="ole_rId2" DrawAspect="Content" ObjectID="_1504949803" r:id="rId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ка изменения средней стоимости  1 кв. м. разных типов квартир, подтвердила тот факт, что гостинки перешли в отдельную категорию дешевого жилья.  На графике достаточно наглядно можно проследить эту тенденцию. Данные таблицы 2 показывают разделение уровней средней стоимости квартир-гостинок и прочих квартир.</w:t>
      </w:r>
    </w:p>
    <w:p>
      <w:pPr>
        <w:pStyle w:val="Normal"/>
        <w:ind w:firstLine="720"/>
        <w:jc w:val="both"/>
        <w:rPr/>
      </w:pPr>
      <w:r>
        <w:rPr/>
        <w:t>Средняя стоимость 1 кв. м. прочих типов жилья находится практически в одном диапазоне, но  в августе произошло снижение стоимости квартир с количеством комнат 4 и выше, их средняя стоимость почти сравнялась со средней стоимостью гостинок. Однако квартиры с количеством комнат 4 и выше – наиболее дорогой тип квартир, что подтвердилось поднятием их средней стоимости в сентябре. Из графика видно, что средняя стоимость однокомнатных и трехкомнатных квартир с апреля по июнь 2003 года находилась практически на одном уровне, различия в средней стоимости 1 кв. м. были незначительны. Хотя в последующие 2 месяца  произошел рост стоимости 1 кв. м. однокомнатных кварти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Таблица 2</w:t>
      </w:r>
    </w:p>
    <w:p>
      <w:pPr>
        <w:pStyle w:val="TextBody"/>
        <w:rPr/>
      </w:pPr>
      <w:r>
        <w:rPr/>
        <w:t>Динамика изменения средней стоимости 1 кв. м. разных типов квартир в Ростове в январе-сентябре 2003 г., у.е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946"/>
        <w:gridCol w:w="1938"/>
        <w:gridCol w:w="1925"/>
        <w:gridCol w:w="1421"/>
        <w:gridCol w:w="1436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нокомнатны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ухкомнатн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хкомнатны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комнаты и боле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тинки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3pt;height:306pt" filled="f" o:ole="">
            <v:imagedata r:id="rId5" o:title=""/>
          </v:shape>
          <o:OLEObject Type="Embed" ProgID="Excel.Sheet.12" ShapeID="ole_rId4" DrawAspect="Content" ObjectID="_11153564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отношении стоимости жилья в различных районах Ростова в течение 2001 - 2003 года подтверждалась градация на три категории цен:</w:t>
      </w:r>
    </w:p>
    <w:p>
      <w:pPr>
        <w:pStyle w:val="Normal"/>
        <w:numPr>
          <w:ilvl w:val="0"/>
          <w:numId w:val="2"/>
        </w:numPr>
        <w:rPr/>
      </w:pPr>
      <w:r>
        <w:rPr/>
        <w:t>Центр города, Комсомольская площадь, ЦГБ, Рабочий городок – наивысший диапазон цен (на сентябрь 2003 года средняя цена за 1 кв. м. – 520 у.е.)</w:t>
      </w:r>
    </w:p>
    <w:p>
      <w:pPr>
        <w:pStyle w:val="Normal"/>
        <w:numPr>
          <w:ilvl w:val="0"/>
          <w:numId w:val="2"/>
        </w:numPr>
        <w:rPr/>
      </w:pPr>
      <w:r>
        <w:rPr/>
        <w:t>ЗЖМ, ЖДР, Лендворец, СЖМ, Темерник, Александровка, Военвед, Стройгородок, Болгарстрой, Ленина, Сельмаш, Нариманова, Нахичевань, РИИЖТ, Каменка, Новое поселение, Зоопарк – средний диапазон цен (на сентябрь 2003 года средняя цена за 1 кв. колебалась от 415 до 443 у.е. в зависимости от района)</w:t>
      </w:r>
    </w:p>
    <w:p>
      <w:pPr>
        <w:pStyle w:val="Normal"/>
        <w:numPr>
          <w:ilvl w:val="0"/>
          <w:numId w:val="2"/>
        </w:numPr>
        <w:rPr/>
      </w:pPr>
      <w:r>
        <w:rPr/>
        <w:t>Первый, Второй поселки Орджоникидзе, Аэропорт, Чкаловский, Мирный – самый низкий диапазон цен (на сентябрь 2003 года средняя цена за 1 кв. м. – 373 у.е.)</w:t>
      </w:r>
    </w:p>
    <w:p>
      <w:pPr>
        <w:pStyle w:val="Normal"/>
        <w:ind w:firstLine="720"/>
        <w:jc w:val="both"/>
        <w:rPr/>
      </w:pPr>
      <w:r>
        <w:rPr/>
        <w:t>Высокая стоимость 1 кв. м. в первой ценовой категории (Центр города, Комсомольская площадь, ЦГБ, Рабочий городок) обусловлена не только высоким спросом на жилье в указанных районах, но и введением в эксплуатацию новостроек с дорогими квартирами.</w:t>
      </w:r>
    </w:p>
    <w:p>
      <w:pPr>
        <w:pStyle w:val="Normal"/>
        <w:ind w:firstLine="720"/>
        <w:jc w:val="both"/>
        <w:rPr/>
      </w:pPr>
      <w:r>
        <w:rPr/>
        <w:t>Низкая стоимость жилья в Первом, Втором поселках Орджоникидзе, Чкаловском, Мирном, районе Аэропорта, несомненно, обусловлена не только значительной удаленностью описанных районов от центра города, но и слабым развитием строительства новых жилых комплексов в этих район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Таблица 3</w:t>
      </w:r>
    </w:p>
    <w:p>
      <w:pPr>
        <w:pStyle w:val="TextBody"/>
        <w:rPr/>
      </w:pPr>
      <w:r>
        <w:rPr/>
        <w:t>Динамика изменения средней стоимости 1 кв. м. жилья в разных районах Ростова в январе-сентябре 2003 г., у.е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77"/>
        <w:gridCol w:w="981"/>
        <w:gridCol w:w="1046"/>
        <w:gridCol w:w="875"/>
        <w:gridCol w:w="864"/>
        <w:gridCol w:w="926"/>
        <w:gridCol w:w="1023"/>
        <w:gridCol w:w="993"/>
        <w:gridCol w:w="117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10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6" w:hanging="0"/>
              <w:jc w:val="center"/>
              <w:rPr>
                <w:sz w:val="16"/>
              </w:rPr>
            </w:pPr>
            <w:r>
              <w:rPr>
                <w:sz w:val="16"/>
              </w:rPr>
              <w:t>Центр, Комсомольская площадь, ЦГБ, Рабочий город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6" w:hanging="0"/>
              <w:jc w:val="center"/>
              <w:rPr>
                <w:sz w:val="16"/>
              </w:rPr>
            </w:pPr>
            <w:r>
              <w:rPr>
                <w:sz w:val="16"/>
              </w:rPr>
              <w:t>РИИЖТ, Каменка, Новое поселение, Зоопар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6" w:hanging="0"/>
              <w:jc w:val="center"/>
              <w:rPr>
                <w:sz w:val="16"/>
              </w:rPr>
            </w:pPr>
            <w:r>
              <w:rPr>
                <w:sz w:val="16"/>
              </w:rPr>
              <w:t>Ленина, Сельмаш, Наримано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6" w:hanging="0"/>
              <w:jc w:val="center"/>
              <w:rPr>
                <w:sz w:val="16"/>
              </w:rPr>
            </w:pPr>
            <w:r>
              <w:rPr>
                <w:sz w:val="16"/>
              </w:rPr>
              <w:t>СЖМ, Темерн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6" w:hanging="0"/>
              <w:jc w:val="center"/>
              <w:rPr>
                <w:sz w:val="16"/>
              </w:rPr>
            </w:pPr>
            <w:r>
              <w:rPr>
                <w:sz w:val="16"/>
              </w:rPr>
              <w:t>ЗЖМ, ЖДР, Лендворе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6" w:hanging="0"/>
              <w:jc w:val="center"/>
              <w:rPr>
                <w:sz w:val="16"/>
              </w:rPr>
            </w:pPr>
            <w:r>
              <w:rPr>
                <w:sz w:val="16"/>
              </w:rPr>
              <w:t>Нахичева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6" w:hanging="0"/>
              <w:jc w:val="center"/>
              <w:rPr>
                <w:sz w:val="16"/>
              </w:rPr>
            </w:pPr>
            <w:r>
              <w:rPr>
                <w:sz w:val="16"/>
              </w:rPr>
              <w:t>Александр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6" w:hanging="0"/>
              <w:jc w:val="center"/>
              <w:rPr>
                <w:sz w:val="16"/>
              </w:rPr>
            </w:pPr>
            <w:r>
              <w:rPr>
                <w:sz w:val="16"/>
              </w:rPr>
              <w:t>Стройгородок, Военвед, Болгарстро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6" w:hanging="0"/>
              <w:jc w:val="center"/>
              <w:rPr>
                <w:sz w:val="16"/>
              </w:rPr>
            </w:pPr>
            <w:r>
              <w:rPr>
                <w:sz w:val="16"/>
              </w:rPr>
              <w:t>1-й, 2-й поселки Орджоникидзе, Аэропорт, Чкаловский, Мирный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6" w:hanging="0"/>
              <w:rPr/>
            </w:pPr>
            <w:r>
              <w:rPr/>
              <w:t>Январ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6" w:hanging="0"/>
              <w:rPr/>
            </w:pPr>
            <w:r>
              <w:rPr/>
              <w:t>Февра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6" w:hanging="0"/>
              <w:rPr/>
            </w:pPr>
            <w:r>
              <w:rPr/>
              <w:t>Мар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6" w:hanging="0"/>
              <w:rPr/>
            </w:pPr>
            <w:r>
              <w:rPr/>
              <w:t>Апре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6" w:hanging="0"/>
              <w:rPr/>
            </w:pPr>
            <w:r>
              <w:rPr/>
              <w:t>Ма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6" w:hanging="0"/>
              <w:rPr/>
            </w:pPr>
            <w:r>
              <w:rPr/>
              <w:t>Июн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6" w:hanging="0"/>
              <w:rPr/>
            </w:pPr>
            <w:r>
              <w:rPr/>
              <w:t>Ию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6" w:hanging="0"/>
              <w:rPr/>
            </w:pPr>
            <w:r>
              <w:rPr/>
              <w:t>Авгус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6" w:hanging="0"/>
              <w:rPr/>
            </w:pPr>
            <w:r>
              <w:rPr/>
              <w:t>Сентябр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object w:dxaOrig="10240" w:dyaOrig="81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2pt;height:408pt" filled="f" o:ole="">
            <v:imagedata r:id="rId7" o:title=""/>
          </v:shape>
          <o:OLEObject Type="Embed" ProgID="Excel.Sheet.12" ShapeID="ole_rId6" DrawAspect="Content" ObjectID="_1068572595" r:id="rId6"/>
        </w:object>
      </w:r>
      <w:r>
        <w:rPr>
          <w:b/>
        </w:rPr>
        <w:t xml:space="preserve"> </w:t>
      </w:r>
      <w:r>
        <w:rPr>
          <w:b/>
        </w:rPr>
        <w:t xml:space="preserve">ООО «Тэра-Консалтинг», (8632)62-31-59, </w:t>
      </w:r>
      <w:r>
        <w:rPr>
          <w:b/>
          <w:lang w:val="en-US"/>
        </w:rPr>
        <w:t>tera</w:t>
      </w:r>
      <w:r>
        <w:rPr>
          <w:b/>
        </w:rPr>
        <w:t>@</w:t>
      </w:r>
      <w:r>
        <w:rPr>
          <w:b/>
          <w:lang w:val="en-US"/>
        </w:rPr>
        <w:t>rostov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Редакция «Все квартиры города», (8632) 69-67-89, </w:t>
      </w:r>
      <w:hyperlink r:id="rId8">
        <w:r>
          <w:rPr>
            <w:rStyle w:val="InternetLink"/>
            <w:b/>
          </w:rPr>
          <w:t>vkg@aaanet.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Использование данного материала полностью или частично, в любой форме, в том числе в электронных СМИ, разрешается только с ссылкой на общегородскую базу недвижимости «Все квартиры города» и консалтинговую компанию «Тэра-Консалтинг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Genev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ascii="MS Sans Serif;Geneva" w:hAnsi="MS Sans Serif;Geneva" w:cs="MS Sans Serif;Geneva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mailto:vkg@aaanet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5:23:00Z</dcterms:created>
  <dc:creator>Black</dc:creator>
  <dc:description/>
  <dc:language>en-US</dc:language>
  <cp:lastModifiedBy>Computer</cp:lastModifiedBy>
  <cp:lastPrinted>2003-10-15T13:02:00Z</cp:lastPrinted>
  <dcterms:modified xsi:type="dcterms:W3CDTF">2003-10-24T15:23:00Z</dcterms:modified>
  <cp:revision>3</cp:revision>
  <dc:subject/>
  <dc:title>306 позиций – 1 комн</dc:title>
</cp:coreProperties>
</file>