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оммерческая недвижимость в 2002 году</w:t>
      </w:r>
    </w:p>
    <w:p>
      <w:pPr>
        <w:pStyle w:val="Normal"/>
        <w:spacing w:before="80" w:after="0"/>
        <w:ind w:firstLine="709"/>
        <w:jc w:val="both"/>
        <w:rPr/>
      </w:pPr>
      <w:r>
        <w:rPr/>
        <w:t>В 2002 году наблюдалась активная деятельность во всех секторах рынка коммерческой недвижимости. На активность этого рынка в 2002 году значительно повлиял предстоящий юбилей. По данным комитета по строительству, в 2002 году введено в эксплуатацию около 100 коммерческих объектов в противовес 42 объектам в 2001 году. С учетом роста цен и арендных ставок, введение большого числа коммерческих объектов понятно - сегодня срок окупаемости бизнес- и торговых центров составляет около 4-5 лет, что в международной практике считается очень хорошим показателем.</w:t>
      </w:r>
    </w:p>
    <w:p>
      <w:pPr>
        <w:pStyle w:val="TextBodyIndent"/>
        <w:spacing w:before="80" w:after="0"/>
        <w:rPr/>
      </w:pPr>
      <w:r>
        <w:rPr/>
        <w:t xml:space="preserve">К концу 2002 года несколько изменилась структура спроса по сравнению с началом года. </w:t>
      </w:r>
    </w:p>
    <w:p>
      <w:pPr>
        <w:pStyle w:val="TextBodyIndent"/>
        <w:spacing w:before="80" w:after="0"/>
        <w:rPr/>
      </w:pPr>
      <w:r>
        <w:rPr/>
        <w:t xml:space="preserve">Уже который год среди лидеров по спросу - торговые (имеются ввиду площади под магазины, кафе, услуги и т.п., доходность которых «завязана» на «проходимость» и активность транспортных потоков в непосредственной близости) объекты. Причем спрос стабильно превышает предложение (в основном это касается помещений, в местах с хорошей проходимостью и транспортной доступностью). Основной критерий – наличие входа с магистрали, обладающей высокой проходимостью. </w:t>
      </w:r>
    </w:p>
    <w:p>
      <w:pPr>
        <w:pStyle w:val="Web"/>
        <w:spacing w:before="80" w:after="0"/>
        <w:ind w:firstLine="709"/>
        <w:jc w:val="both"/>
        <w:rPr/>
      </w:pPr>
      <w:r>
        <w:rPr/>
        <w:t xml:space="preserve">В других секторах рынка коммерческой недвижимости даже при минимальном росте спроса повышение цен было весьма заметено. </w:t>
      </w:r>
    </w:p>
    <w:p>
      <w:pPr>
        <w:pStyle w:val="TextBodyIndent"/>
        <w:spacing w:before="80" w:after="0"/>
        <w:rPr/>
      </w:pPr>
      <w:r>
        <w:rPr/>
        <w:t xml:space="preserve">К концу года стал очевиден спад спроса на производственные помещения, причем снизилось количество желающих как купить, так и арендовать в данном сегменте. </w:t>
      </w:r>
    </w:p>
    <w:p>
      <w:pPr>
        <w:pStyle w:val="Normal"/>
        <w:spacing w:before="80" w:after="0"/>
        <w:ind w:firstLine="709"/>
        <w:jc w:val="both"/>
        <w:rPr/>
      </w:pPr>
      <w:r>
        <w:rPr>
          <w:color w:val="000000"/>
        </w:rPr>
        <w:t xml:space="preserve">Уровень спроса как на приобретение складов, так и на их аренду остается стабильным и достаточно активным, но это относится, пожалуй, только лишь к относительно небольшим помещениям (до 1000 </w:t>
      </w:r>
      <w:bookmarkStart w:id="0" w:name="OLE_LINK2"/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bookmarkEnd w:id="0"/>
      <w:r>
        <w:rPr>
          <w:color w:val="000000"/>
        </w:rPr>
        <w:t>), в последние месяцы года отсутствовали заявки на покупку (аренду) крупных объектов. Но дефицит складских помещений наблюдается уже в течение длительного промежутка времени, т.о. арендные ставки увеличиваются и сегодня практически невозможно найти склад дешевле $50 за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 год. А арендная ставка в размере $84 за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 год, казавшаяся немыслимой в конце 2001 года, в начале 2003 считается нормальной. Но, следует отметить, что и стоимость аренды и продажная стоимость значительно разнятся в зависимости от огромного количества факторов, таких как: транспортная доступность, подъездные пути, наличие железной дороги вблизи объекта, наличие оборудования, пандуса, обогрева склад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Похожая ситуация наблюдается и в сегменте офисных помещений, где заметно снизился спрос на помещения большой для офисов площади – свыше 100 кв.м., а помещениями меньшей площади по-прежнему интересуются достаточно активно. Предложений по аренде офисов достаточно много, но на продажу выставлено очень небольшое количество объектов. Цены в данном сегменте «застыли» на уровне 2-го квартала 2002 год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Помещения под кафе (рестораны) пользуются не высоким, но стабильным спросом, так, наиболее активный спрос на такие помещения наблюдался в 2001 году, а в 2002 сменился весьма пассивным интересом со стороны потенциальных покупателей и арендаторов. А вот спрос на помещения под салоны красоты, фитнес-центры и т.п. неустойчив. Заявки от желающих организовать спорт-клуб или салон красоты периодически появляются, но составляют незначительную долю в общем объеме спроса и подобрать помещения для данных целей редко удается. В первой половине 2002 года наблюдался настоящий покупательский бум на магазины, подходящие для торговли сотовыми телефонами, но к концу года бум сошел на «0»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При этом необходимо отметить, что основная масса предлагаемых помещений как для продажи, так и для сдачи в аренду не соответствует требованиям покупателей и арендаторов. Качественные объекты (не требующие затрат на капремонт, замену коммуникаций, перевод в нежилой фонд и т.д.) все реже стали выставляться на продажу – собственники таких помещений предпочитают сдавать их, но и спрос ориентирован на меньшую стоимость аренды и не соответствует предложению. Т.о. к концу прошлого года дефицит ликвидных объектов усугубился. Если в первых двух кварталах на рынке аренды соотношение спроса и предложения было 5 к 1, то на рынке купли-продажи полное несоответствие – 10 потенциальных покупателей на 1 предложение. В третьем и четвертом кварталах ситуация только ухудшилась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-прежнему на рынке коммерческой недвижимости в связи с явно неудовлетворенным спросом собственники устанавливают завышенные цены. Но рынок довольно быстро адаптируется к этому, и время экспозиции качественных объектов стало гораздо меньшим по сравнению с первым кварталом 2002 года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Местоположение сегодня является основой ценообразования в недвижимости. Как в аренде, так и в продаже цена объекта коммерческой недвижимости резко отличается в зависимости от его расположения. </w:t>
      </w:r>
    </w:p>
    <w:p>
      <w:pPr>
        <w:pStyle w:val="Normal"/>
        <w:spacing w:before="80" w:after="0"/>
        <w:ind w:firstLine="709"/>
        <w:jc w:val="both"/>
        <w:rPr/>
      </w:pPr>
      <w:r>
        <w:rPr>
          <w:color w:val="000000"/>
        </w:rPr>
        <w:t xml:space="preserve">Недвижимость в так называемой зоне А (центр города с хорошей доступностью) практически не продается и не сдается в аренду, но в редких случаях, когда такое и случается, то надо иметь в виду, что диапазон цен на торговые и офисные помещения значительно увеличился как в аренде, так и в купле-продаже, при этом верхняя ценовая планка для торговых помещений значительно поднялась к концу года. В зоне В ценовые изменения не значительны, но все же постепенный рост наблюдался как в начале года, так и ближе к его завершению. </w:t>
      </w:r>
      <w:r>
        <w:rPr>
          <w:color w:val="000000"/>
          <w:szCs w:val="20"/>
        </w:rPr>
        <w:t xml:space="preserve">Продажная цена офисов и торговых помещений в местах, относящимся к зонам C и D, практически не изменилась, но и спрос здесь не велик. </w:t>
      </w:r>
    </w:p>
    <w:p>
      <w:pPr>
        <w:pStyle w:val="Normal"/>
        <w:spacing w:before="80" w:after="0"/>
        <w:ind w:firstLine="709"/>
        <w:jc w:val="both"/>
        <w:rPr/>
      </w:pPr>
      <w:r>
        <w:rPr>
          <w:color w:val="000000"/>
        </w:rPr>
        <w:t>Значительно возрос интерес к земельным участкам в черте города. Рассматриваются любые предложения по аренде и по продаже, покупатели и арендаторы готовы брать участки на любых условиях. Цены предложения на сегодня от $20 до $100 за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земля в центре и у станций метро практически не продается, верхнюю планку цены определить тяжело, но цены могут доходить до $1000 за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Web"/>
        <w:spacing w:before="80" w:after="0"/>
        <w:ind w:firstLine="601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Примерная ценовая информация по городу</w:t>
      </w:r>
    </w:p>
    <w:p>
      <w:pPr>
        <w:pStyle w:val="Web"/>
        <w:spacing w:before="80" w:after="0"/>
        <w:jc w:val="both"/>
        <w:rPr/>
      </w:pPr>
      <w:r>
        <w:rPr>
          <w:szCs w:val="20"/>
        </w:rPr>
        <w:t>Цены на землю, вторичный рынок: в центре города цена земельных участков - от $100 до $1 000 за м</w:t>
      </w:r>
      <w:r>
        <w:rPr>
          <w:szCs w:val="20"/>
          <w:vertAlign w:val="superscript"/>
        </w:rPr>
        <w:t>2</w:t>
      </w:r>
      <w:r>
        <w:rPr>
          <w:szCs w:val="20"/>
        </w:rPr>
        <w:t>, в других местах города - $20 - $100 за м</w:t>
      </w:r>
      <w:r>
        <w:rPr>
          <w:szCs w:val="20"/>
          <w:vertAlign w:val="superscript"/>
        </w:rPr>
        <w:t>2</w:t>
      </w:r>
      <w:r>
        <w:rPr>
          <w:szCs w:val="20"/>
        </w:rPr>
        <w:t>. Под промышленные объекты цена земельных участков колеблется от $10 до $7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. </w:t>
      </w:r>
    </w:p>
    <w:p>
      <w:pPr>
        <w:pStyle w:val="Web"/>
        <w:spacing w:before="80" w:after="0"/>
        <w:jc w:val="both"/>
        <w:rPr>
          <w:szCs w:val="15"/>
        </w:rPr>
      </w:pPr>
      <w:r>
        <w:rPr>
          <w:szCs w:val="20"/>
        </w:rPr>
        <w:t>Рынок коммерческой недвижимости в ценах реальных предложений:</w:t>
      </w:r>
    </w:p>
    <w:p>
      <w:pPr>
        <w:pStyle w:val="Web"/>
        <w:spacing w:before="80" w:after="0"/>
        <w:ind w:firstLine="540"/>
        <w:jc w:val="both"/>
        <w:rPr/>
      </w:pPr>
      <w:r>
        <w:rPr>
          <w:szCs w:val="20"/>
        </w:rPr>
        <w:t>- здания: стоимость аренды составляет от $70 до $600 за м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>в год (типичные, т.е. наиболее часто встречающиеся цены - $110-200 за м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>в год). Стоимость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ри продаже - от $100 до $2000 (типичная стоимость - $400-500 за м</w:t>
      </w:r>
      <w:r>
        <w:rPr>
          <w:szCs w:val="20"/>
          <w:vertAlign w:val="superscript"/>
        </w:rPr>
        <w:t>2</w:t>
      </w:r>
      <w:r>
        <w:rPr>
          <w:szCs w:val="20"/>
        </w:rPr>
        <w:t>);</w:t>
      </w:r>
    </w:p>
    <w:p>
      <w:pPr>
        <w:pStyle w:val="Web"/>
        <w:spacing w:before="80" w:after="0"/>
        <w:ind w:firstLine="540"/>
        <w:jc w:val="both"/>
        <w:rPr/>
      </w:pPr>
      <w:r>
        <w:rPr>
          <w:szCs w:val="20"/>
        </w:rPr>
        <w:t>- кафе и рестораны: стоимость аренды составляет от $120 до $800 за м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 xml:space="preserve"> в год (типичная цена – $400-600 за м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>в год). Стоимость при продаже - от $200 до  $3 00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типичная стоимость – $700-900 за м</w:t>
      </w:r>
      <w:r>
        <w:rPr>
          <w:szCs w:val="20"/>
          <w:vertAlign w:val="superscript"/>
        </w:rPr>
        <w:t>2</w:t>
      </w:r>
      <w:r>
        <w:rPr>
          <w:szCs w:val="20"/>
        </w:rPr>
        <w:t>);</w:t>
      </w:r>
    </w:p>
    <w:p>
      <w:pPr>
        <w:pStyle w:val="Web"/>
        <w:spacing w:before="80" w:after="0"/>
        <w:ind w:firstLine="540"/>
        <w:jc w:val="both"/>
        <w:rPr/>
      </w:pPr>
      <w:r>
        <w:rPr>
          <w:szCs w:val="20"/>
        </w:rPr>
        <w:t>- магазины: стоимость аренды составляет от $80 до $1 80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год. Стоимость  при продаже - от $180 до $6 000 (типичная стоимость - от$200 до $500 за м</w:t>
      </w:r>
      <w:r>
        <w:rPr>
          <w:szCs w:val="20"/>
          <w:vertAlign w:val="superscript"/>
        </w:rPr>
        <w:t>2</w:t>
      </w:r>
      <w:r>
        <w:rPr>
          <w:szCs w:val="20"/>
        </w:rPr>
        <w:t>);</w:t>
      </w:r>
    </w:p>
    <w:p>
      <w:pPr>
        <w:pStyle w:val="Web"/>
        <w:spacing w:before="80" w:after="0"/>
        <w:ind w:firstLine="540"/>
        <w:jc w:val="both"/>
        <w:rPr/>
      </w:pPr>
      <w:r>
        <w:rPr>
          <w:szCs w:val="20"/>
        </w:rPr>
        <w:t>- офисы: стоимость аренды  составляет от $80 до $60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год (типичная цена - $150-30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год). Стоимость при продаже - от $100 до $2 20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типичная стоимость - $500-$800 за м</w:t>
      </w:r>
      <w:r>
        <w:rPr>
          <w:szCs w:val="20"/>
          <w:vertAlign w:val="superscript"/>
        </w:rPr>
        <w:t>2</w:t>
      </w:r>
      <w:r>
        <w:rPr>
          <w:szCs w:val="20"/>
        </w:rPr>
        <w:t>);</w:t>
      </w:r>
    </w:p>
    <w:p>
      <w:pPr>
        <w:pStyle w:val="Web"/>
        <w:spacing w:before="80" w:after="0"/>
        <w:ind w:firstLine="540"/>
        <w:jc w:val="both"/>
        <w:rPr/>
      </w:pPr>
      <w:r>
        <w:rPr>
          <w:szCs w:val="20"/>
        </w:rPr>
        <w:t>- производственные помещения: стоимость аренды составляет от $30 до $12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год (типичные цены - $78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год). Стоимость при продаже - от $50 до $25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типичная стоимость - $100 за м</w:t>
      </w:r>
      <w:r>
        <w:rPr>
          <w:szCs w:val="20"/>
          <w:vertAlign w:val="superscript"/>
        </w:rPr>
        <w:t>2</w:t>
      </w:r>
      <w:r>
        <w:rPr>
          <w:szCs w:val="20"/>
        </w:rPr>
        <w:t>);</w:t>
      </w:r>
    </w:p>
    <w:p>
      <w:pPr>
        <w:pStyle w:val="Web"/>
        <w:spacing w:before="80" w:after="0"/>
        <w:ind w:firstLine="540"/>
        <w:jc w:val="both"/>
        <w:rPr/>
      </w:pPr>
      <w:r>
        <w:rPr>
          <w:szCs w:val="20"/>
        </w:rPr>
        <w:t xml:space="preserve">- склады: стоимость аренды составляет от $24 до $120 </w:t>
      </w:r>
      <w:bookmarkStart w:id="1" w:name="OLE_LINK1"/>
      <w:r>
        <w:rPr>
          <w:szCs w:val="20"/>
        </w:rPr>
        <w:t>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bookmarkEnd w:id="1"/>
      <w:r>
        <w:rPr>
          <w:szCs w:val="20"/>
        </w:rPr>
        <w:t>в год (типичные цены - $78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год). Стоимость при продаже - от $40 до $250 за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типичная стоимость - $80 за м</w:t>
      </w:r>
      <w:r>
        <w:rPr>
          <w:szCs w:val="20"/>
          <w:vertAlign w:val="superscript"/>
        </w:rPr>
        <w:t>2</w:t>
      </w:r>
      <w:r>
        <w:rPr>
          <w:szCs w:val="20"/>
        </w:rPr>
        <w:t>)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48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355"/>
        <w:gridCol w:w="2173"/>
      </w:tblGrid>
      <w:tr>
        <w:trPr>
          <w:trHeight w:val="612" w:hRule="atLeast"/>
        </w:trPr>
        <w:tc>
          <w:tcPr>
            <w:tcW w:w="897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Структура цен торговых площадей по аренде и купле-продаже в зависимости от местоположения</w:t>
            </w:r>
          </w:p>
        </w:tc>
      </w:tr>
      <w:tr>
        <w:trPr/>
        <w:tc>
          <w:tcPr>
            <w:tcW w:w="445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firstLine="267"/>
              <w:rPr>
                <w:color w:val="000000"/>
              </w:rPr>
            </w:pPr>
            <w:r>
              <w:rPr>
                <w:color w:val="000000"/>
                <w:szCs w:val="20"/>
              </w:rPr>
              <w:t>Местоположение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Аренд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пля-продажа</w:t>
            </w:r>
          </w:p>
        </w:tc>
      </w:tr>
      <w:tr>
        <w:trPr>
          <w:trHeight w:val="485" w:hRule="atLeast"/>
        </w:trPr>
        <w:tc>
          <w:tcPr>
            <w:tcW w:w="445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09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Цена в $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за м</w:t>
            </w:r>
            <w:r>
              <w:rPr>
                <w:color w:val="00000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в год без НДС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Цена в $ за м</w:t>
            </w:r>
            <w:r>
              <w:rPr>
                <w:color w:val="00000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4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108" w:firstLine="25"/>
              <w:rPr/>
            </w:pPr>
            <w:r>
              <w:rPr/>
              <w:t>Зона А</w:t>
            </w:r>
          </w:p>
          <w:p>
            <w:pPr>
              <w:pStyle w:val="Normal"/>
              <w:ind w:right="-108" w:firstLine="25"/>
              <w:rPr>
                <w:color w:val="000000"/>
              </w:rPr>
            </w:pPr>
            <w:r>
              <w:rPr>
                <w:color w:val="000000"/>
                <w:szCs w:val="20"/>
              </w:rPr>
              <w:t>Невский пр. и близлежащие улицы, Большой пр. Петроградской стороны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900-18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2000-6000</w:t>
            </w:r>
          </w:p>
        </w:tc>
      </w:tr>
      <w:tr>
        <w:trPr/>
        <w:tc>
          <w:tcPr>
            <w:tcW w:w="44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108" w:firstLine="25"/>
              <w:rPr/>
            </w:pPr>
            <w:r>
              <w:rPr/>
              <w:t>Зона B</w:t>
            </w:r>
          </w:p>
          <w:p>
            <w:pPr>
              <w:pStyle w:val="Normal"/>
              <w:ind w:right="-108" w:firstLine="25"/>
              <w:rPr>
                <w:color w:val="000000"/>
              </w:rPr>
            </w:pPr>
            <w:r>
              <w:rPr>
                <w:color w:val="000000"/>
                <w:szCs w:val="20"/>
              </w:rPr>
              <w:t>Районы Владимировского пр., Литейного пр., Московского пр., Загородного пр., Каменноостровского пр., историческая часть Васильевского остров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500-9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650-2000</w:t>
            </w:r>
          </w:p>
        </w:tc>
      </w:tr>
      <w:tr>
        <w:trPr/>
        <w:tc>
          <w:tcPr>
            <w:tcW w:w="44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Зона C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szCs w:val="20"/>
              </w:rPr>
              <w:t>Районы, прилегающие к станциям метро, трассовые проспекты, шоссе (Ленинский пр., Ланское шоссе)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140-4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400-1000</w:t>
            </w:r>
          </w:p>
        </w:tc>
      </w:tr>
      <w:tr>
        <w:trPr/>
        <w:tc>
          <w:tcPr>
            <w:tcW w:w="44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25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Зона D</w:t>
            </w:r>
          </w:p>
          <w:p>
            <w:pPr>
              <w:pStyle w:val="Normal"/>
              <w:ind w:right="-108" w:firstLine="25"/>
              <w:rPr>
                <w:color w:val="000000"/>
              </w:rPr>
            </w:pPr>
            <w:r>
              <w:rPr>
                <w:color w:val="000000"/>
                <w:szCs w:val="20"/>
              </w:rPr>
              <w:t>Малопроходимые места,</w:t>
            </w:r>
          </w:p>
          <w:p>
            <w:pPr>
              <w:pStyle w:val="Normal"/>
              <w:ind w:right="-108" w:firstLine="25"/>
              <w:rPr>
                <w:color w:val="000000"/>
              </w:rPr>
            </w:pPr>
            <w:r>
              <w:rPr>
                <w:color w:val="000000"/>
                <w:szCs w:val="20"/>
              </w:rPr>
              <w:t>промзоны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80-18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180-4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 </w:t>
      </w:r>
      <w:r>
        <w:rPr/>
        <w:t xml:space="preserve"> </w:t>
      </w:r>
    </w:p>
    <w:tbl>
      <w:tblPr>
        <w:tblW w:w="48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2026"/>
        <w:gridCol w:w="2006"/>
      </w:tblGrid>
      <w:tr>
        <w:trPr/>
        <w:tc>
          <w:tcPr>
            <w:tcW w:w="9073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Структура цен купли-продажи и аренды офисных площадей в зависимости от местоположения</w:t>
            </w:r>
          </w:p>
        </w:tc>
      </w:tr>
      <w:tr>
        <w:trPr/>
        <w:tc>
          <w:tcPr>
            <w:tcW w:w="504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7"/>
              <w:rPr>
                <w:color w:val="000000"/>
              </w:rPr>
            </w:pPr>
            <w:r>
              <w:rPr>
                <w:color w:val="000000"/>
                <w:szCs w:val="20"/>
              </w:rPr>
              <w:t>Местоположе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Арен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color w:val="000000"/>
              </w:rPr>
            </w:pPr>
            <w:r>
              <w:rPr>
                <w:color w:val="000000"/>
              </w:rPr>
              <w:t>Купля-продажа</w:t>
            </w:r>
          </w:p>
        </w:tc>
      </w:tr>
      <w:tr>
        <w:trPr/>
        <w:tc>
          <w:tcPr>
            <w:tcW w:w="504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0" w:right="-90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Цена в $</w:t>
            </w:r>
          </w:p>
          <w:p>
            <w:pPr>
              <w:pStyle w:val="Normal"/>
              <w:ind w:left="-110" w:right="-90" w:hanging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за м</w:t>
            </w:r>
            <w:r>
              <w:rPr>
                <w:color w:val="00000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в год без. </w:t>
            </w:r>
            <w:r>
              <w:rPr>
                <w:color w:val="000000"/>
                <w:sz w:val="22"/>
                <w:szCs w:val="22"/>
              </w:rPr>
              <w:t>НД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Цена в $ за м</w:t>
            </w:r>
            <w:r>
              <w:rPr>
                <w:color w:val="00000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Зона А</w:t>
            </w:r>
          </w:p>
          <w:p>
            <w:pPr>
              <w:pStyle w:val="Header"/>
              <w:rPr>
                <w:b/>
                <w:b/>
              </w:rPr>
            </w:pPr>
            <w:r>
              <w:rPr/>
              <w:t>Исторический центр города – престижные части Центрального, Адмиралтейского, Петроградского, Василеостровского районов, с удобными подъездными путями, отличными видовыми характеристиками и развитой инфраструктуро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300-6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1000-2200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5"/>
              <w:rPr/>
            </w:pPr>
            <w:r>
              <w:rPr/>
              <w:t xml:space="preserve">                     </w:t>
            </w:r>
            <w:r>
              <w:rPr/>
              <w:t>Зона В</w:t>
            </w:r>
          </w:p>
          <w:p>
            <w:pPr>
              <w:pStyle w:val="Normal"/>
              <w:rPr/>
            </w:pPr>
            <w:r>
              <w:rPr/>
              <w:t>Территории исторического центра – части Центрального, Адмиралтейского, Петроградского, Василеостровского районов, не попадающие в категорию А, и зоны, прилегающие к историческому центру  Петербурга - части Выборгского,  Красногвардейского, Московского, Приморского, Калининского  районов, отличающиеся  хорошим расположением</w:t>
            </w:r>
            <w:r>
              <w:rPr>
                <w:color w:val="FF0000"/>
              </w:rPr>
              <w:t xml:space="preserve"> </w:t>
            </w:r>
            <w:r>
              <w:rPr/>
              <w:t>(на набережных, вблизи  магистралей)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240-3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500-1000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Зона С</w:t>
            </w:r>
          </w:p>
          <w:p>
            <w:pPr>
              <w:pStyle w:val="Normal"/>
              <w:rPr/>
            </w:pPr>
            <w:r>
              <w:rPr/>
              <w:t>Удаленные от центра города зоны  с хорошей доступностью, расположенные вблизи основных магистралей, метр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120-18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300-600</w:t>
            </w:r>
          </w:p>
        </w:tc>
      </w:tr>
      <w:tr>
        <w:trPr/>
        <w:tc>
          <w:tcPr>
            <w:tcW w:w="5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 xml:space="preserve">Зона 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Окраинные районы города (спальные районы, удаленные от метро и магистралей места, промзоны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80-1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100-250</w:t>
            </w:r>
          </w:p>
        </w:tc>
      </w:tr>
    </w:tbl>
    <w:p>
      <w:pPr>
        <w:pStyle w:val="Normal"/>
        <w:spacing w:before="80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Бизнес-центры:</w:t>
      </w:r>
    </w:p>
    <w:p>
      <w:pPr>
        <w:pStyle w:val="Normal"/>
        <w:spacing w:before="80" w:after="0"/>
        <w:ind w:firstLine="748"/>
        <w:jc w:val="both"/>
        <w:rPr/>
      </w:pPr>
      <w:r>
        <w:rPr/>
        <w:t>Сегодня в Санкт-Петербурге отсутствует единая общепризнанная классификация действующих бизнес - центров, классы присваиваются произвольно и зачастую не отражают реального состояния объектов. Такая ситуация дезориентирует всех участников рынка недвижимости. В связи с этим в апреле 2002 года Гильдия Управляющих и Девелоперов предложила разработать и затем утвердить в Госстандарте единую классификацию бизнес-центров.</w:t>
      </w:r>
    </w:p>
    <w:p>
      <w:pPr>
        <w:pStyle w:val="3"/>
        <w:spacing w:before="80" w:after="0"/>
        <w:ind w:firstLine="748"/>
        <w:rPr/>
      </w:pPr>
      <w:r>
        <w:rPr/>
        <w:t xml:space="preserve">В основу данной классификации положены основные параметры, характеризующие качественный уровень действующих бизнес центров. </w:t>
      </w:r>
    </w:p>
    <w:p>
      <w:pPr>
        <w:pStyle w:val="Normal"/>
        <w:spacing w:before="80" w:after="0"/>
        <w:ind w:firstLine="567"/>
        <w:jc w:val="both"/>
        <w:rPr/>
      </w:pPr>
      <w:r>
        <w:rPr/>
        <w:t>Классификации не подлежат:</w:t>
      </w:r>
    </w:p>
    <w:p>
      <w:pPr>
        <w:pStyle w:val="Normal"/>
        <w:numPr>
          <w:ilvl w:val="0"/>
          <w:numId w:val="8"/>
        </w:numPr>
        <w:ind w:left="374" w:hanging="374"/>
        <w:jc w:val="both"/>
        <w:rPr/>
      </w:pPr>
      <w:r>
        <w:rPr/>
        <w:t>Объекты, используемые собственниками одновременно для своих производственных целей и сдачи в аренду без привлечения профессионального управления;</w:t>
      </w:r>
    </w:p>
    <w:p>
      <w:pPr>
        <w:pStyle w:val="Normal"/>
        <w:numPr>
          <w:ilvl w:val="0"/>
          <w:numId w:val="8"/>
        </w:numPr>
        <w:ind w:left="374" w:hanging="374"/>
        <w:jc w:val="both"/>
        <w:rPr/>
      </w:pPr>
      <w:r>
        <w:rPr/>
        <w:t>Объекты, находящиеся в процессе реконструкции;</w:t>
      </w:r>
    </w:p>
    <w:p>
      <w:pPr>
        <w:pStyle w:val="Normal"/>
        <w:numPr>
          <w:ilvl w:val="0"/>
          <w:numId w:val="8"/>
        </w:numPr>
        <w:ind w:left="374" w:hanging="374"/>
        <w:jc w:val="both"/>
        <w:rPr/>
      </w:pPr>
      <w:r>
        <w:rPr/>
        <w:t>Встроенные объекты, сочетающиеся с жилым фондом;</w:t>
      </w:r>
    </w:p>
    <w:p>
      <w:pPr>
        <w:pStyle w:val="Normal"/>
        <w:numPr>
          <w:ilvl w:val="0"/>
          <w:numId w:val="8"/>
        </w:numPr>
        <w:ind w:left="374" w:hanging="374"/>
        <w:jc w:val="both"/>
        <w:rPr/>
      </w:pPr>
      <w:r>
        <w:rPr/>
        <w:t xml:space="preserve">Объекты, на которые не оформлены правоустанавливающие документы. </w:t>
      </w:r>
    </w:p>
    <w:p>
      <w:pPr>
        <w:pStyle w:val="TextBodyIndent"/>
        <w:spacing w:before="80" w:after="0"/>
        <w:ind w:firstLine="567"/>
        <w:rPr/>
      </w:pPr>
      <w:r>
        <w:rPr/>
        <w:t>По каждому из критериев зданию может быть присвоена категория А, В или С. За интегральную оценку принимается минимальный из набранных показателей.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041"/>
      </w:tblGrid>
      <w:tr>
        <w:trPr>
          <w:trHeight w:val="63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квенное обозначени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</w:t>
            </w:r>
            <w:r>
              <w:rPr>
                <w:b/>
                <w:bCs/>
                <w:i/>
                <w:iCs/>
              </w:rPr>
              <w:t>Характеристики</w:t>
            </w:r>
          </w:p>
        </w:tc>
      </w:tr>
      <w:tr>
        <w:trPr>
          <w:trHeight w:val="449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естоположе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ий центр города – престижные в деловом отношении части Центрального, Адмиралтейского, Петроградского, Василеостровского районов, с удобными подъездными путями, отличными видовыми характеристиками и развитой городской инфраструктурой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исторического центра – части Центрального, Адмиралтейского, Петроградского, Василеостровского районов, не попадающие в категорию А, и зоны, прилегающие к историческому центру Петербурга - части Выборгского,  Красногвардейского, Московского, Приморского, Калининского  районов, отличающиеся хорошим расположением</w:t>
            </w:r>
            <w:r>
              <w:rPr>
                <w:color w:val="FF0000"/>
              </w:rPr>
              <w:t xml:space="preserve"> </w:t>
            </w:r>
            <w:r>
              <w:rPr/>
              <w:t>(на набережных, вблизи  магистралей)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ные от центра города зоны с хорошей доступностью, расположенные вблизи основных магистралей, метро </w:t>
            </w:r>
          </w:p>
        </w:tc>
      </w:tr>
      <w:tr>
        <w:trPr>
          <w:trHeight w:val="493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ип и технический уровень зд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тдельно стоящее специализированное зд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Новое строительство или полностью после реконструкци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ысокий уровень ремонтно-отделочных работ и внутренних коммуникаций (кондиционирование, отопление, оптоволоконные каналы связ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Эффективная планировка этажей в виде офисных блок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1"/>
                <w:rFonts w:cs="Times New Roman"/>
                <w:color w:val="000000"/>
                <w:sz w:val="24"/>
                <w:szCs w:val="24"/>
              </w:rPr>
              <w:t>Конференц-зал, кафе/ресторан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Style w:val="Text1"/>
                <w:rFonts w:cs="Times New Roman"/>
                <w:color w:val="000000"/>
                <w:sz w:val="24"/>
                <w:szCs w:val="24"/>
              </w:rPr>
              <w:t>Наличие парк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тдельно стоящее специализированное зд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ыборочный капитальный ремонт с высоким уровнем отдел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Хорошее состояние внутренних коммуникаций (система вентиляции, отопления), оптоволоконные каналы связ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Эффективная планировка этаж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Text1"/>
                <w:rFonts w:cs="Times New Roman"/>
                <w:color w:val="000000"/>
                <w:sz w:val="24"/>
                <w:szCs w:val="24"/>
              </w:rPr>
              <w:t>Конференц-зал, кафе/ресторан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Style w:val="Text1"/>
                <w:rFonts w:cs="Times New Roman"/>
                <w:color w:val="000000"/>
                <w:sz w:val="24"/>
                <w:szCs w:val="24"/>
              </w:rPr>
              <w:t>Наличие парк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мещение в административных зданиях, Н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ное состояние сдаваемых помещений от ремонта советского типа до хорошего современного интерье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еспечение достаточным числом телефонных лин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17"/>
              </w:rPr>
            </w:pPr>
            <w:r>
              <w:rPr>
                <w:szCs w:val="17"/>
              </w:rPr>
              <w:t>Система вентиляции</w:t>
            </w:r>
          </w:p>
        </w:tc>
      </w:tr>
      <w:tr>
        <w:trPr>
          <w:trHeight w:val="383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Уровень управляющей компании и предоставляемого сервис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фессиональная  компания с известным брэндом (опыт работы компании или ее высшего менеджмента более 3 лет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ернутая  система дополнительных услуг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сокопрофессиональные службы безопасности, управления, обслуживания (</w:t>
            </w:r>
            <w:r>
              <w:rPr>
                <w:szCs w:val="20"/>
              </w:rPr>
              <w:t>служба эксплуатации и уборки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Круглосуточная охрана и видеонаблюде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фессиональная компания (опыт работы более 3 лет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личие дополнительных услуг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лужбы безопасности, управления, обслуживания (</w:t>
            </w:r>
            <w:r>
              <w:rPr>
                <w:szCs w:val="20"/>
              </w:rPr>
              <w:t>служба эксплуатации и уборки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Круглосуточная охрана и видеонаблюде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Cs w:val="20"/>
              </w:rPr>
            </w:pPr>
            <w:r>
              <w:rPr/>
              <w:t xml:space="preserve">Внутренняя или внешняя управляющая компани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0"/>
              </w:rPr>
            </w:pPr>
            <w:r>
              <w:rPr>
                <w:szCs w:val="20"/>
              </w:rPr>
              <w:t xml:space="preserve">Охрана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Служба эксплуатации и уборки</w:t>
            </w:r>
          </w:p>
        </w:tc>
      </w:tr>
    </w:tbl>
    <w:p>
      <w:pPr>
        <w:pStyle w:val="Web"/>
        <w:spacing w:before="80" w:after="0"/>
        <w:ind w:firstLine="709"/>
        <w:jc w:val="both"/>
        <w:rPr/>
      </w:pPr>
      <w:r>
        <w:rPr/>
        <w:t>В связи с растущим предложением на рынке бизнес-центров классификация позволяет клиентам определить соответствие запрашиваемых цен уровню бизнес-центра, а сделать это становится все сложнее – кроме работающих уже несколько лет на этом рынке бизнес-центров стало появляться все больше новых объектов, но спрос до сих пор не удовлетворен.</w:t>
      </w:r>
    </w:p>
    <w:p>
      <w:pPr>
        <w:pStyle w:val="Web"/>
        <w:spacing w:before="80" w:after="0"/>
        <w:ind w:firstLine="709"/>
        <w:jc w:val="both"/>
        <w:rPr>
          <w:highlight w:val="green"/>
        </w:rPr>
      </w:pPr>
      <w:r>
        <w:rPr>
          <w:bCs/>
        </w:rPr>
        <w:t>За 2002 год Петербургский рынок бизнес-центров пополнился несколькими десятками строящихся и планируемых объектов, которые вносят с</w:t>
      </w:r>
      <w:r>
        <w:rPr/>
        <w:t>вою лепту в снижение роста стоимости аренды офисов. По приблизительным оценкам в ближайшие полгода объем предлагаемых офисных площадей вырастет на 30 000 м</w:t>
      </w:r>
      <w:r>
        <w:rPr>
          <w:vertAlign w:val="superscript"/>
        </w:rPr>
        <w:t>2</w:t>
      </w:r>
      <w:r>
        <w:rPr/>
        <w:t xml:space="preserve">. Большая часть вводимых крупных бизнес-центров - это по-прежнему реконструкция зданий бывших заводов и НИИ («Сити-центр» на Петроградской набережной, «Петровский Форт» на Финляндском пр., «Acкольд» на Красногвардейской площади и «Эврика» на улице Седова). Новшеством на рынке бизнес-центров среднего класса является сам процесс реконструкции - если до недавнего времени бизнес-центры реконструировались за счет реинвестирования арендной платы, то сейчас управляющие компании полностью завершают реконструкцию и ремонт помещений ещё до вселения арендаторов. 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/>
      </w:pPr>
      <w:r>
        <w:rPr/>
        <w:t>На сегодняшний момент на рынке бизнес-центров предлагается в аренду более 150000 м</w:t>
      </w:r>
      <w:r>
        <w:rPr>
          <w:vertAlign w:val="superscript"/>
        </w:rPr>
        <w:t>2</w:t>
      </w:r>
      <w:r>
        <w:rPr/>
        <w:t xml:space="preserve"> качественных офисных площадей.</w:t>
      </w:r>
      <w:r>
        <w:rPr>
          <w:szCs w:val="18"/>
        </w:rPr>
        <w:t xml:space="preserve"> Из них специализированных офисных площадей класса А примерно 22 500 </w:t>
      </w:r>
      <w:r>
        <w:rPr/>
        <w:t>м</w:t>
      </w:r>
      <w:r>
        <w:rPr>
          <w:vertAlign w:val="superscript"/>
        </w:rPr>
        <w:t>2</w:t>
      </w:r>
      <w:r>
        <w:rPr>
          <w:szCs w:val="18"/>
        </w:rPr>
        <w:t xml:space="preserve"> (ставка $400-600 за </w:t>
      </w:r>
      <w:r>
        <w:rPr/>
        <w:t>м</w:t>
      </w:r>
      <w:r>
        <w:rPr>
          <w:vertAlign w:val="superscript"/>
        </w:rPr>
        <w:t xml:space="preserve">2 </w:t>
      </w:r>
      <w:r>
        <w:rPr>
          <w:szCs w:val="18"/>
        </w:rPr>
        <w:t xml:space="preserve">в год без НДС), класса В примерно 90 000 </w:t>
      </w:r>
      <w:r>
        <w:rPr/>
        <w:t>м</w:t>
      </w:r>
      <w:r>
        <w:rPr>
          <w:vertAlign w:val="superscript"/>
        </w:rPr>
        <w:t>2</w:t>
      </w:r>
      <w:r>
        <w:rPr>
          <w:szCs w:val="18"/>
        </w:rPr>
        <w:t xml:space="preserve"> (ставка $200-500 за </w:t>
      </w:r>
      <w:r>
        <w:rPr/>
        <w:t>м</w:t>
      </w:r>
      <w:r>
        <w:rPr>
          <w:vertAlign w:val="superscript"/>
        </w:rPr>
        <w:t>2</w:t>
      </w:r>
      <w:r>
        <w:rPr>
          <w:szCs w:val="18"/>
        </w:rPr>
        <w:t xml:space="preserve"> в год без НДС) остальные офисные помещения расположены в объектах С класса (ставка $100-250 за </w:t>
      </w:r>
      <w:r>
        <w:rPr/>
        <w:t>м</w:t>
      </w:r>
      <w:r>
        <w:rPr>
          <w:vertAlign w:val="superscript"/>
        </w:rPr>
        <w:t>2</w:t>
      </w:r>
      <w:r>
        <w:rPr>
          <w:szCs w:val="18"/>
        </w:rPr>
        <w:t xml:space="preserve"> в год без НДС). Но следует еще раз отметить, что классификация является условной, и результаты анализа различных компаний относят одни и те же бизнес-центры к разным классам. 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>
          <w:szCs w:val="18"/>
        </w:rPr>
      </w:pPr>
      <w:r>
        <w:rPr>
          <w:szCs w:val="18"/>
        </w:rPr>
        <w:t xml:space="preserve">В целом можно говорить, что класс А в Петербурге не развит и в ближайшее время не предвидится поступления новых площадей не считая проекта на Караванной улице и 2-й очереди «Северной столицы» на Мойке, где сроки окончания строительства пока не определены. К бизнес-центрам класса А в Петербурге по-прежнему можно отнести только 4 здания: «Атриум» на Невском пр., 25, «Шведский дом» на Малой Конюшенной ул., 1/3, «Белые ночи» на Малой Морской ул., 23 и «Северную столицу» на набережной Мойки, 36, новых объектов в этом сегменте в 2002 году не  появилось 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>
          <w:szCs w:val="18"/>
        </w:rPr>
      </w:pPr>
      <w:r>
        <w:rPr>
          <w:szCs w:val="18"/>
        </w:rPr>
        <w:t>Наиболее востребованный класс В представлен такими представителями как «Европа-Хаус», «Золотая Казанская», «Нептун», «Невский, 30», Admiralty House, здания JGB-1, 2 и 3, «Елизаветинский», «Мариинский», «Нобель» и др. На 2003 год запланирован ввод новых площадей этого класса. Самыми яркими проектами являются «Петровский Форт» и «Сити-центр».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>
          <w:bCs/>
        </w:rPr>
      </w:pPr>
      <w:r>
        <w:rPr>
          <w:szCs w:val="18"/>
        </w:rPr>
        <w:t xml:space="preserve"> </w:t>
      </w:r>
      <w:r>
        <w:rPr>
          <w:szCs w:val="18"/>
        </w:rPr>
        <w:t>Среди офисных зданий класса С - «Буревестник», «Югра», «ТВ-Полис», «Михайловский», «Московский», «Сампсониевский», «Бекар» и др. В этом классе постоянно появляются объекты на периферии города и уровень сервиса и отделки в них повышается вместе с общим тенденциями.</w:t>
      </w:r>
    </w:p>
    <w:p>
      <w:pPr>
        <w:pStyle w:val="Normal"/>
        <w:spacing w:before="80" w:after="0"/>
        <w:ind w:firstLine="748"/>
        <w:jc w:val="both"/>
        <w:rPr/>
      </w:pPr>
      <w:r>
        <w:rPr/>
        <w:t xml:space="preserve">Волна неудовлетворенного спроса, захватившая рынок во второй половине 2000 года и достигшая своего пика в 2001 году, постепенно откатывается. На Петербургском рынке бизнес-центров начинается этап равномерного развития. Сохранившийся в 2002 году спрос на офисные помещения в бизнес-центрах (заполняемость бизнес-центров близка к 100%) не сильно повлиял на стоимость аренды подобной недвижимости. С начала 2002 года расценки в Петербургских бизнес-центрах в среднем выросли на 10%, в прошлом году эта же цифра составила около 20%. Причина кроется, прежде всего, в увеличении количества конкурентов, причем как со стороны действующих, так и новых офисных объектов. </w:t>
      </w:r>
    </w:p>
    <w:p>
      <w:pPr>
        <w:pStyle w:val="1"/>
        <w:spacing w:before="80" w:after="0"/>
        <w:ind w:firstLine="709"/>
        <w:jc w:val="both"/>
        <w:rPr/>
      </w:pPr>
      <w:r>
        <w:rPr/>
        <w:t>Наблюдавшийся в 2002 году экономический подъём отразился на росте объёмов и на качественных показателях офисной недвижимости, что позволило выявить следующее - сегодня качественные и технические характеристики большинства предлагаемых помещений не соответствуют сложившимся требованиям потребителей. Сейчас очевидна тенденция, когда арендаторы при выборе офиса в бизнес-центре обращают внимание не только на уровень арендных ставок, но и на комплекс сервисных услуг. Заметно возросшая доля арендаторов, являющихся представительствами иностранных и московских фирм, ориентируется на качественный офис с привычным для них уровнем сервиса. Рост доходов российских компаний также приводит к расширению занимаемых ими площадей и к повышению требований к функциональным характеристикам помещений. Месторасположение также играет не последнюю роль при выборе офиса – центр города с отличным окружением свидетельствует о процветании компании, дает возможность иметь представительный офис.</w:t>
      </w:r>
    </w:p>
    <w:p>
      <w:pPr>
        <w:pStyle w:val="Web"/>
        <w:spacing w:before="80" w:after="0"/>
        <w:ind w:firstLine="709"/>
        <w:jc w:val="both"/>
        <w:rPr/>
      </w:pPr>
      <w:r>
        <w:rPr/>
        <w:t xml:space="preserve">Повышаются требования к качеству внутреннего ремонта офисных помещений и фасаду здания БЦ. Минимальный набор услуг в бизнес-центрах среднего класса включает: круглосуточную охрану, различные системы телекоммуникаций, комнаты для переговоров, кафе и бары, уборку помещений, парковку. Но управляющие уже понимают, что требования к бизнес-центрам сейчас уже выше – кроме местоположения и перечисленных выше услуг арендаторы хотят видеть также свободную планировку офисов, круглосуточный доступ, неограниченное количество оптоволоконных телефонных линий, наличие на территории БЦ сервисных служб: банк, тренажёрный зал, ресторан и т. п. Т.о. от качества предлагаемых услуг зачастую зависит и процент </w:t>
      </w:r>
      <w:r>
        <w:rPr>
          <w:color w:val="000000"/>
        </w:rPr>
        <w:t>заполняемости</w:t>
      </w:r>
      <w:r>
        <w:rPr/>
        <w:t>. Даже незначительное повышение арендной ставки в одном из бизнес-центров и расширение спектра услуг в другом может легко привести к миграции арендатора. Во многом из-за этого рост арендных ставок существенно снизил темпы.</w:t>
      </w:r>
    </w:p>
    <w:p>
      <w:pPr>
        <w:pStyle w:val="1"/>
        <w:spacing w:before="8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рогноз</w:t>
      </w:r>
    </w:p>
    <w:p>
      <w:pPr>
        <w:pStyle w:val="1"/>
        <w:spacing w:before="80" w:after="0"/>
        <w:ind w:firstLine="748"/>
        <w:jc w:val="both"/>
        <w:rPr/>
      </w:pPr>
      <w:r>
        <w:rPr/>
        <w:t>1. Объем предлагаемых в первых двух кварталах 2003 года офисных площадей вырастет примерно на 30 000 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48"/>
        <w:rPr>
          <w:color w:val="000000"/>
          <w:szCs w:val="18"/>
        </w:rPr>
      </w:pPr>
      <w:r>
        <w:rPr>
          <w:color w:val="000000"/>
          <w:szCs w:val="18"/>
        </w:rPr>
        <w:t>2. Уровень спроса в БЦ всех классов сохранится, заполняемость останется близкой к 100%.</w:t>
      </w:r>
    </w:p>
    <w:p>
      <w:pPr>
        <w:pStyle w:val="2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48"/>
        <w:rPr>
          <w:color w:val="000000"/>
          <w:szCs w:val="18"/>
        </w:rPr>
      </w:pPr>
      <w:r>
        <w:rPr>
          <w:color w:val="000000"/>
          <w:szCs w:val="18"/>
        </w:rPr>
        <w:t xml:space="preserve">3. Усилится конкуренция, связанная с выходом на рынок новых БЦ. Изобильное предложение будет сдерживать дальнейший рост арендных ставок. </w:t>
      </w:r>
    </w:p>
    <w:p>
      <w:pPr>
        <w:pStyle w:val="2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48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spacing w:before="240" w:after="0"/>
        <w:jc w:val="center"/>
        <w:rPr/>
      </w:pPr>
      <w:r>
        <w:rPr/>
        <w:t>Действующие бизнес-центры</w:t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18"/>
        <w:gridCol w:w="1309"/>
        <w:gridCol w:w="3179"/>
      </w:tblGrid>
      <w:tr>
        <w:trPr>
          <w:trHeight w:val="340" w:hRule="exact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звание бизнес-центра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дрес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фисная площадь, м</w:t>
            </w:r>
            <w:r>
              <w:rPr>
                <w:b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3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20"/>
              </w:rPr>
              <w:t>Арендная ставка, $/м</w:t>
            </w:r>
            <w:r>
              <w:rPr>
                <w:b/>
                <w:sz w:val="18"/>
                <w:szCs w:val="20"/>
                <w:vertAlign w:val="superscript"/>
              </w:rPr>
              <w:t>2</w:t>
            </w:r>
            <w:r>
              <w:rPr>
                <w:b/>
                <w:sz w:val="18"/>
                <w:szCs w:val="20"/>
              </w:rPr>
              <w:t xml:space="preserve"> в год (вкл. эксплуатацию) </w:t>
            </w:r>
          </w:p>
        </w:tc>
      </w:tr>
      <w:tr>
        <w:trPr>
          <w:trHeight w:val="310" w:hRule="atLeast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триум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ведский дом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юшенная ул., 1/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(без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верная столица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б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Мойки</w:t>
            </w:r>
            <w:r>
              <w:rPr>
                <w:sz w:val="20"/>
                <w:szCs w:val="20"/>
                <w:lang w:val="en-US"/>
              </w:rPr>
              <w:t>, 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-60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ые ночи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рская ул., 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</w:tr>
      <w:tr>
        <w:trPr>
          <w:trHeight w:val="722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Невский</w:t>
            </w:r>
            <w:r>
              <w:rPr>
                <w:sz w:val="20"/>
                <w:szCs w:val="20"/>
                <w:lang w:val="en-US"/>
              </w:rPr>
              <w:t>, 30» (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очеред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ч. 400 (вкл. НДС)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ч. 150 - 180 (неотремонт). 300-320 – (евростандарт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ая ул., 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42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фон Хаус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стоевского, 19/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 Тургенева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Фонтанки, 3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450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йлов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ово поле, 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uro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us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ртиллерийская ул., 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-35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Жуковского</w:t>
            </w:r>
            <w:r>
              <w:rPr>
                <w:sz w:val="20"/>
                <w:szCs w:val="20"/>
                <w:lang w:val="en-US"/>
              </w:rPr>
              <w:t>, 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20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инг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176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орская ул., 1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240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дмиралтей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орская ул., 3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264 (вкл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siness Cent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орская ул., 5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75-35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ая Казанская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ая ул., 4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45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иин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Мойки, 5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0-370 (</w:t>
            </w:r>
            <w:r>
              <w:rPr>
                <w:sz w:val="20"/>
                <w:szCs w:val="20"/>
              </w:rPr>
              <w:t>вк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Д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GB House-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Жуковского</w:t>
            </w:r>
            <w:r>
              <w:rPr>
                <w:sz w:val="20"/>
                <w:szCs w:val="20"/>
                <w:lang w:val="en-US"/>
              </w:rPr>
              <w:t>, 6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ralty Hous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гвардейский б-р, 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-365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ная ул., 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80-200 (вкл. НД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JGB House-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рпухов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>., 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вриче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ерная ул., 5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-36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бель» (I оч.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ская наб., 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324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GB House-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ивен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>., 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 «Лермонтов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 пр., 7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0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-Полис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ыгина, 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64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изаветин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я линия В.О., 1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-36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-Futur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ул., 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птун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Обводного кан., 9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водный, 24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Обводного кан., 2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-192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рватер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веденский канал, 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7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ревестник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охтинский пр., 6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4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ллада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 пл., 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гра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линская ул., 6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-228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в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вский пр., 2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5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 «Нев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бушкина, 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кар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ампсониевский пр., 6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(вкл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ватория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ая наб., 6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-336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мс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емировская ул., 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-336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нд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79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64 (вкл. НДС)</w:t>
            </w:r>
          </w:p>
        </w:tc>
      </w:tr>
      <w:tr>
        <w:trPr>
          <w:trHeight w:val="339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як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89-9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-168 - неотремонт., 240 - отремонтир. 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овский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., 2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64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н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зрождения, 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-300 (вкл. НДС)</w:t>
            </w:r>
          </w:p>
        </w:tc>
      </w:tr>
      <w:tr>
        <w:trPr>
          <w:trHeight w:val="255" w:hRule="atLeas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арк «Остров»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на Турухтанные острова, 10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-192 </w:t>
            </w:r>
          </w:p>
        </w:tc>
      </w:tr>
    </w:tbl>
    <w:p>
      <w:pPr>
        <w:pStyle w:val="Web"/>
        <w:spacing w:before="24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овые предложения на рынке офисных </w:t>
      </w:r>
    </w:p>
    <w:p>
      <w:pPr>
        <w:pStyle w:val="Web"/>
        <w:spacing w:before="0" w:after="0"/>
        <w:jc w:val="center"/>
        <w:rPr/>
      </w:pPr>
      <w:r>
        <w:rPr/>
        <w:t>помещений (2002-2003 год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1"/>
        <w:gridCol w:w="1309"/>
        <w:gridCol w:w="3179"/>
      </w:tblGrid>
      <w:tr>
        <w:trPr>
          <w:trHeight w:val="7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0"/>
              <w:ind w:right="-18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0"/>
              <w:ind w:left="-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фисная площадь, 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ввода в эксплуатацию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вр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ул., 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поэтапно 2001 – 2002, 2003 года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ти-цент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градская наб., 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 2002 – 2003 года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коль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 пл. 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Арсеналъ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ул., 13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бролюб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а пр., 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етровский фор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ский пр.,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встрийский бизнес-центр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ой ул.,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знес-центр на Ушаковской набережно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ская наб., д. 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вор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я Советская ул., 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80" w:after="0"/>
              <w:ind w:left="0" w:right="-18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нюшен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Сенатор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80" w:after="0"/>
              <w:ind w:left="0" w:right="-18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ерная ул., 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80" w:after="0"/>
              <w:ind w:left="0" w:right="-18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ная ул., 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Биржевой комплекс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р. В.О., 46/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2003-начало 2004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Циолковский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, 13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3</w:t>
            </w:r>
          </w:p>
        </w:tc>
      </w:tr>
      <w:tr>
        <w:trPr>
          <w:trHeight w:val="28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80" w:after="0"/>
              <w:ind w:left="0" w:right="-18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Северная столица», 2 очеред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. Мойки, 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16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проектирования</w:t>
            </w:r>
          </w:p>
        </w:tc>
      </w:tr>
    </w:tbl>
    <w:p>
      <w:pPr>
        <w:pStyle w:val="Normal"/>
        <w:spacing w:before="80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80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Офисные помещения (встроенные)</w:t>
      </w:r>
    </w:p>
    <w:p>
      <w:pPr>
        <w:pStyle w:val="1"/>
        <w:spacing w:before="80" w:after="0"/>
        <w:ind w:firstLine="709"/>
        <w:jc w:val="both"/>
        <w:rPr/>
      </w:pPr>
      <w:r>
        <w:rPr/>
        <w:t>В общем объеме спроса на рынке коммерческой недвижимости на долю офисных площадей (с учетом офисов в бизнес-центрах) приходится порядка 20%. В офисном секторе наблюдается отток арендаторов в бизнес-центры. А встроенные помещения интересуют тех, кто не нуждается в дополнительных услугах бизнес-центров или же нуждается в офисе в центре города, но не может выкладывать по $500 за м</w:t>
      </w:r>
      <w:r>
        <w:rPr>
          <w:vertAlign w:val="superscript"/>
        </w:rPr>
        <w:t>2</w:t>
      </w:r>
      <w:r>
        <w:rPr/>
        <w:t xml:space="preserve"> в год. </w:t>
      </w:r>
    </w:p>
    <w:p>
      <w:pPr>
        <w:pStyle w:val="Normal"/>
        <w:spacing w:before="80" w:after="0"/>
        <w:ind w:firstLine="709"/>
        <w:jc w:val="both"/>
        <w:rPr/>
      </w:pPr>
      <w:r>
        <w:rPr/>
        <w:t>По-прежнему наибольшим спросом в данном секторе пользуются помещения площадью 100-200 м</w:t>
      </w:r>
      <w:r>
        <w:rPr>
          <w:vertAlign w:val="superscript"/>
        </w:rPr>
        <w:t>2</w:t>
      </w:r>
      <w:r>
        <w:rPr/>
        <w:t xml:space="preserve"> недалеко от основных магистралей города и, желательно, недалеко от метро. Наименьшая активность наблюдается в сегменте помещений площадью меньше 100 м</w:t>
      </w:r>
      <w:r>
        <w:rPr>
          <w:vertAlign w:val="superscript"/>
        </w:rPr>
        <w:t>2</w:t>
      </w:r>
      <w:r>
        <w:rPr/>
        <w:t>. За последнее время значительно вырос спрос на офисы большей площади, а вот желаемые параметры остаются теми же:</w:t>
      </w:r>
    </w:p>
    <w:p>
      <w:pPr>
        <w:pStyle w:val="1"/>
        <w:numPr>
          <w:ilvl w:val="0"/>
          <w:numId w:val="12"/>
        </w:numPr>
        <w:spacing w:before="80" w:after="0"/>
        <w:jc w:val="both"/>
        <w:rPr/>
      </w:pPr>
      <w:r>
        <w:rPr/>
        <w:t>Центр города или приближенность к крупным магистралям (метро).</w:t>
      </w:r>
    </w:p>
    <w:p>
      <w:pPr>
        <w:pStyle w:val="1"/>
        <w:numPr>
          <w:ilvl w:val="0"/>
          <w:numId w:val="12"/>
        </w:numPr>
        <w:spacing w:before="0" w:after="0"/>
        <w:ind w:left="1429" w:hanging="357"/>
        <w:jc w:val="both"/>
        <w:rPr/>
      </w:pPr>
      <w:r>
        <w:rPr/>
        <w:t>Отдельный вход с улицы.</w:t>
      </w:r>
    </w:p>
    <w:p>
      <w:pPr>
        <w:pStyle w:val="1"/>
        <w:numPr>
          <w:ilvl w:val="0"/>
          <w:numId w:val="12"/>
        </w:numPr>
        <w:spacing w:before="0" w:after="0"/>
        <w:ind w:left="1429" w:hanging="357"/>
        <w:jc w:val="both"/>
        <w:rPr/>
      </w:pPr>
      <w:r>
        <w:rPr/>
        <w:t>Большая часть помещений на этаже должны быть офисными.</w:t>
      </w:r>
    </w:p>
    <w:p>
      <w:pPr>
        <w:pStyle w:val="1"/>
        <w:numPr>
          <w:ilvl w:val="0"/>
          <w:numId w:val="12"/>
        </w:numPr>
        <w:spacing w:before="0" w:after="0"/>
        <w:ind w:left="1429" w:hanging="357"/>
        <w:jc w:val="both"/>
        <w:rPr/>
      </w:pPr>
      <w:r>
        <w:rPr/>
        <w:t>Достаточное количество электроэнергии (3-5 КВА).</w:t>
      </w:r>
    </w:p>
    <w:p>
      <w:pPr>
        <w:pStyle w:val="1"/>
        <w:numPr>
          <w:ilvl w:val="0"/>
          <w:numId w:val="12"/>
        </w:numPr>
        <w:spacing w:before="0" w:after="0"/>
        <w:ind w:left="1429" w:hanging="357"/>
        <w:jc w:val="both"/>
        <w:rPr/>
      </w:pPr>
      <w:r>
        <w:rPr/>
        <w:t>Если сдается квартира, то она должна быть переведена в нежилой фонд.</w:t>
      </w:r>
    </w:p>
    <w:p>
      <w:pPr>
        <w:pStyle w:val="Web"/>
        <w:spacing w:before="80" w:after="0"/>
        <w:ind w:firstLine="709"/>
        <w:jc w:val="both"/>
        <w:rPr/>
      </w:pPr>
      <w:r>
        <w:rPr/>
        <w:t>При соблюдении всех этих условий стоимость аренды может доходить до $500 в год за м</w:t>
      </w:r>
      <w:r>
        <w:rPr>
          <w:vertAlign w:val="superscript"/>
        </w:rPr>
        <w:t>2</w:t>
      </w:r>
      <w:r>
        <w:rPr/>
        <w:t>, а продажная цена может «зашкаливать» за $2000 за м</w:t>
      </w:r>
      <w:r>
        <w:rPr>
          <w:vertAlign w:val="superscript"/>
        </w:rPr>
        <w:t>2</w:t>
      </w:r>
      <w:r>
        <w:rPr/>
        <w:t>, но такие офисы уже давно не продаются и не сдаются. Более того, только лишь 20% арендаторов готовы платить за аренду офиса свыше $200 в год за м</w:t>
      </w:r>
      <w:r>
        <w:rPr>
          <w:vertAlign w:val="superscript"/>
        </w:rPr>
        <w:t>2</w:t>
      </w:r>
      <w:r>
        <w:rPr/>
        <w:t>, но эти клиенты чаще переселяются в специализированные здания. А купить собственный офис хотят многие, но самые щедрые готовы платить до $1300 за м</w:t>
      </w:r>
      <w:r>
        <w:rPr>
          <w:vertAlign w:val="superscript"/>
        </w:rPr>
        <w:t>2</w:t>
      </w:r>
      <w:r>
        <w:rPr/>
        <w:t>.</w:t>
      </w:r>
      <w:r>
        <w:rPr>
          <w:highlight w:val="green"/>
        </w:rPr>
        <w:t xml:space="preserve"> </w:t>
      </w:r>
    </w:p>
    <w:p>
      <w:pPr>
        <w:pStyle w:val="Web"/>
        <w:spacing w:before="80" w:after="0"/>
        <w:ind w:firstLine="709"/>
        <w:jc w:val="both"/>
        <w:rPr/>
      </w:pPr>
      <w:r>
        <w:rPr/>
        <w:t>Стоимость – один из камней преткновения в данном сегменте: 80% заявок на аренду офисов входит в ценовой диапазон $60-200 за м</w:t>
      </w:r>
      <w:r>
        <w:rPr>
          <w:vertAlign w:val="superscript"/>
        </w:rPr>
        <w:t>2</w:t>
      </w:r>
      <w:r>
        <w:rPr/>
        <w:t xml:space="preserve"> в год, а 65% предложений ориентированы на ставки от $150 до $400 за м</w:t>
      </w:r>
      <w:r>
        <w:rPr>
          <w:vertAlign w:val="superscript"/>
        </w:rPr>
        <w:t>2</w:t>
      </w:r>
      <w:r>
        <w:rPr/>
        <w:t xml:space="preserve"> в год. 70% клиентов хотели бы купить офис по цене $150-400 за м</w:t>
      </w:r>
      <w:r>
        <w:rPr>
          <w:vertAlign w:val="superscript"/>
        </w:rPr>
        <w:t>2</w:t>
      </w:r>
      <w:r>
        <w:rPr/>
        <w:t>, но 90% помещений выставляются на продажу по $300-500 за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80" w:after="0"/>
        <w:ind w:firstLine="709"/>
        <w:jc w:val="both"/>
        <w:rPr/>
      </w:pPr>
      <w:r>
        <w:rPr/>
        <w:t>Вообще можно говорить о том, что за год спрос на офисные помещения вырос на 10-15 %. Не смотря на это, в купле-продаже предложение превышает спрос примерно на 20%, при этом качество предлагаемых помещений слишком низкое. Соответственно за год сделки по продаже офисов были единичны.</w:t>
      </w:r>
    </w:p>
    <w:p>
      <w:pPr>
        <w:pStyle w:val="Normal"/>
        <w:spacing w:before="80" w:after="0"/>
        <w:ind w:firstLine="709"/>
        <w:jc w:val="both"/>
        <w:rPr/>
      </w:pPr>
      <w:r>
        <w:rPr/>
        <w:t>Хотя спрос в аренде устойчиво превышает предложение, доля заявок на аренду офисных площадей в общей структуре рынка сократилась во II полугодии. Средняя стоимость аренды офисных помещений в 2002 году составила около $150 за м</w:t>
      </w:r>
      <w:r>
        <w:rPr>
          <w:vertAlign w:val="superscript"/>
        </w:rPr>
        <w:t>2</w:t>
      </w:r>
      <w:r>
        <w:rPr/>
        <w:t xml:space="preserve"> в год, т.е. сделки в основном заключаются по недорогим офисным помещениям. На вторичном рынке в основном оборачиваются как раз таки помещения низкого и среднего качества (неудачное месторасположение, требуются значительные затраты на ремонт), редко устраивающие арендаторов, которые сдаются по ставкам $140-150 за м</w:t>
      </w:r>
      <w:r>
        <w:rPr>
          <w:vertAlign w:val="superscript"/>
        </w:rPr>
        <w:t>2</w:t>
      </w:r>
      <w:r>
        <w:rPr/>
        <w:t xml:space="preserve">. Редко появляются предложения помещений, относящихся к дорогим, т.е. с качественным ремонтом, в центре города, с хорошей доступностью и хорошим окружением, но замечено снижение уровня цен примерно на 10% в сегменте дорогих офисных помещений во 2-ой половине 2002 года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В 4-м квартале 2002 г. замечено ощутимое снижение активности на рынке офисных помещений по сравнению с 4-м кварталом 2001 г.: активность спроса на аренду офисов составила 70% от уровня 4-го квартала 2001 года, спрос на покупку офисных помещений составил около 80%, а число предложений офисов и в аренду, и на продажу практически не меняется. </w:t>
      </w:r>
    </w:p>
    <w:p>
      <w:pPr>
        <w:pStyle w:val="Normal"/>
        <w:spacing w:before="80" w:after="0"/>
        <w:ind w:firstLine="709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Прогноз:</w:t>
      </w:r>
    </w:p>
    <w:p>
      <w:pPr>
        <w:pStyle w:val="Normal"/>
        <w:spacing w:before="80" w:after="0"/>
        <w:ind w:firstLine="709"/>
        <w:jc w:val="both"/>
        <w:rPr/>
      </w:pPr>
      <w:r>
        <w:rPr/>
        <w:t>1. Пик дефицита офисных помещений на рынке миновал. Резкое повышение стоимости аренды в этом сегменте в ближайшее время не ожидается.</w:t>
      </w:r>
    </w:p>
    <w:p>
      <w:pPr>
        <w:pStyle w:val="Normal"/>
        <w:spacing w:before="80" w:after="0"/>
        <w:ind w:firstLine="709"/>
        <w:jc w:val="both"/>
        <w:rPr/>
      </w:pPr>
      <w:r>
        <w:rPr/>
        <w:t>2. Возможно некоторое оживление в 1-2 кварталах 2003 года (до юбилея возможно заключение краткосрочных договоров)</w:t>
      </w:r>
    </w:p>
    <w:p>
      <w:pPr>
        <w:pStyle w:val="Normal"/>
        <w:spacing w:before="80" w:after="0"/>
        <w:ind w:firstLine="709"/>
        <w:jc w:val="both"/>
        <w:rPr/>
      </w:pPr>
      <w:r>
        <w:rPr/>
        <w:t>3. В целом прогнозируется снижение спроса на рынке офисных помещений в связи с появлением большого количества БЦ и, соответственно, снижение уровня цен и арендных ставок.</w:t>
      </w:r>
    </w:p>
    <w:p>
      <w:pPr>
        <w:pStyle w:val="Normal"/>
        <w:autoSpaceDE w:val="false"/>
        <w:spacing w:before="8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80" w:after="0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арковки</w:t>
      </w:r>
    </w:p>
    <w:p>
      <w:pPr>
        <w:pStyle w:val="Normal"/>
        <w:spacing w:before="80" w:after="0"/>
        <w:ind w:firstLine="748"/>
        <w:jc w:val="both"/>
        <w:rPr/>
      </w:pPr>
      <w:r>
        <w:rPr/>
        <w:t xml:space="preserve">В Петербурге насчитывается почти 2 миллиона автомобилей. При этом не более семисот тысяч машин имеют место постоянного хранения, остальные вынуждены парковаться под окнами квартиры, во дворе дома или рядом со стоянками (гаражами). 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color w:val="000000"/>
        </w:rPr>
        <w:t xml:space="preserve">В 2002 году в Петербурге насчитывалось свыше 500 автомобильных стоянок, на которых хранится около 75 тыс. автомобилей. Из всех мест хранения около 70% составляют гаражи, обнесенные железобетонным забором, около 20% - открытые автостоянки и только 3% - </w:t>
      </w:r>
      <w:r>
        <w:rPr/>
        <w:t xml:space="preserve">многоэтажные наземные, подземные и встроенные гаражи. Большая часть автотранспорта, имеющего пристанище, обитает в гаражах, построенных еще в советское время (гаражные кооперативы) и на платных автостоянках под открытым небом. Очень редко стоянки и гаражи располагаются рядом с домом, но многие водители предпочитают ходить или даже ездить за своей машиной каждое утро, нежели оставлять ее на ночь без присмотра. Отсюда - очевидна потребность в многоярусных паркингах. </w:t>
      </w:r>
    </w:p>
    <w:p>
      <w:pPr>
        <w:pStyle w:val="Normal"/>
        <w:spacing w:before="80" w:after="0"/>
        <w:ind w:firstLine="748"/>
        <w:jc w:val="both"/>
        <w:rPr/>
      </w:pPr>
      <w:r>
        <w:rPr/>
        <w:t>Несмотря на такую потребность и то, что городская администрация разработала ряд программ строительства новых паркингов (18 июня 2001 года вышло постановление губернатора N 36 «О Программе строительства гаражей-паркингов на период 2001-2005 гг.»), проблема строительства паркингов начала решаться только в последние годы. Во многом это произошло благодаря тому, что согласно постановлению №36 комитет по строительству подготовил проект распоряжения Администрации Санкт-Петербурга об освобождении инвесторов от передачи в бюджет Санкт-Петербурга денежных средств на развитие городской инфраструктуры при предоставлении земельных участков под строительство гаражей-паркингов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>Сегодня уже многие строительные компании приступили к строительству паркингов. За этим шагом легко усматривается тяга многих застройщиков к диверсификации своего бизнеса. Но здесь есть и другие обстоятельства - среди них то, что условия предоставления участков под паркинги не многим отличаются от тех, с которыми приходится сталкиваться жилищным строителям. А ИТК рекомендовано освобождать инвесторов, строящих многоярусные или подземные гаражи, от отчислений на инфраструктуру. Среди таких компаний – «ЛенСпецСМУ», возводящая паркинги на Байконурской улице, у станций метро «Василеостровская» и «Академическая».</w:t>
      </w:r>
    </w:p>
    <w:p>
      <w:pPr>
        <w:pStyle w:val="Normal"/>
        <w:spacing w:before="80" w:after="0"/>
        <w:ind w:firstLine="748"/>
        <w:jc w:val="both"/>
        <w:rPr/>
      </w:pPr>
      <w:r>
        <w:rPr/>
        <w:t>В 2002 году – фирма «Торговый Двор» получила разрешение ИТК на строительство многоэтажного паркинга на Среднем проспекте Васильевского острова, что само по себе является ярким событием в связи с практически полным отсутствием парковок и паркингов в центре города. Общая площадь пятна застройки – 5600 м</w:t>
      </w:r>
      <w:r>
        <w:rPr>
          <w:vertAlign w:val="superscript"/>
        </w:rPr>
        <w:t>2</w:t>
      </w:r>
      <w:r>
        <w:rPr/>
        <w:t xml:space="preserve">. Количество гаражей в паркинге -250. Экспертная оценка стоимости проекта – более $2,5 млн. Открытие паркинга планируется в конце 2004 года. Стоимость гаража в паркинге пока не определена, но скорее всего в зависимости от его площади она будет не менее $14-20 тыс., на данную цифру ориентируемся по следующим соображениям – стоимость гаража в новых и строящихся домах в центре города находится в пределах от $10 тыс. до $30 тыс., стоимость гаража в паркинге на Волынском переулке при продаже была также около $20 тыс., но при этом места в паркингах в спальных районах стоят в несколько раз меньше – к примеру, гаражи в паркинге на ул. Коллонтай Невского района стоили от $4 тыс. до $7 тыс. в зависимости от этажа. Вообще, согласно данным строительных компаний сейчас средняя себестоимость одного машиноместа в подземных и многоярусных гаражах, составляет $2000-3500. Продаются они, соответственно, в 1,5-2 раза дороже - за $4000-7000, а в центре города цены доходят до $10000-12000 за машиноместо. 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>Среди паркингов, проектируемых и возводимых в центре города также замечены: паркинг для покупателей и постояльцев «Владимирского Пассажа» и проектируемый паркинг в комплексе «Невский международный центр». В конце 2002 года ООО «Н.В.РЕСТЭЙТ» начало изыскательские работы с целью выявления возможности строительства паркинга в Петроградском районе. Работы будут вестись на земельном участке, расположенном, между домами номер 6 и 8 по Лодейнопольской улице. Площадь участка 826 м</w:t>
      </w:r>
      <w:r>
        <w:rPr>
          <w:vertAlign w:val="superscript"/>
        </w:rPr>
        <w:t>2</w:t>
      </w:r>
      <w:r>
        <w:rPr/>
        <w:t xml:space="preserve">. В 2000 году перед началом чемпионата мира по хоккею на проспекте Добролюбова, возле спортивного комплекса «Юбилейный», состоялось открытие паркинга Федерации профсоюзов Санкт-Петербурга и Ленинградской области. Трехэтажное здание, рассчитанное на прием 282 машин, было построено за четыре месяца. </w:t>
      </w:r>
    </w:p>
    <w:p>
      <w:pPr>
        <w:pStyle w:val="Web"/>
        <w:spacing w:before="80" w:after="0"/>
        <w:ind w:firstLine="748"/>
        <w:jc w:val="both"/>
        <w:rPr/>
      </w:pPr>
      <w:r>
        <w:rPr>
          <w:bCs/>
        </w:rPr>
        <w:t>В 2000 году была создана а</w:t>
      </w:r>
      <w:r>
        <w:rPr/>
        <w:t xml:space="preserve">ссоциация «Гаражное строительство», которая возводит паркинги в жилых микрорайонах </w:t>
      </w:r>
      <w:r>
        <w:rPr>
          <w:bCs/>
        </w:rPr>
        <w:t xml:space="preserve">города. Сейчас осуществляется строительство трех объектов: на ул. </w:t>
      </w:r>
      <w:r>
        <w:rPr/>
        <w:t>Веденеева, 12 - 5-этажный теплый паркинг боксового размещения гаражей на 300 мест. Чапыгина, 3А - двухэтажный открытый холодный паркинг боксового размещения на 84 места. 4-й квартал Васильевского острова - многофункциональный 3-этажный центр. Этот проект совмещает в себе две идеи - дом быта и паркинг-автостоянка на 100 мест, фитнесс-центр, спорт-зал, помещение для муниципального совета.</w:t>
      </w:r>
    </w:p>
    <w:p>
      <w:pPr>
        <w:pStyle w:val="Web"/>
        <w:spacing w:before="80" w:after="0"/>
        <w:ind w:firstLine="748"/>
        <w:jc w:val="both"/>
        <w:rPr>
          <w:color w:val="000000"/>
        </w:rPr>
      </w:pPr>
      <w:r>
        <w:rPr>
          <w:color w:val="000000"/>
        </w:rPr>
        <w:t>В начале 2003 года будет сдан четырехэтажный паркинг на Лабораторном пр., где 18-ти метровые блоки на этапе строительства продавались по $6500, а после сдачи будут стоить уже около $8000.</w:t>
      </w:r>
    </w:p>
    <w:p>
      <w:pPr>
        <w:pStyle w:val="Web"/>
        <w:spacing w:before="80" w:after="0"/>
        <w:ind w:firstLine="748"/>
        <w:jc w:val="both"/>
        <w:rPr>
          <w:highlight w:val="yellow"/>
        </w:rPr>
      </w:pPr>
      <w:r>
        <w:rPr>
          <w:color w:val="000000"/>
        </w:rPr>
        <w:t>«Городской центр автостоянок и гаражей» надеется реализовать около пяти проектов строительства гаражей для наземного хранения, что дешевле, чем подземные паркинги – планируется, что место под машину будет стоить от $2 тыс. Среди проектов «Городского центра автостоянок и гаражей» - на улице Нахимова и на Среднем проспекте Васильевского острова, на улице Звездной.</w:t>
      </w:r>
    </w:p>
    <w:p>
      <w:pPr>
        <w:pStyle w:val="Normal"/>
        <w:spacing w:before="80" w:after="0"/>
        <w:ind w:firstLine="709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Прогноз:</w:t>
      </w:r>
    </w:p>
    <w:p>
      <w:pPr>
        <w:pStyle w:val="Normal"/>
        <w:spacing w:before="80" w:after="0"/>
        <w:ind w:firstLine="709"/>
        <w:jc w:val="both"/>
        <w:rPr/>
      </w:pPr>
      <w:r>
        <w:rPr/>
        <w:t>1. По-прежнему будет наблюдаться дефицит парковочных мест в центре города.</w:t>
      </w:r>
    </w:p>
    <w:p>
      <w:pPr>
        <w:pStyle w:val="Normal"/>
        <w:spacing w:before="80" w:after="0"/>
        <w:ind w:firstLine="709"/>
        <w:jc w:val="both"/>
        <w:rPr/>
      </w:pPr>
      <w:r>
        <w:rPr/>
        <w:t>2. Нарастание спроса в спальных районах и в микрорайонах, где ведется новое строительство.</w:t>
      </w:r>
    </w:p>
    <w:p>
      <w:pPr>
        <w:pStyle w:val="Normal"/>
        <w:spacing w:before="80" w:after="0"/>
        <w:ind w:firstLine="709"/>
        <w:jc w:val="both"/>
        <w:rPr/>
      </w:pPr>
      <w:r>
        <w:rPr/>
        <w:t>3. В 2003 году планируется ввод около 4000 машиномест в крытых (теплых и холодных) паркингах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80" w:after="0"/>
        <w:ind w:firstLine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Торговля </w:t>
      </w:r>
    </w:p>
    <w:p>
      <w:pPr>
        <w:pStyle w:val="2"/>
        <w:spacing w:before="80" w:after="0"/>
        <w:ind w:firstLine="709"/>
        <w:rPr/>
      </w:pPr>
      <w:r>
        <w:rPr/>
        <w:t xml:space="preserve">Значимым фактором, оказывающим воздействие на развитие торговой сферы Петербурга в последние годы, является создание «цивилизованных» торговых комплексов и тенденция к вытеснению рыночной и «палаточной» торговли. </w:t>
      </w:r>
    </w:p>
    <w:p>
      <w:pPr>
        <w:pStyle w:val="TextBodyIndent"/>
        <w:spacing w:before="80" w:after="0"/>
        <w:rPr/>
      </w:pPr>
      <w:r>
        <w:rPr/>
        <w:t xml:space="preserve">Вместе с тем следует заметить, что современных торговых центров, стремящихся быть похожими на западные аналоги, по-прежнему немного. Первоначально они стали открываться на окраинах города: «Балканский» в Купчино, «Аэродром» у м. Пионерская, «Шувалово» на пр. Просвещения, «Бада-Бум» в Озерках. Реализованных проектов в центре города пока единицы, хотя на данный момент несколько объектов находятся на разных этапах проектирования и строительства. 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bCs/>
          <w:szCs w:val="20"/>
        </w:rPr>
        <w:t>Петербургская торговля занимает более 3 млн. м</w:t>
      </w:r>
      <w:r>
        <w:rPr>
          <w:bCs/>
          <w:szCs w:val="20"/>
          <w:vertAlign w:val="superscript"/>
        </w:rPr>
        <w:t>2</w:t>
      </w:r>
      <w:r>
        <w:rPr>
          <w:bCs/>
          <w:szCs w:val="20"/>
        </w:rPr>
        <w:t xml:space="preserve"> площадей, и из них современным стандартам соответствуют не более 500 м</w:t>
      </w:r>
      <w:r>
        <w:rPr>
          <w:bCs/>
          <w:szCs w:val="20"/>
          <w:vertAlign w:val="superscript"/>
        </w:rPr>
        <w:t>2</w:t>
      </w:r>
      <w:r>
        <w:rPr>
          <w:bCs/>
          <w:szCs w:val="20"/>
        </w:rPr>
        <w:t>. Но уже сейчас на различных этапах строительства и разработки проектов находятся более 50 объектов торгового назначения, что позволит в ближайшее время создать около 435 тыс. м</w:t>
      </w:r>
      <w:r>
        <w:rPr>
          <w:bCs/>
          <w:szCs w:val="20"/>
          <w:vertAlign w:val="superscript"/>
        </w:rPr>
        <w:t>2</w:t>
      </w:r>
      <w:r>
        <w:rPr>
          <w:bCs/>
          <w:szCs w:val="20"/>
        </w:rPr>
        <w:t xml:space="preserve"> торговых площадей. Недостаток торговых площадей в центре города привел к значительному увеличению количества помещений, переведенных в нежилой фонд. Но, скорее всего даже с учетом перевода в нежилой фонд, активной реконструкции и строительства в центре города дефицит торговых площадей не будет решен. Ввод новых площадей существенно отставал у нас от роста товарооборота и покупательского спроса, хотя торговая недвижимость – тот сегмент, где цены, как аренды, так и продажи явно завышены, рост доходности инвестиций очевиден.</w:t>
      </w:r>
    </w:p>
    <w:p>
      <w:pPr>
        <w:pStyle w:val="TextBodyIndent"/>
        <w:spacing w:before="80" w:after="0"/>
        <w:rPr/>
      </w:pPr>
      <w:r>
        <w:rPr/>
        <w:t>В связи с недостатком качественных торговых площадей в центре города по-прежнему в фаворе встроенные помещения, причем не только на центральных магистралях, хотя арендные ставки за объект с оптимальными характеристиками на центральной магистрали – Невском пр. максимальны и достигают $1000-1800 за м</w:t>
      </w:r>
      <w:r>
        <w:rPr>
          <w:vertAlign w:val="superscript"/>
        </w:rPr>
        <w:t>2</w:t>
      </w:r>
      <w:r>
        <w:rPr/>
        <w:t xml:space="preserve"> в год, а цены продаж от $3000 до $6000 за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80" w:after="0"/>
        <w:ind w:firstLine="709"/>
        <w:jc w:val="both"/>
        <w:rPr/>
      </w:pPr>
      <w:r>
        <w:rPr/>
        <w:t>Появившиеся и строящиеся торговые комплексы являются прямыми конкурентами существующих с советских времен универмагов. Многие из универмагов города оказались в результате на грани банкротства, не выдерживая конкуренции с появляющимися современными торговыми центрами. Показательный пример – универмаги «Фрунзенский» и «Кировский». Еще год назад универмаг «Кировский» отличался непродуманной арендной политикой – в переходах между этажами были устроены «барахолки», вместе с тем, как магазины непосредственно в торговых залах были расположены на вполне качественных торговых площадях. Таким образом, в погоне за сиюминутной прибылью был потерян имидж универмага, и теперь управляющие пытаются исправить свои ошибки, увеличив площадь универмага и разместив на площадях универмага в качестве якорей известные в городе сетевые магазины.</w:t>
      </w:r>
    </w:p>
    <w:p>
      <w:pPr>
        <w:pStyle w:val="2"/>
        <w:spacing w:before="80" w:after="0"/>
        <w:ind w:firstLine="709"/>
        <w:rPr/>
      </w:pPr>
      <w:r>
        <w:rPr/>
        <w:t>Как правило, магазины в торговых центрах сдаются в аренду, предложения по продажам площадей в ТЦ на рынке Санкт-Петербурга редки. Экономический размер предлагаемых торговых площадей обычно варьируется от 20-40 до 200-350 м</w:t>
      </w:r>
      <w:r>
        <w:rPr>
          <w:vertAlign w:val="superscript"/>
        </w:rPr>
        <w:t>2</w:t>
      </w:r>
      <w:r>
        <w:rPr/>
        <w:t xml:space="preserve">. В последнее время отмечается тенденция к увеличению площадей магазинов в ТЦ. Интерес к крупным магазинам проявляют торговые сети, многие из которых не ограничиваются представительством только в одном ТЦ и зачастую являются якорями одновременно в нескольких центрах. </w:t>
      </w:r>
    </w:p>
    <w:p>
      <w:pPr>
        <w:pStyle w:val="Normal"/>
        <w:spacing w:before="80" w:after="0"/>
        <w:ind w:firstLine="70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орговые комплексы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>Несмотря на активное строительство в Петербурге крупных торговых и многофункциональных комплексов дефицит торговых площадей в 2002 году так и не был ликвидирован. Кроме нашумевших проектов, сдача которых изначально была приурочена к юбилею города, в 2002 г. появлялось и затихало много новых планов о строительстве ТК, например ИТК рассматривало заявку о проектировании и строительстве многофункционального комплекса у ст.м. «Электросила» ЗАО «Агропромышленная Корпорация Земля». ЗАО планировало построить трехэтажное здание комплекса, в который должны были войти и купольный зал наземного вестибюля станции метро. Весь комплекс должен был состоять из двух торговых блоков, между которыми размещается эскалаторный узел, лифт и лестницы. Общая площадь постройки ориентировочно должна составить 6000 м</w:t>
      </w:r>
      <w:r>
        <w:rPr>
          <w:vertAlign w:val="superscript"/>
        </w:rPr>
        <w:t>2</w:t>
      </w:r>
      <w:r>
        <w:rPr/>
        <w:t>. Разработка архитектурного проекта комплекса планируется совместно с архитекторами ЗАО `Метрополитенсервисом`. На реализацию всего проекта потребуется три года, строительство планируется осуществлять в две очереди. Рыночная стоимость объекта недвижимости - $2 500 000. Принципиальное разрешение на строительство ИТК дала, но пока информация о проекте строительства так и не появилась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>Только немногие из заявленных к сдаче в 2002 году ТК действительно начали работать – «Фрунзенский» и «Академический» (первая очередь), к торговым уентрам можно отнести и «Максидом», расширивший свой ассортимент, а «Владимирский Пассаж», «Гранд-Палас», «Буржуа», «Перинные ряды» откроются в 2003г. Те же торговые комплексы, которые успеют открыться к юбилею, смогут заявить предельно высокие арендные ставки. Упор в новых ТЦ делается на крупных арендаторов, способных платить до $1500 за м</w:t>
      </w:r>
      <w:r>
        <w:rPr>
          <w:vertAlign w:val="superscript"/>
        </w:rPr>
        <w:t>2</w:t>
      </w:r>
      <w:r>
        <w:rPr/>
        <w:t xml:space="preserve"> в год, причем размер секций в ТК значительно увеличился – от 100 до 200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 xml:space="preserve">На сегодня особое место на рынке торговых комплексов занимает компания </w:t>
      </w:r>
      <w:r>
        <w:rPr>
          <w:b/>
          <w:bCs/>
        </w:rPr>
        <w:t xml:space="preserve">Адамант, </w:t>
      </w:r>
      <w:r>
        <w:rPr/>
        <w:t xml:space="preserve">которая представляет собой разветвленный холдинг, занимающийся оптовой и розничной торговлей, строительством, развитием собственной торговой сети, также владеющий несколькими ресторанами, заводом по производству стеклопакетов и т.п. Холдинг «Адамант» приступил к строительству очередного своего торгово-развлекательного комплекса, минуя процедуру ИТК. На площадке возле метро «Проспект Просвещения» с 1995 года застройщиком числится ЗАО «Ассоциация «Открытая резервная система». Однако проект у «Проспекта Просвещения» за все эти годы не сдвинулся - кроме забора на площадке и сайта в Интернете, представлявшего проект будущего </w:t>
      </w:r>
      <w:r>
        <w:rPr>
          <w:i/>
        </w:rPr>
        <w:t>«Комплекса-2000»</w:t>
      </w:r>
      <w:r>
        <w:rPr/>
        <w:t>, ничего так и не появилось. Работы возобновились после того, как к реализации проекта подключился холдинг «Адамант». ЗАО «Ассоциация «ОРС» и ЗАО «Адамант» заключили договор, в соответствии с которым «ОРС» оставляет за собой функции застройщика. При этом заказчиком по строительству выступает ООО «Адамант», а генподрядчиком -- ЗАО «Адамант-строй». Финансирование осуществляется на долевой основе. На участке в 2,5 га «Адамант» возводит 4-этажный многофункциональный комплекс площадью около 50 тыс. м</w:t>
      </w:r>
      <w:r>
        <w:rPr>
          <w:vertAlign w:val="superscript"/>
        </w:rPr>
        <w:t>2</w:t>
      </w:r>
      <w:r>
        <w:rPr/>
        <w:t>. Инвестиции в проект составят более $30 млн. В центре разместятся: супермаркет, предположительно «Патэрсон», кинотеатр на два зала, около 250 магазинов, объекты общепита, боулинг-зоны, а также многоэтажный паркинг на 600 машиномест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«Адамант» участвует также в проекте строительства другого многофункционального комплекса </w:t>
      </w:r>
      <w:r>
        <w:rPr>
          <w:i/>
        </w:rPr>
        <w:t>«Заневский Каскад»</w:t>
      </w:r>
      <w:r>
        <w:rPr/>
        <w:t xml:space="preserve"> </w:t>
      </w:r>
      <w:r>
        <w:rPr>
          <w:spacing w:val="4"/>
        </w:rPr>
        <w:t xml:space="preserve">у станции метро «Ладожская», </w:t>
      </w:r>
      <w:r>
        <w:rPr/>
        <w:t>где «Адамант» будет являться совладельцем. Управляющей компанией после открытия торгового комплекса станет ООО «Адамант-Капитал». Открытие «Заневского Каскада», ранее запланированное на весну 2003 года состоится не ранее сентября этого же года. Стоимость проекта – около $15 млн. Между ООО ТМПТЦ «ТЕМП» (заказчиком ТЦ) и компанией «Адамант» заключено соглашение о совместном инвестировании проекта, уже сейчас «Адамант» принял решение об увеличении площади ТЦ</w:t>
      </w:r>
      <w:r>
        <w:rPr>
          <w:spacing w:val="4"/>
        </w:rPr>
        <w:t xml:space="preserve"> с 30000 квадратных метров до 32000 м</w:t>
      </w:r>
      <w:r>
        <w:rPr>
          <w:spacing w:val="4"/>
          <w:vertAlign w:val="superscript"/>
        </w:rPr>
        <w:t>2</w:t>
      </w:r>
      <w:r>
        <w:rPr>
          <w:spacing w:val="4"/>
        </w:rPr>
        <w:t>, арендопригодные площади увеличатся с 17000 квадратных метров до 20000 м</w:t>
      </w:r>
      <w:r>
        <w:rPr>
          <w:spacing w:val="4"/>
          <w:vertAlign w:val="superscript"/>
        </w:rPr>
        <w:t>2</w:t>
      </w:r>
      <w:r>
        <w:rPr>
          <w:spacing w:val="4"/>
        </w:rPr>
        <w:t>. Комплекс будет представлять собой многоэтажное здание с торговыми и офисными площадями. Арендные ставки по Комплексу – $350-$840 за квадратный метр в год. Все торговые помещения Комплекса разбиты на ценовые зоны в зависимости от трех основных параметров: этаж, конкретное место на этаже, площадь помещения. Здание будет оснащено лифтами, эскалаторами и многоярусной парковкой площадью около 10000м</w:t>
      </w:r>
      <w:r>
        <w:rPr>
          <w:spacing w:val="4"/>
          <w:vertAlign w:val="superscript"/>
        </w:rPr>
        <w:t>2</w:t>
      </w:r>
      <w:r>
        <w:rPr>
          <w:spacing w:val="4"/>
        </w:rPr>
        <w:t>. Пока не совсем ясно, останутся ли арендаторы, с которыми договора были заключены еще до внесения изменений в проект, к примеру супермаркет «Перекресток» должен был располагаться на первом этаже, сейчас же его «переносят» в цоколь.</w:t>
      </w:r>
    </w:p>
    <w:p>
      <w:pPr>
        <w:pStyle w:val="Normal"/>
        <w:autoSpaceDE w:val="false"/>
        <w:spacing w:before="80" w:after="0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/>
        <w:t>Следует отметить, что ЗАО «Адамант» пользуется инвестиционными льготами по подключению к инженерным сетям, что, конечно, значительно упрощает реализацию проектов. Сегодня к торговой сети «Адамант» относятся следующие ТК: «Балканский», «Шувалово», «Аэродром», «Балтийский», «Невский», «Академический», первая очередь которого открылась осенью 2002 года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Торговый комплекс «Балканский».</w:t>
      </w:r>
      <w:r>
        <w:rPr>
          <w:b/>
          <w:bCs/>
          <w:i/>
          <w:iCs/>
        </w:rPr>
        <w:t xml:space="preserve"> </w:t>
      </w:r>
      <w:r>
        <w:rPr/>
        <w:t>Местоположение: м. Купчино, Балканская пл. Является комплексом торговых зданий – девять павильонов общей площадью около 10000 м</w:t>
      </w:r>
      <w:r>
        <w:rPr>
          <w:vertAlign w:val="superscript"/>
        </w:rPr>
        <w:t>2</w:t>
      </w:r>
      <w:r>
        <w:rPr/>
        <w:t xml:space="preserve"> (функционируют с 1996 г.) и универмаг около 5 500 м</w:t>
      </w:r>
      <w:r>
        <w:rPr>
          <w:vertAlign w:val="superscript"/>
        </w:rPr>
        <w:t>2</w:t>
      </w:r>
      <w:r>
        <w:rPr/>
        <w:t xml:space="preserve"> (функционирует с 1997 года). Универмаг представляет собой современное двухэтажное торговое здание из легких конструкций. Лифтов, эскалаторов нет. Помимо центральных сквозных входов/выходов, есть боковые входы через магазины. Парковка – при входе и по бокам на 100 мест, всего на территории комплекса можно поставить около 1000 машин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/>
        <w:t>Первый этаж – крупные арендаторы (магазины площадью 100-800 м</w:t>
      </w:r>
      <w:r>
        <w:rPr>
          <w:vertAlign w:val="superscript"/>
        </w:rPr>
        <w:t>2</w:t>
      </w:r>
      <w:r>
        <w:rPr/>
        <w:t>). Второй этаж «нарезан» более мелко – по трети от общего количества секции по 18, 36 и 54 м</w:t>
      </w:r>
      <w:r>
        <w:rPr>
          <w:vertAlign w:val="superscript"/>
        </w:rPr>
        <w:t>2</w:t>
      </w:r>
      <w:r>
        <w:rPr/>
        <w:t>. Крупные секции (по плану) разбиты на более мелкие, по одной – две секции в 9, 27, 4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Торговый центр «Шувалово».</w:t>
      </w:r>
      <w:r>
        <w:rPr>
          <w:b/>
          <w:bCs/>
          <w:i/>
          <w:iCs/>
        </w:rPr>
        <w:t xml:space="preserve"> </w:t>
      </w:r>
      <w:r>
        <w:rPr/>
        <w:t>Местоположение – напротив м. «Проспект Просвещения». Выполнен в виде зигзагообразной пристройки вокруг жилого дома. Функционирует с 1997 года. Окружение – многоэтажный жилой комплекс, плотные транспортные потоки – пересечение двух крупных транспортных магистралей. Общая площадь – 11200 м</w:t>
      </w:r>
      <w:r>
        <w:rPr>
          <w:vertAlign w:val="superscript"/>
        </w:rPr>
        <w:t>2</w:t>
      </w:r>
      <w:r>
        <w:rPr/>
        <w:t>, более 300 торговых мест. Внизу, под первым этажом, располагается ресторан, бар и клуб. «Якорных» арендаторов нет. Средний размер секций – 15-25 м</w:t>
      </w:r>
      <w:r>
        <w:rPr>
          <w:vertAlign w:val="superscript"/>
        </w:rPr>
        <w:t>2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Торговый центр «Аэродром».</w:t>
      </w:r>
      <w:r>
        <w:rPr>
          <w:b/>
          <w:bCs/>
          <w:i/>
          <w:iCs/>
        </w:rPr>
        <w:t xml:space="preserve"> </w:t>
      </w:r>
      <w:r>
        <w:rPr/>
        <w:t>Местоположение – рядом с ст. м. «Пионерская». Функционирует с 1998 года. Состоит из двух зданий современной (легкой) конструкции. Длина корпусов – 200 м. Общая площадь – около 8000 м</w:t>
      </w:r>
      <w:r>
        <w:rPr>
          <w:vertAlign w:val="superscript"/>
        </w:rPr>
        <w:t>2</w:t>
      </w:r>
      <w:r>
        <w:rPr/>
        <w:t>. Примерно 130 магазинов. Количество парковочных мест – 300. Торговля ведется на двух этажах, причем второй этаж в обоих корпусах не цельный, а по сути является антресолью. Первый корпус – якорный арендатор – «Адамант» (более 2/3 торговой площади комплекса), второй корпус – порядка 50  мелких магазинчиков. Функционирует клуб-дискотека и бар «Аэродром» (около 600 м</w:t>
      </w:r>
      <w:r>
        <w:rPr>
          <w:vertAlign w:val="superscript"/>
        </w:rPr>
        <w:t>2</w:t>
      </w:r>
      <w:r>
        <w:rPr/>
        <w:t>), зал игровых автоматов, кафе.</w:t>
      </w:r>
    </w:p>
    <w:p>
      <w:pPr>
        <w:pStyle w:val="Normal"/>
        <w:spacing w:before="80" w:after="0"/>
        <w:ind w:firstLine="709"/>
        <w:jc w:val="both"/>
        <w:rPr/>
      </w:pPr>
      <w:r>
        <w:rPr>
          <w:bCs/>
          <w:i/>
          <w:iCs/>
        </w:rPr>
        <w:t>Торговый комплекс «Балтийский».</w:t>
      </w:r>
      <w:r>
        <w:rPr>
          <w:b/>
          <w:bCs/>
          <w:i/>
          <w:iCs/>
        </w:rPr>
        <w:t xml:space="preserve"> </w:t>
      </w:r>
      <w:r>
        <w:rPr/>
        <w:t>Торговый комплекс «Балтийский» разместился в реконструированном здании бывшей фабрики-кухни, построенном на Большом проспекте Васильевского острова д. 68 в 1930 году. Открылся в октябре 2000 года. Несмотря на отсутствие территориальных преимуществ, удаленность от метро, комплекс зарекомендовал себя не только как торговый центр районного масштаба, но и завоевал любовь покупателей города, стал победителем Городского конкурса весенне-летнего сезона 2001 года среди предприятий сферы потребительского рынка. Общая площадь трехэтажного ТК – 12 000 кв.м. На второй и третий этажи ведет эскалатор. Перед комплексом имеется парковка на 160 машиномест. Под торговлю занято около 7 500 м</w:t>
      </w:r>
      <w:r>
        <w:rPr>
          <w:vertAlign w:val="superscript"/>
        </w:rPr>
        <w:t>2</w:t>
      </w:r>
      <w:r>
        <w:rPr/>
        <w:t>. Это пространство нарезано на блоки от 10 до 180 м</w:t>
      </w:r>
      <w:r>
        <w:rPr>
          <w:vertAlign w:val="superscript"/>
        </w:rPr>
        <w:t>2</w:t>
      </w:r>
      <w:r>
        <w:rPr/>
        <w:t>, где расположились около 200 магазинов. Среди крупных арендаторов – книжный клуб «Снарк», магазин детских товаров «Кроха», магазин аудио- и видеопродукции «Союз» и парфюмерный магазин «Л'Этуаль». Не торговая зона - ночной клуб «Neo», кинотеатр «Neo» открывшийся осенью 2002 года, кафе, салон красоты, солярий, ателье по ремонту обуви, химчистка. Украшение комплекса – атриум площадью более 50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eading7"/>
        <w:spacing w:before="80" w:after="0"/>
        <w:ind w:firstLine="709"/>
        <w:jc w:val="both"/>
        <w:rPr/>
      </w:pPr>
      <w:r>
        <w:rPr>
          <w:i/>
        </w:rPr>
        <w:t>Торговый комплекс «Невский».</w:t>
      </w:r>
      <w:r>
        <w:rPr/>
        <w:t xml:space="preserve"> Торговый комплекс «Невский» расположен на оживленной трассе - проспекте Большевиков, около станции метро «Улица Дыбенко», Первая очередь была введена в эксплуатацию в конце 2001 года, вторая через три месяца - в феврале 2002. Торговый комплекс «Невский» - современный многофункциональный торговый центр, общая площадь которого - 14000 м</w:t>
      </w:r>
      <w:r>
        <w:rPr>
          <w:vertAlign w:val="superscript"/>
        </w:rPr>
        <w:t>2</w:t>
      </w:r>
      <w:r>
        <w:rPr/>
        <w:t>. Торговая зона поделена на 350 магазинов, площадь большинства из них – 10 – 50 м</w:t>
      </w:r>
      <w:r>
        <w:rPr>
          <w:vertAlign w:val="superscript"/>
        </w:rPr>
        <w:t>2</w:t>
      </w:r>
      <w:r>
        <w:rPr/>
        <w:t xml:space="preserve">. В центре комплекса есть эскалатор на второй этаж. Перед ТК организована бесплатная стоянка на 300 мест. Якорный арендатор на 1 этаже - парфюмерный магазин «Л'Этуаль». В ТК расположены: ресторан, кафе, ночной клуб «ПатиФон», пункт обмена валюты, банкоматы, аптека, химчистка, парикмахерская, фотоуслуги, детский досуговый центр, игровые автоматы. </w:t>
      </w:r>
    </w:p>
    <w:p>
      <w:pPr>
        <w:pStyle w:val="2"/>
        <w:spacing w:before="80" w:after="0"/>
        <w:ind w:firstLine="709"/>
        <w:rPr/>
      </w:pPr>
      <w:r>
        <w:rPr/>
        <w:t xml:space="preserve">Среди торговых центров, построенных в последнее время следует также выделить </w:t>
      </w:r>
      <w:r>
        <w:rPr>
          <w:i/>
        </w:rPr>
        <w:t xml:space="preserve">ТЦ </w:t>
      </w:r>
      <w:r>
        <w:rPr>
          <w:bCs/>
          <w:i/>
        </w:rPr>
        <w:t>«Адмиралтейский»</w:t>
      </w:r>
      <w:r>
        <w:rPr/>
        <w:t xml:space="preserve"> на Московском проспекте д.3, около Сенной площади. Он открылся в сентябре 2001 года. Инвестор проекта и управляющая компания – «Дом Мод Плюс». Четырехэтажное здание имеет площадь 3000 м</w:t>
      </w:r>
      <w:r>
        <w:rPr>
          <w:vertAlign w:val="superscript"/>
        </w:rPr>
        <w:t>2</w:t>
      </w:r>
      <w:r>
        <w:rPr/>
        <w:t xml:space="preserve"> и оборудовано лифтом. Парковка фактически отсутствует. «Адмиралтейский» ориентирован на торговлю дорогими товарами. Среди арендаторов много известных брэндов – </w:t>
      </w:r>
      <w:r>
        <w:rPr>
          <w:lang w:val="en-US"/>
        </w:rPr>
        <w:t>Benetton</w:t>
      </w:r>
      <w:r>
        <w:rPr/>
        <w:t xml:space="preserve">, </w:t>
      </w:r>
      <w:r>
        <w:rPr>
          <w:lang w:val="en-US"/>
        </w:rPr>
        <w:t>Berghaus</w:t>
      </w:r>
      <w:r>
        <w:rPr/>
        <w:t xml:space="preserve">, </w:t>
      </w:r>
      <w:r>
        <w:rPr>
          <w:lang w:val="en-US"/>
        </w:rPr>
        <w:t>Ecco</w:t>
      </w:r>
      <w:r>
        <w:rPr/>
        <w:t xml:space="preserve">, </w:t>
      </w:r>
      <w:r>
        <w:rPr>
          <w:lang w:val="en-US"/>
        </w:rPr>
        <w:t>Rive</w:t>
      </w:r>
      <w:r>
        <w:rPr/>
        <w:t xml:space="preserve"> </w:t>
      </w:r>
      <w:r>
        <w:rPr>
          <w:lang w:val="en-US"/>
        </w:rPr>
        <w:t>Gauche</w:t>
      </w:r>
      <w:r>
        <w:rPr/>
        <w:t>. Площадь магазинов от 40 до 200 м</w:t>
      </w:r>
      <w:r>
        <w:rPr>
          <w:vertAlign w:val="superscript"/>
        </w:rPr>
        <w:t>2</w:t>
      </w:r>
      <w:r>
        <w:rPr/>
        <w:t>. В ТЦ расположено кафе и летняя веранда (открытое кафе, работающее лотом)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/>
        <w:t>В 1999 году был введен в эксплуатацию торгово-развлекательный комплекс</w:t>
      </w:r>
      <w:r>
        <w:rPr>
          <w:b/>
          <w:bCs/>
          <w:i/>
          <w:iCs/>
        </w:rPr>
        <w:t xml:space="preserve"> «</w:t>
      </w:r>
      <w:r>
        <w:rPr>
          <w:bCs/>
          <w:i/>
          <w:iCs/>
        </w:rPr>
        <w:t>Бада-бум».</w:t>
      </w:r>
      <w:r>
        <w:rPr>
          <w:b/>
          <w:bCs/>
          <w:i/>
          <w:iCs/>
        </w:rPr>
        <w:t xml:space="preserve"> </w:t>
      </w:r>
      <w:r>
        <w:rPr/>
        <w:t>Торгово-развлекательный комплекс оригинальной архитектуры хай-тэк. Местоположение – пересечение Выборгского шоссе и пр. Энгельса напротив ст. м. «Озерки», на территории 29-го квартала Шувалово-Озерки. Парковка на 80 машин непосредственно перед ТЦ. Владелец – ЗАО «Проект Озерки». Управляющая компания – «АФМ – консалтинг». Площадь объекта составляет более 4000 м</w:t>
      </w:r>
      <w:r>
        <w:rPr>
          <w:vertAlign w:val="superscript"/>
        </w:rPr>
        <w:t>2</w:t>
      </w:r>
      <w:r>
        <w:rPr/>
        <w:t xml:space="preserve">. Кроме 28 магазинов-секций предусмотрены два крупных арендатора - ночной клуб (с дискотекой, баром и бильярдом) и ресторан быстрого питания. Проект решен в трех уровнях. 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Большой Гостиный двор.</w:t>
      </w:r>
      <w:r>
        <w:rPr>
          <w:b/>
          <w:bCs/>
          <w:i/>
          <w:iCs/>
        </w:rPr>
        <w:t xml:space="preserve"> </w:t>
      </w:r>
      <w:r>
        <w:rPr/>
        <w:t>Старейший универмаг города, расположенный в самом центре, у трех станций метро. Парковка фактически отсутствует. Общая площадь БГД – около 79 000 м</w:t>
      </w:r>
      <w:r>
        <w:rPr>
          <w:vertAlign w:val="superscript"/>
        </w:rPr>
        <w:t>2</w:t>
      </w:r>
      <w:r>
        <w:rPr/>
        <w:t>, арендопригодная – всего примерно 16000 м</w:t>
      </w:r>
      <w:r>
        <w:rPr>
          <w:vertAlign w:val="superscript"/>
        </w:rPr>
        <w:t>2</w:t>
      </w:r>
      <w:r>
        <w:rPr/>
        <w:t>. Такое соотношение связано в первую очередь с неудачной планировкой здания. Общая протяженность линий БГД – около 5 км, причем обойти универмаг можно только по периметру (переходы через внутренний двор отсутствуют). Среди неторговых арендаторов – «Нескучный сад» (игровые автоматы и развлечения) и ряд операторов сферы услуг (пункт ремонта обуви, гравировка, «Кодак» и т.д.). В 2002 году был проведен ремонт большого количества торговых помещений, где прилавочная торговля была заменена свободным доступом к товарам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ДЛТ.</w:t>
      </w:r>
      <w:r>
        <w:rPr>
          <w:b/>
          <w:bCs/>
          <w:i/>
          <w:iCs/>
        </w:rPr>
        <w:t xml:space="preserve"> </w:t>
      </w:r>
      <w:r>
        <w:rPr/>
        <w:t>Местоположение – Большая Конюшенная улица, недалеко от Невского проспекта. Универмаг с некоторыми современными формами торговли, но в основном – торговля «через прилавок». В универмаге два смежных торговых зала в три этажа. Основные операторы - арендаторы – известные торговые марки, а также торговля осуществляется самим владельцем на основании прямых договоров с поставщиками. Торговая площадь составляет около 10 000 м</w:t>
      </w:r>
      <w:r>
        <w:rPr>
          <w:vertAlign w:val="superscript"/>
        </w:rPr>
        <w:t>2</w:t>
      </w:r>
      <w:r>
        <w:rPr/>
        <w:t xml:space="preserve">. Есть обменный пункт, ряд дополнительных услуг. В 2002 году с первого этажа начался ремонт торговых залов и реорганизация торговли. 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 xml:space="preserve">Универмаг «Кировский». </w:t>
      </w:r>
      <w:r>
        <w:rPr/>
        <w:t>Местоположение - напротив ст. м. «Нарвская». Четырехэтажное здание прямоугольной формы «советской» архитектуры. Основная нарезка – большие торговые залы и магазины по 100 –600 м</w:t>
      </w:r>
      <w:r>
        <w:rPr>
          <w:vertAlign w:val="superscript"/>
        </w:rPr>
        <w:t>2</w:t>
      </w:r>
      <w:r>
        <w:rPr/>
        <w:t xml:space="preserve"> и более. Среди якорных арендаторов – «Искрасофт», «Техношок», «Л'Этуаль», магазин детских товаров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>
          <w:highlight w:val="green"/>
        </w:rPr>
      </w:pPr>
      <w:r>
        <w:rPr>
          <w:bCs/>
          <w:i/>
          <w:iCs/>
        </w:rPr>
        <w:t xml:space="preserve">Универмаг «Нарвский». </w:t>
      </w:r>
      <w:r>
        <w:rPr/>
        <w:t>Располагается на первых этажах четырех корпусов по Ленинскому проспекту (ст. м. «Ленинский проспект»). Основная характеристика - универмаг «советского» типа, но с современными торговыми площадями и торговым оборудованием. Обновление и реконструкция были произведены в 1997 году. Торговые площади поделены или по видовой принадлежности к той или иной ассортиментной группе или отданы под фирменную торговлю. Секции, бутики – средние и крупные,  располагаются в семи магазинах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Универмаг «Московский».</w:t>
      </w:r>
      <w:r>
        <w:rPr>
          <w:b/>
          <w:bCs/>
          <w:i/>
          <w:iCs/>
        </w:rPr>
        <w:t xml:space="preserve"> </w:t>
      </w:r>
      <w:r>
        <w:rPr/>
        <w:t xml:space="preserve">Местоположение – Московский проспект, д. 205 рядом с площадью Победы (ст. м. «Московская»). Расположен в четырех корпусах по обе стороны проспекта. Представляет собой комплекс бутиков, торговых залов, прилавочной торговли, расположенных на первых этажах зданий. Ориентация на покупателя с доходами выше среднего и высокими. 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«Пассаж». </w:t>
      </w:r>
      <w:r>
        <w:rPr/>
        <w:t>Расположен напротив Невской линии Гостиного двора. Торговая площадь – более 5000 м</w:t>
      </w:r>
      <w:r>
        <w:rPr>
          <w:vertAlign w:val="superscript"/>
        </w:rPr>
        <w:t>2</w:t>
      </w:r>
      <w:r>
        <w:rPr/>
        <w:t xml:space="preserve">. Основные арендаторы – бутики, крупные западные торговые марки, а также частично торговля, осуществляемая самим владельцем по прямым договорам с поставщиками. В цоколе находится небольшой супермаркет, достаточно непритязательный, но с завышенным уровнем цен (в среднем на 20% от аналогичного уровня цен в супермаркетах и универсамах по городу). 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«Торговый двор».</w:t>
      </w:r>
      <w:r>
        <w:rPr>
          <w:b/>
          <w:bCs/>
          <w:i/>
          <w:iCs/>
        </w:rPr>
        <w:t xml:space="preserve"> </w:t>
      </w:r>
      <w:r>
        <w:rPr/>
        <w:t>Торговый центр расположен напротив Ледового Дворца ст. м. «Проспект Большевиков». Современное двухэтажное здание, специально построенное под торговый центр. Проект комплексной застройки территории торгового центра предусматривает строительство 25-ти этажного жилого дома. Около ТЦ организована парковка. Помимо центрального входа в ТЦ есть несколько угловых входов. Эскалаторов, лифтов нет. Якорных арендаторов нет. ТЦ ориентирован на население района.</w:t>
      </w:r>
    </w:p>
    <w:p>
      <w:pPr>
        <w:pStyle w:val="Header"/>
        <w:tabs>
          <w:tab w:val="clear" w:pos="4677"/>
          <w:tab w:val="clear" w:pos="9355"/>
        </w:tabs>
        <w:spacing w:before="80" w:after="0"/>
        <w:ind w:firstLine="709"/>
        <w:jc w:val="both"/>
        <w:rPr/>
      </w:pPr>
      <w:r>
        <w:rPr>
          <w:bCs/>
          <w:i/>
          <w:iCs/>
        </w:rPr>
        <w:t>Торговый мир «Светлановский».</w:t>
      </w:r>
      <w:r>
        <w:rPr>
          <w:b/>
          <w:bCs/>
          <w:i/>
          <w:iCs/>
        </w:rPr>
        <w:t xml:space="preserve"> </w:t>
      </w:r>
      <w:r>
        <w:rPr/>
        <w:t>Местоположение – проспект Энгельса, д. 29/1, несколько остановок от метро Удельная. Занимает нижние этажи бывшего производственного многоэтажного здания, принадлежащего АООТ «Объединение Светлана». Торговая площадь около 10 000 м</w:t>
      </w:r>
      <w:r>
        <w:rPr>
          <w:vertAlign w:val="superscript"/>
        </w:rPr>
        <w:t>2</w:t>
      </w:r>
      <w:r>
        <w:rPr/>
        <w:t xml:space="preserve">. Первый этаж: «якоря» - товары для ремонта, «Альтернатива Синицы», супермаркет, который имеет также отдельный вход с улицы. Второй этаж – одежда, обувь, товары для детей. Есть детский уголок, кафе, пункт обмена валюты, цветы. На второй этаж ведет лестница. Балкон – этаж «два плюс» - мелко нарезанные секции. Парковка на 253 места. Рядом – мойка и заправка. Ко входу ведет пандус с козырьком над ним. </w:t>
      </w:r>
    </w:p>
    <w:p>
      <w:pPr>
        <w:pStyle w:val="Normal"/>
        <w:spacing w:before="80" w:after="0"/>
        <w:ind w:firstLine="709"/>
        <w:jc w:val="both"/>
        <w:rPr/>
      </w:pPr>
      <w:r>
        <w:rPr/>
        <w:t>Торгово-развлекательный центр «Фрунзенский» открылся в обновленном виде в 2002 году. Создан на базе имущественного комплекса универмага «Фрунзенский», в историческом центре города, на Московском проспекте. У универмага организована парковка, рассчитанная на 104 автомобиля. В ходе реконструкции кроме обновления инженерных систем и водоснабжения, построены лифты, в том числе панорамные, переделан центральный вход с Московского проспекта – обычные двери заменены на автоматические. Украшением атриума стал фонтан с подсветкой, а над атриумом построена прозрачная самораскрывающаяся крыша. Всего в ТРЦ «Фрунзенский» торговые площади занимают 4 20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80" w:after="0"/>
        <w:ind w:firstLine="709"/>
        <w:jc w:val="both"/>
        <w:rPr/>
      </w:pPr>
      <w:r>
        <w:rPr/>
        <w:t>Загруженность функционирующих торговых комплексов близка к 100%, т.к. спрос на данный момент превышает предложение, но многие управляющие сходятся во мнении, что через 1-2 года рынок будет сбалансирован. Сегодня же, когда загруженность какого-либо ТК составляет 95-98% это говорит лишь о том, что присутствует сменяемость арендаторов – один арендатор уехал, а другой не успел занять освободившееся помещение.</w:t>
      </w:r>
    </w:p>
    <w:p>
      <w:pPr>
        <w:pStyle w:val="Normal"/>
        <w:spacing w:before="80" w:after="0"/>
        <w:ind w:firstLine="709"/>
        <w:jc w:val="both"/>
        <w:rPr/>
      </w:pPr>
      <w:r>
        <w:rPr/>
        <w:t>В 2003 году в центре города планируется появление нескольких торговых комплексов. Одним из них является «Владимирский пассаж», представляющий собой восьмиэтажный гостинично-торговый комплекс, расположенный на Владимирском пр., 19. В нем пять этажей будет занимать торговый комплекс общей площадью 18 000 м</w:t>
      </w:r>
      <w:r>
        <w:rPr>
          <w:vertAlign w:val="superscript"/>
        </w:rPr>
        <w:t>2</w:t>
      </w:r>
      <w:r>
        <w:rPr/>
        <w:t xml:space="preserve"> и три этажа – гостиница 3 звезды. Общая сумма инвестиций в проект - более $20 млн., инвесторы - инвестиционная группа «Отель» и стройкорпорация «Элис». Открытие комплекса запланировано к 300-летию города. Однако около 80% площадей во «Владимирском пассаже» было разобрано уже в конце 2002. Модули от 25 м</w:t>
      </w:r>
      <w:r>
        <w:rPr>
          <w:vertAlign w:val="superscript"/>
        </w:rPr>
        <w:t xml:space="preserve">2 </w:t>
      </w:r>
      <w:r>
        <w:rPr/>
        <w:t>до 150 м</w:t>
      </w:r>
      <w:r>
        <w:rPr>
          <w:vertAlign w:val="superscript"/>
        </w:rPr>
        <w:t>2</w:t>
      </w:r>
      <w:r>
        <w:rPr/>
        <w:t xml:space="preserve"> сдаются от $660 до $1680 за м</w:t>
      </w:r>
      <w:r>
        <w:rPr>
          <w:vertAlign w:val="superscript"/>
        </w:rPr>
        <w:t>2</w:t>
      </w:r>
      <w:r>
        <w:rPr/>
        <w:t xml:space="preserve">в год, также в комплексе нужно выкупать право аренды. Базовый тариф - сумма годовой арендной платы. </w:t>
      </w:r>
    </w:p>
    <w:p>
      <w:pPr>
        <w:pStyle w:val="Web"/>
        <w:spacing w:before="80" w:after="0"/>
        <w:ind w:firstLine="709"/>
        <w:jc w:val="both"/>
        <w:rPr/>
      </w:pPr>
      <w:r>
        <w:rPr/>
        <w:t>Постепенно реализовывается проект торгово-развлекательного центра, генеральным застройщиком по которому выступит АОЗТ «Рубин». Площадь центра должна составить около 45 тыс. м</w:t>
      </w:r>
      <w:r>
        <w:rPr>
          <w:vertAlign w:val="superscript"/>
        </w:rPr>
        <w:t xml:space="preserve">2. </w:t>
      </w:r>
      <w:r>
        <w:rPr/>
        <w:t xml:space="preserve"> Всего инвестиции в первый этап строительства комплекса «Рубина» на Звенигородской улице составят $15 млн. Помимо гипермаркета «Седьмой континент» и магазинов в нем будут работать кафе, рестораны, кинотеатр и океанариум (гигантский аквариум с океанской фауной). </w:t>
      </w:r>
    </w:p>
    <w:p>
      <w:pPr>
        <w:pStyle w:val="Normal"/>
        <w:spacing w:before="80" w:after="0"/>
        <w:ind w:firstLine="709"/>
        <w:jc w:val="both"/>
        <w:rPr>
          <w:color w:val="FF6600"/>
        </w:rPr>
      </w:pPr>
      <w:r>
        <w:rPr/>
        <w:t>Осенью 2002 г. было обещано открытие еще один торгово-развлекательный центр на Владимирском пр. – «Золотая страна». Застройщик - ОАО «Великий город». Площадь специализированного ювелирного комплекса невелика - 2500 м</w:t>
      </w:r>
      <w:r>
        <w:rPr>
          <w:vertAlign w:val="superscript"/>
        </w:rPr>
        <w:t>2</w:t>
      </w:r>
      <w:r>
        <w:rPr/>
        <w:t xml:space="preserve">. Однако ставка здесь делается не на широкий ассортимент, а на узкую специализацию - ювелирную торговлю, что впрочем не помешало выделить место в ТК и под ресторан. Арендные ставки не разглашаются, а в последнее время не разглашается и дата открытия. </w:t>
      </w:r>
    </w:p>
    <w:p>
      <w:pPr>
        <w:pStyle w:val="Normal"/>
        <w:spacing w:before="80" w:after="0"/>
        <w:ind w:firstLine="709"/>
        <w:jc w:val="both"/>
        <w:rPr/>
      </w:pPr>
      <w:r>
        <w:rPr/>
        <w:t>В очередной раз перенесены сроки открытия ТК на Думской улице у Большого Гостиного двора. Суть проекта - воссоздание снесенных при строительстве метро «Перинных рядов». Сдача комплекса ужу в который раз переносится и похоже обещаниям застройщиков об открытии ТК к началу 2003 г. не суждено сбыться. Общая площадь «Перинных рядов»- 8000 м</w:t>
      </w:r>
      <w:r>
        <w:rPr>
          <w:vertAlign w:val="superscript"/>
        </w:rPr>
        <w:t>2</w:t>
      </w:r>
      <w:r>
        <w:rPr/>
        <w:t xml:space="preserve"> (включая подземный гараж - 1400 м</w:t>
      </w:r>
      <w:r>
        <w:rPr>
          <w:vertAlign w:val="superscript"/>
        </w:rPr>
        <w:t>2</w:t>
      </w:r>
      <w:r>
        <w:rPr/>
        <w:t xml:space="preserve">). Ориентировочная стоимость строительства - $6 млн. </w:t>
      </w:r>
    </w:p>
    <w:p>
      <w:pPr>
        <w:pStyle w:val="Normal"/>
        <w:spacing w:before="80" w:after="0"/>
        <w:ind w:firstLine="709"/>
        <w:jc w:val="both"/>
        <w:rPr/>
      </w:pPr>
      <w:r>
        <w:rPr/>
        <w:t>Не в первый раз переделывается концепция многофункционального комплекса на углу Невского проспекта и ул. Восстания, теперь это – «Невский международный центр», ранее известный как проект ЗАО «Знаменская». Сегодня практически все полезные площади (примерно 24 500 м</w:t>
      </w:r>
      <w:r>
        <w:rPr>
          <w:vertAlign w:val="superscript"/>
        </w:rPr>
        <w:t>2</w:t>
      </w:r>
      <w:r>
        <w:rPr/>
        <w:t>) решено отдать под торговлю - крупные и мелкие магазины. Сейчас уже начали привлекаться арендаторы, хотя на сооружение ТК общей площадью более 60 000 м</w:t>
      </w:r>
      <w:r>
        <w:rPr>
          <w:vertAlign w:val="superscript"/>
        </w:rPr>
        <w:t xml:space="preserve">2 </w:t>
      </w:r>
      <w:r>
        <w:rPr/>
        <w:t>уйдет не меньше нескольких лет. Ставка делается на  «якорных» арендаторов, ориентированных на площади от 2000 м</w:t>
      </w:r>
      <w:r>
        <w:rPr>
          <w:vertAlign w:val="superscript"/>
        </w:rPr>
        <w:t>2</w:t>
      </w:r>
      <w:r>
        <w:rPr/>
        <w:t xml:space="preserve">. Сейчас уже есть согласие </w:t>
      </w:r>
      <w:r>
        <w:rPr>
          <w:lang w:val="en-US"/>
        </w:rPr>
        <w:t>STOCKMANN</w:t>
      </w:r>
      <w:r>
        <w:rPr/>
        <w:t xml:space="preserve"> на аренду в комплексе 800 м </w:t>
      </w:r>
    </w:p>
    <w:p>
      <w:pPr>
        <w:pStyle w:val="Normal"/>
        <w:spacing w:before="80" w:after="0"/>
        <w:ind w:firstLine="709"/>
        <w:jc w:val="both"/>
        <w:rPr/>
      </w:pPr>
      <w:r>
        <w:rPr/>
        <w:t>В районе Сенной площади ведется строительство аж 2-х ТК – «Сенная» и «Советник». Но стоит признать, что ТК «Советник» вряд ли появится в ближайшее время, хотя комплекс обещает быть интересным, хотя бы судя по его площади – около 32000 м</w:t>
      </w:r>
      <w:r>
        <w:rPr>
          <w:vertAlign w:val="superscript"/>
        </w:rPr>
        <w:t>2.</w:t>
      </w:r>
    </w:p>
    <w:p>
      <w:pPr>
        <w:pStyle w:val="Normal"/>
        <w:spacing w:before="80" w:after="0"/>
        <w:ind w:firstLine="709"/>
        <w:jc w:val="both"/>
        <w:rPr/>
      </w:pPr>
      <w:r>
        <w:rPr/>
        <w:t>Более заметен сегодня торговый комплекс «Сенная». Общая площадь объекта - 59 000 м</w:t>
      </w:r>
      <w:r>
        <w:rPr>
          <w:vertAlign w:val="superscript"/>
        </w:rPr>
        <w:t>2</w:t>
      </w:r>
      <w:r>
        <w:rPr/>
        <w:t>, стоимость проекта – около $30 млн. Девелопер проекта - ООО «Коммерческий центр «Питер». Комплекс по сути будет занимать целый квартал между набережной Фонтанки, Московским пр. и ул. Ефимова. В комплексе предусмотрен подземный паркинг на 600 машин. Среди якорных арендаторов будет, например, супермаркет «Патэрсон» на 3700 м</w:t>
      </w:r>
      <w:r>
        <w:rPr>
          <w:vertAlign w:val="superscript"/>
        </w:rPr>
        <w:t>2</w:t>
      </w:r>
      <w:r>
        <w:rPr/>
        <w:t>. Открытие «Сенной» запланировано на лето 2003 г., но уровень ставок здесь велик уже сейчас - от $360 до $1500 за м</w:t>
      </w:r>
      <w:r>
        <w:rPr>
          <w:vertAlign w:val="superscript"/>
        </w:rPr>
        <w:t xml:space="preserve">2 </w:t>
      </w:r>
      <w:r>
        <w:rPr/>
        <w:t>в год.</w:t>
      </w:r>
      <w:r>
        <w:rPr>
          <w:color w:val="FF6600"/>
        </w:rPr>
        <w:t xml:space="preserve"> </w:t>
      </w:r>
    </w:p>
    <w:p>
      <w:pPr>
        <w:pStyle w:val="TextBodyIndent"/>
        <w:spacing w:before="80" w:after="0"/>
        <w:rPr/>
      </w:pPr>
      <w:r>
        <w:rPr/>
        <w:t>Еще проект в центре города - универмаг бутиков «Гранд-Палас», расположенный напротив Большого Гостиного двора. Фасады «Гранд Паласа» выходят на Невский проспект и на Итальянскую улицу. Комплекс общей площадью 20 000 м</w:t>
      </w:r>
      <w:r>
        <w:rPr>
          <w:vertAlign w:val="superscript"/>
        </w:rPr>
        <w:t xml:space="preserve">2 </w:t>
      </w:r>
      <w:r>
        <w:rPr/>
        <w:t>будет предлагать в аренду магазины от 50 до 2000 квадратных метров только бутикам с такими именами как «</w:t>
      </w:r>
      <w:r>
        <w:rPr>
          <w:lang w:val="en-US"/>
        </w:rPr>
        <w:t>Prado</w:t>
      </w:r>
      <w:r>
        <w:rPr/>
        <w:t>», «</w:t>
      </w:r>
      <w:r>
        <w:rPr>
          <w:lang w:val="en-US"/>
        </w:rPr>
        <w:t>Machiavelli</w:t>
      </w:r>
      <w:r>
        <w:rPr/>
        <w:t>», «Дикая Орхидея», «Черутти». Инвестиции в проект составляют примерно $20 млн. Строительство должно было завершиться в декабре 2002 г., сейчас называются новые сроки - открытие комплекса, вероятно, будет приурочено к юбилею. Арендные ставки заявляются на уровне $800-$1600 за м</w:t>
      </w:r>
      <w:r>
        <w:rPr>
          <w:vertAlign w:val="superscript"/>
        </w:rPr>
        <w:t xml:space="preserve">2 </w:t>
      </w:r>
      <w:r>
        <w:rPr/>
        <w:t xml:space="preserve">в год. </w:t>
      </w:r>
    </w:p>
    <w:p>
      <w:pPr>
        <w:pStyle w:val="Normal"/>
        <w:autoSpaceDE w:val="false"/>
        <w:spacing w:before="80" w:after="0"/>
        <w:ind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огноз:</w:t>
      </w:r>
    </w:p>
    <w:p>
      <w:pPr>
        <w:pStyle w:val="Normal"/>
        <w:autoSpaceDE w:val="false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 сегодня в Петербурге одновременно проектируются и строятся около 10 торговых комплексов, что к концу 2003 г. (в случае своевременной сдачи торговых комплексов) приведет к увеличению совокупного объема предложения в данном сегменте ориентировочно в 2 раза. Но это не сможет удовлетворить весь спрос на дефицитные торговые площади и, скорее всего ситуацию спасет дальнейшее строительство крупных торговых комплексов, возможно на окраинах Петербурга и вблизи кольцевой т.к. в связи растущим количеством личного автотранспорта у граждан пешеходная доступность уже не так принципиальна. </w:t>
      </w:r>
    </w:p>
    <w:p>
      <w:pPr>
        <w:pStyle w:val="Normal"/>
        <w:autoSpaceDE w:val="false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ind w:firstLine="70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Встроенные торговые помещения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На протяжении длительного времени наибольшим спросом пользуются торговые помещения, причем наблюдается устойчивый спрос на магазины в проходных местах, а вот спрос на помещения под кафе (рестораны), салоны красоты, фитнес-центры и т.п. нестабилен. Так, активный спрос на помещения под кафе и рестораны в 2001 году сменился весьма пассивным интересом со стороны потенциальных покупателей и арендаторов к концу 2002 года. Заявки от желающих организовать спорт-клуб или салон красоты периодически появляются, но составляют незначительную долю в общем объеме спроса и подобрать помещения для данных целей редко удается. 2002 год характеризовался спросом на мебельные салоны.</w:t>
      </w:r>
    </w:p>
    <w:p>
      <w:pPr>
        <w:pStyle w:val="TextBodyIndent"/>
        <w:spacing w:before="80" w:after="0"/>
        <w:rPr>
          <w:color w:val="000000"/>
        </w:rPr>
      </w:pPr>
      <w:r>
        <w:rPr>
          <w:color w:val="000000"/>
        </w:rPr>
        <w:t>Появление большого количества ТЦ незначительно повлияло на рынок торговых помещений, хотя нельзя говорить о полном отсутствии этого влияния, наблюдается следующее: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09"/>
        <w:rPr>
          <w:color w:val="000000"/>
        </w:rPr>
      </w:pPr>
      <w:r>
        <w:rPr>
          <w:color w:val="000000"/>
        </w:rPr>
        <w:t>увеличение предложения встроенных помещений в целом на рынке, хотя снижение цен не наблюдается;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09"/>
        <w:rPr>
          <w:color w:val="000000"/>
        </w:rPr>
      </w:pPr>
      <w:r>
        <w:rPr>
          <w:color w:val="000000"/>
        </w:rPr>
        <w:t>спрос на торговые помещения в 2002 году вырос примерно на 15%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09"/>
        <w:rPr>
          <w:color w:val="000000"/>
        </w:rPr>
      </w:pPr>
      <w:r>
        <w:rPr>
          <w:color w:val="000000"/>
        </w:rPr>
        <w:t>уровень цен повысился на 10-15%; появляются недорогие помещения (плохая проходимость, удалены от центра, метро) в связи с переходом арендаторов в ТЦ;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09"/>
        <w:rPr>
          <w:color w:val="000000"/>
        </w:rPr>
      </w:pPr>
      <w:r>
        <w:rPr>
          <w:color w:val="000000"/>
        </w:rPr>
        <w:t>арендные ставки в ТЦ выше, нежели во встроенных помещениях;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09"/>
        <w:rPr/>
      </w:pPr>
      <w:r>
        <w:rPr>
          <w:color w:val="000000"/>
        </w:rPr>
        <w:t>за год отмечено значительное (до 30%) увеличение уровня арендных ставок и стоимости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торговых помещений на центральных улицах города – Невском пр. и Б.Проспекте ПС, к концу года предложение достигло $5000-7000 за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 продаже и $2000 за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 год при аренде;</w:t>
      </w:r>
    </w:p>
    <w:p>
      <w:pPr>
        <w:pStyle w:val="1"/>
        <w:spacing w:before="80" w:after="0"/>
        <w:ind w:firstLine="709"/>
        <w:jc w:val="both"/>
        <w:rPr/>
      </w:pPr>
      <w:r>
        <w:rPr/>
        <w:t>Большая часть сделок купли-продажи и аренды торговых помещений заключается с объектами площадью от 100 до 400 м</w:t>
      </w:r>
      <w:r>
        <w:rPr>
          <w:vertAlign w:val="superscript"/>
        </w:rPr>
        <w:t>2</w:t>
      </w:r>
      <w:r>
        <w:rPr/>
        <w:t>. Помещения размером от 50 до 100 м</w:t>
      </w:r>
      <w:r>
        <w:rPr>
          <w:vertAlign w:val="superscript"/>
        </w:rPr>
        <w:t>2</w:t>
      </w:r>
      <w:r>
        <w:rPr/>
        <w:t xml:space="preserve"> интересны, но являются большим дефицитом. Практически полное отсутствие торговых площадей наблюдается в центре города.</w:t>
      </w:r>
    </w:p>
    <w:p>
      <w:pPr>
        <w:pStyle w:val="1"/>
        <w:spacing w:before="80" w:after="0"/>
        <w:ind w:firstLine="709"/>
        <w:jc w:val="both"/>
        <w:rPr/>
      </w:pPr>
      <w:r>
        <w:rPr/>
        <w:t>По-прежнему рынок характеризуется превышением спроса над предложением и несоответствием предлагаемых помещений требованиям покупателей и арендаторов, а требования таковы: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Центральные улицы (либо проездные, проходные улицы) желательно – Невский, Б.Проспект ПС и т.п.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Наличие, либо возможность организации отдельного входа с улицы.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Наличие парковки.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Окна на улицу.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Находиться помещение должно недалеко от метро.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Электроэнергия от 5 до 6 КВт с возможностью увеличения до 10-12 КВт.</w:t>
      </w:r>
    </w:p>
    <w:p>
      <w:pPr>
        <w:pStyle w:val="1"/>
        <w:numPr>
          <w:ilvl w:val="0"/>
          <w:numId w:val="13"/>
        </w:numPr>
        <w:spacing w:before="0" w:after="0"/>
        <w:jc w:val="both"/>
        <w:rPr/>
      </w:pPr>
      <w:r>
        <w:rPr/>
        <w:t>Отсутствие капитальных стен внутри помещения.</w:t>
      </w:r>
    </w:p>
    <w:p>
      <w:pPr>
        <w:pStyle w:val="1"/>
        <w:numPr>
          <w:ilvl w:val="0"/>
          <w:numId w:val="13"/>
        </w:numPr>
        <w:spacing w:before="0" w:after="0"/>
        <w:jc w:val="both"/>
        <w:rPr>
          <w:bCs/>
          <w:i/>
          <w:i/>
          <w:szCs w:val="20"/>
        </w:rPr>
      </w:pPr>
      <w:r>
        <w:rPr/>
        <w:t>Желательно нежилое помещение сверху, возможно технический этаж (плюсом будут также: не коммунальная квартира сверху или хорошие «соседи»).</w:t>
      </w:r>
    </w:p>
    <w:p>
      <w:pPr>
        <w:pStyle w:val="1"/>
        <w:numPr>
          <w:ilvl w:val="0"/>
          <w:numId w:val="13"/>
        </w:numPr>
        <w:spacing w:before="0" w:after="0"/>
        <w:jc w:val="both"/>
        <w:rPr>
          <w:bCs/>
          <w:i/>
          <w:i/>
          <w:szCs w:val="20"/>
        </w:rPr>
      </w:pPr>
      <w:r>
        <w:rPr/>
        <w:t>Оптимальная площадь – от 50 до 200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spacing w:before="0" w:after="0"/>
        <w:ind w:firstLine="748"/>
        <w:jc w:val="both"/>
        <w:rPr/>
      </w:pPr>
      <w:r>
        <w:rPr>
          <w:bCs/>
          <w:szCs w:val="20"/>
        </w:rPr>
        <w:t>При наличии всех этих характеристик можно смело устанавливать продажные цены на уровне $4000-6000, а арендные ставки на уровне $1000 -2000 за м</w:t>
      </w:r>
      <w:r>
        <w:rPr>
          <w:bCs/>
          <w:szCs w:val="20"/>
          <w:vertAlign w:val="superscript"/>
        </w:rPr>
        <w:t>2</w:t>
      </w:r>
      <w:r>
        <w:rPr>
          <w:bCs/>
          <w:szCs w:val="20"/>
        </w:rPr>
        <w:t xml:space="preserve"> в год.</w:t>
      </w:r>
    </w:p>
    <w:p>
      <w:pPr>
        <w:pStyle w:val="1"/>
        <w:spacing w:before="0" w:after="0"/>
        <w:ind w:left="712" w:hanging="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1"/>
        <w:spacing w:before="0" w:after="0"/>
        <w:ind w:left="712" w:hanging="0"/>
        <w:jc w:val="both"/>
        <w:rPr>
          <w:b/>
          <w:b/>
          <w:bCs/>
          <w:i/>
          <w:i/>
          <w:szCs w:val="20"/>
          <w:u w:val="single"/>
        </w:rPr>
      </w:pPr>
      <w:r>
        <w:rPr>
          <w:b/>
          <w:bCs/>
          <w:i/>
          <w:szCs w:val="20"/>
          <w:u w:val="single"/>
        </w:rPr>
        <w:t>Сетевики</w:t>
      </w:r>
    </w:p>
    <w:p>
      <w:pPr>
        <w:pStyle w:val="Normal"/>
        <w:spacing w:before="80" w:after="0"/>
        <w:ind w:firstLine="709"/>
        <w:jc w:val="both"/>
        <w:rPr/>
      </w:pPr>
      <w:r>
        <w:rPr>
          <w:bCs/>
          <w:szCs w:val="20"/>
        </w:rPr>
        <w:t xml:space="preserve">В прошедшем 2002 году в сегменте сетевой торговли можно было говорить не просто об активной деятельности в этой сфере, а скорее о нарастающей конкуренции. </w:t>
      </w:r>
      <w:r>
        <w:rPr>
          <w:bCs/>
        </w:rPr>
        <w:t xml:space="preserve">Не иссякал спрос на земельные участки для строительства супер- и гипермаркетов, но </w:t>
      </w:r>
      <w:r>
        <w:rPr>
          <w:bCs/>
          <w:color w:val="000000"/>
        </w:rPr>
        <w:t>площадок под строительство крупных объектов рядом с метро и на проездных магистралях с мощным движением в черте города - единицы. Инвесторов интересовали и те участки под застройку, куда могут подъехать за покупками семьи на своих автомобилях. Количество семей с собственным автомобилем сейчас активно растет; и эти же семьи входят в группу предпочтительных для гипермаркета покупателей – с достатком от $150 на человека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bCs/>
          <w:szCs w:val="20"/>
        </w:rPr>
        <w:t>Несмотря на небольшое предложение участков под застройку, в Петербурге не только расширяются местные сети, но и приходят торговые сети из Москвы и появились крупные международные ритейлоры. Например, сеть бытовой техники и электроники «М.Видео», имеющая более 20 магазинов в Москве со средней площадью торгового зала 2000 м</w:t>
      </w:r>
      <w:r>
        <w:rPr>
          <w:bCs/>
          <w:szCs w:val="20"/>
          <w:vertAlign w:val="superscript"/>
        </w:rPr>
        <w:t xml:space="preserve">2 </w:t>
      </w:r>
      <w:r>
        <w:rPr>
          <w:bCs/>
          <w:szCs w:val="20"/>
        </w:rPr>
        <w:t xml:space="preserve">рассчитывает открыть в начале 2003 года в Петербурге два крупных магазина – на Московском пр., 44 и на Коломяжском пр., 10. 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Cs w:val="20"/>
        </w:rPr>
      </w:pPr>
      <w:r>
        <w:rPr>
          <w:bCs/>
          <w:szCs w:val="20"/>
        </w:rPr>
        <w:t xml:space="preserve">Московская же сеть продовольственных магазинов «Патэрсон» открыла свой первый в Петербурге магазин уже летом 2002 года и весной 2003 года запускает второй магазин в Торговом Комплексе «Сенная». 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bCs/>
          <w:szCs w:val="20"/>
        </w:rPr>
        <w:t xml:space="preserve">Сеть московских </w:t>
      </w:r>
      <w:r>
        <w:rPr>
          <w:spacing w:val="3"/>
        </w:rPr>
        <w:t>продовольственных супермаркетов ТД «ПЕРЕКРЕСТОК» уже в 2002 году запустила свой первый магазин на севере города и следующий супермаркет откроет на площадях ТК «Заневский Каскад»</w:t>
      </w:r>
      <w:r>
        <w:rPr>
          <w:rFonts w:cs="Tahoma" w:ascii="Verdana" w:hAnsi="Verdana"/>
          <w:spacing w:val="3"/>
          <w:sz w:val="22"/>
          <w:szCs w:val="22"/>
        </w:rPr>
        <w:t xml:space="preserve"> </w:t>
      </w:r>
    </w:p>
    <w:p>
      <w:pPr>
        <w:pStyle w:val="Web"/>
        <w:spacing w:before="80" w:after="0"/>
        <w:ind w:firstLine="709"/>
        <w:jc w:val="both"/>
        <w:rPr/>
      </w:pPr>
      <w:r>
        <w:rPr>
          <w:bCs/>
        </w:rPr>
        <w:t xml:space="preserve">Уже в марте 2002 года говорилось о </w:t>
      </w:r>
      <w:r>
        <w:rPr/>
        <w:t>намерении «Седьмого континента»</w:t>
      </w:r>
      <w:r>
        <w:rPr>
          <w:bCs/>
        </w:rPr>
        <w:t xml:space="preserve"> </w:t>
      </w:r>
      <w:r>
        <w:rPr/>
        <w:t>приступить к строительству торгового комплекса на Звенигородской улице, недалеко от</w:t>
      </w:r>
      <w:r>
        <w:rPr>
          <w:bCs/>
        </w:rPr>
        <w:t xml:space="preserve"> многофункционального делового комплекса «Нептун» на наб. Обводного канала. </w:t>
      </w:r>
      <w:r>
        <w:rPr/>
        <w:t xml:space="preserve">К работам московская компания ОАО «Седьмой континент» намеревалось приступить в июле 2002 г. Только строительные работы должны обойтись не менее чем в $3.5 млн. Площадь супермаркета составит 3.5 тыс. кв. м., здесь будет продаваться 30-35 тыс. наименований продукции, преимущественно продовольственные товары. ОАО «Седьмой континент» намерено профинансировать только строительство супермаркета и стать собственником этого помещения. Первый магазин «Седьмого континента» должен войти в состав торгово-развлекательного центра площадью 45 тыс. кв. м., генеральным застройщиком по которому выступит АОЗТ «Рубин». 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Cs w:val="20"/>
        </w:rPr>
      </w:pPr>
      <w:r>
        <w:rPr>
          <w:bCs/>
          <w:szCs w:val="20"/>
        </w:rPr>
        <w:t xml:space="preserve">В течение 2003 года сеть магазинов товаров для дома «Красный куб», насчитывающая более 30 магазинов в десятке городов России намеревается появиться и на Петербургском рынке. 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bCs/>
        </w:rPr>
        <w:t xml:space="preserve">По-прежнему расширяет свою сеть </w:t>
      </w:r>
      <w:r>
        <w:rPr>
          <w:bCs/>
          <w:iCs/>
        </w:rPr>
        <w:t>«Эльдорадо» - одна из крупнейших розничных сетей в Восточной Европе в странах СНГ по продаже бытовой электроники.</w:t>
      </w:r>
      <w:r>
        <w:rPr/>
        <w:t xml:space="preserve"> На сегодняшний день сеть магазинов «Эльдорадо» охватывает около 200 городов в различных регионах, в Петербурге на сегодняшний день уже открыты 6 магазинов сети в различных районах города:</w:t>
      </w:r>
      <w:r>
        <w:rPr>
          <w:bCs/>
        </w:rPr>
        <w:t xml:space="preserve"> ул. Кантемировская, 7; Московский пр., 6; Нарвский пр., 22; В.О., 9-я линия, 38; пр. Елизарова, 12; Гражданский пр., 41 (Торговый центр «Грэйт»)</w:t>
      </w:r>
    </w:p>
    <w:p>
      <w:pPr>
        <w:pStyle w:val="Normal"/>
        <w:spacing w:before="80" w:after="0"/>
        <w:ind w:firstLine="709"/>
        <w:jc w:val="both"/>
        <w:rPr/>
      </w:pPr>
      <w:r>
        <w:rPr>
          <w:bCs/>
        </w:rPr>
        <w:t xml:space="preserve">Компания </w:t>
      </w:r>
      <w:r>
        <w:rPr/>
        <w:t>«Лиат-Дикси»</w:t>
      </w:r>
      <w:r>
        <w:rPr>
          <w:bCs/>
        </w:rPr>
        <w:t xml:space="preserve"> занимается развитием сети из 7 гипермаркетов (12-15 тыс. м</w:t>
      </w:r>
      <w:r>
        <w:rPr>
          <w:bCs/>
          <w:vertAlign w:val="superscript"/>
        </w:rPr>
        <w:t>2</w:t>
      </w:r>
      <w:r>
        <w:rPr>
          <w:bCs/>
        </w:rPr>
        <w:t>), под вывеской «О’КЕЙ» которые намеревается открыть люксембургская компания Dorinda Holding.</w:t>
      </w:r>
      <w:r>
        <w:rPr>
          <w:rFonts w:cs="Verdana" w:ascii="Verdana" w:hAnsi="Verdana"/>
          <w:color w:val="000000"/>
        </w:rPr>
        <w:t xml:space="preserve"> </w:t>
      </w:r>
      <w:r>
        <w:rPr>
          <w:bCs/>
        </w:rPr>
        <w:t>Стоимость этой инвестиционной программы - $70млн. Первый объект расположен у станции метро «Озерки». В создание этого объекта площадью 11000 м</w:t>
      </w:r>
      <w:r>
        <w:rPr>
          <w:bCs/>
          <w:vertAlign w:val="superscript"/>
        </w:rPr>
        <w:t>2</w:t>
      </w:r>
      <w:r>
        <w:rPr>
          <w:bCs/>
        </w:rPr>
        <w:t xml:space="preserve"> и парковкой на 450 автомобилей вложено порядка $9 млн. Помимо Озерков компания уже приступила к строительству второго гипермаркета – на пересечении проспекта маршала Жукова и улицы маршала Казакова рядом с авторынком и вещевым рынком «Юнона», где 60% ассортимента займут продукты, а 40% - одежда, бытовая техника и хозтовары. Площадь второго «О’КЕЙ» составит около 15 000 м</w:t>
      </w:r>
      <w:r>
        <w:rPr>
          <w:bCs/>
          <w:vertAlign w:val="superscript"/>
        </w:rPr>
        <w:t>2</w:t>
      </w:r>
      <w:r>
        <w:rPr>
          <w:bCs/>
        </w:rPr>
        <w:t>, из которых 9 000 м</w:t>
      </w:r>
      <w:r>
        <w:rPr>
          <w:bCs/>
          <w:vertAlign w:val="superscript"/>
        </w:rPr>
        <w:t>2</w:t>
      </w:r>
      <w:r>
        <w:rPr>
          <w:bCs/>
        </w:rPr>
        <w:t xml:space="preserve"> займет непосредственно гипермаркет, остальное пространство займут арендаторы, открытие пока запланировано на 2003 год. Третий торговый комплекс появится на Приморском шоссе в напротив магазина «Суперсива». Четвертый «О'КЕЙ» должен появиться в Московском районе, восточнее проспекта Юрия Гагарина, на пересечении улицы Типанова и пр. Космонавтов. Кроме того, фирма изучает возможность строительства своих магазинов в Полюстрово, Купчино, на Юго-Западе и Средней Рогатке.</w:t>
      </w:r>
    </w:p>
    <w:p>
      <w:pPr>
        <w:pStyle w:val="Normal"/>
        <w:spacing w:before="80" w:after="0"/>
        <w:ind w:firstLine="709"/>
        <w:jc w:val="both"/>
        <w:rPr/>
      </w:pPr>
      <w:r>
        <w:rPr>
          <w:bCs/>
          <w:color w:val="000000"/>
        </w:rPr>
        <w:t xml:space="preserve">В городе функционируют и активно развиваются крупные супермаркеты формата </w:t>
      </w:r>
      <w:r>
        <w:rPr>
          <w:color w:val="000000"/>
        </w:rPr>
        <w:t>«cash &amp; carry»,</w:t>
      </w:r>
      <w:r>
        <w:rPr>
          <w:bCs/>
          <w:color w:val="000000"/>
        </w:rPr>
        <w:t xml:space="preserve"> например свою</w:t>
      </w:r>
      <w:r>
        <w:rPr>
          <w:bCs/>
        </w:rPr>
        <w:t xml:space="preserve"> сеть развивает компания </w:t>
      </w:r>
      <w:r>
        <w:rPr/>
        <w:t>«Лента»,</w:t>
      </w:r>
      <w:r>
        <w:rPr>
          <w:bCs/>
        </w:rPr>
        <w:t xml:space="preserve"> запустившая в октябре 2001 года второй по счету магазин на ул. Савушкина. Стоимость проекта - $4 млн., его общая площадь – 8900 м</w:t>
      </w:r>
      <w:r>
        <w:rPr>
          <w:bCs/>
          <w:vertAlign w:val="superscript"/>
        </w:rPr>
        <w:t>2</w:t>
      </w:r>
      <w:r>
        <w:rPr>
          <w:bCs/>
        </w:rPr>
        <w:t>, что почти вдвое больше первого магазина «Ленты» на пр. Энергетиков (4800 м</w:t>
      </w:r>
      <w:r>
        <w:rPr>
          <w:bCs/>
          <w:vertAlign w:val="superscript"/>
        </w:rPr>
        <w:t>2</w:t>
      </w:r>
      <w:r>
        <w:rPr>
          <w:bCs/>
        </w:rPr>
        <w:t>). Третий объект, рассчитанный уже на 16000 м</w:t>
      </w:r>
      <w:r>
        <w:rPr>
          <w:bCs/>
          <w:vertAlign w:val="superscript"/>
        </w:rPr>
        <w:t>2</w:t>
      </w:r>
      <w:r>
        <w:rPr>
          <w:bCs/>
        </w:rPr>
        <w:t>, открылся в 2002 году в деловой зоне «Пулково-3» на Пулковском шоссе. Инвестиции в проект составили $4.5 млн., рентабельность проекта – 25%. Всего «Лента» в городе намерена открыть 8-10 супермаркетов.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/>
        <w:t>Петербургский владелец сети дискаунтеров «Пятерочка» ООО «Агроторг» получило право на проведение изыскательских работ по четырем земельным участкам в Василеостровском, Приморском и Фрунзенском районах города. В Западной части Васильевского острова (квартал 3) на участке площадью 4 625 м</w:t>
      </w:r>
      <w:r>
        <w:rPr>
          <w:vertAlign w:val="superscript"/>
        </w:rPr>
        <w:t>2</w:t>
      </w:r>
      <w:r>
        <w:rPr/>
        <w:t>, а также Восточнее Витебской железной дороги (квартал 5, корпус 17) на участке площадью 6210 м</w:t>
      </w:r>
      <w:r>
        <w:rPr>
          <w:vertAlign w:val="superscript"/>
        </w:rPr>
        <w:t>2</w:t>
      </w:r>
      <w:r>
        <w:rPr/>
        <w:t xml:space="preserve"> предполагается </w:t>
      </w:r>
      <w:hyperlink r:id="rId2">
        <w:r>
          <w:rPr>
            <w:rStyle w:val="InternetLink"/>
            <w:color w:val="000000"/>
            <w:u w:val="none"/>
          </w:rPr>
          <w:t>строительство</w:t>
        </w:r>
      </w:hyperlink>
      <w:r>
        <w:rPr/>
        <w:t xml:space="preserve"> универсамов «Пятерочка». На улице Турку ООО «Агроторг» начнет осваивать новое для себя направление - здесь разместится развлекательно-досуговый центр. Площадь земельного участка - 7 853 м</w:t>
      </w:r>
      <w:r>
        <w:rPr>
          <w:vertAlign w:val="superscript"/>
        </w:rPr>
        <w:t>2</w:t>
      </w:r>
      <w:r>
        <w:rPr/>
        <w:t>. И на участке общей площадью 44 570 м</w:t>
      </w:r>
      <w:r>
        <w:rPr>
          <w:vertAlign w:val="superscript"/>
        </w:rPr>
        <w:t>2</w:t>
      </w:r>
      <w:r>
        <w:rPr/>
        <w:t>, расположенном вдоль проспекта Савушкина, компания планирует строительство крупного универмага нового поколения. Сегодня сеть насчитывает уже 74 магазина.</w:t>
      </w:r>
    </w:p>
    <w:p>
      <w:pPr>
        <w:pStyle w:val="Normal"/>
        <w:spacing w:before="80" w:after="0"/>
        <w:ind w:firstLine="709"/>
        <w:jc w:val="both"/>
        <w:rPr/>
      </w:pPr>
      <w:r>
        <w:rPr>
          <w:bCs/>
        </w:rPr>
        <w:t xml:space="preserve">Французская компания </w:t>
      </w:r>
      <w:r>
        <w:rPr/>
        <w:t>VINCI Construction Grands Projets</w:t>
      </w:r>
      <w:r>
        <w:rPr>
          <w:bCs/>
        </w:rPr>
        <w:t xml:space="preserve"> намерена построить на пр. Космонавтов гипермаркет общей площадью 50 000 кв.м. Помимо гипермаркета в комплекс войдут также спортивные и досуговые сооружения. 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/>
      </w:pPr>
      <w:r>
        <w:rPr/>
        <w:t>ООО «Максидом»</w:t>
      </w:r>
      <w:r>
        <w:rPr>
          <w:bCs/>
        </w:rPr>
        <w:t xml:space="preserve"> открыл в 2002 году и намерен открыть еще один новый торговый центр в Петербурге в 2003-2004 гг.. После этого сеть магазинов «Максидом» будет состоять из четырех центров, каждый из которых имеет площадь более 10 тысяч м</w:t>
      </w:r>
      <w:r>
        <w:rPr>
          <w:bCs/>
          <w:vertAlign w:val="superscript"/>
        </w:rPr>
        <w:t>2</w:t>
      </w:r>
      <w:r>
        <w:rPr>
          <w:bCs/>
        </w:rPr>
        <w:t>. Инвестиции в открывшийся в Кировском районе магазин составили около $15 млн. Инвестором выступило ООО «Максидом». Генеральным подрядчиком торгового комплекса выступло ЗАО «Омега». Площадь застройки составляет 16,5 тыс. м</w:t>
      </w:r>
      <w:r>
        <w:rPr>
          <w:bCs/>
          <w:vertAlign w:val="superscript"/>
        </w:rPr>
        <w:t>2</w:t>
      </w:r>
      <w:r>
        <w:rPr>
          <w:bCs/>
        </w:rPr>
        <w:t>, а торговая площадь - 12 тыс. м</w:t>
      </w:r>
      <w:r>
        <w:rPr>
          <w:bCs/>
          <w:vertAlign w:val="superscript"/>
        </w:rPr>
        <w:t>2</w:t>
      </w:r>
      <w:r>
        <w:rPr>
          <w:bCs/>
        </w:rPr>
        <w:t xml:space="preserve">. В третьем магазине значительно расширен отдел «Для сада и огорода». Далее ООО «Максидом» собирается приступить к реализации следующего торгового центра – «Максидом-4» в Приморском районе на Богатырском проспекте. Стоимость проекта также составит $15 млн. 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/>
      </w:pPr>
      <w:r>
        <w:rPr>
          <w:color w:val="000000"/>
        </w:rPr>
        <w:t xml:space="preserve">Немецкая компания </w:t>
      </w:r>
      <w:r>
        <w:rPr>
          <w:color w:val="000000"/>
          <w:lang w:val="en-US"/>
        </w:rPr>
        <w:t>Metro</w:t>
      </w:r>
      <w:r>
        <w:rPr>
          <w:color w:val="000000"/>
        </w:rPr>
        <w:t xml:space="preserve"> уже давно намеревается открыть сеть магазинов в Петербурге, но только в конце 2002 года появилась уверенность, что они точно что-то построят в Петербурге, и даже стало известно, где – в Приморском и Красногвардейском районах. Следующий магазин </w:t>
      </w:r>
      <w:r>
        <w:rPr>
          <w:color w:val="000000"/>
          <w:lang w:val="en-US"/>
        </w:rPr>
        <w:t>Metro</w:t>
      </w:r>
      <w:r>
        <w:rPr>
          <w:color w:val="000000"/>
        </w:rPr>
        <w:t xml:space="preserve"> вероятно появится в Московском районе.</w:t>
      </w:r>
    </w:p>
    <w:p>
      <w:pPr>
        <w:pStyle w:val="Normal"/>
        <w:spacing w:before="80" w:after="0"/>
        <w:ind w:firstLine="709"/>
        <w:jc w:val="both"/>
        <w:rPr>
          <w:bCs/>
        </w:rPr>
      </w:pPr>
      <w:r>
        <w:rPr>
          <w:color w:val="000000"/>
        </w:rPr>
        <w:t>Трикотажное объединение ЛАК</w:t>
      </w:r>
      <w:r>
        <w:rPr/>
        <w:t xml:space="preserve"> открывшее в 2000 году </w:t>
      </w:r>
      <w:r>
        <w:rPr>
          <w:color w:val="000000"/>
        </w:rPr>
        <w:t>универмаг одежды PLATO на Боровой ул., 47 (и</w:t>
      </w:r>
      <w:r>
        <w:rPr>
          <w:bCs/>
        </w:rPr>
        <w:t xml:space="preserve">нвестиции в строительство составили около $4 млн.) еще </w:t>
      </w:r>
      <w:r>
        <w:rPr>
          <w:color w:val="000000"/>
        </w:rPr>
        <w:t>в 2001 году получило одобрение Инвестиционно-тендерной комиссии на проектирование еще одного универмага PLATO на пересечении двух оживленных трасс - Выборгского шоссе и проспекта Луначарского (п</w:t>
      </w:r>
      <w:r>
        <w:rPr>
          <w:bCs/>
        </w:rPr>
        <w:t>лощадь около 18 000 кв.м. – почти вдвое больше площади первого объекта, ориентировочная сумма инвестиций -$6,5млн.)</w:t>
      </w:r>
      <w:r>
        <w:rPr>
          <w:color w:val="000000"/>
        </w:rPr>
        <w:t>.</w:t>
      </w:r>
      <w:r>
        <w:rPr/>
        <w:t xml:space="preserve"> Но в сентябре 2002 года состоялось открытие нового магазина на Невском пр.,62, где до </w:t>
      </w:r>
      <w:r>
        <w:rPr>
          <w:lang w:val="en-US"/>
        </w:rPr>
        <w:t>PLATO</w:t>
      </w:r>
      <w:r>
        <w:rPr/>
        <w:t xml:space="preserve"> располагался универмаг схожего профиля «Невский подиум». 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</w:tabs>
        <w:autoSpaceDE w:val="false"/>
        <w:spacing w:before="8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before="80" w:after="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огноз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48" w:leader="none"/>
        </w:tabs>
        <w:spacing w:before="80" w:after="0"/>
        <w:ind w:left="0" w:firstLine="709"/>
        <w:rPr>
          <w:color w:val="000000"/>
        </w:rPr>
      </w:pPr>
      <w:r>
        <w:rPr>
          <w:color w:val="000000"/>
        </w:rPr>
        <w:t xml:space="preserve">В первом полугодии 2003 года вероятно продолжение активного строительства ТК, открытие которых приурочено к юбилею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48" w:leader="none"/>
        </w:tabs>
        <w:spacing w:before="80" w:after="0"/>
        <w:ind w:left="0" w:firstLine="709"/>
        <w:rPr>
          <w:color w:val="000000"/>
        </w:rPr>
      </w:pPr>
      <w:r>
        <w:rPr>
          <w:color w:val="000000"/>
        </w:rPr>
        <w:t>К лету 2003 года прогнозируется некоторое насыщение рынка, вероятно снижение активности после юбилейных торжеств, возможен дальнейший рост цен в Центре города и снижение уровня арендных ставок (стоимости торговых помещений) в труднодоступных зонах и удаленных от основных магистралей места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48" w:leader="none"/>
        </w:tabs>
        <w:spacing w:before="80" w:after="0"/>
        <w:ind w:left="0" w:firstLine="709"/>
        <w:rPr>
          <w:color w:val="000000"/>
        </w:rPr>
      </w:pPr>
      <w:r>
        <w:rPr>
          <w:color w:val="000000"/>
        </w:rPr>
        <w:t xml:space="preserve">Осенью 2003 года в Петербурге планируется открытие нескольких многофункциональных комплексов, в целом к концу 2003 года ожидается введение ≈500 тыс. </w:t>
      </w:r>
      <w:r>
        <w:rPr/>
        <w:t>м</w:t>
      </w:r>
      <w:r>
        <w:rPr>
          <w:vertAlign w:val="superscript"/>
        </w:rPr>
        <w:t>2</w:t>
      </w:r>
      <w:r>
        <w:rPr/>
        <w:t xml:space="preserve"> торговых площадей, из которых не менее 200 </w:t>
      </w:r>
      <w:r>
        <w:rPr>
          <w:color w:val="000000"/>
        </w:rPr>
        <w:t xml:space="preserve">тыс. </w:t>
      </w:r>
      <w:r>
        <w:rPr/>
        <w:t>м</w:t>
      </w:r>
      <w:r>
        <w:rPr>
          <w:vertAlign w:val="superscript"/>
        </w:rPr>
        <w:t>2</w:t>
      </w:r>
      <w:r>
        <w:rPr/>
        <w:t xml:space="preserve"> – торговые центры, т.о. к началу 2004 года возможно некоторое снижение размеров арендной платы в Т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48" w:leader="none"/>
        </w:tabs>
        <w:spacing w:before="80" w:after="0"/>
        <w:ind w:left="0" w:firstLine="709"/>
        <w:rPr>
          <w:color w:val="000000"/>
        </w:rPr>
      </w:pPr>
      <w:r>
        <w:rPr>
          <w:color w:val="000000"/>
        </w:rPr>
        <w:t>В условиях стихийного ценообразования последних лет тяжело прогнозируются спад или дальнейший рост цен во втором полугодии 2003 года.</w:t>
      </w:r>
    </w:p>
    <w:p>
      <w:pPr>
        <w:pStyle w:val="TextBodyIndent"/>
        <w:spacing w:before="8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оизводственные и складские помещения</w:t>
      </w:r>
    </w:p>
    <w:p>
      <w:pPr>
        <w:pStyle w:val="Normal"/>
        <w:spacing w:before="80" w:after="0"/>
        <w:ind w:firstLine="709"/>
        <w:jc w:val="both"/>
        <w:rPr/>
      </w:pPr>
      <w:r>
        <w:rPr/>
        <w:t>Общая площадь производственных и складских помещений Петербурга и ближайших окрестностей составляет около 15 000 000 м</w:t>
      </w:r>
      <w:r>
        <w:rPr>
          <w:vertAlign w:val="superscript"/>
        </w:rPr>
        <w:t>2</w:t>
      </w:r>
      <w:r>
        <w:rPr/>
        <w:t xml:space="preserve">, или примерно 30% всего нежилого фонда Петербурга. Производственные и складские помещения занимают 12% городской территории. Программа городских властей заключается в выводе производственных предприятий за черту города, причем планируется завершить работу по выводу уже в ближайшие два-три года. Несмотря на то, что программа была одобрена правительством, собственники предприятий переезжать не торопятся, что вполне понятно хотя бы с точки зрения логистики. В последние годы спрос на промышленную недвижимость в основном формирует средний и малый бизнес. Такие компании не имеют финансовых возможностей для создания собственной инфраструктуры. Им нужны готовые для работы площади, а их на рынке практически нет. </w:t>
      </w:r>
    </w:p>
    <w:p>
      <w:pPr>
        <w:pStyle w:val="Normal"/>
        <w:spacing w:before="8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изводство</w:t>
      </w:r>
    </w:p>
    <w:p>
      <w:pPr>
        <w:pStyle w:val="Normal"/>
        <w:spacing w:before="80" w:after="0"/>
        <w:ind w:firstLine="709"/>
        <w:jc w:val="both"/>
        <w:rPr/>
      </w:pPr>
      <w:r>
        <w:rPr/>
        <w:t>По результатам анализа деятельности компании «Бекар» в 2002 году были выявлены некоторые тенденции и составлены примерные прогнозы на ближайшее будущее. В первой половине 2002 года появился устойчивый спрос на производственные помещения, но к концу года стал очевиден спад спроса, причем снизилось количество желающих как купить, так и арендовать в данном сегменте. Тем не менее сегодня спрос на приобретение и аренду промышленной недвижимости превышает предложение в два-три раза. Следует также отметить появившееся желание арендаторов заключать договора на длительные сроки – до 10 лет. Также есть спрос и на отдельно стоящие здания, но таких предложений практически нет. Наибольший рост спроса в секторе наблюдался весной и в начале лета, что сказалось на продажных ценах и арендных ставках. Подорожание происходило в первую очередь за счет того, что из листингов первыми уходили дешевые предложения. На практике сложности в данном в сегменте возникают из-за того, что на большинство объектов (как на здания, так и на участки) у промышленных предприятий не оформлены правоустанавливающие документы, соответственно продать такие объекты практически невозможно, а арендаторы вынуждены не оформлять отношения с арендодателями официально, в результате чего становятся зависимы от них.</w:t>
      </w:r>
    </w:p>
    <w:p>
      <w:pPr>
        <w:pStyle w:val="1"/>
        <w:spacing w:before="80" w:after="0"/>
        <w:ind w:firstLine="709"/>
        <w:jc w:val="both"/>
        <w:rPr/>
      </w:pPr>
      <w:r>
        <w:rPr/>
        <w:t>Потенциальные арендаторы и покупатели производственных помещений ищут достаточно небольшие цеха от 100 до 2000 м</w:t>
      </w:r>
      <w:r>
        <w:rPr>
          <w:vertAlign w:val="superscript"/>
        </w:rPr>
        <w:t>2</w:t>
      </w:r>
      <w:r>
        <w:rPr/>
        <w:t>, и если в аренде еще можно найти подобные площади, то продавцы стремятся отдавать большие площади - от 2000 м</w:t>
      </w:r>
      <w:r>
        <w:rPr>
          <w:vertAlign w:val="superscript"/>
        </w:rPr>
        <w:t>2</w:t>
      </w:r>
      <w:r>
        <w:rPr/>
        <w:t>, но при этом предложение больших помещений также невелико. Небольшой размер запрашиваемых площадей связан с тем, что для размещения мелких и средних производств обычно подходят помещения площадью как раз от 100 до 2000 м</w:t>
      </w:r>
      <w:r>
        <w:rPr>
          <w:vertAlign w:val="superscript"/>
        </w:rPr>
        <w:t>2</w:t>
      </w:r>
      <w:r>
        <w:rPr/>
        <w:t xml:space="preserve">. Маленькие площади наиболее актуальны в аренде, т.к. для мелкие производители редко могут позволить себе купить помещение под производство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</w:t>
      </w:r>
      <w:r>
        <w:rPr/>
        <w:t>Если в I полугодии 2002-го почти половина покупателей пытались приобрести производственные помещения до 150 м</w:t>
      </w:r>
      <w:r>
        <w:rPr>
          <w:vertAlign w:val="superscript"/>
        </w:rPr>
        <w:t>2</w:t>
      </w:r>
      <w:r>
        <w:rPr/>
        <w:t>, то к концу года их стало только около 20%. Во II полугодии 60% клиентов спрашивали объекты от 150 до 500 м</w:t>
      </w:r>
      <w:r>
        <w:rPr>
          <w:vertAlign w:val="superscript"/>
        </w:rPr>
        <w:t>2</w:t>
      </w:r>
      <w:r>
        <w:rPr/>
        <w:t>, при этом в последних двух кварталах увеличилось количество заявок на площади от 500 м</w:t>
      </w:r>
      <w:r>
        <w:rPr>
          <w:vertAlign w:val="superscript"/>
        </w:rPr>
        <w:t>2</w:t>
      </w:r>
      <w:r>
        <w:rPr/>
        <w:t>. Основное требование покупателей и арендаторов - наличие необходимой инфраструктуры. Многие предприниматели готовы к сотрудничеству с собственниками промышленных предприятий, но число сделок с участием крупных производств невелико. Заводы в последнее время начали наращивать мощности и самостоятельно использовать свои площади, соответственно не выставляют их на рынок, как это происходило ранее.</w:t>
      </w:r>
    </w:p>
    <w:p>
      <w:pPr>
        <w:pStyle w:val="1"/>
        <w:spacing w:before="80" w:after="0"/>
        <w:ind w:firstLine="709"/>
        <w:jc w:val="both"/>
        <w:rPr/>
      </w:pPr>
      <w:r>
        <w:rPr/>
        <w:t xml:space="preserve">Предложение промышленных площадей стабильно и невелико, соответственно, арендные ставки и продажные цены растут, но за год увеличились не значительно – на 10-15% в первом полугодии и немногим более 5% во втором. </w:t>
      </w:r>
    </w:p>
    <w:p>
      <w:pPr>
        <w:pStyle w:val="1"/>
        <w:spacing w:before="80" w:after="0"/>
        <w:ind w:firstLine="709"/>
        <w:jc w:val="both"/>
        <w:rPr/>
      </w:pPr>
      <w:r>
        <w:rPr/>
        <w:t>Динамика арендных ставок в 2002 году была следующей: начало года - 35% предложений попадало в ценовой диапазон от $80 до $150/ м</w:t>
      </w:r>
      <w:r>
        <w:rPr>
          <w:vertAlign w:val="superscript"/>
        </w:rPr>
        <w:t xml:space="preserve">2 </w:t>
      </w:r>
      <w:r>
        <w:rPr/>
        <w:t>в год и 55% предложений от $50 до $80/ м</w:t>
      </w:r>
      <w:r>
        <w:rPr>
          <w:vertAlign w:val="superscript"/>
        </w:rPr>
        <w:t xml:space="preserve">2 </w:t>
      </w:r>
      <w:r>
        <w:rPr/>
        <w:t>в год; конец года - 70% предложений находятся в диапазоне от $80 до $150/ м</w:t>
      </w:r>
      <w:r>
        <w:rPr>
          <w:vertAlign w:val="superscript"/>
        </w:rPr>
        <w:t>2</w:t>
      </w:r>
      <w:r>
        <w:rPr/>
        <w:t>в год и лишь 20% попадают в границы от $50 до $80/ м</w:t>
      </w:r>
      <w:r>
        <w:rPr>
          <w:vertAlign w:val="superscript"/>
        </w:rPr>
        <w:t>2</w:t>
      </w:r>
      <w:r>
        <w:rPr/>
        <w:t>в год, причем это – как правило помещения, требующие значительных вложений. При этом спрос на аренду составляет $48-60 за м</w:t>
      </w:r>
      <w:r>
        <w:rPr>
          <w:vertAlign w:val="superscript"/>
        </w:rPr>
        <w:t>2</w:t>
      </w:r>
      <w:r>
        <w:rPr/>
        <w:t xml:space="preserve"> в год, цены предложения, как указано ранее - в полтора-два раза выше. И это с учетом того, что аренда не очень-то выгодна производителю - требуется время и серьезные инвестиции, чтобы наладить выпуск продукции. Безусловно, такой дисбаланс спроса и предложения вызывает трудности с реализацией объектов. Но владельцы недвижимости редко идут на уступки - надеясь на дальнейший рост цен. </w:t>
      </w:r>
    </w:p>
    <w:p>
      <w:pPr>
        <w:pStyle w:val="Normal"/>
        <w:spacing w:before="80" w:after="0"/>
        <w:ind w:firstLine="709"/>
        <w:jc w:val="both"/>
        <w:rPr/>
      </w:pPr>
      <w:r>
        <w:rPr/>
        <w:t>При сделках купли-продажи средняя цена спроса - $100-150/м</w:t>
      </w:r>
      <w:r>
        <w:rPr>
          <w:vertAlign w:val="superscript"/>
        </w:rPr>
        <w:t>2</w:t>
      </w:r>
      <w:r>
        <w:rPr/>
        <w:t>, предложения - $150-180/м</w:t>
      </w:r>
      <w:r>
        <w:rPr>
          <w:vertAlign w:val="superscript"/>
        </w:rPr>
        <w:t>2</w:t>
      </w:r>
      <w:r>
        <w:rPr/>
        <w:t>., но в целом количество желающих приобрести недвижимость под производство заметно меньше, чем арендаторов. Также отмечены случаи реализации недостроенных производственных площадей по $80-130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1"/>
        <w:spacing w:before="80" w:after="0"/>
        <w:ind w:firstLine="709"/>
        <w:jc w:val="both"/>
        <w:rPr/>
      </w:pPr>
      <w:r>
        <w:rPr/>
        <w:t xml:space="preserve">На многих заводах сегодня пустуют помещения, но при наличии существенного количества свободных производственных площадей, потенциальные арендаторы по-прежнему страдают от дефицита помещений - кроме ценовых несоответствий это объясняется множеством других причин - например, нередко можно встретить предложения заводов-банкротов, которые пытаются реализовать свои цеха-гиганты. Чаще всего эти производственные помещения давно не эксплуатируются и находятся в плохом состоянии. Уже давно начался процесс перепрофилирования производств в торговые комплексы и бизнес-центры. Административные здания предприятий после реконструкции, как правило, пригодны для размещения офисов, а не капитальные корпуса чаще всего сносят – желающих приобрести землю предостаточно, особенно в центре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В Петербурге в 2002 начали строиться индустриальные парки и еще больше стало появляться проектов индустриальных и технопарков, где помещения сдаются с налаженной для целей производства инфраструктурой. Но пока ограниченность таких предложений в городе заставляет предпринимателей работать с заводами, сдающими свою недвижимость, цены там ниже, но и неудобства ощутимы. С помощью городских властей формируются новые промышленные зоны: </w:t>
      </w:r>
      <w:r>
        <w:rPr>
          <w:color w:val="000000"/>
        </w:rPr>
        <w:t xml:space="preserve">промзоны Пулково и Парнас, появится технопарк на Кубинской улице, планируется строительство </w:t>
      </w:r>
      <w:r>
        <w:rPr>
          <w:bCs/>
          <w:color w:val="000000"/>
        </w:rPr>
        <w:t>индустриально</w:t>
      </w:r>
      <w:r>
        <w:rPr>
          <w:color w:val="000000"/>
        </w:rPr>
        <w:t xml:space="preserve">-технологического </w:t>
      </w:r>
      <w:r>
        <w:rPr>
          <w:bCs/>
          <w:color w:val="000000"/>
        </w:rPr>
        <w:t>парка</w:t>
      </w:r>
      <w:r>
        <w:rPr>
          <w:color w:val="000000"/>
        </w:rPr>
        <w:t xml:space="preserve"> Нова-</w:t>
      </w:r>
      <w:r>
        <w:rPr>
          <w:bCs/>
          <w:color w:val="000000"/>
        </w:rPr>
        <w:t>парк</w:t>
      </w:r>
      <w:r>
        <w:rPr>
          <w:color w:val="000000"/>
        </w:rPr>
        <w:t xml:space="preserve"> (Ржевка), индустриальных парков на ул. Профессора Качалова, 9, на Ленинском пр., 153, на Сердобольской ул., 64.</w:t>
      </w:r>
    </w:p>
    <w:p>
      <w:pPr>
        <w:pStyle w:val="Normal"/>
        <w:spacing w:before="8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клады</w:t>
      </w:r>
    </w:p>
    <w:p>
      <w:pPr>
        <w:pStyle w:val="Normal"/>
        <w:spacing w:before="80" w:after="0"/>
        <w:ind w:firstLine="709"/>
        <w:jc w:val="both"/>
        <w:rPr/>
      </w:pPr>
      <w:r>
        <w:rPr/>
        <w:t>В Петербурге уже давно ощущается дефицит качественных складских площадей. Розничные и оптовые торговые фирмы продолжают приспосабливать под склады подвалы жилых домов и бывшие заводские цеха, но предложение таких объектов почти исчерпано. На каждый пригодный под складскую функцию объект сегодня стоят в очереди несколько претендентов. Т.о. арендные ставки увеличиваются и сегодня практически невозможно найти склад дешевле $50 за м</w:t>
      </w:r>
      <w:r>
        <w:rPr>
          <w:vertAlign w:val="superscript"/>
        </w:rPr>
        <w:t>2</w:t>
      </w:r>
      <w:r>
        <w:rPr/>
        <w:t xml:space="preserve"> в год, если только это не холодный ангар, который можно арендовать от $15 за м</w:t>
      </w:r>
      <w:r>
        <w:rPr>
          <w:vertAlign w:val="superscript"/>
        </w:rPr>
        <w:t>2</w:t>
      </w:r>
      <w:r>
        <w:rPr/>
        <w:t xml:space="preserve"> в год. За последний год стоимость аренды теплых складов увеличилась в среднем с $35-45 за м</w:t>
      </w:r>
      <w:r>
        <w:rPr>
          <w:vertAlign w:val="superscript"/>
        </w:rPr>
        <w:t>2</w:t>
      </w:r>
      <w:r>
        <w:rPr/>
        <w:t xml:space="preserve"> в год до $60-70, а цена на аренду склада в профессионально оснащенных комплексах достигает $100 за м</w:t>
      </w:r>
      <w:r>
        <w:rPr>
          <w:vertAlign w:val="superscript"/>
        </w:rPr>
        <w:t>2</w:t>
      </w:r>
      <w:r>
        <w:rPr/>
        <w:t xml:space="preserve"> в год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Предложений становится все меньше, поэтому многие клиенты готовы рассматривать варианты в ближайшем пригороде - в радиусе 30-40 км от Петербурга. Несмотря на дефицит в этом секторе проекты по сооружению терминалов нового поколения пока не реализуются - они имеют более низкую рентабельность, чем другая коммерческая недвижимость. Уровень спроса как на приобретение складов, так и на их аренду остается стабильным, но это относится, пожалуй, только лишь к относительно небольшим помещениям (до </w:t>
      </w:r>
      <w:r>
        <w:rPr>
          <w:color w:val="000000"/>
        </w:rPr>
        <w:t>10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неизменной популярностью у мелкорозничных торговцев пользуются маленькие помещения (до 100-150 м</w:t>
      </w:r>
      <w:r>
        <w:rPr>
          <w:vertAlign w:val="superscript"/>
        </w:rPr>
        <w:t>2</w:t>
      </w:r>
      <w:r>
        <w:rPr/>
        <w:t>) особенно в центре города. Существует потребность и в более “солидных” складах - 3000-5000 м</w:t>
      </w:r>
      <w:r>
        <w:rPr>
          <w:vertAlign w:val="superscript"/>
        </w:rPr>
        <w:t xml:space="preserve">2 </w:t>
      </w:r>
      <w:r>
        <w:rPr>
          <w:color w:val="000000"/>
        </w:rPr>
        <w:t>,</w:t>
      </w:r>
      <w:r>
        <w:rPr/>
        <w:t xml:space="preserve"> но в последние месяцы 2002 года отсутствовали заявки на покупку (аренду) крупных объектов. </w:t>
      </w:r>
    </w:p>
    <w:p>
      <w:pPr>
        <w:pStyle w:val="Normal"/>
        <w:spacing w:before="80" w:after="0"/>
        <w:ind w:firstLine="709"/>
        <w:jc w:val="both"/>
        <w:rPr>
          <w:highlight w:val="green"/>
        </w:rPr>
      </w:pPr>
      <w:r>
        <w:rPr/>
        <w:t>При том, что есть достаточно активный спрос на склады со стороны покупателей, 93% собственников хотят сдать склад в аренду и только 7% готовы его продать. Сделки купли-продажи единичны. Они, как правило, совершаются в ценовом диапазоне от $100 до $300 за м</w:t>
      </w:r>
      <w:r>
        <w:rPr>
          <w:vertAlign w:val="superscript"/>
        </w:rPr>
        <w:t>2</w:t>
      </w:r>
      <w:r>
        <w:rPr/>
        <w:t>, а цены предложения и того выше – порой доходят до $500 за м</w:t>
      </w:r>
      <w:r>
        <w:rPr>
          <w:vertAlign w:val="superscript"/>
        </w:rPr>
        <w:t>2</w:t>
      </w:r>
      <w:r>
        <w:rPr/>
        <w:t xml:space="preserve">. Продажные цены складских помещений сегодня колеблются в зависимости от размера, расположения, оборудования, подъездных путей и т.п. Вообще сделок со складами происходит значительно меньше, чем в других секторах рынка коммерческой недвижимости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Как и в сегменте производственных площадей, основной источник предложения на рынке складских площадей - бывшие производственные объекты. Практически все промышленные предприятия предоставляют свои цеха и склады различным фирмам. </w:t>
      </w:r>
    </w:p>
    <w:p>
      <w:pPr>
        <w:pStyle w:val="Normal"/>
        <w:spacing w:before="80" w:after="0"/>
        <w:ind w:firstLine="709"/>
        <w:jc w:val="both"/>
        <w:rPr/>
      </w:pPr>
      <w:r>
        <w:rPr/>
        <w:t>Очень востребованы на рынке коммерческой недвижимости такие форматы как офис-склад. Торговые компании заинтересованы в размещении офисных помещений и складских в одном месте. Рядом городских бизнес-центров предлагаются услуги по аренде складов, что значительно повышает их рыночную привлекательность. Пример – собственники БЦ “Нобель”, расположенного на Пироговской набережной приобрели под складские нужды соседнее здание, принадлежавшее “Русскому дизелю”. Также среди известных в городе офисно-складских комплексов - бизнес-парк “Остров” в Кировском районе, “Бизнес-Сити” на набережной Обводного канала, “Маяк” на Московском проспекте. Арендные ставки на складские помещения в таких комплексах держатся на уровне $54-72 за м</w:t>
      </w:r>
      <w:r>
        <w:rPr>
          <w:vertAlign w:val="superscript"/>
        </w:rPr>
        <w:t>2</w:t>
      </w:r>
      <w:r>
        <w:rPr/>
        <w:t xml:space="preserve"> в год, но управляющие таких объектов не стремятся расширять складские площади, т.к. аренда офисных и торговых помещений выше. 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Из-за сравнительно низкой доходности проектов создания крупных складских терминалов, больший интерес у инвесторов вызывают проекты, связанные со строительством, торговых центров, гипермаркетов и супермаркетов, которые при сопоставимых инвестициях приносят большую доходность. </w:t>
      </w:r>
    </w:p>
    <w:p>
      <w:pPr>
        <w:pStyle w:val="Normal"/>
        <w:spacing w:before="80" w:after="0"/>
        <w:ind w:firstLine="709"/>
        <w:jc w:val="both"/>
        <w:rPr/>
      </w:pPr>
      <w:r>
        <w:rPr/>
        <w:t>В строительстве складских комплексов сегодня более всего заинтересованы крупные торговые сети, которым складские терминалы необходимы при расширении бизнеса. Собственный складской комплекс может снизить себестоимость товара почти на треть. Сейчас в городе практически невозможно купить или снять в аренду большое складское помещение, имеющее современное технологическое оборудование, поэтому «богатые» сетевики занимаются строительством терминалов сами.</w:t>
      </w:r>
    </w:p>
    <w:p>
      <w:pPr>
        <w:pStyle w:val="Normal"/>
        <w:spacing w:before="80" w:after="0"/>
        <w:ind w:firstLine="709"/>
        <w:jc w:val="both"/>
        <w:rPr/>
      </w:pPr>
      <w:r>
        <w:rPr/>
        <w:t>Среди «сетевиков» одним из пионеров строительства складских терминалов стала компания «Агроторг», владеющая сетью «Пятерочка», которая осенью 2001 г. начала сооружение офисно-логистического терминала, предназначенного для обслуживания питерских и московских магазинов (через него должно проходить 85% продукции, реализуемой в сети). Сумма инвестиций в проект составляет $6 млн. Распределительный центр расположится в Невском районе - на бывшей площадке Завода турбинных лопаток (ул. Седова). «Агроторг» получил у завода по договору аренды с последующим выкупом два недостроенных одноэтажных цеха. Объекты будут завершены, а между ними появится офисный блок. Общая площадь терминала составит около 27 тыс.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Indent"/>
        <w:spacing w:before="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огноз:</w:t>
      </w:r>
    </w:p>
    <w:p>
      <w:pPr>
        <w:pStyle w:val="TextBodyIndent"/>
        <w:spacing w:before="80" w:after="0"/>
        <w:rPr>
          <w:b/>
          <w:b/>
          <w:bCs/>
          <w:i/>
          <w:i/>
          <w:iCs/>
          <w:color w:val="000000"/>
        </w:rPr>
      </w:pPr>
      <w:r>
        <w:rPr/>
        <w:t xml:space="preserve">В связи с благоприятной для организации и расширения производств экономической ситуацией возможен дальнейший рост спроса на промышленную и складскую недвижимость, т.о. стоимость помещений, пригодных для размещения производств, скорее всего будет увеличиваться и дальше, но подъем цен до конца 2003 года составит не более 10-20% </w:t>
      </w:r>
    </w:p>
    <w:p>
      <w:pPr>
        <w:pStyle w:val="Web"/>
        <w:spacing w:before="80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before="8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остиничный рынок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международной практике гостиничная индустрия считается одной из наиболее выгодных. Подсчитано, что ежегодный прирост в сфере мирового туризма составит в среднем 4,2% до 2010 года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анкт-Петербург является весьма привлекательным для развития туристического бизнеса. Для того, чтобы туристический бизнес развивался, необходимо улучшить инфраструктуру города, в частности, создать эффективную гостиничную индустрию. Гостиничный сектор как стабильный источник валютного дохода и генератор деловой активности, может стать «двигателем» экономического развития города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Проведенные маркетинговые исследования показывают, что существующих пятизвездочных гостиниц недостаточно для Санкт-Петербурга. Также определено, что на ближайшую перспективу городу необходимо развернуть активное строительство отелей среднего класса, т.к. эта категория станет преобладающей в объеме спроса на гостиничные услуги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По оценке «Всемирной туристской ассоциации», Санкт-Петербург входит в 20 городов мира по уровню получаемых от турбизнеса доходов. В рейтинге «Юнеско» по въездному туризму Санкт-Петербург занимает 8-е место. Проведенные исследования Комитета по внешним связям Администрации Санкт-Петербурга позволили выявить, что начиная с 1994 года, происходит устойчивый рост общего потока зарубежных гостей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С 1998 года администрация Санкт-Петербурга провозгласила развитие въездного туризма как приоритетное направление городской экономической политики на ближайшие годы. По подсчетам городского Комитета по туризму, в 2003 году, году 300-летия Северной столицы город посетят 5 млн. туристов, что в 1,7 раза выше показателя прошлого год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состоянию на 1 января 2002 года, гостиничный комплекс Петербурга насчитывал 135 объектов размещения (16 989 номера на 33 474 мест) различных категорий и форм собственности (гостиницы, хостелы, окрестные пансионаты и санатории, в т.ч. ведомственные объекты), включая 75 гостиниц первого, среднего и экономического классов (11 422 номера, 21 171 место), из которых 20 гостиниц – предприятия с принадлежащими городу пакетами акций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В рамках сложившейся в Санкт-Петербурге системы сертификации услуг объектов размещения, обеспечивающей повышение стандартов гостиничных услуг и безопасность проживания в гостиницах, более 70% от общего количества объектов размещения прошли обязательную сертификацию, из них 36 гостиниц получили «звездную» категорию.</w:t>
      </w:r>
    </w:p>
    <w:p>
      <w:pPr>
        <w:pStyle w:val="TextBody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остиничный сектор недвижимости на рынке Санкт-Петербурга условно можно разделить на три класса: первый, средний и низкий. К первому классу относятся гостиницы, имеющие пять звезд ("Европа", "Астория", "Невский Палас"); к среднему, наиболее многочисленному классу причисляются четырехзвездочные и трехзвездочные гостиницы ("Пулковская", "Прибалтийская", "Москва", "Санкт-Петербург") и, наконец, к низкому классу относятся гостиницы две звезды ("Октябрьская", "Выборгская"). Из всех спальных мест, находящихся в гостиницах центра, 18,9% приходится на гостиницы первого класса, 52,3% </w:t>
        <w:noBreakHyphen/>
        <w:t xml:space="preserve"> на гостиницы среднего класса и 28,8% на гостиницы низкого класса. Иностранцы предпочитают размещаться в гостиницах первого и среднего класса. </w:t>
      </w:r>
    </w:p>
    <w:p>
      <w:pPr>
        <w:pStyle w:val="TextBody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Распределение постояльцев по категориям гостиниц имеет следующий вид:</w:t>
      </w:r>
    </w:p>
    <w:p>
      <w:pPr>
        <w:pStyle w:val="Normal"/>
        <w:widowControl w:val="false"/>
        <w:numPr>
          <w:ilvl w:val="0"/>
          <w:numId w:val="14"/>
        </w:numPr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>первый класс – 12%;</w:t>
      </w:r>
    </w:p>
    <w:p>
      <w:pPr>
        <w:pStyle w:val="Normal"/>
        <w:widowControl w:val="false"/>
        <w:numPr>
          <w:ilvl w:val="0"/>
          <w:numId w:val="14"/>
        </w:numPr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>средний класс – 61%;</w:t>
      </w:r>
    </w:p>
    <w:p>
      <w:pPr>
        <w:pStyle w:val="Normal"/>
        <w:widowControl w:val="false"/>
        <w:numPr>
          <w:ilvl w:val="0"/>
          <w:numId w:val="14"/>
        </w:numPr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>низкий класс – 27%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В городе явный дефицит отелей класса 2-3 звезды, которыми, как правило, пользуются российские туристы. При этом цены в таких гостиницах явно завышены и не соответствуют уровню предоставляемого сервис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гостиниц среднего класса нуждаются в реконструкции. Но если она происходит, то цена на номер тут же подскакивает более, чем в полтора раза: так, например, произошло с «Октябрьской»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Сегодня существует около 150 инвестиционных проектов по строительству и реконструкции гостиниц. На 2002 год в Петербурге зарегистрировано около сотни «объектов размещения», прошедших обязательную (на право размещения) и добровольную (на право получения категории) сертификацию услуг. По данным Комитета по внешним связям Смольного, в Санкт-Петербурге 4 отеля высшей категории, число гостиниц среднего класса остается практически неизменны – около 25. Восьмая часть гостиничных мест, т.е. около 4 тысяч – находится в высококатегорийных отелях. Еще 10-12 тысяч  - относятся к среднему классу. Примерно столько же – к экономическому. Порядка 5-6 тысяч мест дают окрестные пансионаты и дома отдых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есмотря на особую поддержку гостиничных проектов администрацией Петербурга, отелей построено гораздо меньше, чем планировалось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К юбилею города – весне 2003 года планируется ввести в строй 4-5 новых гостиниц. Среди них – отель Ганзакомбанка на Суворовском пр., 18, гостиница стройкорпорации «Элис» на Владимирском пр.,19, отель компании «Веда» на Мытнинской набережной и гостиница на Б.Морской ул., 14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Заполняемость гостиниц сильно зависит от сезона, пик заполняемости наблюдается в период с мая по октябрь, в рождество, канун нового года и первую неделю января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Прогноз экспертов на основе данных о клиентах за последние годы по заполняемости гостиниц на 2003 год следующий:</w:t>
      </w:r>
    </w:p>
    <w:p>
      <w:pPr>
        <w:pStyle w:val="Normal"/>
        <w:spacing w:before="80" w:after="0"/>
        <w:ind w:firstLine="709"/>
        <w:rPr>
          <w:color w:val="000000"/>
        </w:rPr>
      </w:pPr>
      <w:r>
        <w:rPr>
          <w:color w:val="000000"/>
        </w:rPr>
        <w:t>Первый класс – 50%;</w:t>
      </w:r>
    </w:p>
    <w:p>
      <w:pPr>
        <w:pStyle w:val="Normal"/>
        <w:spacing w:before="80" w:after="0"/>
        <w:ind w:firstLine="709"/>
        <w:rPr>
          <w:color w:val="000000"/>
        </w:rPr>
      </w:pPr>
      <w:r>
        <w:rPr>
          <w:color w:val="000000"/>
        </w:rPr>
        <w:t>Средний класс - 70%;</w:t>
      </w:r>
    </w:p>
    <w:p>
      <w:pPr>
        <w:pStyle w:val="Normal"/>
        <w:spacing w:before="80" w:after="0"/>
        <w:ind w:firstLine="709"/>
        <w:rPr>
          <w:color w:val="000000"/>
        </w:rPr>
      </w:pPr>
      <w:r>
        <w:rPr>
          <w:color w:val="000000"/>
        </w:rPr>
        <w:t>Экономический класс – 72%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ab/>
        <w:t xml:space="preserve">Возможно, что заполняемость по гостиницам, наиболее соответствующих по уровню сервиса и обслуживанию европейским стандартам будет выше. Так, заполняемость отеля «Рэдиссон САС Ройаль» в первый год эксплуатации (с июля 2001 по июль 2002 гг.) составила 75%. 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хорошую перспективу имеет инвестиционная деятельность в секторе малых гостиниц. К категории малых гостиниц можно отнести отель на небольшое количество номеров (до 50) при минимальном наборе услуг, отличающийся от гостиниц других категорий индивидуальным подходом к постояльцам и семейной атмосферой. Идеальное место для малого отеля – подъезд хорошего дома в районе исторической застройки, расположенный в тихом месте. Привлекательным моментом для инвестора является относительно небольшой объем инвестиций в отели подобного класса -  1-3 млн. долларов. Малые отели требуют более значительных текущих затрат, но и уровень доходности в них самый высокий. Сэкономить на издержках можно при создании сети малых гостиниц и создании одной управляющей компании, которая занималась бы снабжением гостиниц, подготовкой кадров и раскруткой адреса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Создана сеть малых гостиниц, объединившая более 30 предприятий, совместно продвигающих свои услуги в рамках официальной программы развития. Сформирована маркетинговая политика, включающая ценовую политику и реализацию информационной стратегии (выпущен каталог по малым гостиницам).</w:t>
      </w:r>
    </w:p>
    <w:p>
      <w:pPr>
        <w:pStyle w:val="TextBody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ab/>
        <w:t xml:space="preserve">Следует отметить, что во всех городах, являющихся туристическими центрами, сектор малых отелей играет существенную роль в развитии гостиничной индустрии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Спрос на гостиничные услуги в Санкт-Петербурге в принципе является сезонным. Причина этого в том, что большую часть приезжих составляют туристы, посещающие город в летние месяцы, когда климат более благоприятен в сезон - период с мая по октябрь включительно. В это время многие гостиницы полностью заняты.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Туристы, приезжающие в Санкт-Петербург в течение круглого года формируют главную часть спроса. В настоящее время индивидуальный туризм представляет небольшую, но растущую часть спроса. Также появляется растущий рынок туристических маршрутов для маленьких групп индивидуальных туристов с конкретными интересами. Развитие программ типа "короткий отдых в городе", уже очень популярных в Европе. Большинство западных туристов в настоящее время останавливается в гостиницах высокого и среднего класса. Стандарты дешевых гостиниц неприемлемы даже для туристов с низким доходом.</w:t>
      </w:r>
    </w:p>
    <w:p>
      <w:pPr>
        <w:pStyle w:val="Normal"/>
        <w:spacing w:before="80" w:after="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Спрос со стороны приезжающих в Санкт-Петербург бизнесменов в настоящее время представляет большую часть совокупного спроса. </w:t>
      </w:r>
    </w:p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>Часть приезжающих состоит из гостей, связанных с крупными ярмарками и выставками, делегатами конгрессов (группами или индивидуальными) и теми, кто посещает национальные или международные мероприятия. Санкт-Петербургская ярмарка "Ленэкспо" находится к западу от центра города на Васильевском острове и состоит из 11 павильонов общей площадью 22 500 квадратных метров. Павильоны различны по размерам: от 2 000 квадратных метров.</w:t>
      </w:r>
    </w:p>
    <w:p>
      <w:pPr>
        <w:pStyle w:val="Heading2"/>
        <w:spacing w:before="80" w:after="0"/>
        <w:ind w:firstLine="709"/>
        <w:jc w:val="both"/>
        <w:rPr/>
      </w:pPr>
      <w:r>
        <w:rPr>
          <w:i/>
        </w:rPr>
        <w:tab/>
      </w:r>
      <w:r>
        <w:rPr>
          <w:b w:val="false"/>
        </w:rPr>
        <w:t>Ниже в таблицах приведены диапазоны стоимостей номеров в основных гостиницах Санкт-Петербурга первого и среднего классов по данным исследований Департамента оценки, консалтинга и аналитики АН «Бекар».</w:t>
      </w:r>
    </w:p>
    <w:p>
      <w:pPr>
        <w:pStyle w:val="Normal"/>
        <w:spacing w:before="8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30"/>
        <w:gridCol w:w="1985"/>
        <w:gridCol w:w="187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Класс гостиницы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омеров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-комна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-комнатны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-комнатн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rPr>
                <w:b/>
                <w:b/>
              </w:rPr>
            </w:pPr>
            <w:r>
              <w:rPr>
                <w:b/>
              </w:rPr>
              <w:t>Перв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  <w:t>155-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  <w:t>270-3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09"/>
              <w:rPr/>
            </w:pPr>
            <w:r>
              <w:rPr>
                <w:b/>
              </w:rPr>
              <w:t>Средний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80" w:after="0"/>
              <w:ind w:firstLine="709"/>
              <w:rPr/>
            </w:pPr>
            <w:r>
              <w:rPr/>
              <w:t>****</w:t>
            </w:r>
          </w:p>
          <w:p>
            <w:pPr>
              <w:pStyle w:val="Normal"/>
              <w:spacing w:before="80" w:after="0"/>
              <w:ind w:firstLine="709"/>
              <w:rPr/>
            </w:pPr>
            <w:r>
              <w:rPr/>
              <w:t>**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  <w:t>80-145</w:t>
            </w:r>
          </w:p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  <w:t>39-84</w:t>
            </w:r>
          </w:p>
          <w:p>
            <w:pPr>
              <w:pStyle w:val="Normal"/>
              <w:spacing w:before="80" w:after="0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  <w:t>137-150</w:t>
            </w:r>
          </w:p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ind w:firstLine="709"/>
              <w:jc w:val="center"/>
              <w:rPr/>
            </w:pPr>
            <w:r>
              <w:rPr/>
              <w:t>222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color w:val="000000"/>
        </w:rPr>
      </w:pPr>
      <w:r>
        <w:rPr>
          <w:color w:val="000000"/>
        </w:rPr>
        <w:tab/>
        <w:t>Нижняя граница диапазонов соответствует минимальной стоимости стандартного номера, верхняя граница – максимальной стоимости номера «люкс». Следует отметить, что стоимость номеров значительно колеблется от сезона, цены отличаются в 1,15-1,85 раза в зависимости от гостиницы. Типичной является разница в 10-30 долл.США в сутки на номер. В таблице приведены усредненные годовые данные.</w:t>
      </w:r>
    </w:p>
    <w:p>
      <w:pPr>
        <w:pStyle w:val="Normal"/>
        <w:spacing w:before="80" w:after="0"/>
        <w:ind w:firstLine="709"/>
        <w:jc w:val="center"/>
        <w:rPr/>
      </w:pPr>
      <w:r>
        <w:rPr/>
        <w:t>Характеристика основных гостиниц Санкт-Петербурга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"/>
        <w:gridCol w:w="1578"/>
        <w:gridCol w:w="2309"/>
        <w:gridCol w:w="2327"/>
        <w:gridCol w:w="2152"/>
      </w:tblGrid>
      <w:tr>
        <w:trPr>
          <w:tblHeader w:val="true"/>
          <w:trHeight w:val="976" w:hRule="atLeast"/>
        </w:trPr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 гостиницы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гостиницы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год открытия)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номеров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положение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омер, долл.США в сутки, вкл.НДС и налог с продаж</w:t>
            </w:r>
          </w:p>
        </w:tc>
      </w:tr>
      <w:tr>
        <w:trPr>
          <w:trHeight w:val="272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ервый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9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Рэдиссон САС Ройял"</w:t>
            </w:r>
          </w:p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2001)</w:t>
            </w:r>
          </w:p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153 однокомн., 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 - люкс)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ский пр., д.49/2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комн. – 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155-183</w:t>
            </w:r>
          </w:p>
          <w:p>
            <w:pPr>
              <w:pStyle w:val="Normal"/>
              <w:spacing w:before="80" w:after="0"/>
              <w:ind w:firstLine="2"/>
              <w:jc w:val="center"/>
              <w:rPr/>
            </w:pPr>
            <w:r>
              <w:rPr>
                <w:color w:val="000000"/>
              </w:rPr>
              <w:t>двухкомн. – 270</w:t>
            </w:r>
          </w:p>
        </w:tc>
      </w:tr>
      <w:tr>
        <w:trPr>
          <w:trHeight w:val="832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"Астория" 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3 (вместе с "Англетер")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.Морская,д.39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комн. – 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218-266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Гранд Отель Европа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ская ул., д.1/7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комн. – 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249-305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Коринтия Невский палас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 номера и 28 апарта-ментов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ский пр., д.57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/>
            </w:pPr>
            <w:r>
              <w:rPr>
                <w:color w:val="000000"/>
              </w:rPr>
              <w:t>однокомн. – 225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. – 300</w:t>
            </w:r>
          </w:p>
        </w:tc>
      </w:tr>
      <w:tr>
        <w:trPr>
          <w:trHeight w:val="272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дний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Англетер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3 (вместе с "Астория")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.Морская,д.39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комн. – 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196-246</w:t>
            </w:r>
          </w:p>
        </w:tc>
      </w:tr>
      <w:tr>
        <w:trPr>
          <w:trHeight w:val="54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Прибалтийская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ораблестроителей,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14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комн. – 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83-99</w:t>
            </w:r>
          </w:p>
        </w:tc>
      </w:tr>
      <w:tr>
        <w:trPr>
          <w:trHeight w:val="1029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Пулковская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днокомн.,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- 17 «люкс»)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color w:val="000000"/>
              </w:rPr>
              <w:t>Пл.Победы, д.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60 (прогноз на 2003г. – 90)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. «люкс» - 70 (прогноз на 2003 – 110)</w:t>
            </w:r>
          </w:p>
        </w:tc>
      </w:tr>
      <w:tr>
        <w:trPr>
          <w:trHeight w:val="1104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*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Нептун"</w:t>
            </w:r>
          </w:p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первый корпус – 1991, второй – 2000)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106 однокомн., 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двухк., 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хк., 5 апартаментов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б.Обводного канала, 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93-а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80-145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Москва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.Александра Невского, д.2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днокомн. – 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50-67</w:t>
            </w:r>
          </w:p>
        </w:tc>
      </w:tr>
      <w:tr>
        <w:trPr>
          <w:trHeight w:val="54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Охтинская-Виктория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охтинский пр., д.4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48-54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. – 150</w:t>
            </w:r>
          </w:p>
        </w:tc>
      </w:tr>
      <w:tr>
        <w:trPr>
          <w:trHeight w:val="56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Санкт-Петербург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9 (397-однокомн., 12 двухкомн.)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говская наб., д.5/2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65-90</w:t>
            </w:r>
          </w:p>
          <w:p>
            <w:pPr>
              <w:pStyle w:val="Normal"/>
              <w:spacing w:before="80" w:after="0"/>
              <w:ind w:firstLine="2"/>
              <w:jc w:val="center"/>
              <w:rPr/>
            </w:pPr>
            <w:r>
              <w:rPr>
                <w:color w:val="000000"/>
              </w:rPr>
              <w:t>двухкомн. – 155</w:t>
            </w:r>
          </w:p>
        </w:tc>
      </w:tr>
      <w:tr>
        <w:trPr>
          <w:trHeight w:val="787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Советская</w:t>
            </w:r>
            <w:r>
              <w:rPr>
                <w:color w:val="000000"/>
                <w:lang w:val="en-US"/>
              </w:rPr>
              <w:t>"</w:t>
            </w:r>
          </w:p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1967)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рмонтовский пр., д.43/1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43-80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. – 150</w:t>
            </w:r>
          </w:p>
        </w:tc>
      </w:tr>
      <w:tr>
        <w:trPr>
          <w:trHeight w:val="54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Россия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0 (336-однокомн.,</w:t>
            </w:r>
          </w:p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 двухкомн.)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.Чернышевского,1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48-80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. – 105</w:t>
            </w:r>
          </w:p>
        </w:tc>
      </w:tr>
      <w:tr>
        <w:trPr>
          <w:trHeight w:val="106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Русь"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4 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Артиллерийская, д.1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39-53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. – 79</w:t>
            </w:r>
          </w:p>
        </w:tc>
      </w:tr>
      <w:tr>
        <w:trPr>
          <w:trHeight w:val="145" w:hRule="atLeast"/>
        </w:trPr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"Октябрьская"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говский пр.</w:t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. – 53-84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. – 116-137</w:t>
            </w:r>
          </w:p>
          <w:p>
            <w:pPr>
              <w:pStyle w:val="Normal"/>
              <w:spacing w:before="80" w:after="0"/>
              <w:ind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хкомн. – 222</w:t>
            </w:r>
          </w:p>
        </w:tc>
      </w:tr>
    </w:tbl>
    <w:p>
      <w:pPr>
        <w:pStyle w:val="Normal"/>
        <w:spacing w:before="80" w:after="0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spacing w:before="80" w:after="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рогноз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4,7-миллионном Петербурге на 2000-2010 гг. специалисты прогнозируют поток туристов в 3 млн. человек ежегодн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>Рост спроса на гостиничные услуги в период до 300-летия Санкт-Петербурга растет.  Далее зависит, главным образом, от дальнейшей стабилизации политического и экономического положения в России и, поэтому, плохо поддается прогнозу. Несмотря на значительный потенциал петербургского гостиничного рынка, ожидаемый рост спроса на гостиничные места будет практически полностью поглощен предложением за счет ввода в действие новых объектов, преимущественно среднего и первого класса. При увеличении предложения ожидается снижение стоимости номеров и их приближение к аналогичным показателям в Москве и за рубеж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митет по внешним связям администрации Санкт-Петербурга приводит следующие данные по прогнозу спроса на гостиничные места на период до 2008 г.: </w:t>
      </w:r>
    </w:p>
    <w:p>
      <w:pPr>
        <w:pStyle w:val="List"/>
        <w:numPr>
          <w:ilvl w:val="0"/>
          <w:numId w:val="3"/>
        </w:numPr>
        <w:spacing w:lineRule="auto" w:line="240" w:before="8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класс: +970 мест;</w:t>
      </w:r>
    </w:p>
    <w:p>
      <w:pPr>
        <w:pStyle w:val="List"/>
        <w:numPr>
          <w:ilvl w:val="0"/>
          <w:numId w:val="3"/>
        </w:numPr>
        <w:spacing w:lineRule="auto" w:line="240" w:before="8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класс: + 5 585 мест;</w:t>
      </w:r>
    </w:p>
    <w:p>
      <w:pPr>
        <w:pStyle w:val="List"/>
        <w:numPr>
          <w:ilvl w:val="0"/>
          <w:numId w:val="3"/>
        </w:numPr>
        <w:spacing w:lineRule="auto" w:line="240" w:before="8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ий класс: +1 098 мес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80" w:after="0"/>
        <w:ind w:left="0" w:firstLine="709"/>
        <w:jc w:val="both"/>
        <w:rPr>
          <w:color w:val="000000"/>
        </w:rPr>
      </w:pPr>
      <w:r>
        <w:rPr>
          <w:color w:val="000000"/>
        </w:rPr>
        <w:t>Таким образом, наибольший дефицит ощущается в гостиницах среднего класса. По прогнозам международных экспертов на период с 1998 до 2008 г. ежегодное увеличение спроса на места в гостиницах первого класса составит 9,5%, в гостиницах среднего класса - 9% и в гостиницах низкого тарифа – 5%.</w:t>
      </w:r>
    </w:p>
    <w:p>
      <w:pPr>
        <w:pStyle w:val="6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В обзоре гостиничного сектора использованы исследования АН «Бекар», данные Комитета по туризму и Комитета по внешним связям Санкт-Петербурга, данные печа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80" w:after="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rPr/>
      </w:pPr>
      <w:r>
        <w:rPr/>
        <w:t>Фирма «Бекар-Консалтинг»</w:t>
      </w:r>
    </w:p>
    <w:p>
      <w:pPr>
        <w:pStyle w:val="Normal"/>
        <w:spacing w:before="8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00000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000000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2"/>
        </w:tabs>
        <w:ind w:left="1216" w:hanging="94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80"/>
        </w:tabs>
        <w:ind w:left="454" w:hanging="9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60"/>
        </w:tabs>
        <w:ind w:left="1534" w:hanging="9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14">
    <w:lvl w:ilvl="0">
      <w:start w:val="1"/>
      <w:numFmt w:val="bullet"/>
      <w:lvlText w:val=""/>
      <w:lvlJc w:val="left"/>
      <w:pPr>
        <w:tabs>
          <w:tab w:val="num" w:pos="786"/>
        </w:tabs>
        <w:ind w:left="709" w:hanging="283"/>
      </w:pPr>
      <w:rPr>
        <w:rFonts w:ascii="Webdings" w:hAnsi="Webdings" w:cs="Web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ebdings" w:hAnsi="Webdings" w:cs="Webdings"/>
      <w:sz w:val="16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SimSun;宋体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ebdings" w:hAnsi="Webdings" w:cs="Web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eastAsia="Times New Roman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color w:val="333333"/>
      <w:sz w:val="20"/>
      <w:szCs w:val="20"/>
    </w:rPr>
  </w:style>
  <w:style w:type="character" w:styleId="InternetLink">
    <w:name w:val="Hyperlink"/>
    <w:basedOn w:val="Style8"/>
    <w:rPr>
      <w:color w:val="101010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numPr>
        <w:ilvl w:val="0"/>
        <w:numId w:val="10"/>
      </w:numPr>
      <w:spacing w:lineRule="exact" w:line="240" w:before="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Txtbodm">
    <w:name w:val="txtbod_m"/>
    <w:qFormat/>
    <w:pPr>
      <w:widowControl/>
      <w:tabs>
        <w:tab w:val="clear" w:pos="708"/>
        <w:tab w:val="left" w:pos="495" w:leader="none"/>
        <w:tab w:val="left" w:pos="540" w:leader="none"/>
      </w:tabs>
      <w:autoSpaceDE w:val="false"/>
      <w:bidi w:val="0"/>
      <w:jc w:val="both"/>
    </w:pPr>
    <w:rPr>
      <w:rFonts w:ascii="PragmaticaC;Courier New" w:hAnsi="PragmaticaC;Courier New" w:eastAsia="SimSun;宋体" w:cs="PragmaticaC;Courier New"/>
      <w:color w:val="000000"/>
      <w:sz w:val="18"/>
      <w:szCs w:val="18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1">
    <w:name w:val="Обычный1"/>
    <w:basedOn w:val="Normal"/>
    <w:qFormat/>
    <w:pPr>
      <w:spacing w:before="240" w:after="240"/>
    </w:pPr>
    <w:rPr/>
  </w:style>
  <w:style w:type="paragraph" w:styleId="21">
    <w:name w:val="Обычный (веб)2"/>
    <w:basedOn w:val="Normal"/>
    <w:qFormat/>
    <w:pPr>
      <w:spacing w:before="240" w:after="240"/>
    </w:pPr>
    <w:rPr/>
  </w:style>
  <w:style w:type="paragraph" w:styleId="Style9">
    <w:name w:val="Таблица"/>
    <w:basedOn w:val="Normal"/>
    <w:qFormat/>
    <w:pPr>
      <w:keepNext w:val="true"/>
      <w:keepLines/>
      <w:spacing w:before="40" w:after="40"/>
      <w:jc w:val="both"/>
    </w:pPr>
    <w:rPr>
      <w:rFonts w:ascii="AGOpus;Times New Roman" w:hAnsi="AGOpus;Times New Roman" w:cs="AGOpus;Times New Roman"/>
      <w:sz w:val="15"/>
      <w:szCs w:val="20"/>
    </w:rPr>
  </w:style>
  <w:style w:type="paragraph" w:styleId="Style10">
    <w:name w:val="Шапка таблицы"/>
    <w:basedOn w:val="Style9"/>
    <w:next w:val="Style9"/>
    <w:qFormat/>
    <w:pPr>
      <w:jc w:val="center"/>
    </w:pPr>
    <w:rPr>
      <w:b/>
      <w:i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rFonts w:ascii="Tahoma" w:hAnsi="Tahoma" w:cs="Tahoma"/>
      <w:i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tatenew.narod.ru/fstkey3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5:16:00Z</dcterms:created>
  <dc:creator>Гуртовая Екатерина</dc:creator>
  <dc:description/>
  <dc:language>en-US</dc:language>
  <cp:lastModifiedBy>Bober</cp:lastModifiedBy>
  <cp:lastPrinted>2003-01-25T15:24:00Z</cp:lastPrinted>
  <dcterms:modified xsi:type="dcterms:W3CDTF">2003-02-27T15:18:00Z</dcterms:modified>
  <cp:revision>3</cp:revision>
  <dc:subject/>
  <dc:title>Рынок коммерческой недвижимости за вторую половину 2001 года характеризовался продолжающимся ростом активности спроса во все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3755825</vt:r8>
  </property>
  <property fmtid="{D5CDD505-2E9C-101B-9397-08002B2CF9AE}" pid="3" name="_AuthorEmail">
    <vt:lpwstr>GurtovayaE@BECAR.BECAR.com</vt:lpwstr>
  </property>
  <property fmtid="{D5CDD505-2E9C-101B-9397-08002B2CF9AE}" pid="4" name="_AuthorEmailDisplayName">
    <vt:lpwstr>Д6д1 Гуртовая Екатерина</vt:lpwstr>
  </property>
  <property fmtid="{D5CDD505-2E9C-101B-9397-08002B2CF9AE}" pid="5" name="_EmailSubject">
    <vt:lpwstr>коммерч 2002 итог</vt:lpwstr>
  </property>
</Properties>
</file>