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50"/>
      </w:tblGrid>
      <w:tr>
        <w:trPr/>
        <w:tc>
          <w:tcPr>
            <w:tcW w:w="3969" w:type="dxa"/>
            <w:tcBorders/>
          </w:tcPr>
          <w:p>
            <w:pPr>
              <w:pStyle w:val="Heading1"/>
              <w:ind w:left="-108" w:hanging="0"/>
              <w:jc w:val="right"/>
              <w:rPr>
                <w:b w:val="false"/>
                <w:b w:val="false"/>
                <w:i w:val="false"/>
                <w:i w:val="false"/>
                <w:sz w:val="6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68910</wp:posOffset>
                      </wp:positionH>
                      <wp:positionV relativeFrom="paragraph">
                        <wp:posOffset>-22225</wp:posOffset>
                      </wp:positionV>
                      <wp:extent cx="731520" cy="82296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870">
                                    <a:moveTo>
                                      <a:pt x="290" y="445"/>
                                    </a:moveTo>
                                    <a:lnTo>
                                      <a:pt x="310" y="463"/>
                                    </a:lnTo>
                                    <a:lnTo>
                                      <a:pt x="329" y="475"/>
                                    </a:lnTo>
                                    <a:lnTo>
                                      <a:pt x="344" y="488"/>
                                    </a:lnTo>
                                    <a:lnTo>
                                      <a:pt x="363" y="494"/>
                                    </a:lnTo>
                                    <a:lnTo>
                                      <a:pt x="378" y="494"/>
                                    </a:lnTo>
                                    <a:lnTo>
                                      <a:pt x="394" y="488"/>
                                    </a:lnTo>
                                    <a:lnTo>
                                      <a:pt x="409" y="482"/>
                                    </a:lnTo>
                                    <a:lnTo>
                                      <a:pt x="424" y="469"/>
                                    </a:lnTo>
                                    <a:lnTo>
                                      <a:pt x="436" y="457"/>
                                    </a:lnTo>
                                    <a:lnTo>
                                      <a:pt x="443" y="438"/>
                                    </a:lnTo>
                                    <a:lnTo>
                                      <a:pt x="451" y="420"/>
                                    </a:lnTo>
                                    <a:lnTo>
                                      <a:pt x="455" y="395"/>
                                    </a:lnTo>
                                    <a:lnTo>
                                      <a:pt x="455" y="370"/>
                                    </a:lnTo>
                                    <a:lnTo>
                                      <a:pt x="451" y="346"/>
                                    </a:lnTo>
                                    <a:lnTo>
                                      <a:pt x="447" y="315"/>
                                    </a:lnTo>
                                    <a:lnTo>
                                      <a:pt x="436" y="284"/>
                                    </a:lnTo>
                                    <a:lnTo>
                                      <a:pt x="409" y="253"/>
                                    </a:lnTo>
                                    <a:lnTo>
                                      <a:pt x="382" y="222"/>
                                    </a:lnTo>
                                    <a:lnTo>
                                      <a:pt x="352" y="204"/>
                                    </a:lnTo>
                                    <a:lnTo>
                                      <a:pt x="325" y="198"/>
                                    </a:lnTo>
                                    <a:lnTo>
                                      <a:pt x="294" y="198"/>
                                    </a:lnTo>
                                    <a:lnTo>
                                      <a:pt x="264" y="204"/>
                                    </a:lnTo>
                                    <a:lnTo>
                                      <a:pt x="237" y="216"/>
                                    </a:lnTo>
                                    <a:lnTo>
                                      <a:pt x="210" y="235"/>
                                    </a:lnTo>
                                    <a:lnTo>
                                      <a:pt x="184" y="259"/>
                                    </a:lnTo>
                                    <a:lnTo>
                                      <a:pt x="161" y="290"/>
                                    </a:lnTo>
                                    <a:lnTo>
                                      <a:pt x="141" y="321"/>
                                    </a:lnTo>
                                    <a:lnTo>
                                      <a:pt x="122" y="358"/>
                                    </a:lnTo>
                                    <a:lnTo>
                                      <a:pt x="107" y="401"/>
                                    </a:lnTo>
                                    <a:lnTo>
                                      <a:pt x="96" y="445"/>
                                    </a:lnTo>
                                    <a:lnTo>
                                      <a:pt x="88" y="494"/>
                                    </a:lnTo>
                                    <a:lnTo>
                                      <a:pt x="84" y="543"/>
                                    </a:lnTo>
                                    <a:lnTo>
                                      <a:pt x="84" y="586"/>
                                    </a:lnTo>
                                    <a:lnTo>
                                      <a:pt x="84" y="623"/>
                                    </a:lnTo>
                                    <a:lnTo>
                                      <a:pt x="92" y="667"/>
                                    </a:lnTo>
                                    <a:lnTo>
                                      <a:pt x="99" y="704"/>
                                    </a:lnTo>
                                    <a:lnTo>
                                      <a:pt x="111" y="741"/>
                                    </a:lnTo>
                                    <a:lnTo>
                                      <a:pt x="126" y="778"/>
                                    </a:lnTo>
                                    <a:lnTo>
                                      <a:pt x="141" y="809"/>
                                    </a:lnTo>
                                    <a:lnTo>
                                      <a:pt x="157" y="839"/>
                                    </a:lnTo>
                                    <a:lnTo>
                                      <a:pt x="115" y="802"/>
                                    </a:lnTo>
                                    <a:lnTo>
                                      <a:pt x="80" y="759"/>
                                    </a:lnTo>
                                    <a:lnTo>
                                      <a:pt x="54" y="704"/>
                                    </a:lnTo>
                                    <a:lnTo>
                                      <a:pt x="31" y="654"/>
                                    </a:lnTo>
                                    <a:lnTo>
                                      <a:pt x="15" y="593"/>
                                    </a:lnTo>
                                    <a:lnTo>
                                      <a:pt x="4" y="537"/>
                                    </a:lnTo>
                                    <a:lnTo>
                                      <a:pt x="0" y="475"/>
                                    </a:lnTo>
                                    <a:lnTo>
                                      <a:pt x="0" y="414"/>
                                    </a:lnTo>
                                    <a:lnTo>
                                      <a:pt x="8" y="352"/>
                                    </a:lnTo>
                                    <a:lnTo>
                                      <a:pt x="19" y="290"/>
                                    </a:lnTo>
                                    <a:lnTo>
                                      <a:pt x="34" y="235"/>
                                    </a:lnTo>
                                    <a:lnTo>
                                      <a:pt x="57" y="179"/>
                                    </a:lnTo>
                                    <a:lnTo>
                                      <a:pt x="84" y="130"/>
                                    </a:lnTo>
                                    <a:lnTo>
                                      <a:pt x="119" y="87"/>
                                    </a:lnTo>
                                    <a:lnTo>
                                      <a:pt x="157" y="50"/>
                                    </a:lnTo>
                                    <a:lnTo>
                                      <a:pt x="199" y="19"/>
                                    </a:lnTo>
                                    <a:lnTo>
                                      <a:pt x="245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329" y="6"/>
                                    </a:lnTo>
                                    <a:lnTo>
                                      <a:pt x="371" y="19"/>
                                    </a:lnTo>
                                    <a:lnTo>
                                      <a:pt x="409" y="37"/>
                                    </a:lnTo>
                                    <a:lnTo>
                                      <a:pt x="443" y="68"/>
                                    </a:lnTo>
                                    <a:lnTo>
                                      <a:pt x="478" y="99"/>
                                    </a:lnTo>
                                    <a:lnTo>
                                      <a:pt x="504" y="136"/>
                                    </a:lnTo>
                                    <a:lnTo>
                                      <a:pt x="531" y="185"/>
                                    </a:lnTo>
                                    <a:lnTo>
                                      <a:pt x="550" y="235"/>
                                    </a:lnTo>
                                    <a:lnTo>
                                      <a:pt x="569" y="284"/>
                                    </a:lnTo>
                                    <a:lnTo>
                                      <a:pt x="581" y="346"/>
                                    </a:lnTo>
                                    <a:lnTo>
                                      <a:pt x="585" y="407"/>
                                    </a:lnTo>
                                    <a:lnTo>
                                      <a:pt x="585" y="469"/>
                                    </a:lnTo>
                                    <a:lnTo>
                                      <a:pt x="577" y="537"/>
                                    </a:lnTo>
                                    <a:lnTo>
                                      <a:pt x="566" y="605"/>
                                    </a:lnTo>
                                    <a:lnTo>
                                      <a:pt x="547" y="654"/>
                                    </a:lnTo>
                                    <a:lnTo>
                                      <a:pt x="527" y="691"/>
                                    </a:lnTo>
                                    <a:lnTo>
                                      <a:pt x="504" y="722"/>
                                    </a:lnTo>
                                    <a:lnTo>
                                      <a:pt x="478" y="741"/>
                                    </a:lnTo>
                                    <a:lnTo>
                                      <a:pt x="451" y="747"/>
                                    </a:lnTo>
                                    <a:lnTo>
                                      <a:pt x="424" y="747"/>
                                    </a:lnTo>
                                    <a:lnTo>
                                      <a:pt x="397" y="741"/>
                                    </a:lnTo>
                                    <a:lnTo>
                                      <a:pt x="371" y="728"/>
                                    </a:lnTo>
                                    <a:lnTo>
                                      <a:pt x="348" y="710"/>
                                    </a:lnTo>
                                    <a:lnTo>
                                      <a:pt x="325" y="685"/>
                                    </a:lnTo>
                                    <a:lnTo>
                                      <a:pt x="306" y="654"/>
                                    </a:lnTo>
                                    <a:lnTo>
                                      <a:pt x="294" y="617"/>
                                    </a:lnTo>
                                    <a:lnTo>
                                      <a:pt x="283" y="580"/>
                                    </a:lnTo>
                                    <a:lnTo>
                                      <a:pt x="279" y="537"/>
                                    </a:lnTo>
                                    <a:lnTo>
                                      <a:pt x="283" y="494"/>
                                    </a:lnTo>
                                    <a:lnTo>
                                      <a:pt x="290" y="445"/>
                                    </a:lnTo>
                                    <a:close/>
                                    <a:moveTo>
                                      <a:pt x="279" y="426"/>
                                    </a:moveTo>
                                    <a:lnTo>
                                      <a:pt x="264" y="407"/>
                                    </a:lnTo>
                                    <a:lnTo>
                                      <a:pt x="252" y="383"/>
                                    </a:lnTo>
                                    <a:lnTo>
                                      <a:pt x="237" y="358"/>
                                    </a:lnTo>
                                    <a:lnTo>
                                      <a:pt x="226" y="327"/>
                                    </a:lnTo>
                                    <a:lnTo>
                                      <a:pt x="203" y="364"/>
                                    </a:lnTo>
                                    <a:lnTo>
                                      <a:pt x="180" y="395"/>
                                    </a:lnTo>
                                    <a:lnTo>
                                      <a:pt x="168" y="432"/>
                                    </a:lnTo>
                                    <a:lnTo>
                                      <a:pt x="157" y="469"/>
                                    </a:lnTo>
                                    <a:lnTo>
                                      <a:pt x="153" y="512"/>
                                    </a:lnTo>
                                    <a:lnTo>
                                      <a:pt x="157" y="549"/>
                                    </a:lnTo>
                                    <a:lnTo>
                                      <a:pt x="161" y="586"/>
                                    </a:lnTo>
                                    <a:lnTo>
                                      <a:pt x="168" y="630"/>
                                    </a:lnTo>
                                    <a:lnTo>
                                      <a:pt x="184" y="667"/>
                                    </a:lnTo>
                                    <a:lnTo>
                                      <a:pt x="199" y="697"/>
                                    </a:lnTo>
                                    <a:lnTo>
                                      <a:pt x="214" y="734"/>
                                    </a:lnTo>
                                    <a:lnTo>
                                      <a:pt x="237" y="765"/>
                                    </a:lnTo>
                                    <a:lnTo>
                                      <a:pt x="260" y="790"/>
                                    </a:lnTo>
                                    <a:lnTo>
                                      <a:pt x="283" y="815"/>
                                    </a:lnTo>
                                    <a:lnTo>
                                      <a:pt x="310" y="839"/>
                                    </a:lnTo>
                                    <a:lnTo>
                                      <a:pt x="336" y="852"/>
                                    </a:lnTo>
                                    <a:lnTo>
                                      <a:pt x="378" y="870"/>
                                    </a:lnTo>
                                    <a:lnTo>
                                      <a:pt x="340" y="833"/>
                                    </a:lnTo>
                                    <a:lnTo>
                                      <a:pt x="302" y="790"/>
                                    </a:lnTo>
                                    <a:lnTo>
                                      <a:pt x="283" y="759"/>
                                    </a:lnTo>
                                    <a:lnTo>
                                      <a:pt x="268" y="734"/>
                                    </a:lnTo>
                                    <a:lnTo>
                                      <a:pt x="252" y="704"/>
                                    </a:lnTo>
                                    <a:lnTo>
                                      <a:pt x="241" y="673"/>
                                    </a:lnTo>
                                    <a:lnTo>
                                      <a:pt x="233" y="642"/>
                                    </a:lnTo>
                                    <a:lnTo>
                                      <a:pt x="229" y="611"/>
                                    </a:lnTo>
                                    <a:lnTo>
                                      <a:pt x="226" y="580"/>
                                    </a:lnTo>
                                    <a:lnTo>
                                      <a:pt x="226" y="549"/>
                                    </a:lnTo>
                                    <a:lnTo>
                                      <a:pt x="233" y="512"/>
                                    </a:lnTo>
                                    <a:lnTo>
                                      <a:pt x="245" y="482"/>
                                    </a:lnTo>
                                    <a:lnTo>
                                      <a:pt x="260" y="457"/>
                                    </a:lnTo>
                                    <a:lnTo>
                                      <a:pt x="279" y="426"/>
                                    </a:lnTo>
                                    <a:close/>
                                    <a:moveTo>
                                      <a:pt x="313" y="438"/>
                                    </a:moveTo>
                                    <a:lnTo>
                                      <a:pt x="340" y="463"/>
                                    </a:lnTo>
                                    <a:lnTo>
                                      <a:pt x="367" y="475"/>
                                    </a:lnTo>
                                    <a:lnTo>
                                      <a:pt x="378" y="475"/>
                                    </a:lnTo>
                                    <a:lnTo>
                                      <a:pt x="390" y="475"/>
                                    </a:lnTo>
                                    <a:lnTo>
                                      <a:pt x="397" y="469"/>
                                    </a:lnTo>
                                    <a:lnTo>
                                      <a:pt x="409" y="457"/>
                                    </a:lnTo>
                                    <a:lnTo>
                                      <a:pt x="424" y="432"/>
                                    </a:lnTo>
                                    <a:lnTo>
                                      <a:pt x="432" y="395"/>
                                    </a:lnTo>
                                    <a:lnTo>
                                      <a:pt x="436" y="358"/>
                                    </a:lnTo>
                                    <a:lnTo>
                                      <a:pt x="432" y="309"/>
                                    </a:lnTo>
                                    <a:lnTo>
                                      <a:pt x="428" y="340"/>
                                    </a:lnTo>
                                    <a:lnTo>
                                      <a:pt x="417" y="370"/>
                                    </a:lnTo>
                                    <a:lnTo>
                                      <a:pt x="405" y="395"/>
                                    </a:lnTo>
                                    <a:lnTo>
                                      <a:pt x="394" y="414"/>
                                    </a:lnTo>
                                    <a:lnTo>
                                      <a:pt x="378" y="432"/>
                                    </a:lnTo>
                                    <a:lnTo>
                                      <a:pt x="359" y="438"/>
                                    </a:lnTo>
                                    <a:lnTo>
                                      <a:pt x="336" y="445"/>
                                    </a:lnTo>
                                    <a:lnTo>
                                      <a:pt x="313" y="4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957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870" path="m290,445l310,463l329,475l344,488l363,494l378,494l394,488l409,482l424,469l436,457l443,438l451,420l455,395l455,370l451,346l447,315l436,284l409,253l382,222l352,204l325,198l294,198l264,204l237,216l210,235l184,259l161,290l141,321l122,358l107,401l96,445l88,494l84,543l84,586l84,623l92,667l99,704l111,741l126,778l141,809l157,839l115,802l80,759l54,704l31,654l15,593l4,537l0,475l0,414l8,352l19,290l34,235l57,179l84,130l119,87l157,50l199,19l245,6l287,0l329,6l371,19l409,37l443,68l478,99l504,136l531,185l550,235l569,284l581,346l585,407l585,469l577,537l566,605l547,654l527,691l504,722l478,741l451,747l424,747l397,741l371,728l348,710l325,685l306,654l294,617l283,580l279,537l283,494l290,445xm279,426l264,407l252,383l237,358l226,327l203,364l180,395l168,432l157,469l153,512l157,549l161,586l168,630l184,667l199,697l214,734l237,765l260,790l283,815l310,839l336,852l378,870l340,833l302,790l283,759l268,734l252,704l241,673l233,642l229,611l226,580l226,549l233,512l245,482l260,457l279,426xm313,438l340,463l367,475l378,475l390,475l397,469l409,457l424,432l432,395l436,358l432,309l428,340l417,370l405,395l394,414l378,432l359,438l336,445l313,438xe" fillcolor="#495778" stroked="f" o:allowincell="f" style="position:absolute;margin-left:-13.3pt;margin-top:-1.75pt;width:57.55pt;height:64.75pt;mso-wrap-style:none;v-text-anchor:middle;mso-position-horizontal-relative:margin">
                      <v:fill o:detectmouseclick="t" type="solid" color2="#b6a887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i w:val="false"/>
                <w:sz w:val="68"/>
              </w:rPr>
              <w:t>ИТАКА</w:t>
            </w:r>
          </w:p>
          <w:p>
            <w:pPr>
              <w:pStyle w:val="Heading1"/>
              <w:ind w:hanging="0"/>
              <w:jc w:val="right"/>
              <w:rPr>
                <w:i w:val="false"/>
                <w:i w:val="false"/>
              </w:rPr>
            </w:pPr>
            <w:r>
              <w:rPr>
                <w:sz w:val="28"/>
              </w:rPr>
              <w:t>А Г Е Н Т С Т В О</w:t>
              <w:br/>
            </w:r>
            <w:r>
              <w:rPr>
                <w:sz w:val="22"/>
              </w:rPr>
              <w:t>отдел аналитики и консалтинга</w:t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Heading2"/>
              <w:spacing w:before="120" w:after="60"/>
              <w:ind w:hanging="0"/>
              <w:rPr/>
            </w:pPr>
            <w:r>
              <w:rPr/>
              <w:t>Аналитический обзор рынка строящегося жилья</w:t>
              <w:br/>
              <w:t>(Санкт-Петербург, сентябрь 2002 г.)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Общая характеристика рынка</w:t>
      </w:r>
    </w:p>
    <w:p>
      <w:pPr>
        <w:pStyle w:val="11"/>
        <w:spacing w:lineRule="exact" w:line="360"/>
        <w:rPr/>
      </w:pPr>
      <w:r>
        <w:rPr/>
        <w:t>По данным Комитета по строительству, объем введенного жилья в первом полугодии 2002 года значительно превысил показатели за аналогичный период прошлого года. В начале года строители сдавали объекты в эксплуатацию с запланированными сроками строительства – IV квартал 2001 года. Ближе к июню темп сдачи жилья несколько упал – застройщики вышли на плановый режим работы. К концу года активность сдачи жилья может возрасти по вполне понятным причинам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Общий объем сданного в эксплуатацию жилья к июлю 2002 года составил более 500,5 тысяч кв. м, из них 440,2 тыс. кв. м приходится на новое строительство, свыше 36,5 тысяч кв. м – на реконструкцию, остальное на дома ИЖС.</w:t>
      </w:r>
    </w:p>
    <w:p>
      <w:pPr>
        <w:pStyle w:val="3"/>
        <w:ind w:left="567" w:hanging="0"/>
        <w:rPr/>
      </w:pPr>
      <w:r>
        <w:object w:dxaOrig="7485" w:dyaOrig="4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-70.25pt;width:374.65pt;height:244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0687354" r:id="rId2"/>
        </w:object>
      </w:r>
      <w:r>
        <w:rPr/>
        <w:t>Рис. 1. Ввод жилья в Санкт-Петербурге (без учета индивидуальных домов, данные Комитета по строительству)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Однако цены на стройматериалы в первом полугодии также росли. По данным "Строительного Еженедельника" (№ 28 от 26.08.02г.) рост составил 5-30% по различным позициям. Цены на жилье увеличились примерно на 15% в течение этого периода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Структура спроса на типовые квартиры остается стабильной. По-прежнему повышенным спросом пользуются 1-комнатные квартиры, хотя по сравнению с аналогичным периодом прошлого года спрос в этом сегменте увеличился на 3%. Несколько снизился спрос на квартиры большей площади – 1-2%. Необходимо отметить, что увеличилось число иногородних покупателей однокомнатных квартир. Это связано с тем, что они приобретают жилье для своих детей, обучающихся в Санкт-Петербурге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Среди основных факторов, влияющих на рост цен, застройщики чаще всего называют удорожание стройматериалов, инфляцию и возросший спрос. Традиционный спад на рынке недвижимости этим летом оказался практически незаметным. Профессионалы связывают это с нестабильностью мировых финансовых рынков. Остановки роста цен в июле-августе не произошло. Специалисты прогнозируют дальнейшее их повышение.</w:t>
      </w:r>
    </w:p>
    <w:p>
      <w:pPr>
        <w:pStyle w:val="Heading2"/>
        <w:numPr>
          <w:ilvl w:val="0"/>
          <w:numId w:val="2"/>
        </w:numPr>
        <w:rPr/>
      </w:pPr>
      <w:r>
        <w:rPr/>
        <w:t>Анализ предложения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В качестве исходных данных для статистической обработки взяты объявления в "Бюллетене недвижимости" № 68 (614) от 09.09.2002 г. Общее количество предложений – 3276. Бюллетень является наиболее популярным источником сведений о строящейся недвижимости, а по понедельникам в нем публикуется максимум объявлений. Поэтому "моментальная фотография" (несмотря на то, что данный подход не является вполне строгим), дает адекватное представление о генеральной совокупности. В случае необходимости, это можно проверить по одному из распространенных статистических критериев.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 xml:space="preserve">При статистическом анализе предложения в зависимости от </w:t>
      </w:r>
      <w:r>
        <w:rPr>
          <w:b/>
          <w:sz w:val="24"/>
        </w:rPr>
        <w:t xml:space="preserve">типа дома </w:t>
      </w:r>
      <w:r>
        <w:rPr>
          <w:sz w:val="24"/>
        </w:rPr>
        <w:t xml:space="preserve">следует учесть следующее. Помимо материала (кирпич, монолит, панель) учитывается и качество </w:t>
      </w:r>
      <w:r>
        <w:rPr>
          <w:b/>
          <w:sz w:val="24"/>
        </w:rPr>
        <w:t>жилья</w:t>
      </w:r>
      <w:r>
        <w:rPr>
          <w:sz w:val="24"/>
        </w:rPr>
        <w:t xml:space="preserve"> (типовое, комфорт, элита)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Основные критерии «элитарности» сложились и устоялись еще в середине 90 годов: местоположение, качество строительных и отделочных материалов, свободные планировки квартир, современная инженерная и телекоммуникационная «начинка», безопасность, социальная однородность состава обитателей, состояние прилегающей территории, охраняемая парковка или подземный гараж, индивидуальность архитектурного решения. Но если в Москве (в соответствии с размахом и количеством денег в обороте) в категорию «элита» попадают огромные фешенебельные комплексы на несколько сотен квартир, то в Петербурге ситуация другая: даже дорогой кондоминиум «Альба» на Васильевском острове (около 100 квартир) некоторые специалисты отказываются причислять к элите - из-за «многонаселенности». Еще одно важное различие: в столице прилегающий к дому огороженный участок земли - требование практически обязательное для элитной застройки; в Петербурге, в силу линейного принципа исторической застройки, огороженная придомовая территория - все-таки редкость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Основные тенденции, которые определяют состояние рынка дорогого жилья сегодня: быстрое смещение верхней ценовой планки; обостряющийся дефицит предложения; расширение территориальных представлений о престижности; повышение удельного веса нескольких параметров, которые раньше не представлялись строго обязательными; активный рост предложения в «комфортной» ценовой зоне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Учитывая вышеизложенное, была принята следующая условная классификация со стандартным набором основных признаков, который несколько отличается от московского. К классу "комфорт" условно отнесены предложения, прямо обозначенные как "повышенная комфортность", квартиры с индивидуальными планировками, таун-хаусы и реконструируемые дома старого фонда и "сталинские" в нецентральных районах. Таким образом, комфортное жилье может располагаться и в районе массовой типовой застройки, если налицо остальные показатели "комфортности". При этом недостатки положения компенсируются снижением цены. В качестве условной нижней ценовой границы для квартир класса "комфорт" принято </w:t>
        <w:br/>
        <w:t>$ 440/кв. м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К классу "элита" условно отнесены предложения в домах, прямо обозначенных как "элитные", большинство коттеджей и реконструируемые кирпичные дома в центральных районах.</w:t>
      </w:r>
    </w:p>
    <w:p>
      <w:pPr>
        <w:pStyle w:val="Normal"/>
        <w:spacing w:lineRule="exact" w:line="360"/>
        <w:jc w:val="both"/>
        <w:rPr/>
      </w:pPr>
      <w:r>
        <w:rPr/>
        <w:t>Предложений комфортабельного, индивидуальной планировки жилья появляется все больше. На долю этого сегмента (28%) влияет тот факт, что большинство застройщиков из первой десятки лидеров в настоящий момент почти не начинают нового строительства, а заканчивают уже давно начатые проекты, вводя их отдельными очередями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570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  <w:lang w:val="en-US" w:eastAsia="en-US"/>
              </w:rPr>
              <w:object w:dxaOrig="4109" w:dyaOrig="37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45pt;height:185.25pt" filled="f" o:ole="">
                  <v:imagedata r:id="rId5" o:title=""/>
                </v:shape>
                <o:OLEObject Type="Embed" ProgID="" ShapeID="ole_rId4" DrawAspect="Content" ObjectID="_1584619972" r:id="rId4"/>
              </w:objec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  <w:lang w:val="en-US" w:eastAsia="en-US"/>
              </w:rPr>
              <w:object w:dxaOrig="5583" w:dyaOrig="375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9.15pt;height:187.9pt" filled="f" o:ole="">
                  <v:imagedata r:id="rId7" o:title=""/>
                </v:shape>
                <o:OLEObject Type="Embed" ProgID="" ShapeID="ole_rId6" DrawAspect="Content" ObjectID="_870281802" r:id="rId6"/>
              </w:object>
            </w:r>
          </w:p>
        </w:tc>
      </w:tr>
    </w:tbl>
    <w:p>
      <w:pPr>
        <w:pStyle w:val="3"/>
        <w:rPr/>
      </w:pPr>
      <w:r>
        <w:rPr/>
        <w:t>Рис. 2. Распределение объема предложения строящегося жилья по типу дома и его влияние на цену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Закономерности, по которым формируются цены на жилье класса "комфорт" и "элита", отличаются особой спецификой. Эта сфера строительной отрасли обладает значительной инерционностью: дорогие дома строятся или реконструируются заметно дольше, чем типовые (кроме того, существенно больше времени занимает подготовительный период; дополнительные сложности создает обостренная чувствительность общественного мнения к появлению новых объектов в историческом центре). Поэтому квартиры этих двух классов исключаются из дальнейшего статистического анализа. Таким образом, все статистические данные, приводимые в дальнейшем, относятся к предложению </w:t>
      </w:r>
      <w:r>
        <w:rPr>
          <w:b/>
          <w:sz w:val="24"/>
        </w:rPr>
        <w:t>типового</w:t>
      </w:r>
      <w:r>
        <w:rPr>
          <w:sz w:val="24"/>
        </w:rPr>
        <w:t xml:space="preserve"> строящегося жилья. Соответственно, число предложений (объем выборки) сократилось до 2255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6"/>
      </w:tblGrid>
      <w:tr>
        <w:trPr>
          <w:trHeight w:val="2730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  <w:lang w:val="en-US" w:eastAsia="en-US"/>
              </w:rPr>
              <w:object w:dxaOrig="3163" w:dyaOrig="29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.15pt;height:148.55pt" filled="f" o:ole="">
                  <v:imagedata r:id="rId9" o:title=""/>
                </v:shape>
                <o:OLEObject Type="Embed" ProgID="" ShapeID="ole_rId8" DrawAspect="Content" ObjectID="_418871808" r:id="rId8"/>
              </w:objec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0"/>
                <w:lang w:val="en-US" w:eastAsia="en-US"/>
              </w:rPr>
              <w:object w:dxaOrig="6303" w:dyaOrig="29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5.15pt;height:147.85pt" filled="f" o:ole="">
                  <v:imagedata r:id="rId11" o:title=""/>
                </v:shape>
                <o:OLEObject Type="Embed" ProgID="" ShapeID="ole_rId10" DrawAspect="Content" ObjectID="_1997006191" r:id="rId10"/>
              </w:object>
            </w:r>
          </w:p>
        </w:tc>
      </w:tr>
    </w:tbl>
    <w:p>
      <w:pPr>
        <w:pStyle w:val="3"/>
        <w:spacing w:before="120" w:after="120"/>
        <w:rPr>
          <w:lang w:val="en-US"/>
        </w:rPr>
      </w:pPr>
      <w:r>
        <w:rPr/>
        <w:t>Рис. 5. Распределение объема предложения типового строящегося жилья по количеству комнат в квартире и его влияние на цену</w:t>
      </w:r>
    </w:p>
    <w:p>
      <w:pPr>
        <w:pStyle w:val="3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3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Анализ цен сделок </w:t>
        <w:br/>
        <w:t>(по данным отдела долевого строительства АН «Итака»)</w:t>
      </w:r>
    </w:p>
    <w:p>
      <w:pPr>
        <w:pStyle w:val="Normal"/>
        <w:spacing w:lineRule="exact" w:line="360"/>
        <w:jc w:val="both"/>
        <w:rPr>
          <w:sz w:val="24"/>
        </w:rPr>
      </w:pPr>
      <w:r>
        <w:object w:dxaOrig="8960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63.7pt;width:446.4pt;height:139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12648054" r:id="rId12"/>
        </w:object>
      </w:r>
      <w:r>
        <w:rPr>
          <w:sz w:val="24"/>
        </w:rPr>
        <w:t xml:space="preserve">В данном отчете использовались данные, предоставленные отделом долевого строительства за период с января по август 2002 года. Для того, чтобы проследить динамику объема закрытых по агентству сделок, за точку отсчета был принят июнь 2001 года (100%).На представленном графике четко просматривается влияние сезонности на активность покупателей в этом секторе рынка. По сравнению с аналогичным периодом прошлого года (июнь – август 2001 г.) резкого спада активности не произошло. Хотя в июне количество закрытых сделок несколько сократилось. Уже начиная с июля, активность потенциальных покупателей резко повысилась. К концу года, по прогнозам специалистов агентства, ожидается резкое увеличение числа закрываемых сделок. </w:t>
      </w:r>
    </w:p>
    <w:p>
      <w:pPr>
        <w:pStyle w:val="TextBodyIndent"/>
        <w:rPr>
          <w:sz w:val="28"/>
        </w:rPr>
      </w:pPr>
      <w:r>
        <w:rPr>
          <w:sz w:val="28"/>
        </w:rPr>
        <w:t>Рис 7. Динамика количества сделок в 2001-2002 гг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object w:dxaOrig="64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pt;margin-top:82.95pt;width:336.6pt;height:169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4002787" r:id="rId14"/>
        </w:object>
      </w:r>
      <w:r>
        <w:rPr>
          <w:sz w:val="24"/>
        </w:rPr>
        <w:t>В первом и втором кварталах в лидерах по продажам жилья были кирпично-монолитные дома. Однако за период с июля по август на первом месте по объему закрытых сделок оказались панельные, такой прирост в доле дали сделки по продажам жилья в Невском районе. Основным влияющим фактором оказались цены за квадратный метр.</w:t>
      </w:r>
    </w:p>
    <w:p>
      <w:pPr>
        <w:pStyle w:val="21"/>
        <w:rPr>
          <w:sz w:val="24"/>
        </w:rPr>
      </w:pPr>
      <w:r>
        <w:rPr/>
        <w:t>Рис 9. Распределение объема сделок по типу дома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Сравнивая распределение объема сделок за два периода: 1 - с июня по август 2001 и 2 - с июня по август 2002 , можно отметить, что доля панельных домов уменьшилась с 44% до 36% от общего объема( -8%). Объем продаж жилья в кирпичных домах сократился почти в 4 раза, в 9 раз увеличилась доля монолитно-панельных домов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121" w:dyaOrig="281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9.05pt;height:144.55pt" filled="f" o:ole="">
                  <v:imagedata r:id="rId17" o:title=""/>
                </v:shape>
                <o:OLEObject Type="Embed" ProgID="Excel.Sheet.12" ShapeID="ole_rId16" DrawAspect="Content" ObjectID="_411983090" r:id="rId16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640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7.5pt;height:150pt" filled="f" o:ole="">
                  <v:imagedata r:id="rId19" o:title=""/>
                </v:shape>
                <o:OLEObject Type="Embed" ProgID="Excel.Sheet.12" ShapeID="ole_rId18" DrawAspect="Content" ObjectID="_7881060" r:id="rId18"/>
              </w:objec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Рис 10. Распределение объема сделок по типу дома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>Предпочтения по типу квартир распределились следующим образом: в лидерах – однокомнатные квартиры, хотя цена за кв. м у них самая высокая. Этому типу жилья всегда отдавалось предпочтение по причине ограниченного платежеспособного спроса на квартиры с большим числом комнат. Двухкомнатные квартиры только в январе и мае пропустили вперед трехкомнатные квартиры.  В феврале резко увеличилось число сделок с однокомнатными квартирами  и эта тенденция сохраняется до настоящего момента. Покупки многокомнатных квартир представлены единичными сделками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8"/>
        </w:rPr>
      </w:pPr>
      <w:r>
        <w:object w:dxaOrig="8960" w:dyaOrig="4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1.5pt;margin-top:3.25pt;width:420.7pt;height:241.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180069597" r:id="rId20"/>
        </w:object>
      </w:r>
      <w:r>
        <w:rPr>
          <w:sz w:val="28"/>
        </w:rPr>
        <w:t>Рис 13. Распределение объема сделок по количеству комнат в квартире</w:t>
      </w:r>
    </w:p>
    <w:p>
      <w:pPr>
        <w:pStyle w:val="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r>
        <w:rPr/>
        <w:t>Анализ и прогноз ценовой динамики</w:t>
      </w:r>
    </w:p>
    <w:p>
      <w:pPr>
        <w:pStyle w:val="Normal"/>
        <w:spacing w:lineRule="exact" w:line="360"/>
        <w:jc w:val="both"/>
        <w:rPr/>
      </w:pPr>
      <w:r>
        <w:rPr>
          <w:sz w:val="28"/>
          <w:u w:val="single"/>
        </w:rPr>
        <w:t>Описание модели.</w:t>
      </w:r>
      <w:r>
        <w:rPr>
          <w:sz w:val="24"/>
        </w:rPr>
        <w:t xml:space="preserve"> Сводный индекс цен сформирован на основе данных Корпорации "Петербургская Недвижимость" (1998 – май 2001 г.) и отдела долевого строительства </w:t>
      </w:r>
      <w:r>
        <w:rPr/>
        <w:t>агентства</w:t>
      </w:r>
      <w:r>
        <w:rPr>
          <w:sz w:val="24"/>
        </w:rPr>
        <w:t xml:space="preserve"> "Итака" (начиная с июня 2001 г., см. табл. 1 и рис. 14)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/>
      </w:pPr>
      <w:r>
        <w:rPr/>
        <w:t>Таблица 1. Динамика индекса цен сделок с квартирами в панельных и кирпичных домах.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62"/>
        <w:gridCol w:w="962"/>
        <w:gridCol w:w="962"/>
        <w:gridCol w:w="962"/>
        <w:gridCol w:w="962"/>
        <w:gridCol w:w="962"/>
        <w:gridCol w:w="962"/>
        <w:gridCol w:w="962"/>
        <w:gridCol w:w="963"/>
      </w:tblGrid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-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-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-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-сдел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object w:dxaOrig="10215" w:dyaOrig="72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13.3pt;margin-top:13.85pt;width:510.7pt;height:361.0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" ShapeID="ole_rId22" DrawAspect="Content" ObjectID="_1290155447" r:id="rId22"/>
              </w:object>
            </w:r>
            <w:r>
              <w:rPr>
                <w:b/>
                <w:color w:val="000000"/>
                <w:sz w:val="20"/>
              </w:rPr>
              <w:t>П-сдел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%</w:t>
            </w:r>
          </w:p>
        </w:tc>
      </w:tr>
    </w:tbl>
    <w:p>
      <w:pPr>
        <w:pStyle w:val="Normal"/>
        <w:spacing w:lineRule="exact" w:line="360"/>
        <w:ind w:hanging="0"/>
        <w:jc w:val="both"/>
        <w:rPr>
          <w:sz w:val="24"/>
          <w:lang w:val="en-US" w:eastAsia="en-US"/>
        </w:rPr>
      </w:pPr>
      <w:r>
        <w:rPr>
          <w:sz w:val="28"/>
        </w:rPr>
        <w:t>Рис 14. Динамика изменения средних цен сделок на рынке строящегося жилья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lineRule="exact" w:line="360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Как это и следует из теории циклических колебаний конъюнктуры в рыночной экономике, рынок в Санкт-Петербурге (как и других городах с долларовой номинацией цен) последовательно прошел четыре стадии. С середины 90-х годов происходил поступательный рост. Так, в конце 1994 г. цены строящегося жилья составляли $ 428/кв. м в панельных домах и $ 435/кв. м в кирпичных; в конце 1997 г. – $ 460/кв. м и $ 520/кв. м соответственно. В 1998 г., вслед за Москвой, можно было ожидать второй стадии – некоторой рецессии, но августовский дефолт спровоцировал ее трансформацию в стадию спада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>Эта и последующие стадии хорошо видны на графике (рис. 15). После кризиса в августе 1998 г. произошел стремительный (на 40 % в течение года) обвал цен. В течение следующего года наблюдалась третья стадия – стабилизация, и летом – осенью 2000 г. начался рост цен, близкий к линейному, который продолжается до настоящего времени.</w:t>
      </w:r>
      <w:r>
        <w:br w:type="page"/>
      </w:r>
    </w:p>
    <w:p>
      <w:pPr>
        <w:pStyle w:val="Normal"/>
        <w:spacing w:lineRule="exact" w:line="360"/>
        <w:jc w:val="both"/>
        <w:rPr>
          <w:sz w:val="28"/>
        </w:rPr>
      </w:pPr>
      <w:r>
        <w:object w:dxaOrig="10215" w:dyaOrig="6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1pt;margin-top:16.95pt;width:510.2pt;height:316.55pt;mso-wrap-distance-left:9.05pt;mso-wrap-distance-right:9.05pt;mso-position-horizontal-relative:text;mso-position-vertical-relative:text" filled="t" fillcolor="#FFFFFF" o:ole="">
            <v:imagedata r:id="rId25" o:title=""/>
            <w10:wrap type="topAndBottom"/>
          </v:shape>
          <o:OLEObject Type="Embed" ProgID="" ShapeID="ole_rId24" DrawAspect="Content" ObjectID="_782908398" r:id="rId24"/>
        </w:object>
      </w:r>
      <w:r>
        <w:rPr>
          <w:sz w:val="28"/>
        </w:rPr>
        <w:t>Рис. 15. Изменение и прогноз индекса цен первичного рынка типового жилья</w:t>
      </w:r>
    </w:p>
    <w:p>
      <w:pPr>
        <w:pStyle w:val="1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spacing w:lineRule="exact" w:line="360"/>
        <w:jc w:val="both"/>
        <w:rPr>
          <w:sz w:val="24"/>
        </w:rPr>
      </w:pPr>
      <w:r>
        <w:object w:dxaOrig="9945" w:dyaOrig="56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1pt;margin-top:75.85pt;width:497.3pt;height:283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685481863" r:id="rId26"/>
        </w:object>
      </w:r>
      <w:r>
        <w:rPr>
          <w:sz w:val="24"/>
        </w:rPr>
        <w:t>При рассмотрении динамики изменений индекса цен, а в особенности – их трендов (сглаживание проведено полиномом третьего порядка, см. рис. 16), их колебательный характер хорошо заметен.</w:t>
      </w:r>
    </w:p>
    <w:p>
      <w:pPr>
        <w:pStyle w:val="1"/>
        <w:spacing w:lineRule="exact" w:line="360"/>
        <w:jc w:val="both"/>
        <w:rPr>
          <w:sz w:val="28"/>
        </w:rPr>
      </w:pPr>
      <w:r>
        <w:rPr>
          <w:sz w:val="28"/>
        </w:rPr>
        <w:t>Рис. 16. Динамика индекса цен первичного рынка и ее прогноз</w:t>
      </w:r>
    </w:p>
    <w:p>
      <w:pPr>
        <w:pStyle w:val="1"/>
        <w:spacing w:lineRule="exact" w:line="360"/>
        <w:jc w:val="both"/>
        <w:rPr>
          <w:sz w:val="24"/>
        </w:rPr>
      </w:pPr>
      <w:r>
        <w:rPr>
          <w:sz w:val="24"/>
        </w:rPr>
        <w:t>Прогноз был выполнен с использованием статистического метода. Для построения регрессионной модели динамики цен взяты данные за июль 1998 г. – декабрь 2002 г., для проверки – данные января – декабря 2002 года.</w:t>
      </w:r>
    </w:p>
    <w:p>
      <w:pPr>
        <w:pStyle w:val="1"/>
        <w:spacing w:lineRule="exact" w:line="360"/>
        <w:jc w:val="both"/>
        <w:rPr>
          <w:sz w:val="24"/>
        </w:rPr>
      </w:pPr>
      <w:r>
        <w:rPr>
          <w:sz w:val="24"/>
        </w:rPr>
        <w:t>Гармонический анализ (быстрое преобразование Фурье с построением амплитудно-частотной характеристики) позволил выявить наличие главной гармоники и ее частоту. Поэтому с целью корректной аппроксимации данных и построения дальнейшего прогноза была выбрана функция вида:</w:t>
      </w:r>
    </w:p>
    <w:p>
      <w:pPr>
        <w:pStyle w:val="1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1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exact" w:line="360"/>
        <w:jc w:val="both"/>
        <w:rPr/>
      </w:pPr>
      <w:r>
        <w:rPr>
          <w:sz w:val="24"/>
        </w:rPr>
        <w:t xml:space="preserve">Где: </w:t>
      </w:r>
      <w:r>
        <w:rPr>
          <w:i/>
          <w:sz w:val="32"/>
          <w:lang w:val="en-US"/>
        </w:rPr>
        <w:t>X</w:t>
      </w:r>
      <w:r>
        <w:rPr>
          <w:sz w:val="24"/>
        </w:rPr>
        <w:t xml:space="preserve"> – текущее значение индекса; </w:t>
      </w:r>
      <w:r>
        <w:rPr>
          <w:i/>
          <w:sz w:val="32"/>
          <w:lang w:val="en-US"/>
        </w:rPr>
        <w:t>Y</w:t>
      </w:r>
      <w:r>
        <w:rPr>
          <w:sz w:val="24"/>
        </w:rPr>
        <w:t xml:space="preserve"> – его прогноз; </w:t>
      </w:r>
      <w:r>
        <w:rPr>
          <w:i/>
          <w:sz w:val="32"/>
          <w:lang w:val="en-US"/>
        </w:rPr>
        <w:t>V</w:t>
      </w:r>
      <w:r>
        <w:rPr>
          <w:sz w:val="24"/>
        </w:rPr>
        <w:t xml:space="preserve"> – прогноз изменения индекса;</w:t>
        <w:br/>
      </w:r>
      <w:r>
        <w:rPr>
          <w:i/>
          <w:sz w:val="32"/>
          <w:lang w:val="en-US"/>
        </w:rPr>
        <w:t>t</w:t>
      </w:r>
      <w:r>
        <w:rPr>
          <w:sz w:val="24"/>
        </w:rPr>
        <w:t xml:space="preserve"> – номер месяца, начиная с июля 1998 г., при этом в качестве условного нуля выбрана точка начала прогноза (январь 2001 г.);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n</w:t>
      </w:r>
      <w:r>
        <w:rPr>
          <w:sz w:val="24"/>
        </w:rPr>
        <w:t xml:space="preserve"> – срок прогноза; </w:t>
      </w:r>
      <w:r>
        <w:rPr>
          <w:i/>
          <w:sz w:val="32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>половина периода колебаний (ширина положительной или отрицательной "полуволны"), равная 3 годам;</w:t>
        <w:br/>
        <w:t>значения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a</w:t>
      </w:r>
      <w:r>
        <w:rPr>
          <w:sz w:val="32"/>
          <w:vertAlign w:val="subscript"/>
        </w:rPr>
        <w:t>0</w:t>
      </w:r>
      <w:r>
        <w:rPr>
          <w:sz w:val="24"/>
        </w:rPr>
        <w:t xml:space="preserve"> = 57, </w:t>
      </w:r>
      <w:r>
        <w:rPr>
          <w:i/>
          <w:sz w:val="32"/>
          <w:lang w:val="en-US"/>
        </w:rPr>
        <w:t>a</w:t>
      </w:r>
      <w:r>
        <w:rPr>
          <w:sz w:val="32"/>
          <w:vertAlign w:val="subscript"/>
        </w:rPr>
        <w:t>1</w:t>
      </w:r>
      <w:r>
        <w:rPr>
          <w:sz w:val="24"/>
        </w:rPr>
        <w:t xml:space="preserve"> = 8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и </w:t>
      </w:r>
      <w:r>
        <w:rPr>
          <w:i/>
          <w:sz w:val="32"/>
          <w:lang w:val="en-US"/>
        </w:rPr>
        <w:t>a</w:t>
      </w:r>
      <w:r>
        <w:rPr>
          <w:sz w:val="32"/>
          <w:vertAlign w:val="subscript"/>
        </w:rPr>
        <w:t>2</w:t>
      </w:r>
      <w:r>
        <w:rPr>
          <w:sz w:val="24"/>
        </w:rPr>
        <w:t xml:space="preserve"> = 0,018 получены методом наименьших квадратов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>Статистические критерии и фактические данные подтвердили достаточно высокое качество модели и достоверность годового прогноза при ее использовании. Таким образом, прогноз на 2002 год обладает высокой степенью достоверности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3"/>
        </w:numPr>
        <w:rPr/>
      </w:pPr>
      <w:r>
        <w:rPr/>
        <w:t>Интерпретация и анализ результатов.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>При исследовании зависимостей, изображенных на рис. 6 и 7, возникли следующие соображения. На наш взгляд, величина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T</w:t>
      </w:r>
      <w:r>
        <w:rPr/>
        <w:t xml:space="preserve"> </w:t>
      </w:r>
      <w:r>
        <w:rPr>
          <w:sz w:val="24"/>
        </w:rPr>
        <w:t>не случайна, поскольку является характерным сроком, который проходит от момента составления бизнес-плана проекта до начала продаж. Финансовое планирование тех проектов, которые в настоящее время вышли на стадию реализации жилья (точнее – привлечения дольщиков) осуществлялось исходя из цен 1999 – начала 2000 гг., т. е. в среднем $300 – 330/кв. м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В дальнейшем, из-за роста цен на стройматериалы, энергию, рабочую силу и т. д. цены корректировались в сторону повышения. До настоящего времени (главным образом, в силу общего оживления экономики) это повышение было принято рынком, и квартиры по растущим ценам удавалось реализовать. Однако сейчас уже становится очевидным, что реальные доходы населения не поспевают за ростом цен, и рынок неминуемо должен столкнуться со спросовыми ограничениями. В настоящее время повышение цен еще продолжается, но затухающими темпами (рис. 8)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Дополнительным фактором риска является существующая порочная практика финансирования строительных проектов. Негативную роль играют бартерные сделки, из-за которых строящиеся квартиры продаются субподрядчиками на рынке дешевле, чем застройщиком. В свою очередь застройщик, испытывая затруднения с неотложными текущими платежами, вынужден, во-первых, снижать цены в текущем проекте, во-вторых, срывать сроки ввода, а в-третьих, привлекать дольщиков в следующие проекты уже на ранних стадиях реализации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sz w:val="28"/>
          <w:u w:val="single"/>
        </w:rPr>
      </w:pPr>
      <w:r>
        <w:rPr>
          <w:sz w:val="28"/>
          <w:u w:val="single"/>
        </w:rPr>
        <w:t>Предварительные выводы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При всем желании распространить существующую тенденцию роста цен на перспективу в год – два, углубленный анализ не дает оснований для этого. Результаты прогноза позволяют предположить, что первичный рынок жилья в 2002 году завершает стадию роста и переходит к стадии рецессии – снижения темпов роста с последующей стабилизацией цен, возможно, асимптотической или колебательной, но с общим средним уровнем $ 430 – 440 за 1 кв. м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Следует ожидать дальнейшего расслоения и сегментирования рынка строящегося жилья. Будет и далее возрастать доля домов, строящихся по индивидуальным проектам, с улучшенной планировкой, а также элитных. Сохранится спрос на самые дешевые, прежде всего однокомнатные квартиры, используемые для расселения "перспективных коммуналок" в престижных районах города. Эта тенденция проявляется уже сейчас: в операциях с типовым жильем "панель" доминирует не только по объемам, но и по сумме средств. Соответственно, средняя цена сделок стремится к цене "панели" (см. рис. 14)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>Строительство домов за счет ипотеки и кредитов московских банков, на которые уповают как на панацею, будет также означать переход этих домов в другой сектор – готового жиль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 xml:space="preserve">Обзоры рынка недвижимости выходят с периодичностью 1 раз в квартал. Телефон отдела аналитики и консалтинга 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>Агентства недвижимости "Итака" (812) 327-9802, 325-8030, доб. 160 факс (812) 321-7390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 xml:space="preserve">Наш главный офис находится на Большом пр. ВО, 36. Дополнительную информацию можно получить  на сайте в 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>Интернет http://www.itaka.spb.ru и по Е-mail  murinsky@rambler.ru, boyko-olga@yandex.ru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>Материал подготовили менеджеры отдела аналитики и консалтинга Агентства недвижимости "Итака"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>Ольга Бойко,</w:t>
      </w:r>
    </w:p>
    <w:p>
      <w:pPr>
        <w:pStyle w:val="2"/>
        <w:spacing w:lineRule="exact" w:line="360"/>
        <w:rPr>
          <w:b/>
          <w:b/>
          <w:bCs/>
        </w:rPr>
      </w:pPr>
      <w:r>
        <w:rPr>
          <w:b/>
          <w:bCs/>
        </w:rPr>
        <w:t>Михаил Караковский</w:t>
      </w:r>
    </w:p>
    <w:sectPr>
      <w:headerReference w:type="default" r:id="rId28"/>
      <w:headerReference w:type="first" r:id="rId29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7513"/>
      <w:gridCol w:w="567"/>
    </w:tblGrid>
    <w:tr>
      <w:trPr/>
      <w:tc>
        <w:tcPr>
          <w:tcW w:w="1276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5103" w:leader="none"/>
              <w:tab w:val="right" w:pos="9923" w:leader="none"/>
            </w:tabs>
            <w:ind w:hanging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77470</wp:posOffset>
                    </wp:positionH>
                    <wp:positionV relativeFrom="paragraph">
                      <wp:posOffset>-84455</wp:posOffset>
                    </wp:positionV>
                    <wp:extent cx="365760" cy="365760"/>
                    <wp:effectExtent l="0" t="0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70">
                                  <a:moveTo>
                                    <a:pt x="290" y="445"/>
                                  </a:moveTo>
                                  <a:lnTo>
                                    <a:pt x="310" y="463"/>
                                  </a:lnTo>
                                  <a:lnTo>
                                    <a:pt x="329" y="475"/>
                                  </a:lnTo>
                                  <a:lnTo>
                                    <a:pt x="344" y="488"/>
                                  </a:lnTo>
                                  <a:lnTo>
                                    <a:pt x="363" y="494"/>
                                  </a:lnTo>
                                  <a:lnTo>
                                    <a:pt x="378" y="494"/>
                                  </a:lnTo>
                                  <a:lnTo>
                                    <a:pt x="394" y="488"/>
                                  </a:lnTo>
                                  <a:lnTo>
                                    <a:pt x="409" y="482"/>
                                  </a:lnTo>
                                  <a:lnTo>
                                    <a:pt x="424" y="469"/>
                                  </a:lnTo>
                                  <a:lnTo>
                                    <a:pt x="436" y="457"/>
                                  </a:lnTo>
                                  <a:lnTo>
                                    <a:pt x="443" y="438"/>
                                  </a:lnTo>
                                  <a:lnTo>
                                    <a:pt x="451" y="420"/>
                                  </a:lnTo>
                                  <a:lnTo>
                                    <a:pt x="455" y="395"/>
                                  </a:lnTo>
                                  <a:lnTo>
                                    <a:pt x="455" y="370"/>
                                  </a:lnTo>
                                  <a:lnTo>
                                    <a:pt x="451" y="346"/>
                                  </a:lnTo>
                                  <a:lnTo>
                                    <a:pt x="447" y="315"/>
                                  </a:lnTo>
                                  <a:lnTo>
                                    <a:pt x="436" y="284"/>
                                  </a:lnTo>
                                  <a:lnTo>
                                    <a:pt x="409" y="253"/>
                                  </a:lnTo>
                                  <a:lnTo>
                                    <a:pt x="382" y="222"/>
                                  </a:lnTo>
                                  <a:lnTo>
                                    <a:pt x="352" y="204"/>
                                  </a:lnTo>
                                  <a:lnTo>
                                    <a:pt x="325" y="198"/>
                                  </a:lnTo>
                                  <a:lnTo>
                                    <a:pt x="294" y="198"/>
                                  </a:lnTo>
                                  <a:lnTo>
                                    <a:pt x="264" y="204"/>
                                  </a:lnTo>
                                  <a:lnTo>
                                    <a:pt x="237" y="216"/>
                                  </a:lnTo>
                                  <a:lnTo>
                                    <a:pt x="210" y="235"/>
                                  </a:lnTo>
                                  <a:lnTo>
                                    <a:pt x="184" y="259"/>
                                  </a:lnTo>
                                  <a:lnTo>
                                    <a:pt x="161" y="290"/>
                                  </a:lnTo>
                                  <a:lnTo>
                                    <a:pt x="141" y="321"/>
                                  </a:lnTo>
                                  <a:lnTo>
                                    <a:pt x="122" y="358"/>
                                  </a:lnTo>
                                  <a:lnTo>
                                    <a:pt x="107" y="401"/>
                                  </a:lnTo>
                                  <a:lnTo>
                                    <a:pt x="96" y="445"/>
                                  </a:lnTo>
                                  <a:lnTo>
                                    <a:pt x="88" y="494"/>
                                  </a:lnTo>
                                  <a:lnTo>
                                    <a:pt x="84" y="543"/>
                                  </a:lnTo>
                                  <a:lnTo>
                                    <a:pt x="84" y="586"/>
                                  </a:lnTo>
                                  <a:lnTo>
                                    <a:pt x="84" y="623"/>
                                  </a:lnTo>
                                  <a:lnTo>
                                    <a:pt x="92" y="667"/>
                                  </a:lnTo>
                                  <a:lnTo>
                                    <a:pt x="99" y="704"/>
                                  </a:lnTo>
                                  <a:lnTo>
                                    <a:pt x="111" y="741"/>
                                  </a:lnTo>
                                  <a:lnTo>
                                    <a:pt x="126" y="778"/>
                                  </a:lnTo>
                                  <a:lnTo>
                                    <a:pt x="141" y="809"/>
                                  </a:lnTo>
                                  <a:lnTo>
                                    <a:pt x="157" y="839"/>
                                  </a:lnTo>
                                  <a:lnTo>
                                    <a:pt x="115" y="802"/>
                                  </a:lnTo>
                                  <a:lnTo>
                                    <a:pt x="80" y="759"/>
                                  </a:lnTo>
                                  <a:lnTo>
                                    <a:pt x="54" y="704"/>
                                  </a:lnTo>
                                  <a:lnTo>
                                    <a:pt x="31" y="654"/>
                                  </a:lnTo>
                                  <a:lnTo>
                                    <a:pt x="15" y="593"/>
                                  </a:lnTo>
                                  <a:lnTo>
                                    <a:pt x="4" y="53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8" y="352"/>
                                  </a:lnTo>
                                  <a:lnTo>
                                    <a:pt x="19" y="290"/>
                                  </a:lnTo>
                                  <a:lnTo>
                                    <a:pt x="34" y="235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84" y="130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245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329" y="6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409" y="37"/>
                                  </a:lnTo>
                                  <a:lnTo>
                                    <a:pt x="443" y="68"/>
                                  </a:lnTo>
                                  <a:lnTo>
                                    <a:pt x="478" y="99"/>
                                  </a:lnTo>
                                  <a:lnTo>
                                    <a:pt x="504" y="136"/>
                                  </a:lnTo>
                                  <a:lnTo>
                                    <a:pt x="531" y="185"/>
                                  </a:lnTo>
                                  <a:lnTo>
                                    <a:pt x="550" y="235"/>
                                  </a:lnTo>
                                  <a:lnTo>
                                    <a:pt x="569" y="284"/>
                                  </a:lnTo>
                                  <a:lnTo>
                                    <a:pt x="581" y="346"/>
                                  </a:lnTo>
                                  <a:lnTo>
                                    <a:pt x="585" y="407"/>
                                  </a:lnTo>
                                  <a:lnTo>
                                    <a:pt x="585" y="469"/>
                                  </a:lnTo>
                                  <a:lnTo>
                                    <a:pt x="577" y="537"/>
                                  </a:lnTo>
                                  <a:lnTo>
                                    <a:pt x="566" y="605"/>
                                  </a:lnTo>
                                  <a:lnTo>
                                    <a:pt x="547" y="654"/>
                                  </a:lnTo>
                                  <a:lnTo>
                                    <a:pt x="527" y="691"/>
                                  </a:lnTo>
                                  <a:lnTo>
                                    <a:pt x="504" y="722"/>
                                  </a:lnTo>
                                  <a:lnTo>
                                    <a:pt x="478" y="741"/>
                                  </a:lnTo>
                                  <a:lnTo>
                                    <a:pt x="451" y="747"/>
                                  </a:lnTo>
                                  <a:lnTo>
                                    <a:pt x="424" y="747"/>
                                  </a:lnTo>
                                  <a:lnTo>
                                    <a:pt x="397" y="741"/>
                                  </a:lnTo>
                                  <a:lnTo>
                                    <a:pt x="371" y="728"/>
                                  </a:lnTo>
                                  <a:lnTo>
                                    <a:pt x="348" y="710"/>
                                  </a:lnTo>
                                  <a:lnTo>
                                    <a:pt x="325" y="685"/>
                                  </a:lnTo>
                                  <a:lnTo>
                                    <a:pt x="306" y="654"/>
                                  </a:lnTo>
                                  <a:lnTo>
                                    <a:pt x="294" y="617"/>
                                  </a:lnTo>
                                  <a:lnTo>
                                    <a:pt x="283" y="580"/>
                                  </a:lnTo>
                                  <a:lnTo>
                                    <a:pt x="279" y="537"/>
                                  </a:lnTo>
                                  <a:lnTo>
                                    <a:pt x="283" y="494"/>
                                  </a:lnTo>
                                  <a:lnTo>
                                    <a:pt x="290" y="445"/>
                                  </a:lnTo>
                                  <a:close/>
                                  <a:moveTo>
                                    <a:pt x="279" y="426"/>
                                  </a:moveTo>
                                  <a:lnTo>
                                    <a:pt x="264" y="407"/>
                                  </a:lnTo>
                                  <a:lnTo>
                                    <a:pt x="252" y="383"/>
                                  </a:lnTo>
                                  <a:lnTo>
                                    <a:pt x="237" y="358"/>
                                  </a:lnTo>
                                  <a:lnTo>
                                    <a:pt x="226" y="327"/>
                                  </a:lnTo>
                                  <a:lnTo>
                                    <a:pt x="203" y="364"/>
                                  </a:lnTo>
                                  <a:lnTo>
                                    <a:pt x="180" y="395"/>
                                  </a:lnTo>
                                  <a:lnTo>
                                    <a:pt x="168" y="432"/>
                                  </a:lnTo>
                                  <a:lnTo>
                                    <a:pt x="157" y="469"/>
                                  </a:lnTo>
                                  <a:lnTo>
                                    <a:pt x="153" y="512"/>
                                  </a:lnTo>
                                  <a:lnTo>
                                    <a:pt x="157" y="549"/>
                                  </a:lnTo>
                                  <a:lnTo>
                                    <a:pt x="161" y="586"/>
                                  </a:lnTo>
                                  <a:lnTo>
                                    <a:pt x="168" y="630"/>
                                  </a:lnTo>
                                  <a:lnTo>
                                    <a:pt x="184" y="667"/>
                                  </a:lnTo>
                                  <a:lnTo>
                                    <a:pt x="199" y="697"/>
                                  </a:lnTo>
                                  <a:lnTo>
                                    <a:pt x="214" y="734"/>
                                  </a:lnTo>
                                  <a:lnTo>
                                    <a:pt x="237" y="765"/>
                                  </a:lnTo>
                                  <a:lnTo>
                                    <a:pt x="260" y="790"/>
                                  </a:lnTo>
                                  <a:lnTo>
                                    <a:pt x="283" y="815"/>
                                  </a:lnTo>
                                  <a:lnTo>
                                    <a:pt x="310" y="839"/>
                                  </a:lnTo>
                                  <a:lnTo>
                                    <a:pt x="336" y="852"/>
                                  </a:lnTo>
                                  <a:lnTo>
                                    <a:pt x="378" y="870"/>
                                  </a:lnTo>
                                  <a:lnTo>
                                    <a:pt x="340" y="833"/>
                                  </a:lnTo>
                                  <a:lnTo>
                                    <a:pt x="302" y="790"/>
                                  </a:lnTo>
                                  <a:lnTo>
                                    <a:pt x="283" y="759"/>
                                  </a:lnTo>
                                  <a:lnTo>
                                    <a:pt x="268" y="734"/>
                                  </a:lnTo>
                                  <a:lnTo>
                                    <a:pt x="252" y="704"/>
                                  </a:lnTo>
                                  <a:lnTo>
                                    <a:pt x="241" y="673"/>
                                  </a:lnTo>
                                  <a:lnTo>
                                    <a:pt x="233" y="642"/>
                                  </a:lnTo>
                                  <a:lnTo>
                                    <a:pt x="229" y="611"/>
                                  </a:lnTo>
                                  <a:lnTo>
                                    <a:pt x="226" y="580"/>
                                  </a:lnTo>
                                  <a:lnTo>
                                    <a:pt x="226" y="549"/>
                                  </a:lnTo>
                                  <a:lnTo>
                                    <a:pt x="233" y="512"/>
                                  </a:lnTo>
                                  <a:lnTo>
                                    <a:pt x="245" y="482"/>
                                  </a:lnTo>
                                  <a:lnTo>
                                    <a:pt x="260" y="457"/>
                                  </a:lnTo>
                                  <a:lnTo>
                                    <a:pt x="279" y="426"/>
                                  </a:lnTo>
                                  <a:close/>
                                  <a:moveTo>
                                    <a:pt x="313" y="438"/>
                                  </a:moveTo>
                                  <a:lnTo>
                                    <a:pt x="340" y="463"/>
                                  </a:lnTo>
                                  <a:lnTo>
                                    <a:pt x="367" y="475"/>
                                  </a:lnTo>
                                  <a:lnTo>
                                    <a:pt x="378" y="475"/>
                                  </a:lnTo>
                                  <a:lnTo>
                                    <a:pt x="390" y="475"/>
                                  </a:lnTo>
                                  <a:lnTo>
                                    <a:pt x="397" y="469"/>
                                  </a:lnTo>
                                  <a:lnTo>
                                    <a:pt x="409" y="457"/>
                                  </a:lnTo>
                                  <a:lnTo>
                                    <a:pt x="424" y="432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436" y="358"/>
                                  </a:lnTo>
                                  <a:lnTo>
                                    <a:pt x="432" y="309"/>
                                  </a:lnTo>
                                  <a:lnTo>
                                    <a:pt x="428" y="340"/>
                                  </a:lnTo>
                                  <a:lnTo>
                                    <a:pt x="417" y="370"/>
                                  </a:lnTo>
                                  <a:lnTo>
                                    <a:pt x="405" y="395"/>
                                  </a:lnTo>
                                  <a:lnTo>
                                    <a:pt x="394" y="414"/>
                                  </a:lnTo>
                                  <a:lnTo>
                                    <a:pt x="378" y="432"/>
                                  </a:lnTo>
                                  <a:lnTo>
                                    <a:pt x="359" y="438"/>
                                  </a:lnTo>
                                  <a:lnTo>
                                    <a:pt x="336" y="445"/>
                                  </a:lnTo>
                                  <a:lnTo>
                                    <a:pt x="313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957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585,870" path="m290,445l310,463l329,475l344,488l363,494l378,494l394,488l409,482l424,469l436,457l443,438l451,420l455,395l455,370l451,346l447,315l436,284l409,253l382,222l352,204l325,198l294,198l264,204l237,216l210,235l184,259l161,290l141,321l122,358l107,401l96,445l88,494l84,543l84,586l84,623l92,667l99,704l111,741l126,778l141,809l157,839l115,802l80,759l54,704l31,654l15,593l4,537l0,475l0,414l8,352l19,290l34,235l57,179l84,130l119,87l157,50l199,19l245,6l287,0l329,6l371,19l409,37l443,68l478,99l504,136l531,185l550,235l569,284l581,346l585,407l585,469l577,537l566,605l547,654l527,691l504,722l478,741l451,747l424,747l397,741l371,728l348,710l325,685l306,654l294,617l283,580l279,537l283,494l290,445xm279,426l264,407l252,383l237,358l226,327l203,364l180,395l168,432l157,469l153,512l157,549l161,586l168,630l184,667l199,697l214,734l237,765l260,790l283,815l310,839l336,852l378,870l340,833l302,790l283,759l268,734l252,704l241,673l233,642l229,611l226,580l226,549l233,512l245,482l260,457l279,426xm313,438l340,463l367,475l378,475l390,475l397,469l409,457l424,432l432,395l436,358l432,309l428,340l417,370l405,395l394,414l378,432l359,438l336,445l313,438xe" fillcolor="#495778" stroked="f" o:allowincell="f" style="position:absolute;margin-left:-6.1pt;margin-top:-6.65pt;width:28.75pt;height:28.75pt;mso-wrap-style:none;v-text-anchor:middle;mso-position-horizontal-relative:margin">
                    <v:fill o:detectmouseclick="t" type="solid" color2="#b6a887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sz w:val="28"/>
            </w:rPr>
            <w:t>ИТАКА</w:t>
          </w:r>
        </w:p>
      </w:tc>
      <w:tc>
        <w:tcPr>
          <w:tcW w:w="7513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5103" w:leader="none"/>
              <w:tab w:val="right" w:pos="9923" w:leader="none"/>
            </w:tabs>
            <w:ind w:hanging="0"/>
            <w:jc w:val="center"/>
            <w:rPr>
              <w:sz w:val="28"/>
            </w:rPr>
          </w:pPr>
          <w:r>
            <w:rPr>
              <w:rFonts w:cs="Arial" w:ascii="Arial" w:hAnsi="Arial"/>
              <w:i/>
              <w:sz w:val="20"/>
            </w:rPr>
            <w:t>Обзор первичного рынка недвижимости сентябрь-2002</w:t>
          </w:r>
        </w:p>
      </w:tc>
      <w:tc>
        <w:tcPr>
          <w:tcW w:w="567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center" w:pos="5103" w:leader="none"/>
              <w:tab w:val="right" w:pos="9923" w:leader="none"/>
            </w:tabs>
            <w:ind w:hanging="0"/>
            <w:jc w:val="right"/>
            <w:rPr>
              <w:sz w:val="28"/>
            </w:rPr>
          </w:pP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9</w:t>
          </w:r>
          <w:r>
            <w:rPr>
              <w:rStyle w:val="PageNumber"/>
              <w:sz w:val="28"/>
            </w:rPr>
            <w:fldChar w:fldCharType="end"/>
          </w:r>
        </w:p>
      </w:tc>
    </w:tr>
  </w:tbl>
  <w:p>
    <w:pPr>
      <w:pStyle w:val="Header"/>
      <w:ind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>
      <w:jc w:val="both"/>
    </w:pPr>
    <w:rPr/>
  </w:style>
  <w:style w:type="paragraph" w:styleId="Style13">
    <w:name w:val="Заголовок записки"/>
    <w:basedOn w:val="Normal"/>
    <w:next w:val="Normal"/>
    <w:qFormat/>
    <w:pPr>
      <w:jc w:val="center"/>
    </w:pPr>
    <w:rPr>
      <w:b/>
    </w:rPr>
  </w:style>
  <w:style w:type="paragraph" w:styleId="11">
    <w:name w:val="Основной текст.Подпись1"/>
    <w:basedOn w:val="Normal"/>
    <w:qFormat/>
    <w:pPr>
      <w:ind w:hanging="0"/>
      <w:jc w:val="both"/>
    </w:pPr>
    <w:rPr>
      <w:sz w:val="24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06:00Z</dcterms:created>
  <dc:creator>Караковский</dc:creator>
  <dc:description/>
  <dc:language>en-US</dc:language>
  <cp:lastModifiedBy>gs</cp:lastModifiedBy>
  <cp:lastPrinted>2002-09-18T15:36:00Z</cp:lastPrinted>
  <dcterms:modified xsi:type="dcterms:W3CDTF">2002-10-23T15:16:00Z</dcterms:modified>
  <cp:revision>4</cp:revision>
  <dc:subject/>
  <dc:title>Анализ и прогноз цен на рынке строящегося жилья </dc:title>
</cp:coreProperties>
</file>