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8.bmp" ContentType="image/bmp"/>
  <Override PartName="/word/media/image6.wmf" ContentType="image/x-wmf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  <w:t>Анализ общегородского рынка недвижимости.</w:t>
      </w:r>
    </w:p>
    <w:p>
      <w:pPr>
        <w:pStyle w:val="Heading1"/>
        <w:jc w:val="center"/>
        <w:rPr>
          <w:sz w:val="18"/>
        </w:rPr>
      </w:pPr>
      <w:r>
        <w:rPr>
          <w:sz w:val="18"/>
        </w:rPr>
        <w:t>Май 2000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Стоимостные показатели  общегородского рынка продаж (все цены в долларах США)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object w:dxaOrig="7785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36.2pt;width:390pt;height:10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553987" r:id="rId2"/>
        </w:object>
      </w:r>
      <w:r>
        <w:rPr>
          <w:sz w:val="18"/>
        </w:rPr>
        <w:t>Средняя цена 1 метра жилой площади предложенного на продажу - 710 долларо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2"/>
        <w:rPr>
          <w:sz w:val="18"/>
        </w:rPr>
      </w:pPr>
      <w:r>
        <w:rPr>
          <w:sz w:val="18"/>
        </w:rPr>
        <w:tab/>
        <w:t xml:space="preserve">Май вернул не только холод и снег, но и зимние цены продаж одного квадратного метра жилья. После марта и апреля, показавших довольно значительное падение средней цены, май преподнес сюрприз.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едняя стоимость предложения 1 квадратного метра жилья по административным округам город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6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20"/>
        <w:gridCol w:w="1220"/>
        <w:gridCol w:w="900"/>
        <w:gridCol w:w="900"/>
        <w:gridCol w:w="9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кру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Ю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6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7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8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иаграмма стоимости предложения 1 кв. метра жилья в различных округах.</w:t>
      </w:r>
    </w:p>
    <w:p>
      <w:pPr>
        <w:pStyle w:val="2"/>
        <w:rPr/>
      </w:pPr>
      <w:r>
        <w:object w:dxaOrig="8430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65pt;margin-top:5pt;width:422.85pt;height: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7781530" r:id="rId4"/>
        </w:object>
      </w:r>
      <w:r>
        <w:rPr>
          <w:sz w:val="18"/>
        </w:rPr>
        <w:tab/>
        <w:t xml:space="preserve">Из диаграммы видно, что средняя цена продажи одного квадратного метра повысилась в Северном, Западном, Южном, Юго-Западном, Северо-Западном и Центральном административных округах города. Во всех других округах в мае эта цена снижалась. Шесть округов, прирастивших цену, победили оставшиеся три  и даже если не вникать в тонкости анализа, то численное превосходство налицо.  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Средняя цена предложения 1 квадратного метра жилья по типам домов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220"/>
        <w:gridCol w:w="1220"/>
        <w:gridCol w:w="900"/>
        <w:gridCol w:w="900"/>
        <w:gridCol w:w="900"/>
      </w:tblGrid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ом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ель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4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8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7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16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3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1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рпич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5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7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2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13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-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4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11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1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3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Диаграмма средней цены предложения 1 квадратного метра жилья в зависимости от типа дома.</w:t>
      </w:r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object w:dxaOrig="7995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95pt;margin-top:15.35pt;width:399.6pt;height:11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659256" r:id="rId6"/>
        </w:object>
      </w:r>
    </w:p>
    <w:p>
      <w:pPr>
        <w:pStyle w:val="Normal"/>
        <w:jc w:val="both"/>
        <w:rPr/>
      </w:pPr>
      <w:r>
        <w:rPr>
          <w:sz w:val="18"/>
        </w:rPr>
        <w:tab/>
        <w:t xml:space="preserve">Больше всего подорожал один квадратный метр в кирпичных домах повышенной этажности (12 и более). Чуть меньше в 1-4 этажных кирпичных домах. Но более всего продажная стоимость 1 кв. метра выросла в пятиэтажных кирпичных домах. Вероятно, элитное малоэтажное строительство начинает расширять свою нишу на рынке недвижимости. Стоимость жилья в стандартных квартирах, расположенных в панельных домах, не претерпела значительных изменений.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едняя стоимость предложения 1 квадратного метра в зависимости от числа комнат в квартире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20"/>
        <w:gridCol w:w="1220"/>
        <w:gridCol w:w="900"/>
        <w:gridCol w:w="900"/>
        <w:gridCol w:w="9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квартир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но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7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2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7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42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-ти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object w:dxaOrig="771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5pt;margin-top:40.35pt;width:384.45pt;height:7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355295" r:id="rId8"/>
        </w:object>
      </w:r>
      <w:r>
        <w:rPr>
          <w:sz w:val="18"/>
        </w:rPr>
        <w:t>Диаграмма средней стоимости предложения 1 кв. метра жилья в зависимости от числа комнат в квартире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ind w:firstLine="720"/>
        <w:rPr>
          <w:sz w:val="18"/>
        </w:rPr>
      </w:pPr>
      <w:r>
        <w:rPr>
          <w:sz w:val="18"/>
        </w:rPr>
      </w:r>
    </w:p>
    <w:p>
      <w:pPr>
        <w:pStyle w:val="Heading3"/>
        <w:ind w:firstLine="720"/>
        <w:rPr>
          <w:sz w:val="18"/>
        </w:rPr>
      </w:pPr>
      <w:r>
        <w:rPr>
          <w:sz w:val="18"/>
        </w:rPr>
        <w:t xml:space="preserve">Май выровнял некоторые сезонные колебания рынка, проявившиеся в апреле. Стоимость одного квадратного метра во всех типах квартир, предложенных на продажу в мае, распределились в соответствии со сложившимися рыночными тенденциями. 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Структура предложения жилья по стоимости в тысячах долларов (в % от общего количества)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1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0"/>
        <w:gridCol w:w="1140"/>
        <w:gridCol w:w="1140"/>
        <w:gridCol w:w="820"/>
        <w:gridCol w:w="820"/>
        <w:gridCol w:w="820"/>
      </w:tblGrid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оимо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 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-2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.2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-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-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-4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-4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-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-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-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4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-6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5-7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-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-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-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5-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0-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-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ыше 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3.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object w:dxaOrig="9090" w:dyaOrig="3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0.65pt;margin-top:20.85pt;width:453.95pt;height:150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29293029" r:id="rId10"/>
        </w:object>
      </w:r>
      <w:r>
        <w:rPr>
          <w:sz w:val="18"/>
        </w:rPr>
        <w:t>Диаграмма структуры предложения жилья в зависимости от стоим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На рынке жилья наибольшее количество квартир по представленной сетке с шагом 5 тысяч долларов составили квартиры стоимостью 20-25 тысяч долларов. А в стоимостном диапазоне свыше 100 тысяч долларов, количество квартир, выставленных на продажу в мае, вернулось на уровень начала года. Несмотря на увеличение средней цены продажи одного метра, количество квартир, представленных в ценовом диапазоне до 20 тысяч долларов увеличилось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Статистические показатели общегородского рынка продаж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Структура соотношения предложений жилья по административным округам города к общему количеству продаваемых объектов недвижимости в процентах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2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20"/>
        <w:gridCol w:w="1220"/>
        <w:gridCol w:w="900"/>
        <w:gridCol w:w="900"/>
        <w:gridCol w:w="90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у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2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В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З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А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Диаграмма структуры предложения жилья в процентах от общего количества.</w:t>
      </w:r>
    </w:p>
    <w:p>
      <w:pPr>
        <w:pStyle w:val="Normal"/>
        <w:rPr>
          <w:sz w:val="18"/>
        </w:rPr>
      </w:pPr>
      <w:r>
        <w:object w:dxaOrig="88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7.85pt;margin-top:6.5pt;width:444.8pt;height:144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52647857" r:id="rId12"/>
        </w:object>
      </w:r>
      <w:r>
        <w:rPr>
          <w:sz w:val="18"/>
        </w:rPr>
        <w:tab/>
        <w:t>Центральный административный округ возрождает свои  позиции, занятые в начале года. При этом Восточный округ остается бессменным лидером по части поставок наибольшего числа квартир на рынок продаж столичной недвижимости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Структура соотношение квартир с различным количеством комнат к общему количеству продаваемых объектов недвижимости в процентах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1220"/>
        <w:gridCol w:w="1220"/>
        <w:gridCol w:w="900"/>
        <w:gridCol w:w="900"/>
        <w:gridCol w:w="900"/>
      </w:tblGrid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квартиры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но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,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-х комнатна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5</w:t>
            </w:r>
          </w:p>
        </w:tc>
      </w:tr>
      <w:tr>
        <w:trPr/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-ти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object w:dxaOrig="8445" w:dyaOrig="2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45pt;margin-top:23.2pt;width:422.8pt;height:12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68503284" r:id="rId14"/>
        </w:object>
      </w:r>
      <w:r>
        <w:rPr>
          <w:sz w:val="18"/>
        </w:rPr>
        <w:t>Диаграмма структуры предложения жилья с различным количеством комнат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ab/>
        <w:t>Апрельские данные внесли разброд в сложившиеся представления о поведении московского рынка недвижимости. Май все поставил на свои места. Рынок вернулся в нормальное русло.</w:t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Структура предложения продаж по типам домов в процентах к общему количеству предложений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220"/>
        <w:gridCol w:w="1220"/>
        <w:gridCol w:w="900"/>
        <w:gridCol w:w="900"/>
        <w:gridCol w:w="900"/>
      </w:tblGrid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ом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вра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р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ре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й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ель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,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8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,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16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 и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рпич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4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7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-9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-11 этажны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</w:tr>
      <w:tr>
        <w:trPr/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 более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Диаграмма структуры предложения жилья по типам домов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object w:dxaOrig="9045" w:dyaOrig="23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0.65pt;margin-top:12.55pt;width:451.95pt;height:115.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50293963" r:id="rId16"/>
        </w:objec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Структура предложения жилья по типам домов не претерпела значительных изменений. Снизилось число квартир в панельных пятиэтажках, но только на доли процентов.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Качественные показатели общегородского рынка продаж</w:t>
      </w:r>
      <w:r>
        <w:rPr>
          <w:sz w:val="18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Таблица и диаграмма соотношения предложения жилья в кирпичных и панельных домах в различных административных округах города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</w:r>
    </w:p>
    <w:tbl>
      <w:tblPr>
        <w:tblW w:w="421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2"/>
        <w:gridCol w:w="1650"/>
        <w:gridCol w:w="1630"/>
      </w:tblGrid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Округ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Кирпичных  %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Панельных %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2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5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2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В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.3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.4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З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4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З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6</w:t>
            </w:r>
          </w:p>
        </w:tc>
      </w:tr>
      <w:tr>
        <w:trPr>
          <w:trHeight w:val="248" w:hRule="atLeast"/>
        </w:trPr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АО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6.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3"/>
        <w:rPr/>
      </w:pPr>
      <w:r>
        <w:rPr/>
        <w:tab/>
        <w:t>Если рассматривать качество жилья с точки зрения применяемого при его строительстве материала, то на представленной диаграмме наглядно видно какому материалу отдается предпочтение в различных административных округах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object w:dxaOrig="8565" w:dyaOrig="2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.75pt;margin-top:17.25pt;width:428.4pt;height:129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058670348" r:id="rId18"/>
        </w:objec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 </w:t>
      </w:r>
    </w:p>
    <w:p>
      <w:pPr>
        <w:pStyle w:val="2"/>
        <w:rPr>
          <w:sz w:val="18"/>
        </w:rPr>
      </w:pPr>
      <w:r>
        <w:rPr>
          <w:sz w:val="18"/>
        </w:rPr>
        <w:tab/>
        <w:t xml:space="preserve">Май не принес потрясений на рынок недвижимости. Наметившиеся в апреле тенденции к изменению ситуации на рынке не нашли подтверждений в следующем месяце и все вернулось на круги своя. В аналитическом обзоре о состоянии рынка в мае, который будет опубликован в следующих номерах журнала, мы попробуем провести более глубокие исследования поведения рынка. </w:t>
      </w:r>
    </w:p>
    <w:p>
      <w:pPr>
        <w:pStyle w:val="2"/>
        <w:ind w:firstLine="720"/>
        <w:rPr/>
      </w:pPr>
      <w:r>
        <w:rPr>
          <w:sz w:val="18"/>
        </w:rPr>
        <w:t>Желающие принять участие в деловой игре  по прогнозированию стоимости 1 кв. метра в будущем месяце могут посетить сайт http://arn.webzone.ru (</w:t>
      </w:r>
      <w:r>
        <w:rPr>
          <w:sz w:val="18"/>
          <w:lang w:val="en-US"/>
        </w:rPr>
        <w:t xml:space="preserve">arn - </w:t>
      </w:r>
      <w:r>
        <w:rPr>
          <w:sz w:val="18"/>
        </w:rPr>
        <w:t>анализ рынка недвижимости). Кроме возможности поправить свое материальное положение. Вы найдете на сайте массу интересной информации о состоянии московского рынка недвижимости.</w:t>
      </w:r>
    </w:p>
    <w:p>
      <w:pPr>
        <w:pStyle w:val="2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jc w:val="right"/>
        <w:rPr>
          <w:sz w:val="18"/>
        </w:rPr>
      </w:pPr>
      <w:r>
        <w:rPr>
          <w:sz w:val="18"/>
        </w:rPr>
        <w:t>Эксперт-консультант журнала «Столичная недвижимость»</w:t>
      </w:r>
    </w:p>
    <w:p>
      <w:pPr>
        <w:pStyle w:val="Normal"/>
        <w:spacing w:lineRule="exact" w:line="240"/>
        <w:jc w:val="right"/>
        <w:rPr>
          <w:sz w:val="18"/>
        </w:rPr>
      </w:pPr>
      <w:r>
        <w:rPr>
          <w:sz w:val="18"/>
        </w:rPr>
        <w:t>Сертифицированный аналитик рынка недвижимости</w:t>
      </w:r>
    </w:p>
    <w:p>
      <w:pPr>
        <w:pStyle w:val="Heading2"/>
        <w:ind w:left="5664" w:hanging="0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ab/>
        <w:t xml:space="preserve">             Андрей Бекетов</w:t>
      </w:r>
    </w:p>
    <w:p>
      <w:pPr>
        <w:pStyle w:val="2"/>
        <w:ind w:left="5664" w:hanging="0"/>
        <w:rPr/>
      </w:pPr>
      <w:r>
        <w:rPr>
          <w:sz w:val="18"/>
          <w:lang w:val="en-US"/>
        </w:rPr>
        <w:t xml:space="preserve">E-mail: </w:t>
      </w:r>
      <w:hyperlink r:id="rId20">
        <w:r>
          <w:rPr>
            <w:rStyle w:val="InternetLink"/>
            <w:sz w:val="18"/>
          </w:rPr>
          <w:t>beketov-andrey@mtu-net.ru</w:t>
        </w:r>
      </w:hyperlink>
      <w:r>
        <w:rPr>
          <w:sz w:val="18"/>
        </w:rPr>
        <w:br/>
        <w:t xml:space="preserve">             http://arn.webzone.ru</w:t>
      </w:r>
    </w:p>
    <w:p>
      <w:pPr>
        <w:pStyle w:val="2"/>
        <w:rPr/>
      </w:pPr>
      <w:r>
        <w:rPr/>
        <w:tab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bmp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yperlink" Target="mailto:beketov-andrey@mtu-net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8:58:00Z</dcterms:created>
  <dc:creator>Бекетов Андрей</dc:creator>
  <dc:description/>
  <dc:language>en-US</dc:language>
  <cp:lastModifiedBy>Стерник</cp:lastModifiedBy>
  <cp:lastPrinted>2000-03-22T17:36:00Z</cp:lastPrinted>
  <dcterms:modified xsi:type="dcterms:W3CDTF">2000-06-09T09:33:00Z</dcterms:modified>
  <cp:revision>5</cp:revision>
  <dc:subject/>
  <dc:title>Анализ общегородского рынка недвижимости</dc:title>
</cp:coreProperties>
</file>