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8.bmp" ContentType="image/bmp"/>
  <Override PartName="/word/media/image6.wmf" ContentType="image/x-wmf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Бекетов А.Г., САРН</w:t>
      </w:r>
    </w:p>
    <w:p>
      <w:pPr>
        <w:pStyle w:val="Normal"/>
        <w:jc w:val="center"/>
        <w:rPr/>
      </w:pPr>
      <w:r>
        <w:rPr>
          <w:b/>
          <w:sz w:val="24"/>
        </w:rPr>
        <w:t>Анализ общегородского рынка жилья Москвы.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Март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оимостные показатели общегородского рынка продаж (все цены в долларах США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няя цена 1 метра жилой площади предложенного на продажу -    долларо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836" w:dyaOrig="3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392pt;height:15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611424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няя стоимость предложения 1 квадратного метра жилья по административным округам г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20"/>
        <w:gridCol w:w="9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аграмма стоимости предложения 1 кв. метра жилья в различных округах.</w:t>
      </w:r>
    </w:p>
    <w:p>
      <w:pPr>
        <w:pStyle w:val="Normal"/>
        <w:rPr>
          <w:sz w:val="24"/>
        </w:rPr>
      </w:pPr>
      <w:r>
        <w:object w:dxaOrig="9012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0.8pt;height:138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198761" r:id="rId4"/>
        </w:object>
      </w:r>
      <w:r>
        <w:rPr>
          <w:sz w:val="24"/>
        </w:rPr>
        <w:t>Средняя стоимость предложения 1 квадратного метра жилья по типам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220"/>
        <w:gridCol w:w="900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до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ль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8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6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аграмма средней стоимости предложения 1 квадратного метра жилья в зависимости от типа дома.</w:t>
      </w:r>
      <w:r>
        <w:rPr>
          <w:sz w:val="24"/>
          <w:lang w:val="en-US"/>
        </w:rPr>
        <w:object w:dxaOrig="9204" w:dyaOrig="27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66.8pt;width:460.4pt;height:138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3594600" r:id="rId6"/>
        </w:object>
      </w: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няя стоимость предложения 1 квадратного метра в зависимости от числа комнат в квартире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20"/>
        <w:gridCol w:w="9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вартир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но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ти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аграмма средней стоимости предложения 1 кв. метра жилья в зависимости от числа комнат в кварти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object w:dxaOrig="8976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8.8pt;height:15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0882006" r:id="rId8"/>
        </w:object>
      </w:r>
      <w:r>
        <w:rPr/>
        <w:t>Структура предложения жилья по стоимости в тысячах долларов (в % от общего количеств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3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0"/>
        <w:gridCol w:w="1140"/>
        <w:gridCol w:w="820"/>
      </w:tblGrid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-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-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-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-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-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-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-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-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ыше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аграмма структуры предложения жилья в зависимости от стоим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88" w:dyaOrig="28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9.2pt;height:144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47064086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атистичесткие показатели общегородского рынка продаж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Структура соотношения предложений жилья по административным округам города к общему количеству продаваемых объектов недвижимости в процентах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20"/>
        <w:gridCol w:w="9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ру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иаграмма структуры предложения жилья в процентах от общего количеств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964" w:dyaOrig="29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48pt;height:1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10838992" r:id="rId12"/>
        </w:object>
      </w:r>
    </w:p>
    <w:p>
      <w:pPr>
        <w:pStyle w:val="TextBody"/>
        <w:rPr/>
      </w:pPr>
      <w:r>
        <w:rPr/>
        <w:t>Структура соотношение квартир с различным количеством комнат к общему количеству продаваемых объектов недвижимости в процентах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1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20"/>
        <w:gridCol w:w="9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квартир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но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ти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иаграмма структуры предложения жилья с различным количеством комнат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664" w:dyaOrig="2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433.2pt;height:14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74529529" r:id="rId14"/>
        </w:object>
      </w:r>
    </w:p>
    <w:p>
      <w:pPr>
        <w:pStyle w:val="TextBody"/>
        <w:rPr/>
      </w:pPr>
      <w:r>
        <w:rPr/>
        <w:t>Структура предложения продаж по типам домов в процентах к общему количеству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220"/>
        <w:gridCol w:w="900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до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нель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8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6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пич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7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-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1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object w:dxaOrig="6564" w:dyaOrig="328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29.8pt;width:410.6pt;height:205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48061843" r:id="rId16"/>
        </w:object>
      </w:r>
      <w:r>
        <w:rPr/>
        <w:t>Диаграмма структуры предложения жилья по типам дом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казатели рынка жилья в привязке к административным округам г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аблица и диаграмма соотношения предложения жилья в кирпичных и панельных домах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2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2"/>
        <w:gridCol w:w="1692"/>
        <w:gridCol w:w="1588"/>
      </w:tblGrid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Округ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Кирпичных  %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Панельных %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,3333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66667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701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,29825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1525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,84746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В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,6923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,30769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8936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5,10638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З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,90698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,09302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1,460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53933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,454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,54545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object w:dxaOrig="9768" w:dyaOrig="380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0pt;margin-top:29.9pt;width:488.4pt;height:190.8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" ShapeID="ole_rId18" DrawAspect="Content" ObjectID="_1070172632" r:id="rId18"/>
              </w:object>
            </w:r>
            <w:r>
              <w:rPr>
                <w:sz w:val="24"/>
                <w:lang w:eastAsia="ru-RU"/>
              </w:rPr>
              <w:t>ЦАО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7,46479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,535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аблица процентного соотношения типов домов в различных округах, выставленных на продаж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6"/>
        <w:gridCol w:w="684"/>
        <w:gridCol w:w="844"/>
        <w:gridCol w:w="684"/>
        <w:gridCol w:w="932"/>
        <w:gridCol w:w="772"/>
        <w:gridCol w:w="892"/>
        <w:gridCol w:w="644"/>
        <w:gridCol w:w="804"/>
        <w:gridCol w:w="700"/>
      </w:tblGrid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Тип дома   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А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ВА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А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ЗА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А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АО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-4 этаж.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 этажных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-8 этаж.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 этажных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-16 эт.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 xml:space="preserve">17 ти и </w:t>
            </w:r>
            <w:r>
              <w:rPr>
                <w:sz w:val="24"/>
                <w:lang w:val="en-US" w:eastAsia="ru-RU"/>
              </w:rPr>
              <w:t>&gt;</w:t>
            </w:r>
            <w:r>
              <w:rPr>
                <w:sz w:val="24"/>
                <w:lang w:eastAsia="ru-RU"/>
              </w:rPr>
              <w:t xml:space="preserve"> П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-4 этаж.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 этажных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-7 этаж.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-9 этаж.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6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-11 этаж.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 ти и &gt; К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сего проц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0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Таблица средней стоимости 1 кв. метра жилья в различных административных округах в зависимости от количества комнат в продаваемой квартир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3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6"/>
        <w:gridCol w:w="684"/>
        <w:gridCol w:w="844"/>
        <w:gridCol w:w="684"/>
        <w:gridCol w:w="932"/>
        <w:gridCol w:w="772"/>
        <w:gridCol w:w="892"/>
        <w:gridCol w:w="644"/>
        <w:gridCol w:w="804"/>
        <w:gridCol w:w="700"/>
      </w:tblGrid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ол-во ком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А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ВА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А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ЗА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А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АО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 ком. кв-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6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4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9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 ком. кв-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6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9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89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 ком. кв-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2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2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 ком. кв-р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0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1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2</w:t>
            </w:r>
          </w:p>
        </w:tc>
      </w:tr>
      <w:tr>
        <w:trPr>
          <w:trHeight w:val="24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-ти и боле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3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>
          <w:lang w:val="en-US"/>
        </w:rPr>
        <w:t>Таблица средней стоимости 1 кв. метра жилья в различных административных округах в зависимости от типа дом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6"/>
        <w:gridCol w:w="684"/>
        <w:gridCol w:w="844"/>
        <w:gridCol w:w="684"/>
        <w:gridCol w:w="932"/>
        <w:gridCol w:w="772"/>
        <w:gridCol w:w="892"/>
        <w:gridCol w:w="644"/>
        <w:gridCol w:w="804"/>
        <w:gridCol w:w="700"/>
      </w:tblGrid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Тип дома  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А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ВА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ВА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А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ЮЗАО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ЗА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ЦАО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1-4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7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0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5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1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7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7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6-8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9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2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9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3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10-16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ru-RU"/>
              </w:rPr>
              <w:t>65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7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6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 от 17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5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6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65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9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73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1-4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0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0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2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32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5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9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8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6-7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2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1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8-9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8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11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5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3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eastAsia="ru-RU"/>
              </w:rPr>
              <w:t>9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7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10-11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9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235</w:t>
            </w:r>
          </w:p>
        </w:tc>
      </w:tr>
      <w:tr>
        <w:trPr>
          <w:trHeight w:val="2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от 12 эт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5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6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</w:rPr>
        <w:t>Эксперт-консультант журнала «Столичная недвижимость»</w:t>
      </w:r>
    </w:p>
    <w:p>
      <w:pPr>
        <w:pStyle w:val="Heading2"/>
        <w:ind w:left="5664" w:hanging="0"/>
        <w:rPr/>
      </w:pPr>
      <w:r>
        <w:rPr/>
        <w:t xml:space="preserve">    </w:t>
      </w:r>
      <w:r>
        <w:rPr/>
        <w:t>Андрей Бекетов, САРН</w:t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ab/>
        <w:tab/>
        <w:tab/>
        <w:tab/>
        <w:tab/>
        <w:t xml:space="preserve">       E-mail:   </w:t>
      </w:r>
      <w:hyperlink r:id="rId20">
        <w:r>
          <w:rPr>
            <w:rStyle w:val="InternetLink"/>
            <w:sz w:val="24"/>
          </w:rPr>
          <w:t>beketov-andrey@mtu-net.ru</w:t>
        </w:r>
      </w:hyperlink>
      <w:r>
        <w:rPr>
          <w:sz w:val="24"/>
        </w:rPr>
        <w:b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yperlink" Target="mailto:beketov-andrey@mtu-net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5:41:00Z</dcterms:created>
  <dc:creator>ATr</dc:creator>
  <dc:description/>
  <dc:language>en-US</dc:language>
  <cp:lastModifiedBy>Стерник</cp:lastModifiedBy>
  <cp:lastPrinted>2000-03-01T14:09:00Z</cp:lastPrinted>
  <dcterms:modified xsi:type="dcterms:W3CDTF">2000-04-23T11:39:00Z</dcterms:modified>
  <cp:revision>3</cp:revision>
  <dc:subject/>
  <dc:title>Стоимостные показатели доли округов в общегородском рынке продаж.</dc:title>
</cp:coreProperties>
</file>