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Рынок недвижимости Екатеринбурга на пороге 2000 год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Михаил Хорьков,</w:t>
      </w:r>
    </w:p>
    <w:p>
      <w:pPr>
        <w:pStyle w:val="Heading3"/>
        <w:rPr>
          <w:b/>
          <w:b/>
        </w:rPr>
      </w:pPr>
      <w:r>
        <w:rPr>
          <w:b/>
        </w:rPr>
        <w:t>начальник аналитического отдела</w:t>
      </w:r>
    </w:p>
    <w:p>
      <w:pPr>
        <w:pStyle w:val="Normal"/>
        <w:jc w:val="right"/>
        <w:rPr/>
      </w:pPr>
      <w:r>
        <w:rPr>
          <w:b/>
          <w:sz w:val="24"/>
        </w:rPr>
        <w:t>Риэлтерского информационного центра,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Сертифицированный аналитик рынка недвижим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/>
      </w:pPr>
      <w:r>
        <w:rPr/>
        <w:t>В течение 1999 года рынок недвижимости Екатеринбурга испытал застой и оживление, падение  и рост цен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 сегодня можно сказать, что рынок недвижимости Екатеринбурга оправился от последствий августа-98, после которого на рынке наступила стагнация из-за того, что цены на жилую и коммерческую недвижимость стремительно выросли. Это в свою очередь было вызвано тем, что Екатеринбург относится к городам с долларовой номинацией цен.  Выход из состояния депрессии был долгим. Цены на недвижимость падали в течение 9 месяцев 1999 года. В начале осени средняя стоимость 1 кв. м жилья по городу стабилизировалась, и динамика цен приобрела колебательный характер. Уровень спроса начал расти. Этому способствовало несколько факторо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-первых, не смотря на политическую нестабильность в стране, экономические показатели развития внушали оптимизм, курс рубля оставался достаточно стабильным. Все это наблюдалось на фоне рекордного (за годы функционирования рынка недвижимости) падения цен. Средняя цена предложения 1 кв. м жилья на вторичном рынке опустилась до отметки 214 долларов. Таких цен на жилье в Екатеринбурге не было с 1994 года, когда рынок недвижимого имущества находился в стадии формир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-вторых, с 1 января 2000 г вступает в силу закон от 9 июля 1999 года «О внесении изменений в первую часть Налогового кодекса РФ» В числе других изменений имеется важный пункт о контроле над соответствием расходов физических лиц фактически получаемым доходам. Естественно, в первую очередь под контроль налоговых органов попадут покупатели автомобилей и недвижимости.  Данное изменение предполагалось ввести еще в прошлом году, что вызвало почти ажиотажный спрос на квартиры. Количество сделок в декабре-98 выросло почти на 70% по сравнению с предыдущим периодом. И это все происходило через несколько месяцев после  финансового кризиса, когда все только и говорили, что в России больше нет среднего класса. В этом году данный фактор так же играет немаловажную роль. На сегодняшний момент средства массовой информации достаточно подробно рассказали о способах и возможностях того, как  убедить налоговые органы в законности своих источников денежных средств, что конечно в некоторой степени повлияло на покупателей. Но все же  следует ожидать, что большинство граждан предпочтут подстраховаться, ведь «береженого бог бережет», и приобретут дорогое имущество в уходящем год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-третьих,  к этим факторам повышения спроса добавляются традиционные причины сезонного характера. </w:t>
      </w:r>
    </w:p>
    <w:p>
      <w:pPr>
        <w:pStyle w:val="Normal"/>
        <w:jc w:val="both"/>
        <w:rPr>
          <w:sz w:val="28"/>
        </w:rPr>
      </w:pPr>
      <w: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3.5pt;height:26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38950013" r:id="rId2"/>
        </w:object>
      </w:r>
      <w:r>
        <w:rPr>
          <w:sz w:val="28"/>
        </w:rPr>
        <w:tab/>
        <w:t xml:space="preserve">Естественно, потенциальные покупатели отслеживали информацию о динамике цен и выжидали момент, когда можно будет приобрести квартиру по наиболее выгодной цене. К сентябрю-99 такой момент настал. Темпы снижения средних цен к этому моменту приблизились к нулю (см. диаграмму), активность участников начала раст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 этому моменту многие покупатели поняли, ждать дальнейшего падения цен не стоит, по крайней мере, до конца года. Активизация спроса на квартиры привела к тому, что количество сделок купли продажи жилья начало планомерно увеличиваться и к сентябрю превысило докризисный уровень. В сентябре по данным БТИ было заключено более 1700 сделок только между физическими лицами. К осени срок экспозиции (время с момента выставления квартиры на продажу до снятия с нее) квартир тоже существенно сократился. Если в течение лета средний срок экспозиции квартир находился на уровне трех месяцев, то в течение осени данный показатель не превышал дву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вышение спроса на жилье не могло не отразиться на ценах на квартиры. Жилье начало дорожать, хотя и невысокими темпами. </w:t>
      </w:r>
    </w:p>
    <w:p>
      <w:pPr>
        <w:pStyle w:val="Normal"/>
        <w:jc w:val="both"/>
        <w:rPr>
          <w:sz w:val="28"/>
        </w:rPr>
      </w:pPr>
      <w:r>
        <w:object w:dxaOrig="640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36.35pt;width:414pt;height:295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95869052" r:id="rId4"/>
        </w:object>
      </w:r>
      <w:r>
        <w:rPr>
          <w:sz w:val="28"/>
        </w:rPr>
        <w:t>На графике №1 проиллюстрирована динамика цен на жилье в течение 11 месяцев 1999 года 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Как видно на графике, долларовые цены стабилизировались, даже незначительно выросли (с начала сентября средняя цена предложения 1 кв. м выросла на 3 доллара). Рублевая стоимость имела колебательный характер. Это связано с тем, что большинство квартир выставляется на продажу в долларах США. Эта особенность приводит к тому, что средние рублевые цены сильно привязаны  к курсу доллара. Причем, если после кризиса доля долларовых квартир уменьшалась вплоть до начала лета, то после того как темпы снижения цен уменьшились, и более или менее стабилизировались, это показатель начал расти. Так в июле на рынке было около 52% квартир предложенных к продаже в иностранной валюте, то сейчас их доля составляет около 63%.</w:t>
      </w:r>
    </w:p>
    <w:p>
      <w:pPr>
        <w:pStyle w:val="2"/>
        <w:rPr/>
      </w:pPr>
      <w:r>
        <w:rPr/>
        <w:t>Итак, цены на жилье начали повышаться, что это кратковременное явление или  рост цен имеет под собой достаточные основа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мнению специалистов Риэлтерского информационного центра средняя цена предложения 1 кв. м жилья на вторичном рынке поднимется еще на несколько процентов (при условии, что не произойдет значительного снижения курса рубля). Однако ждать стремительного роста цен не приходится. Более того, возможно в январе-феврале следующего года на рынке наступит некоторое затишье, рост цен приостановится, возможно, даже некоторое снижение средних показателей. Связано это со следующими причинами. Во-первых, в январе несколько праздничных дней, что традиционно снижает активность покупателей и продавцов. Во-вторых, многие из тех, кто планировал покупку в начале следующего года, постараются сделать это в декабре, опасаясь претензий со стороны налоговых органов. Данное предположение подтверждает и опыт прошлого года. </w:t>
      </w:r>
    </w:p>
    <w:p>
      <w:pPr>
        <w:pStyle w:val="Normal"/>
        <w:rPr/>
      </w:pPr>
      <w:r>
        <w:rPr>
          <w:b/>
          <w:i/>
          <w:sz w:val="28"/>
        </w:rPr>
        <w:t>Примечание.</w:t>
      </w:r>
      <w:r>
        <w:rPr>
          <w:sz w:val="28"/>
        </w:rPr>
        <w:t xml:space="preserve"> </w:t>
      </w:r>
      <w:r>
        <w:rPr>
          <w:i/>
          <w:sz w:val="28"/>
        </w:rPr>
        <w:t>Все расчеты проведены Риэлтерским информационным центром на основании банка данных Уральской палаты недвижимости по ценам предложения на вторичном рынке жилья и рынке коммерческой недвижи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  <w:t>Риэлтерский Информационный центр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Ул. Репина 5, оф. 10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Тел. 42-09-19, 46-76-23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E-mail: ric@etel.ru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03:53:00Z</dcterms:created>
  <dc:creator>Стерник</dc:creator>
  <dc:description/>
  <dc:language>en-US</dc:language>
  <cp:lastModifiedBy>Стерник</cp:lastModifiedBy>
  <dcterms:modified xsi:type="dcterms:W3CDTF">2000-01-04T03:56:00Z</dcterms:modified>
  <cp:revision>2</cp:revision>
  <dc:subject/>
  <dc:title/>
</cp:coreProperties>
</file>