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торичный рынок жилья в Кемерово, октябрь  2009 г.</w:t>
      </w:r>
    </w:p>
    <w:p>
      <w:pPr>
        <w:pStyle w:val="Normal"/>
        <w:rPr>
          <w:b/>
          <w:b/>
        </w:rPr>
      </w:pPr>
      <w:r>
        <w:rPr/>
        <w:t>Зырянова Г.Н., САРН</w:t>
      </w:r>
    </w:p>
    <w:p>
      <w:pPr>
        <w:pStyle w:val="Normal"/>
        <w:ind w:firstLine="708"/>
        <w:jc w:val="both"/>
        <w:rPr/>
      </w:pPr>
      <w:r>
        <w:rPr/>
        <w:t>По данным ежемесячного мониторинга средняя цена предложения 1 кв. м жилья на вторичном рынке жилья Кемерово в октябре 2009 г. составила  42,46 тыс. рублей, что на 4,1 % ниже, чем в сентябре 2009 г.  По отношению к декабрю 2008 г. понижение составило 18,5 %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375412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5" t="-4058" r="-427" b="-14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754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Самые высокие средние удельные цены в Центральном (49,3 тыс. руб.) районе. Самые низкие цены – в Кировском районе (30,94 тыс. руб.). Разница между максимальной и минимальной ценой по районам составляет 18,36 тыс. рублей, что незначительно отличается от предыдущего месяца.  Максимальное снижение средней цены отмечено в сегменте трёхкомнатных квартир (– 5,2%),  минимальное - в однокомнатных квартирах (-1,6%). В разрезе по типам жилья средняя цена в сентябре составляла  в «хрущевках» - 38,59 тыс.руб., в «комнатах гостиничного типа» - 40,3 тыс.руб., в квартирах улучшенной планировки – 42,27 тыс.руб., в «полнометражны» (сталинских) квартирах – 50,99 тыс.руб., в «элитках» и квартирах повышенной комфортности – 58,47 тыс.руб..</w:t>
      </w:r>
    </w:p>
    <w:p>
      <w:pPr>
        <w:pStyle w:val="Normal"/>
        <w:ind w:firstLine="708"/>
        <w:jc w:val="both"/>
        <w:rPr/>
      </w:pPr>
      <w:r>
        <w:rPr/>
        <w:t>На рынке жилья Кемерово сохраняется покупательская активность, обусловленная  сезонным фактором  и оживлением рынка ипотечного кредитования. И, как следствие, сокращение объёма предложения на вторичном рынке жилья на 15,7 %. Со слов заместителя директора ОАО «АИЖК Кемеровской области» Юлии Шматок, количество клиентов увеличилось на столько, что «мы вынуждены ставить людей в очередь – мы просто не ожидали такого потока. Если в 2008 году наша доля на рынке ипотеки в регионе составляла 9,5%, то по итогам 9 месяцев текущего года она достигла 12%. Банки же просто самоустранились.»</w:t>
      </w:r>
    </w:p>
    <w:p>
      <w:pPr>
        <w:pStyle w:val="Normal"/>
        <w:spacing w:before="0" w:after="200"/>
        <w:jc w:val="both"/>
        <w:rPr/>
      </w:pPr>
      <w:r>
        <w:rPr/>
        <w:t>Мониторинг проводится в соответствии с методикой Главного аналитика РГР Г.М. Стер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47:00Z</dcterms:created>
  <dc:creator>Маркетолог</dc:creator>
  <dc:description/>
  <cp:keywords/>
  <dc:language>en-US</dc:language>
  <cp:lastModifiedBy>Маркетолог</cp:lastModifiedBy>
  <dcterms:modified xsi:type="dcterms:W3CDTF">2009-11-16T04:24:00Z</dcterms:modified>
  <cp:revision>9</cp:revision>
  <dc:subject/>
  <dc:title/>
</cp:coreProperties>
</file>