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торичный рынок жилья Ижевска в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е 2010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ынок жилья Ижевска постепенно восстанавливается после кризиса – такой вывод позволяют сделать результаты мониторинга в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е, в течение которого цены предложения ранее эксплуатируемых квартир выросли, в среднем, на 1,9% и достигли 34,4 тыс. рублей за 1 кв.м. В целом с начала года вторичное жилье подорожало на 3,4%.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51830" cy="35998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ентябре удельные цены предложения жилья на вторичном рынке Ижевска находились в диапазоне от 18,3 до 55,2 тыс. рублей за 1 кв.м. По наиболее высоким удельным ценам – 37,3 тыс. рублей – к продаже предлагались однокомнатные квартиры. Следует отметить, что за истекшие три месяца изменения цен в этом сегменте носили статистически незначимый харак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вою очередь квартиры, состоящие из двух и более комнат, за июль-сентябрь текущего года подорожали, в среднем, на 2,4-2,7%. К концу квартала средняя цена предложения двухкомнатных квартир на вторичном рынке Ижевска достигла 34,2 тыс. рублей за 1 кв.м., трехкомнатных – 33,6 тыс. рублей, многокомнатных – 33,7 тыс. рублей за 1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льзу вывода о восстановлении рынка свидетельствует и тот факт, что за прошедший квартал ни в одном из сегментов не было отмечено снижение цен. Более остальных за этот период подорожали комнаты гостиничного типа и квартиры в домах улучшенной планировки – на 3,4% и 3,2% соответственно. Статистически значимый рост цен был зафиксирован также на квартиры в домах современной постройки, которые прибавили в цене, в среднем, 1,8%. На 1,4% подорожали квартиры в панельных «хрущевках».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38495" cy="35998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Лидером по темпам роста цен предложения жилья среди районов Ижевс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е стал Индустриальный район, где квартиры вторичного рынка прибавили в цене, в среднем, 4,4%. Жилье, расположенное в Октябрьском и Первомайском районах, с июня по сентябрь подорожало на 2,9% и 1,6% соответственно. В Устиновском и Ленинском районах средние цены предложения квартир, фактически, сохранились на уровне предыдущего квартала.</w:t>
      </w:r>
    </w:p>
    <w:p>
      <w:pPr>
        <w:pStyle w:val="Normal"/>
        <w:jc w:val="both"/>
        <w:rPr/>
      </w:pPr>
      <w:r>
        <w:rPr>
          <w:sz w:val="24"/>
        </w:rPr>
        <w:t>Отдельное внимание следует уделить сложившимся в Ижевске полным ценам предложения жилых объектов различных размеров и качественных характеристик. Наиболее доступными, несмотря на высокую удельную цену, являются «гостинки», отличающиеся маленькими площадями. Однокомнатные «гостинки» в сентябре предлагались в Ижевске по цене 783 тыс. рублей, двухкомнатные – по цене 947 тыс. рублей при средних площадях 18,1 и 23,8 кв.м. соответственно. «Малосемейки» обойдутся покупателю несколько дороже: в зависимости от количества комнат, в среднем, от 1057 до 1303 тыс. рублей.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51830" cy="359981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яя однокомнатная квартира площадью порядка 31 кв.м. в первом месяце осени выставлялась на вторичном рынке по цене 1162 тыс. рублей. Двухкомнатные квартиры в этот период предлагались к продаже по средней полной цене 1633 тыс. рублей при площади 47,8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лающим приобрести на вторичном рынке Ижевска трехкомнатную квартиру, площадь которой составляет около 62,7 кв.м., необходимо ориентироваться на среднюю цену в размере 2109 тыс. рублей. Многокомнатные квартиры при средней площади около 81,7 кв.м. в сентябре предлагались к продаже по цене 2755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ом данные мониторинга свидетельствуют о постепенном возобновлении роста цен предложения на рынке жилья Ижевска, что является следствием повышения покупательской активности. Вместе с тем темпы роста цен весьма невысоки и в настоящее время не достигают даже 1% в месяц. На сегодняшний день нет оснований предполагать, что в сложившихся условиях жилье начнет дорожать быстрее, а наиболее вероятным является сценарий, при котором в среднесрочном периоде темпы роста цен будут сохраняться на уровне инфля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Александра Черемных, САР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онцептуальное управление УК «АССО-Строй», г.Ижевск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200"/>
        <w:jc w:val="both"/>
        <w:rPr>
          <w:i/>
          <w:i/>
          <w:sz w:val="24"/>
        </w:rPr>
      </w:pPr>
      <w:r>
        <w:rPr>
          <w:i/>
          <w:sz w:val="24"/>
        </w:rPr>
        <w:t>Мониторинг рынка жилой недвижимости Ижевска осуществляется Концептуальным управлением УК «АССО-Строй» ежемесячно на основании данных специализированных изданий, посвященных рынку недвижимости, в соответствии с методологией Главного аналитика РГР Г.М.Стер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3:00Z</dcterms:created>
  <dc:creator>Черемных Александра Михайловна</dc:creator>
  <dc:description/>
  <cp:keywords/>
  <dc:language>en-US</dc:language>
  <cp:lastModifiedBy>Черемных Александра Михайловна</cp:lastModifiedBy>
  <dcterms:modified xsi:type="dcterms:W3CDTF">2010-10-19T09:27:00Z</dcterms:modified>
  <cp:revision>4</cp:revision>
  <dc:subject/>
  <dc:title/>
</cp:coreProperties>
</file>