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Хабибрахманов Ришат Ринатович</w:t>
      </w:r>
    </w:p>
    <w:p>
      <w:pPr>
        <w:pStyle w:val="Normal"/>
        <w:jc w:val="right"/>
        <w:rPr>
          <w:i/>
          <w:i/>
        </w:rPr>
      </w:pPr>
      <w:r>
        <w:rPr>
          <w:i/>
        </w:rPr>
        <w:t>кандидат экономических наук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доцент Казанского (Приволжского) </w:t>
        <w:br/>
        <w:t>федерального университета,</w:t>
      </w:r>
    </w:p>
    <w:p>
      <w:pPr>
        <w:pStyle w:val="Normal"/>
        <w:jc w:val="right"/>
        <w:rPr/>
      </w:pPr>
      <w:r>
        <w:rPr>
          <w:i/>
        </w:rPr>
        <w:t xml:space="preserve">руководитель </w:t>
      </w:r>
      <w:hyperlink r:id="rId2">
        <w:r>
          <w:rPr>
            <w:rStyle w:val="InternetLink"/>
            <w:i/>
          </w:rPr>
          <w:t xml:space="preserve">Сервера недвижимости Казани </w:t>
        </w:r>
      </w:hyperlink>
    </w:p>
    <w:p>
      <w:pPr>
        <w:pStyle w:val="Normal"/>
        <w:jc w:val="right"/>
        <w:rPr>
          <w:i/>
          <w:i/>
        </w:rPr>
      </w:pPr>
      <w:hyperlink r:id="rId3">
        <w:r>
          <w:rPr>
            <w:rStyle w:val="InternetLink"/>
            <w:i/>
          </w:rPr>
          <w:t xml:space="preserve">и Республики Татарстан - </w:t>
        </w:r>
        <w:r>
          <w:rPr>
            <w:rStyle w:val="InternetLink"/>
            <w:i/>
            <w:lang w:val="en-US"/>
          </w:rPr>
          <w:t>TATRE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Влияние мирового финансового кризиса </w:t>
        <w:br/>
        <w:t>на развитие рынка недвижимости г.Каза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Мировой финансовый кризис оказал крайне негативное влияние на динамику развития экономики разных стран мира. По мнению многих экспертов, одна из основных причин мирового финансового кризиса 2008 года – крах ипотечной системы в США, состояние которой существенно усугубилось вследствие обострения кризиса на рынке недвижимости. По данным статистики за период времени с 2006 г. по 2011 г. уровень цен на рынке жилой недвижимости США снизился в среднем на 16%. В условиях кризиса объем валового внутреннего продукта США в 2009 г. по сравнению с 2008 г. сократился на 3% [1]. В России же величина валового внутреннего продукта за этот же период времени сократилась на 13,63% [2], при этом валовой территориальный продукт г. Казани сократился на 5,92% (рис.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43450" cy="2752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. 1. Динамика изменения ВВП РФ и ВТП г.Казани </w:t>
        <w:br/>
        <w:t>(в сопоставимых ценах 2000-го год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еобходимо отметить значительное сокращение темпов строительства в г.Казани: если в 2007 г. прирост объема работ, выполненных по виду деятельности </w:t>
        <w:br/>
        <w:t>«строительство», составил около 45% по сравнению с 2006 г. [3], то в 2008 г. прирост величины этого показателя составил лишь 1,13% (рис. 2). Недостаток финансирования строительной сферы г.Казани негативно отразился и на динамике ввода жилья - в 2009 г. объем ввода в эксплуатацию общей площади жилых домов сократился на 19,77% (по сравнению с 2008 г.) до 723,4 тыс. кв.м. в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52975" cy="2762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2. Объем работ, выполненных по виду деятельности </w:t>
        <w:br/>
        <w:t xml:space="preserve">«строительство» в г.Казани (в сопоставимых ценах 2000-го года) </w:t>
        <w:br/>
        <w:t>и динамика ввода в действие общей площади жилых до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кризисных условиях уровень среднемесячной заработной платы по г.Казани стал снижаться (рис. 3). В 2009 г. величина этого показателя сократилась более чем на 7% по сравнению с годом ранее [3]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52975" cy="2762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3. Динамика изменения среднемесячной заработной </w:t>
        <w:br/>
        <w:t xml:space="preserve">платы по г.Казани, руб. (в сопоставимых ценах 2000-го года) </w:t>
        <w:br/>
      </w:r>
    </w:p>
    <w:p>
      <w:pPr>
        <w:pStyle w:val="Normal"/>
        <w:jc w:val="both"/>
        <w:rPr/>
      </w:pPr>
      <w:r>
        <w:rPr/>
        <w:tab/>
        <w:t>На фоне отрицательной динамики изменения уровня заработной платы, негативного влияния кризиса на уровень финансового благосостояния населения г. Казани, а также усиления факторов неопределенности на макроэкономическом уровне спрос на жилую недвижимость заметно сократился. По данным Управления Федеральной службы государственной регистрации, кадастра и картографии по Республике Татарстан в период времени с 2007 г. по 2009 г. среднегодовые темпы сокращения количества зарегистрированных прав и сделок на жилые помещения в г. Казани составляли 9,44% (рис. 4). И только в 2010 году было зафиксировано увеличение этого показателя на 5,49% по сравнению с 2009 годом [4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2500" cy="2771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. 4. Динамика изменения количества зарегистрированных прав </w:t>
        <w:br/>
        <w:t>и сделок на жилые помещения в г. Каза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условиях кризисного состояния мировой финансовой системы банковские организации в Республике Татарстан, также как и в остальных регионах России, стали испытывать трудности с привлечением средств по причине ограничения доступа к международным финансовым ресурсам. По мнению ряда экспертов, в период обострения ситуации в финансовой системе России и обвала фондового рынка, фактически остановился рынок межбанковских кредитов. По данным Центрального Банка Российской Федерации средневзвешенная процентная ставка по ипотечным кредитам в Республике Татарстан в течение нескольких первых месяцев 2009 года выросла с 13% до 15% годовых (рис. 5). При этом объем выданных ипотечных кредитов в 1 квартале 2009 года сократился более чем в 5 раз по сравнению с 1 кварталом 2008 года [5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14950" cy="3419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5. Динамика изменения объема выданных ипотечных кредитов в РТ, </w:t>
        <w:br/>
        <w:t>а также средневзвешенной процентной ставки по ипотечным кредитам</w:t>
      </w:r>
    </w:p>
    <w:p>
      <w:pPr>
        <w:pStyle w:val="Normal"/>
        <w:jc w:val="both"/>
        <w:rPr/>
      </w:pPr>
      <w:r>
        <w:rPr/>
        <w:tab/>
        <w:t>В условиях сокращения спроса на жилье и усиления конкуренции среди строительных компаний и агентств недвижимости за покупателя уровень цен на жилье в г.Казани начал сокращаться. Первые признаки снижения цен на жилье стали наблюдаться на первичном рынке: если прирост цен на квартиры на вторичном рынке жилья в сентябре 2008 г. составил 2,17% по сравнению с февралем 2008 г., то на первичном рынке было зафиксировано снижение среднего уровня цен предложений на 1,56% за тот же период времени (рис. 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9200" cy="411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. 6. Динамика изменения цены предложения на первичном </w:t>
        <w:br/>
        <w:t>и вторичном рынках жилья г.Казан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Учитывая особенности динамики изменения цены предложения на первичном и вторичном рынках жилья г. Казани под влиянием мирового финансового кризиса для количественного анализа был использован полином третьей степени, коэффициенты которого были определены с помощью метода наименьших квадратов. Уравнения, описывающие динамику изменения цен предложений за период времени с июня 2007 г. по декабрь 2010 г., имеют следующий вид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lang w:val="es-ES"/>
        </w:rPr>
        <w:t>Y</w:t>
      </w:r>
      <w:r>
        <w:rPr>
          <w:vertAlign w:val="subscript"/>
        </w:rPr>
        <w:t>1</w:t>
      </w:r>
      <w:r>
        <w:rPr/>
        <w:t xml:space="preserve"> = 34,34 + 0,9317·</w:t>
      </w:r>
      <w:r>
        <w:rPr>
          <w:lang w:val="en-US"/>
        </w:rPr>
        <w:t>t</w:t>
      </w:r>
      <w:r>
        <w:rPr/>
        <w:t xml:space="preserve"> – 0,05996·</w:t>
      </w:r>
      <w:r>
        <w:rPr>
          <w:lang w:val="es-ES"/>
        </w:rPr>
        <w:t>t</w:t>
      </w:r>
      <w:r>
        <w:rPr>
          <w:vertAlign w:val="superscript"/>
        </w:rPr>
        <w:t>2</w:t>
      </w:r>
      <w:r>
        <w:rPr/>
        <w:t xml:space="preserve"> + 0,000947·</w:t>
      </w:r>
      <w:r>
        <w:rPr>
          <w:lang w:val="es-ES"/>
        </w:rPr>
        <w:t>t</w:t>
      </w:r>
      <w:r>
        <w:rPr>
          <w:vertAlign w:val="superscript"/>
        </w:rPr>
        <w:t>3</w:t>
      </w:r>
      <w:r>
        <w:rPr/>
        <w:t>;</w:t>
        <w:tab/>
        <w:tab/>
        <w:tab/>
        <w:t>(1)</w:t>
      </w:r>
    </w:p>
    <w:p>
      <w:pPr>
        <w:pStyle w:val="Normal"/>
        <w:jc w:val="right"/>
        <w:rPr/>
      </w:pPr>
      <w:r>
        <w:rPr>
          <w:lang w:val="es-ES"/>
        </w:rPr>
        <w:t>Y</w:t>
      </w:r>
      <w:r>
        <w:rPr>
          <w:vertAlign w:val="subscript"/>
        </w:rPr>
        <w:t>2</w:t>
      </w:r>
      <w:r>
        <w:rPr/>
        <w:t xml:space="preserve"> = 37,75 + 0,9344·</w:t>
      </w:r>
      <w:r>
        <w:rPr>
          <w:lang w:val="es-ES"/>
        </w:rPr>
        <w:t>t</w:t>
      </w:r>
      <w:r>
        <w:rPr/>
        <w:t xml:space="preserve"> – 0,06123·</w:t>
      </w:r>
      <w:r>
        <w:rPr>
          <w:lang w:val="es-ES"/>
        </w:rPr>
        <w:t>t</w:t>
      </w:r>
      <w:r>
        <w:rPr>
          <w:vertAlign w:val="superscript"/>
        </w:rPr>
        <w:t>2</w:t>
      </w:r>
      <w:r>
        <w:rPr/>
        <w:t xml:space="preserve"> + 0,001010·</w:t>
      </w:r>
      <w:r>
        <w:rPr>
          <w:lang w:val="es-ES"/>
        </w:rPr>
        <w:t>t</w:t>
      </w:r>
      <w:r>
        <w:rPr>
          <w:vertAlign w:val="superscript"/>
        </w:rPr>
        <w:t>3</w:t>
      </w:r>
      <w:r>
        <w:rPr/>
        <w:t xml:space="preserve">, </w:t>
        <w:tab/>
        <w:tab/>
        <w:tab/>
        <w:t>(2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s-ES"/>
        </w:rPr>
        <w:t>Y</w:t>
      </w:r>
      <w:r>
        <w:rPr>
          <w:vertAlign w:val="subscript"/>
        </w:rPr>
        <w:t>1</w:t>
      </w:r>
      <w:r>
        <w:rPr/>
        <w:t xml:space="preserve"> - цена предложения на первичном рынке жилья г.Казани, тыс. руб.; </w:t>
      </w:r>
      <w:r>
        <w:rPr>
          <w:lang w:val="es-ES"/>
        </w:rPr>
        <w:t>Y</w:t>
      </w:r>
      <w:r>
        <w:rPr>
          <w:vertAlign w:val="subscript"/>
        </w:rPr>
        <w:t>2</w:t>
      </w:r>
      <w:r>
        <w:rPr/>
        <w:t xml:space="preserve"> - цена предложения на вторичном рынке жилья г.Казани, тыс. руб.; </w:t>
      </w:r>
      <w:r>
        <w:rPr>
          <w:lang w:val="en-US"/>
        </w:rPr>
        <w:t>t</w:t>
      </w:r>
      <w:r>
        <w:rPr/>
        <w:t xml:space="preserve"> - порядковый номер месяца в интервале времени с июня 2007 г. по декабрь 2010 г.</w:t>
      </w:r>
    </w:p>
    <w:p>
      <w:pPr>
        <w:pStyle w:val="Normal"/>
        <w:jc w:val="both"/>
        <w:rPr/>
      </w:pPr>
      <w:r>
        <w:rPr/>
        <w:tab/>
        <w:t>Разработанные эконометрические модели (1) и (2) представлены на рис. 7. Погрешность уравнения (1) составляет δ</w:t>
      </w:r>
      <w:r>
        <w:rPr>
          <w:vertAlign w:val="subscript"/>
        </w:rPr>
        <w:t>1</w:t>
      </w:r>
      <w:r>
        <w:rPr/>
        <w:t xml:space="preserve"> = ±0,194 тыс. руб./кв.м., погрешность уравнения (2) составляет δ</w:t>
      </w:r>
      <w:r>
        <w:rPr>
          <w:vertAlign w:val="subscript"/>
        </w:rPr>
        <w:t>2</w:t>
      </w:r>
      <w:r>
        <w:rPr/>
        <w:t xml:space="preserve"> = ±0,676 тыс. руб./кв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0250" cy="4714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7. Аппроксимация динамики изменения цены предложения </w:t>
        <w:br/>
        <w:t>на первичном и вторичном рынках жилья г.Каза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Учитывая посткризисный этап развития рынка недвижимости г.Казани, а также принимая во внимание результаты анализа влияния Универсиады-2013 на динамику цен на жилье в г.Казани, для прогнозирования динамики изменения цен воспользуемся логистической модель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/>
        <w:t>,</w:t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 - среднемесячная цена предложения на первичном и вторичном рынках жилья г.Казани, тыс. руб. / кв.м.; </w:t>
      </w:r>
      <w:r>
        <w:rPr>
          <w:lang w:val="en-US"/>
        </w:rPr>
        <w:t>t</w:t>
      </w:r>
      <w:r>
        <w:rPr/>
        <w:t xml:space="preserve"> - порядковый номер периода;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- постоянные коэффициенты.</w:t>
      </w:r>
    </w:p>
    <w:p>
      <w:pPr>
        <w:pStyle w:val="Normal"/>
        <w:jc w:val="both"/>
        <w:rPr/>
      </w:pPr>
      <w:r>
        <w:rPr/>
        <w:tab/>
        <w:t>Такая модель была предложена для моделирования динамики рынка жилья в 1995г. Г.М. Стерником и апробирована на примере ряда российских городов [6]. В результате наших расчетов получено следующее уравнение для прогнозирования динамики изменения среднемесячных цен на первичном рынке жилья г.Казани в посткризисный период развития (рис. 8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,037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228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/>
        <w:t>,</w:t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Y</w:t>
      </w:r>
      <w:r>
        <w:rPr>
          <w:vertAlign w:val="subscript"/>
        </w:rPr>
        <w:t>4</w:t>
      </w:r>
      <w:r>
        <w:rPr/>
        <w:t xml:space="preserve"> - среднемесячная цена предложения на первичном рынке жилья г.Казани, тыс. руб. / кв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95925" cy="4733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6375</wp:posOffset>
                </wp:positionH>
                <wp:positionV relativeFrom="paragraph">
                  <wp:posOffset>493395</wp:posOffset>
                </wp:positionV>
                <wp:extent cx="1536065" cy="5905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3,0376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,2289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9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46.5pt;mso-wrap-distance-left:9.05pt;mso-wrap-distance-right:9.05pt;mso-wrap-distance-top:0pt;mso-wrap-distance-bottom:0pt;margin-top:38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3,0376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,2289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9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</m:sSup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ис. 8. Прогнозирование динамики изменения среднемесячной цены предложения на первичном рынке жилья г. Казани в период посткризисного развит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вторичного рынка жилья г.Казани уравнение имеет следующий вид (рис. 9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,173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871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/>
        <w:t>,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Y</w:t>
      </w:r>
      <w:r>
        <w:rPr>
          <w:vertAlign w:val="subscript"/>
        </w:rPr>
        <w:t>5</w:t>
      </w:r>
      <w:r>
        <w:rPr/>
        <w:t xml:space="preserve"> - среднемесячная цена предложения на вторичном рынке жилья г.Казани, тыс. руб. / кв.м.</w:t>
      </w:r>
    </w:p>
    <w:p>
      <w:pPr>
        <w:pStyle w:val="Normal"/>
        <w:jc w:val="both"/>
        <w:rPr/>
      </w:pPr>
      <w:r>
        <w:rPr/>
        <w:tab/>
        <w:t>Таким образом, кризисные процессы в мировой экономике оказали существенное влияние на динамику развития рынка недвижимости г. Казани. При этом первичный рынок жилья оказался более чувствительным к негативному влиянию внешних факторов, в отличие от вторичного рынка жилья г. Казани. На первичном рынке жилья с мая 2008 года по сентябрь 2009 года средний уровень цен предложений сократился на 14,18%, а на вторичном рынке - на 13%. Кроме того, в посткризисный период цены на жилье на вторичном рынке стали восстанавливаться более высокими темпами по сравнению с первичным рынком, что подтверждается разработанными эконометрическими моде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5495925" cy="47339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62075</wp:posOffset>
                </wp:positionH>
                <wp:positionV relativeFrom="paragraph">
                  <wp:posOffset>561975</wp:posOffset>
                </wp:positionV>
                <wp:extent cx="1527810" cy="5905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2,1736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,871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39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3pt;height:46.5pt;mso-wrap-distance-left:9.05pt;mso-wrap-distance-right:9.05pt;mso-wrap-distance-top:0pt;mso-wrap-distance-bottom:0pt;margin-top:44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2,1736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,871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39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</m:sSup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ис. 9. Прогнозирование динамики изменения среднемесячной цены предложения на вторичном рынке жилья г. Казани в период посткризисного развит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ованная 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National Accounts Statistics database [Электронный ресурс]. – Режим доступа: http://www.oecd-ilibrary.org/statistics, свободный.</w:t>
      </w:r>
    </w:p>
    <w:p>
      <w:pPr>
        <w:pStyle w:val="Normal"/>
        <w:jc w:val="both"/>
        <w:rPr/>
      </w:pPr>
      <w:r>
        <w:rPr/>
        <w:tab/>
        <w:t>2. Центральная база статистических данных / Официальный сайт Федеральной службы государственной статистики [Электронный ресурс]. – Режим доступа: http://www.gks.ru, свободный.</w:t>
      </w:r>
    </w:p>
    <w:p>
      <w:pPr>
        <w:pStyle w:val="Normal"/>
        <w:jc w:val="both"/>
        <w:rPr/>
      </w:pPr>
      <w:r>
        <w:rPr/>
        <w:tab/>
        <w:t>3. Территориальный орган Федеральной службы государственной статистики по Республике Татарстан [Электронный ресурс]. – Режим доступа: http://www.tatstat.ru/, свободный.</w:t>
      </w:r>
    </w:p>
    <w:p>
      <w:pPr>
        <w:pStyle w:val="Normal"/>
        <w:jc w:val="both"/>
        <w:rPr/>
      </w:pPr>
      <w:r>
        <w:rPr/>
        <w:tab/>
        <w:t>4. Управление Федеральной службы государственной регистрации, кадастра и картографии по Республике Татарстан [Электронный ресурс]. – Режим доступа: http://www.to16.rosreestr.ru/, свободный.</w:t>
      </w:r>
    </w:p>
    <w:p>
      <w:pPr>
        <w:pStyle w:val="Normal"/>
        <w:jc w:val="both"/>
        <w:rPr/>
      </w:pPr>
      <w:r>
        <w:rPr/>
        <w:tab/>
        <w:t xml:space="preserve">5. Центральный банк Российской Федерации [Электронный ресурс]. –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cbr</w:t>
      </w:r>
      <w:r>
        <w:rPr/>
        <w:t>.</w:t>
      </w:r>
      <w:r>
        <w:rPr>
          <w:lang w:val="en-US"/>
        </w:rPr>
        <w:t>ru</w:t>
      </w:r>
      <w:r>
        <w:rPr/>
        <w:t>/, свободный.</w:t>
      </w:r>
    </w:p>
    <w:p>
      <w:pPr>
        <w:pStyle w:val="Normal"/>
        <w:jc w:val="both"/>
        <w:rPr/>
      </w:pPr>
      <w:r>
        <w:rPr/>
        <w:tab/>
        <w:t>6. Анализ рынка недвижимости для профессионалов [Текст] / Г.М. Стерник, С.Г. Стерник. – М.: ЗАО «Издательство «Экономика», 2009. – 606 с.</w:t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re.ru/" TargetMode="External"/><Relationship Id="rId3" Type="http://schemas.openxmlformats.org/officeDocument/2006/relationships/hyperlink" Target="http://www.tatre.ru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15:47:00Z</dcterms:created>
  <dc:creator>Comp</dc:creator>
  <dc:description/>
  <cp:keywords/>
  <dc:language>en-US</dc:language>
  <cp:lastModifiedBy>Comp</cp:lastModifiedBy>
  <cp:lastPrinted>2012-12-26T21:31:00Z</cp:lastPrinted>
  <dcterms:modified xsi:type="dcterms:W3CDTF">2012-12-27T17:19:00Z</dcterms:modified>
  <cp:revision>66</cp:revision>
  <dc:subject/>
  <dc:title/>
</cp:coreProperties>
</file>