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ность на рынке недвижимости: миф или реальнос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осква, 25 ноября 2013.</w:t>
      </w:r>
    </w:p>
    <w:p>
      <w:pPr>
        <w:pStyle w:val="Normal"/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ммерческий отдел группы компаний «ГРАС» проанализировал сезонность на рынке первичной недвижимости Москвы и пришел к неожиданным выводам: покупатели готовы приобретать недвижимость круглый год. Главные причины активности клиентов – макроэкономическая ситуация, ценовая политика застройщика и кризисные ожидания. Нестабильность банковской системы, которая отразилась в закрытии «Мастер-банка», побуждает клиентов переводить активы в недвижимост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иболее ярко фактор сезонности проявляется в курортной недвижимости. Так, покупка квартир в Сочи обычно приходится на летний сезон. Покупатели из регионов страны приезжают отдыхать на Черное море и рассматривают возможность переезда в более теплые края. Активность покупателей загородной подмосковной недвижимости шире – люди желают приобретать дома с марта по октябр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оскве погода влияет в основном на посещения офисов продаж на объектах: активность повышается в сухую и солнечную погоду. А в зимнюю метель клиенты предпочитают оставаться дома, а не ехать на стройку по пробкам. Но при наличии у застройщика головного офиса продаж в центре, сезонность на продажах практически не сказывается. Например, продажи в ЖД «МПИ» летом 2012 были в два раза выше, чем осенью. А объем летних и осенних продаж квартала «Флотилия» не различал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«В отличие от европейцев москвичи привыкли покупать круглые сутки. Они могут легко выйти за продуктами или одеждой ночью, – поясняет Евгений Шевченко, коммерческий директор ГК ГРАС,</w:t>
      </w:r>
      <w:r>
        <w:rPr/>
        <w:t xml:space="preserve"> </w:t>
      </w:r>
      <w:r>
        <w:rPr>
          <w:i/>
        </w:rPr>
        <w:t xml:space="preserve">– эта особенность актуальна и для недвижимости – москвичи хотят приобретать квартиры в любое время года независимо от сезона. Поэтому наш </w:t>
      </w:r>
      <w:r>
        <w:rPr>
          <w:i/>
          <w:lang w:val="en-US"/>
        </w:rPr>
        <w:t>call</w:t>
      </w:r>
      <w:r>
        <w:rPr>
          <w:i/>
        </w:rPr>
        <w:t>-центр и офисы продаж работают с 9 до 21 и открыты даже по выходным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купательская активность снижается в государственные праздники. Рынок ощущает падение спроса на несколько недель в Новый год, «гендерные» праздники, на майские и ноябрьские выходные. В это время клиенты, как правило, уезжают в отпуск и не принимают решений о покупке. Поэтому на рынке новостроек Москвы существенным фактором является не сезонность, а ценовая политика компани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Рынок московской недвижимости всегда в тонусе. Клиенты готовы покупать постоянно, как только на рынке появляется хорошее предложение по цене и качеству. Сезонные акции не имеют смысла. Акцию можно объявить в любой момент и она будет принята рынком», – комментирует Петр Кирилловский, руководитель департамента маркетинга ГК ГРАС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лебания спроса течение одного года могут достигать четырехкратных значений. Сравнив пики двух сезонов (март и октябрь), аналитики ГРАС выявили различия в объемах продаж до 2,6 раз. Август – традиционно тихий месяц на рынке недвижимости – в этом году был на удивление оживленным на «рублевых» объектах. Причиной стал рост курса доллара, который достиг максимальной отметки в конце месяца, а в середине сентября значительно упа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мнению аналитиков ГРАС, изменения в активности рынка в первую очередь связаны с макроэкономическими событиями – колебанием валют и цен на нефть. К примеру, повышение курса доллара на 10% может привести к росту рублевых продаж до 20%. А падение цен на нефть на 20% приводит к снижению объемов продаж до 30%. Первичный рынок недвижимости по прежнему остается инвестиционным инструментом. Как в случае с ценными бумагами, люди управляют недвижимыми активами круглый год и оперативно реагируют на изменения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уществует мнение, что в условиях невысокой доходности недвижимости, выгоднее держать деньги на срочных вкладах. Кризисные ожидания и нестабильность экономической системы страны побуждают людей переводить активы из банков в недвижимость. Последние события с закрытием «Мастер-банка» подстегнут внимательного инвестора на поиски альтернативы.  А для большинства клиентов, которые не рискуют деньгами на фондовой бирже, альтернативой вкладам остается только недвижимость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Пять факторов, влияющих на покупательскую активность, в порядке убыва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Макроэкономическая ситуац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Ценовая политика застройщи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Кризисные ожидания и нестабильность экономической ситуации в стр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Государственные праздник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Пог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Архипова Надежда 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333333"/>
          <w:sz w:val="21"/>
          <w:szCs w:val="21"/>
          <w:shd w:fill="F2F2EC" w:val="clear"/>
        </w:rPr>
      </w:pPr>
      <w:r>
        <w:rPr>
          <w:b/>
        </w:rPr>
        <w:t>Телефон:</w:t>
      </w:r>
      <w:r>
        <w:rPr/>
        <w:t xml:space="preserve"> </w:t>
      </w:r>
      <w:r>
        <w:rPr>
          <w:rFonts w:cs="Arial" w:ascii="Arial" w:hAnsi="Arial"/>
          <w:bCs/>
          <w:color w:val="333333"/>
          <w:sz w:val="21"/>
          <w:szCs w:val="21"/>
          <w:shd w:fill="F2F2EC" w:val="clear"/>
        </w:rPr>
        <w:t>8(495)983–11–31/32</w:t>
      </w:r>
    </w:p>
    <w:p>
      <w:pPr>
        <w:pStyle w:val="Normal"/>
        <w:ind w:firstLine="567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 </w:t>
      </w:r>
      <w:r>
        <w:rPr>
          <w:lang w:val="en-US"/>
        </w:rPr>
        <w:t>hopenam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rPr/>
      </w:pPr>
      <w:r>
        <w:rPr>
          <w:b/>
        </w:rPr>
        <w:t xml:space="preserve">Сайт компан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ou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default" r:id="rId3"/>
      <w:type w:val="nextPage"/>
      <w:pgSz w:w="11906" w:h="16838"/>
      <w:pgMar w:left="851" w:right="707" w:gutter="0" w:header="284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1532890" cy="358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s-group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6:00Z</dcterms:created>
  <dc:creator>Kate</dc:creator>
  <dc:description/>
  <cp:keywords/>
  <dc:language>en-US</dc:language>
  <cp:lastModifiedBy>lenovo</cp:lastModifiedBy>
  <cp:lastPrinted>2013-11-21T11:41:00Z</cp:lastPrinted>
  <dcterms:modified xsi:type="dcterms:W3CDTF">2013-11-25T14:03:00Z</dcterms:modified>
  <cp:revision>6</cp:revision>
  <dc:subject/>
  <dc:title/>
</cp:coreProperties>
</file>