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7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109855</wp:posOffset>
                  </wp:positionV>
                  <wp:extent cx="2529840" cy="4127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4" r="-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НАЛИТИЧЕСКИЙ КОНСАЛТИНГОВЫЙ ЦЕНТР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БЗОР ВТОРИЧНОГО РЫНКА ЖИЛЬЯ  МОСКВЫ </w:t>
      </w:r>
    </w:p>
    <w:p>
      <w:pPr>
        <w:pStyle w:val="Normal"/>
        <w:jc w:val="center"/>
        <w:rPr/>
      </w:pPr>
      <w:r>
        <w:rPr>
          <w:b/>
        </w:rPr>
        <w:t>(апрель 2006 г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В апреле 2006 г., по данным Аналитического консалтингового центра Компании «МИЭЛЬ-Недвижимость», на вторичном рынке жилья Москвы продолжился масштабный рост цен. За месяц средняя удельная цена при фактической структуре предложения выросла на 9,4% (на $303) до уровня 3527 $/кв. м +/-0,4%, при постоянной структуре (по структуре декабря 2004 г.) – на 10,2%. За четыре месяца текущего года вторичное жилье столицы подорожало на 32,7%. Для сравнения: в 2005 г. годовой прирост цен составил +35,3%. Индекс номинальных цен при фактической структуре предложения относительно базового периода – декабря 2004 г. – составил 1,796, или 1,762 при постоянной структуре. Индекс структурных сдвигов составил 1,019. Таким образом, увеличение номинальной средней удельной цены предложения на 79,6% в отчетном месяце относительно декабря 2004 г. на 1,9% формируется за счет изменения структуры предложения и на 76,2% за счет изменения показателя средней удельной це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динамике объема предложения квартир вторичного рынка наметился рост. По сравнению с прошлым месяцем количество предложений увеличилось на 18,6% с 18354 до 21768 объектов. Этот показатель на 26,7% ниже уровня апреля прошлого года. Долларовый объем предложения за месяц вырос на 27,1%. Доля квартир, впервые выставленных на продажу в отчетном месяце, снизилась на 8,3% и составила 46,7% общего объема (10172 объектов). В структуре предложения по числу комнат увеличились доли одно- (на 3,3%) и двухкомнатных квартир (на 2,1%) и снизились трехкомнатных квартир (на 4,8%) и квартир от четырех комнат (на 1,8%). В территориальной структуре отчетного месяца снизились доли ЦАО (-3,3%), САО (-3,6%), ЮЗАО (-6,2%) и ЗелАО (-1,3%), доли других округов выросли. В структуре по типам жилья снизились доли «панель с малой кухней» (-1,6%), «улучшенная панель» (-1,9%) и «кирпич с большой кухней» (-4%), доли других типов жилья претерпели увелич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тчетном месяце наблюдается увеличение средней удельной цены предложения с ростом числа комнат в квартире. Данная тенденция, характерная для вторичного рынка жилья столицы, нарушилась в текущем году. Однако отличие в уровне цен одно-, двух- и трехкомнатных квартир статистически незначимо. Быстрее всех растут цены одно- и двухкомнатных квартир. За месяц они подорожали на 10,8% и 9,5% соответственно, с начала года (относительно декабря 2005 г.) – на 31,9% и 32,4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и различных АО Москвы сохраняется одинаковый уровень средних цен предложения квартир в ВАО и ЮАО (отличие средних статистически незначимо). Уровень средних в других округах столицы значимо различается друг от друга. Лидерами ценового прироста по сравнению с прошлым месяцем стали квартиры в СЗАО (+11,4%) и ЗелАО (+12,2%), а с начала года (относительно декабря 2005 г.) лидерами остаются квартиры в ЮВАО (+40%)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реди различных типов жилья наблюдается незначимое различие в уровне цен между типами «панель с малой кухней» и «типовая панель», «типовая панель» и «улучшенная панель», «монолит» и «кирпич с малой кухней», а также «монолит» и «кирпич с большой кухней». Уровень средних в других типах жилья значимо отличается друг от друга. За месяц резко подорожали квартиры, относимые к типу «монолит» (+16,6%) и «типовая панель» (+10,9%). С начала года в лидерах ценового прироста вновь отмечены «хрущевки панель» (+41,9%) и «панель с малой кухней» (+40,7%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10630" cy="646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646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1217930</wp:posOffset>
                </wp:positionV>
                <wp:extent cx="1390650" cy="24765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425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$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в. м +/-1,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95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2425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$/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в. м +/-1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1789430</wp:posOffset>
                </wp:positionV>
                <wp:extent cx="1390650" cy="24765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257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$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в. м +/-1,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140.9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3257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$/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в. м +/-1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2175</wp:posOffset>
                </wp:positionH>
                <wp:positionV relativeFrom="paragraph">
                  <wp:posOffset>2215515</wp:posOffset>
                </wp:positionV>
                <wp:extent cx="1390650" cy="2787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364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$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в. м +/-1,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1.95pt;mso-wrap-distance-left:9.05pt;mso-wrap-distance-right:9.05pt;mso-wrap-distance-top:0pt;mso-wrap-distance-bottom:0pt;margin-top:174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3364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$/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в. м +/-1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0875</wp:posOffset>
                </wp:positionH>
                <wp:positionV relativeFrom="paragraph">
                  <wp:posOffset>1644015</wp:posOffset>
                </wp:positionV>
                <wp:extent cx="1390650" cy="2476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222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$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в. м +/-0,9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129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3222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$/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в. м +/-0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2444115</wp:posOffset>
                </wp:positionV>
                <wp:extent cx="1390650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137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$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в. м +/-0,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192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3137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$/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в. м +/-0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2475</wp:posOffset>
                </wp:positionH>
                <wp:positionV relativeFrom="paragraph">
                  <wp:posOffset>843915</wp:posOffset>
                </wp:positionV>
                <wp:extent cx="1390650" cy="247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527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$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в. м +/-0,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66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3527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$/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в. м +/-0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6575</wp:posOffset>
                </wp:positionH>
                <wp:positionV relativeFrom="paragraph">
                  <wp:posOffset>3244215</wp:posOffset>
                </wp:positionV>
                <wp:extent cx="1390650" cy="247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4808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$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в. м +/-1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255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4808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$/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в. м +/-1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3930015</wp:posOffset>
                </wp:positionV>
                <wp:extent cx="1390650" cy="247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749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$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в. м +/-1,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309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3749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$/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в. м +/-1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4615815</wp:posOffset>
                </wp:positionV>
                <wp:extent cx="1390650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596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$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в. м +/-1,1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363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3596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$/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в. м +/-1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5073015</wp:posOffset>
                </wp:positionV>
                <wp:extent cx="1390650" cy="247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156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$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в. м +/-0,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399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3156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$/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в. м +/-0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3875</wp:posOffset>
                </wp:positionH>
                <wp:positionV relativeFrom="paragraph">
                  <wp:posOffset>4158615</wp:posOffset>
                </wp:positionV>
                <wp:extent cx="1390650" cy="247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028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$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в. м +/-0,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327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3028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$/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в. м +/-0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4914900" cy="6858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00FF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Средняя удельная цена предложения на вторичном рынке жилья в различных административных округах Москвы в апреле 2006 г., $/кв.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387pt;height:54pt;mso-wrap-distance-left:9.05pt;mso-wrap-distance-right:9.05pt;mso-wrap-distance-top:0pt;mso-wrap-distance-bottom:0pt;margin-top:6.5pt;mso-position-vertical-relative:text;margin-left:72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Средняя удельная цена предложения на вторичном рынке жилья в различных административных округах Москвы в апреле 2006 г., $/кв.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2015" cy="272351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66790" cy="272351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28690" cy="316166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85840" cy="292354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4415" cy="342836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85840" cy="30759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lang w:val="en-US"/>
        </w:rPr>
        <w:t>9</w:t>
      </w:r>
      <w:r>
        <w:rPr>
          <w:b/>
        </w:rPr>
        <w:t>.04.06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Стерник Г.М.</w:t>
      </w:r>
      <w:r>
        <w:rPr/>
        <w:t>, научный руководитель АКЦ «МИЭЛЬ-Недвижимость», профессор кафедры «Экономика и управление городским строительством» РЭА им. Г.В.Плеханова, к.т.н., главный аналитик РГР, сертифицированный РОО оценщик недвижимости;</w:t>
      </w:r>
    </w:p>
    <w:p>
      <w:pPr>
        <w:pStyle w:val="Normal"/>
        <w:widowControl w:val="false"/>
        <w:jc w:val="both"/>
        <w:rPr/>
      </w:pPr>
      <w:r>
        <w:rPr>
          <w:b/>
        </w:rPr>
        <w:t>Казимир Л.М.</w:t>
      </w:r>
      <w:r>
        <w:rPr/>
        <w:t>, руководитель отдела мониторинга сегментов рынка Аналитического консалтингового центра «МИЭЛЬ-Недвижимость», сертифицированный РГР аналитик рынка недвижимости;</w:t>
      </w:r>
    </w:p>
    <w:p>
      <w:pPr>
        <w:pStyle w:val="Normal"/>
        <w:jc w:val="both"/>
        <w:rPr/>
      </w:pPr>
      <w:r>
        <w:rPr>
          <w:b/>
        </w:rPr>
        <w:t>Ащеулова Н.А.</w:t>
      </w:r>
      <w:r>
        <w:rPr/>
        <w:t>, аналитик Аналитического консалтингового центра, сертифицированный РГР аналитик рынка недвижимости.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lang w:val="en-US"/>
        </w:rPr>
      </w:pPr>
      <w:r>
        <w:rPr>
          <w:b/>
        </w:rPr>
        <w:t>т. (495) 777-33-</w:t>
      </w:r>
      <w:r>
        <w:rPr>
          <w:b/>
          <w:lang w:val="en-US"/>
        </w:rPr>
        <w:t>5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Heading1"/>
    <w:next w:val="Normal"/>
    <w:qFormat/>
    <w:pPr>
      <w:numPr>
        <w:ilvl w:val="0"/>
        <w:numId w:val="3"/>
      </w:numPr>
      <w:jc w:val="center"/>
      <w:outlineLvl w:val="9"/>
    </w:pPr>
    <w:rPr>
      <w:rFonts w:ascii="Times New Roman" w:hAnsi="Times New Roman" w:cs="Times New Roman"/>
      <w:caps/>
      <w:kern w:val="0"/>
      <w:sz w:val="28"/>
      <w:szCs w:val="20"/>
    </w:rPr>
  </w:style>
  <w:style w:type="paragraph" w:styleId="2">
    <w:name w:val="2"/>
    <w:basedOn w:val="Heading2"/>
    <w:next w:val="Normal"/>
    <w:qFormat/>
    <w:pPr>
      <w:numPr>
        <w:ilvl w:val="0"/>
        <w:numId w:val="2"/>
      </w:numPr>
      <w:jc w:val="center"/>
    </w:pPr>
    <w:rPr>
      <w:rFonts w:ascii="Times New Roman" w:hAnsi="Times New Roman" w:cs="Times New Roman"/>
      <w:i w:val="false"/>
      <w:iCs w:val="false"/>
    </w:rPr>
  </w:style>
  <w:style w:type="paragraph" w:styleId="Style13">
    <w:name w:val="введение"/>
    <w:basedOn w:val="Normal"/>
    <w:qFormat/>
    <w:pPr>
      <w:jc w:val="center"/>
    </w:pPr>
    <w:rPr>
      <w:b/>
      <w:bCs/>
      <w:caps/>
      <w:sz w:val="28"/>
      <w:szCs w:val="20"/>
    </w:rPr>
  </w:style>
  <w:style w:type="paragraph" w:styleId="Style14">
    <w:name w:val="Приложение"/>
    <w:basedOn w:val="1"/>
    <w:qFormat/>
    <w:pPr>
      <w:numPr>
        <w:ilvl w:val="0"/>
        <w:numId w:val="0"/>
      </w:numPr>
      <w:ind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89" w:leader="dot"/>
      </w:tabs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5:26:00Z</dcterms:created>
  <dc:creator>Asheulova</dc:creator>
  <dc:description/>
  <cp:keywords/>
  <dc:language>en-US</dc:language>
  <cp:lastModifiedBy>a</cp:lastModifiedBy>
  <cp:lastPrinted>2005-09-07T12:36:00Z</cp:lastPrinted>
  <dcterms:modified xsi:type="dcterms:W3CDTF">2006-05-15T05:26:00Z</dcterms:modified>
  <cp:revision>2</cp:revision>
  <dc:subject/>
  <dc:title>Средняя удельная цена предложения квартир вторичного рынка в мае 2005 г</dc:title>
</cp:coreProperties>
</file>