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ерник Геннадий Моисеевич</w:t>
      </w:r>
    </w:p>
    <w:p>
      <w:pPr>
        <w:pStyle w:val="Heading"/>
        <w:rPr/>
      </w:pPr>
      <w:hyperlink r:id="rId2">
        <w:r>
          <w:rPr>
            <w:rStyle w:val="InternetLink"/>
            <w:color w:val="000000"/>
            <w:u w:val="none"/>
            <w:lang w:val="en-US"/>
          </w:rPr>
          <w:t>Gm</w:t>
        </w:r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sternik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stern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ealtymarket</w:t>
      </w:r>
      <w:r>
        <w:rPr/>
        <w:t>.</w:t>
      </w:r>
      <w:r>
        <w:rPr>
          <w:lang w:val="en-US"/>
        </w:rPr>
        <w:t>org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28"/>
        </w:rPr>
        <w:t>ИНДЕКСЫ РЫНКА ЖИЛЬЯ МОСКВЫ в апреле 2004 года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Начиная с февраля, мировые цены на нефть опять бьют рекорды. С лагом в 2-3 месяца сверхдоходы от экспорта энергоносителей приходят в российскую экономику, в том числе на рынок недвижимости. И, несмотря на окончание действия других повышающих факторов (дополнительные средства от избирательных компаний, «бегство населения от доллара», повышение текущих доходов населения и связанное с этим более свободное расходование накоплений), в апреле темп прироста цен на жилье в Москве сохраняется на высоком уровне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object w:dxaOrig="9585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9.15pt;height:243pt" filled="f" o:ole="">
            <v:imagedata r:id="rId4" o:title=""/>
          </v:shape>
          <o:OLEObject Type="Embed" ProgID="" ShapeID="ole_rId3" DrawAspect="Content" ObjectID="_1255142845" r:id="rId3"/>
        </w:objec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о предварительным данным на 25 апреля, за месяц средняя удельная цена предложения квартир в Москве выросла на $64 и достигла 1849 $/кв. м. Для сравнения: в декабре 2003 года средняя величина составляла 1594 $/кв. м, в декабре 2002 года - 1096 $/кв. м, в декабре 2001 года – 940 $/кв. м.</w:t>
      </w:r>
    </w:p>
    <w:p>
      <w:pPr>
        <w:pStyle w:val="Normal"/>
        <w:rPr/>
      </w:pPr>
      <w:r>
        <w:rPr/>
        <w:t xml:space="preserve"> </w:t>
      </w:r>
      <w:r>
        <w:rPr/>
        <w:object w:dxaOrig="9630" w:dyaOrig="4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1.7pt;height:216pt" filled="f" o:ole="">
            <v:imagedata r:id="rId6" o:title=""/>
          </v:shape>
          <o:OLEObject Type="Embed" ProgID="" ShapeID="ole_rId5" DrawAspect="Content" ObjectID="_1293468596" r:id="rId5"/>
        </w:object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720"/>
        <w:gridCol w:w="720"/>
        <w:gridCol w:w="900"/>
        <w:gridCol w:w="9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4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Средняя удельная цена предложения квартир, $/кв.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9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екс роста к базовому пери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7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 прироста (к предыдущему периоду)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 прироста (к предыдущему периоду), процентных пунктов относительно базов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Прирост номинальных долларовых цен на жилье за месяц составил 3,6%. Индекс цен относительно декабря 2003 года составил 1,16 (прирост за 4 месяца на 16%),  относительно декабря 2001 года – 1,97 (прирост за апрель - на 7 процентных пунктов)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Инициированное президентом и реализованное Центробанком в апреле изменение курсовой политики на замедление укрепления рубля, после двух месяцев стабильного курса доллара к рублю привело к некоторому его росту (по предварительным данным, на 1,1%). Месячная инфляция ожидается около 1%. Индекс инфляции доллара в России снизился за месяц на полпроцента до 1,396 (относительно базового периода – декабря 2001 г.), индекс покупательной способности доллара – почти не изменился и составил 0,716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object w:dxaOrig="9720" w:dyaOrig="55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486pt;height:278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728711012" r:id="rId7"/>
        </w:objec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20"/>
        <w:gridCol w:w="900"/>
        <w:gridCol w:w="900"/>
        <w:gridCol w:w="720"/>
        <w:gridCol w:w="7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каз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.0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мп инфляции (относительно предыдущего периода)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декс потребительских цен (инфляция рублевая) относительно базов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немесячный курс доллара, руб./$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,8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декс девальвации рубля к долла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5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мп девальвации рубля к доллару (относительно предыдущего периода)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декс инфляции доллара в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9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декс покупательной способности доллара относительно потребительской корз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ледствие этого индекс реальных (очищенных от инфляции) цен на жилье в Москве вырос на 6 процентных пункта и достиг 1,41 относительно базового периода. </w:t>
      </w:r>
    </w:p>
    <w:p>
      <w:pPr>
        <w:pStyle w:val="Normal"/>
        <w:jc w:val="both"/>
        <w:rPr/>
      </w:pPr>
      <w:r>
        <w:rPr/>
        <w:object w:dxaOrig="9645" w:dyaOrig="50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4pt;height:254.15pt" filled="f" o:ole="">
            <v:imagedata r:id="rId10" o:title=""/>
          </v:shape>
          <o:OLEObject Type="Embed" ProgID="" ShapeID="ole_rId9" DrawAspect="Content" ObjectID="_889823178" r:id="rId9"/>
        </w:object>
      </w:r>
    </w:p>
    <w:p>
      <w:pPr>
        <w:pStyle w:val="Normal"/>
        <w:jc w:val="both"/>
        <w:rPr/>
      </w:pPr>
      <w:r>
        <w:rPr/>
        <w:t>При разработке прогноза динамики цен на жилье в Москве на 2004-2005 гг.</w:t>
      </w:r>
      <w:r>
        <w:rPr>
          <w:rStyle w:val="FootnoteCharacters"/>
          <w:rStyle w:val="FootnoteAnchor"/>
        </w:rPr>
        <w:footnoteReference w:id="2"/>
      </w:r>
      <w:r>
        <w:rPr/>
        <w:t xml:space="preserve"> мы высказали надежду, что застройщики, другие игроки рынка примут адекватные меры к сдерживанию роста цен, чтобы не допустить перегрева рынка, и реализуется первый прогнозный сценарий постепенной, асимптотической стабилизации после начала снижения цен на нефть. К сожалению, в течение уже четырех месяцев фактическая динамика цен в Москве соответствует второму прогнозному сценарию – «назревания пузыря» с возможностью последующего прекращения роста цен и «отката»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object w:dxaOrig="9660" w:dyaOrig="52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3.1pt;height:263.15pt" filled="f" o:ole="">
            <v:imagedata r:id="rId12" o:title=""/>
          </v:shape>
          <o:OLEObject Type="Embed" ProgID="" ShapeID="ole_rId11" DrawAspect="Content" ObjectID="_1131003635" r:id="rId11"/>
        </w:object>
      </w:r>
    </w:p>
    <w:p>
      <w:pPr>
        <w:pStyle w:val="Normal"/>
        <w:rPr/>
      </w:pPr>
      <w:r>
        <w:rPr>
          <w:b/>
          <w:bCs/>
        </w:rPr>
        <w:t>©  Стерник Г.М., 27.04.0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ерник Г.М.  Рынок жилья Москвы в 2003 году: итоги и прогноз.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ealtymarket</w:t>
      </w:r>
      <w:r>
        <w:rPr/>
        <w:t>.</w:t>
      </w:r>
      <w:r>
        <w:rPr>
          <w:lang w:val="en-US"/>
        </w:rPr>
        <w:t>org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_sternik@sterno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7:19:00Z</dcterms:created>
  <dc:creator>G.Sternik</dc:creator>
  <dc:description/>
  <dc:language>en-US</dc:language>
  <cp:lastModifiedBy>compaq1</cp:lastModifiedBy>
  <dcterms:modified xsi:type="dcterms:W3CDTF">2004-04-27T08:16:00Z</dcterms:modified>
  <cp:revision>17</cp:revision>
  <dc:subject/>
  <dc:title>Стерник Геннадий Моисеевич</dc:title>
</cp:coreProperties>
</file>