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ерник Геннадий Моисеевич</w:t>
      </w:r>
    </w:p>
    <w:p>
      <w:pPr>
        <w:pStyle w:val="Heading"/>
        <w:rPr/>
      </w:pPr>
      <w:hyperlink r:id="rId2">
        <w:r>
          <w:rPr>
            <w:rStyle w:val="InternetLink"/>
            <w:color w:val="000000"/>
            <w:u w:val="none"/>
            <w:lang w:val="en-US"/>
          </w:rPr>
          <w:t>Gm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sternik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stern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altymarket</w:t>
      </w:r>
      <w:r>
        <w:rPr/>
        <w:t>.</w:t>
      </w:r>
      <w:r>
        <w:rPr>
          <w:lang w:val="en-US"/>
        </w:rPr>
        <w:t>org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ИНДЕКСЫ РЫНКА ЖИЛЬЯ МОСКВЫ в марте 2004 года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/>
        <w:t>Обобщенные данные по рынку купли-продажи квартир в марте рассчитаны на основе данных компаний РМЛС, МИЭЛЬ-Недвижимость, Бест-Недвижимость, Олимпия-Ф.    Получено, что за месяц средняя удельная цена квартир в Москве выросла на $50 и достигла 1785 $/кв. м. Для сравнения: в декабре 2003 года средняя величина составляла 1594 $/кв. м, в декабре 2002 года - 1096 $/кв. м, в декабре 2001 года – 940 $/кв. м.</w:t>
      </w:r>
    </w:p>
    <w:p>
      <w:pPr>
        <w:pStyle w:val="Normal"/>
        <w:rPr/>
      </w:pPr>
      <w:r>
        <w:rPr/>
        <w:t xml:space="preserve"> </w:t>
      </w:r>
      <w:r>
        <w:rPr/>
        <w:object w:dxaOrig="9630" w:dyaOrig="39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5pt;height:197.25pt" filled="f" o:ole="">
            <v:imagedata r:id="rId4" o:title=""/>
          </v:shape>
          <o:OLEObject Type="Embed" ProgID="" ShapeID="ole_rId3" DrawAspect="Content" ObjectID="_1773190307" r:id="rId3"/>
        </w:objec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720"/>
        <w:gridCol w:w="720"/>
        <w:gridCol w:w="900"/>
        <w:gridCol w:w="900"/>
        <w:gridCol w:w="9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Средняя удельная цена предложения квартир, $/кв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екс роста к базовому пери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 прироста (к предыдущему периоду)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 прироста (к предыдущему периоду), процентных пунктов относительно базов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рост номинальных долларовых цен на жилье за месяц составил 3,2%. Индекс цен относительно декабря 2003 года составил 1,12,  относительно декабря 2001 года – 1,90 (прирост за март - на 6 процентных пунктов)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Макроэкономические индексы в месяц президентских выборов, как и в предыдущем феврале, усилиями ЦБ РФ и правительства были достаточно стабильны: месячная инфляция не превысила 1%, рубль сохранил свои позиции к доллару, покупательная способность доллара почти не снизилась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аз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.0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екс потребительских цен (инфляция рублевая) относительно базов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мп инфляции (относительно предыдущего периода)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еднемесячный курс доллара, руб./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,5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екс девальвации рубля к долла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0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4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мп девальвации рубля к доллару (относительно предыдущего периода)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екс инфляции доллара в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0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декс покупательной способности доллара относительно потребительской корз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13</w:t>
            </w:r>
          </w:p>
        </w:tc>
      </w:tr>
    </w:tbl>
    <w:p>
      <w:pPr>
        <w:pStyle w:val="2"/>
        <w:spacing w:lineRule="auto" w:line="24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object w:dxaOrig="9720" w:dyaOrig="5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86pt;height:260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62504074" r:id="rId5"/>
        </w:object>
      </w:r>
    </w:p>
    <w:p>
      <w:pPr>
        <w:pStyle w:val="Normal"/>
        <w:jc w:val="both"/>
        <w:rPr/>
      </w:pPr>
      <w:r>
        <w:rPr/>
        <w:t xml:space="preserve">Вследствие этого индекс реальных (очищенных от инфляции) цен на жилье в Москве несколько вырос (на 3 процентных пункта) и достиг 1,35 относительно базового периода. </w:t>
      </w:r>
    </w:p>
    <w:p>
      <w:pPr>
        <w:pStyle w:val="Normal"/>
        <w:jc w:val="both"/>
        <w:rPr/>
      </w:pPr>
      <w:r>
        <w:rPr/>
        <w:object w:dxaOrig="9645" w:dyaOrig="50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2pt;height:254.2pt" filled="f" o:ole="">
            <v:imagedata r:id="rId8" o:title=""/>
          </v:shape>
          <o:OLEObject Type="Embed" ProgID="" ShapeID="ole_rId7" DrawAspect="Content" ObjectID="_1107909267" r:id="rId7"/>
        </w:object>
      </w:r>
    </w:p>
    <w:p>
      <w:pPr>
        <w:pStyle w:val="TextBodyIndent"/>
        <w:ind w:left="0" w:hanging="0"/>
        <w:rPr/>
      </w:pPr>
      <w:r>
        <w:rPr/>
        <w:t>Закончилась избирательная компания, несколько стабилизировался доллар, и осталась основная причина роста цен на жилье в Москве - высокий уровень нефтяных цен. В феврале-марте они опять били рекорды, что обещает нам в течение по крайней мере 2-3 месяцев высокие темпы роста цен на жилье (на уровне 3,5-4,0%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object w:dxaOrig="9585" w:dyaOrig="48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9.2pt;height:243pt" filled="f" o:ole="">
            <v:imagedata r:id="rId10" o:title=""/>
          </v:shape>
          <o:OLEObject Type="Embed" ProgID="" ShapeID="ole_rId9" DrawAspect="Content" ObjectID="_555014741" r:id="rId9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разработке прогноза динамики цен на жилье в Москве на 2004-2005 гг.</w:t>
      </w:r>
      <w:r>
        <w:rPr>
          <w:rStyle w:val="FootnoteCharacters"/>
          <w:rStyle w:val="FootnoteAnchor"/>
        </w:rPr>
        <w:footnoteReference w:id="2"/>
      </w:r>
      <w:r>
        <w:rPr/>
        <w:t xml:space="preserve"> мы высказали надежду, что застройщики, другие игроки рынка примут адекватные меры к сдерживанию роста цен, чтобы не допустить перегрева рынка, и реализуется сценарий №1 постепенной, асимптотической стабилизации после начала снижения цен на нефть. К сожалению, в течение трех месяцев фактическая динамика цен в Москве соответствует второму прогнозному сценарию – «назревания пузыря» с возможностью последующего прекращения роста цен и «отката»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object w:dxaOrig="9660" w:dyaOrig="52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3pt;height:263.25pt" filled="f" o:ole="">
            <v:imagedata r:id="rId12" o:title=""/>
          </v:shape>
          <o:OLEObject Type="Embed" ProgID="" ShapeID="ole_rId11" DrawAspect="Content" ObjectID="_32900889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©  Стерник Г.М., 4.04.0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ерник Г.М.  Рынок жилья Москвы в 2003 году: итоги и прогноз.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ealtymarket</w:t>
      </w:r>
      <w:r>
        <w:rPr/>
        <w:t>.</w:t>
      </w:r>
      <w:r>
        <w:rPr>
          <w:lang w:val="en-US"/>
        </w:rPr>
        <w:t>org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_sternik@sterno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0:54:00Z</dcterms:created>
  <dc:creator>G.Sternik</dc:creator>
  <dc:description/>
  <dc:language>en-US</dc:language>
  <cp:lastModifiedBy>G.Sternik</cp:lastModifiedBy>
  <dcterms:modified xsi:type="dcterms:W3CDTF">2004-04-04T02:29:00Z</dcterms:modified>
  <cp:revision>14</cp:revision>
  <dc:subject/>
  <dc:title>Стерник Геннадий Моисеевич</dc:title>
</cp:coreProperties>
</file>