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рник Геннадий Моисеевич</w:t>
      </w:r>
    </w:p>
    <w:p>
      <w:pPr>
        <w:pStyle w:val="Heading"/>
        <w:rPr/>
      </w:pPr>
      <w:hyperlink r:id="rId2">
        <w:r>
          <w:rPr>
            <w:rStyle w:val="InternetLink"/>
            <w:lang w:val="en-US"/>
          </w:rPr>
          <w:t>G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ter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er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altymark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Heading"/>
        <w:rPr/>
      </w:pPr>
      <w:r>
        <w:rPr/>
        <w:t>Жукова Мария</w:t>
      </w:r>
      <w:r>
        <w:rPr>
          <w:lang w:val="en-US"/>
        </w:rPr>
        <w:t xml:space="preserve"> </w:t>
      </w:r>
      <w:r>
        <w:rPr/>
        <w:t>Владимировна</w:t>
      </w:r>
    </w:p>
    <w:p>
      <w:pPr>
        <w:pStyle w:val="Heading"/>
        <w:rPr/>
      </w:pPr>
      <w:hyperlink r:id="rId4">
        <w:r>
          <w:rPr>
            <w:rStyle w:val="InternetLink"/>
          </w:rPr>
          <w:t>zhukova@miel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el</w:t>
      </w:r>
      <w:r>
        <w:rPr/>
        <w:t>.</w:t>
      </w:r>
      <w:r>
        <w:rPr>
          <w:lang w:val="en-US"/>
        </w:rPr>
        <w:t>r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</w:rPr>
        <w:t>ИНДЕКСЫ РЫНКА НЕДВИЖИМОСТИ МОСКВЫ в сентябре 2003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>Рынок купли-продажи квартир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>
          <w:b/>
          <w:b/>
          <w:szCs w:val="24"/>
        </w:rPr>
      </w:pPr>
      <w:r>
        <w:rPr>
          <w:szCs w:val="24"/>
        </w:rPr>
        <w:t>Обобщенные данные по рынку купли-продажи квартир в сентябре рассчитаны на основе обобщения данных компаний РМЛС (12600 предложений квартир), «Миэль-Недвижимость» (13900 предложений) и «БЕСТ-Недвижимость» (7200 предложений). Получено, что за сентябрь 2003 года средняя удельная цена квартир в Москве выросла на $79 и достигла нового исторического максимума 1414 $/кв. м (минимальная – 506 $/кв. м, максимальная – 4158 $/кв. м). Для сравнения: в декабре 2002 года средняя величина составляла 1096 $/кв. м, в декабре 2001 года – 940 $/кв. м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object w:dxaOrig="9510" w:dyaOrig="49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5.55pt;height:246.6pt" filled="f" o:ole="">
            <v:imagedata r:id="rId6" o:title=""/>
          </v:shape>
          <o:OLEObject Type="Embed" ProgID="" ShapeID="ole_rId5" DrawAspect="Content" ObjectID="_1467401828" r:id="rId5"/>
        </w:object>
      </w:r>
    </w:p>
    <w:p>
      <w:pPr>
        <w:pStyle w:val="3"/>
        <w:rPr/>
      </w:pPr>
      <w:r>
        <w:rPr/>
        <w:t>Примечание: расчеты автора по данным компаний РМЛС, Миэль-Недвижимость, Контакт-Недвижимость и БЕСТ-Недвижимость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Прирост номинальных долларовых цен на жилье за сентябрь побил предыдущий рекорд и составил 5,9%. Индекс цен относительно декабря 2002 года составил 1,29 (прирост за 8 месяцев 29,0%), относительно декабря 2001 года – 1,50 (прирост за август - на 8 процентных пунктов, за 8 месяцев – на  33 процентных пункта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Инфляция в сентябре составила 0,4%. Среднемесячный курс доллара составил 30,35 руб., индекс девальвации рубля к доллару два месяца подряд не снижается (происходящая в течение нескольких месяцев ревальвация рубля приостановилась) и составил относительно декабря 2001 года 1,007, относительно декабря 2002 года 0,09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енно, индекс инфляции доллара в России два месяца практически не изменяется и составляет 1,24, а индекс покупательной способности доллара (относительно потребительской корзины)  - 0,80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следствие этого индекс реальных (очищенных от инфляции) цен на жилье в Москве в августе перестал снижаться, в сентябре продолжил свой рост и вырос за год на 11,9% или на 12,8 процентных пункта (до 1,205) относительно декабря 200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90" w:dyaOrig="60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9.45pt;height:302.4pt" filled="f" o:ole="">
            <v:imagedata r:id="rId8" o:title=""/>
          </v:shape>
          <o:OLEObject Type="Embed" ProgID="" ShapeID="ole_rId7" DrawAspect="Content" ObjectID="_388128811" r:id="rId7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25" w:dyaOrig="5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15pt;margin-top:7.8pt;width:476.3pt;height:296.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3951926" r:id="rId9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Heading"/>
        <w:jc w:val="both"/>
        <w:rPr/>
      </w:pPr>
      <w:r>
        <w:rPr/>
        <w:t>Рынок аренды квартир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/>
        <w:t>Обобщенные данные по рынку аренды квартир в сентябре рассчитаны на основе  данных компании «Миэль-Недвижимость» (3478 предложений). Получено, что за сентябрь 2003 года средняя цена предложения аренды квартир в Москве выросла: однокомнатных - на $20 до $390, двухкомнатных – на $15 до $495, трехкомнатных – на $35 до $615, средневзвешенная – на $20 до $515. Для сравнения: в декабре 2002 года эти величины составляли соответственно $350, $450, $545 и $450, в декабре 2001 года – $280, $385, $500 и $400.</w:t>
      </w:r>
    </w:p>
    <w:p>
      <w:pPr>
        <w:pStyle w:val="2"/>
        <w:spacing w:lineRule="auto" w:line="240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object w:dxaOrig="9675" w:dyaOrig="5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.85pt;height:263.9pt" filled="f" o:ole="">
            <v:imagedata r:id="rId12" o:title=""/>
          </v:shape>
          <o:OLEObject Type="Embed" ProgID="" ShapeID="ole_rId11" DrawAspect="Content" ObjectID="_1964634132" r:id="rId11"/>
        </w:object>
      </w:r>
      <w:r>
        <w:rPr>
          <w:sz w:val="20"/>
        </w:rPr>
        <w:t>Примечание: по данным Компании «Миэль-Недвижимость»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Прирост средних долларовых цен аренды жилья за сентябрь составил 4,4%. Индекс цен относительно декабря 2002 года составил 1,14 (прирост за 9 месяцев 14,0%), относительно декабря 2001 года – 1,29 (прирост за сентябрь - на 5 процентных пунктов, за 8 месяцев – на  12 процентных пунктов).</w:t>
      </w:r>
    </w:p>
    <w:p>
      <w:pPr>
        <w:pStyle w:val="TextBodyIndent"/>
        <w:ind w:left="0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ind w:left="0" w:hanging="0"/>
        <w:rPr/>
      </w:pPr>
      <w:r>
        <w:rPr/>
        <w:t>Показанная ниже на графике динамика индексов цен аренды в сравнении с ценами продажи отличается:</w:t>
      </w:r>
    </w:p>
    <w:p>
      <w:pPr>
        <w:pStyle w:val="TextBodyIndent"/>
        <w:numPr>
          <w:ilvl w:val="0"/>
          <w:numId w:val="2"/>
        </w:numPr>
        <w:rPr/>
      </w:pPr>
      <w:r>
        <w:rPr/>
        <w:t>явно выраженной сезонностью (цены поднимаются в конце лета-осенью и стабильны в остальные периоды);</w:t>
      </w:r>
    </w:p>
    <w:p>
      <w:pPr>
        <w:pStyle w:val="TextBodyIndent"/>
        <w:numPr>
          <w:ilvl w:val="0"/>
          <w:numId w:val="2"/>
        </w:numPr>
        <w:rPr/>
      </w:pPr>
      <w:r>
        <w:rPr/>
        <w:t>общей повышательной тенденцией в 2002-2003 гг.;</w:t>
      </w:r>
    </w:p>
    <w:p>
      <w:pPr>
        <w:pStyle w:val="TextBodyIndent"/>
        <w:numPr>
          <w:ilvl w:val="0"/>
          <w:numId w:val="2"/>
        </w:numPr>
        <w:rPr/>
      </w:pPr>
      <w:r>
        <w:rPr/>
        <w:t>более низким общим ростом по сравнению с рынком купли-продажи жиль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 связи с этим представляет интерес определить индекс валового рентного множителя рынка квартир. Эта величина в экономике рынка недвижимости рассчитывается как отношение цены аренды объекта (суммы арендной ставки за период) к цене его покупки. Обратная величина дает приблизительную оценку срока окупаемости инвестиций в приобретение (строительство) объекта с последующей его сдачей в аренду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В конце 2001 года эта величина на рынке квартир в Москве равнялась приблизительно 0,09 1/лет, т.е. срок окупаемости квартиры, приобретенной на вторичном рынке, при сдаче ее в аренду равнялся 11 годам. С тех пор эта величина практически постоянно снижалась. Сегодня индекс ВРМ относительно декабря 2001 года составляет 0,86 (снижение на 13%), т.е. срок окупаемости инвестиций равняется 12,8 год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9675" w:dyaOrig="57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3.85pt;height:287.3pt" filled="f" o:ole="">
            <v:imagedata r:id="rId14" o:title=""/>
          </v:shape>
          <o:OLEObject Type="Embed" ProgID="" ShapeID="ole_rId13" DrawAspect="Content" ObjectID="_2141790945" r:id="rId13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веденные данные могут служить хорошим ориентиром как гражданам - потенциальным  инвесторам, так и гражданам, выбирающим в соответствии со своими доходами и жизненными планами альтернативу проживания в Москве – в съемной или приобретенной квартир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b/>
          <w:bCs w:val="false"/>
          <w:sz w:val="28"/>
        </w:rPr>
        <w:t></w:t>
      </w:r>
      <w:r>
        <w:rPr>
          <w:b/>
          <w:bCs w:val="false"/>
        </w:rPr>
        <w:t xml:space="preserve">  </w:t>
      </w:r>
      <w:r>
        <w:rPr>
          <w:b/>
          <w:bCs w:val="false"/>
        </w:rPr>
        <w:t>Г.М.Стерник, 12.10.0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_sternik@sterno.ru" TargetMode="External"/><Relationship Id="rId3" Type="http://schemas.openxmlformats.org/officeDocument/2006/relationships/hyperlink" Target="http://www.realtymarket.org/" TargetMode="External"/><Relationship Id="rId4" Type="http://schemas.openxmlformats.org/officeDocument/2006/relationships/hyperlink" Target="mailto:zhukova@miel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18:00Z</dcterms:created>
  <dc:creator>G.Sternik</dc:creator>
  <dc:description/>
  <dc:language>en-US</dc:language>
  <cp:lastModifiedBy>Стерник</cp:lastModifiedBy>
  <dcterms:modified xsi:type="dcterms:W3CDTF">2003-10-12T14:02:00Z</dcterms:modified>
  <cp:revision>18</cp:revision>
  <dc:subject/>
  <dc:title>Стерник Геннадий Моисеевич</dc:title>
</cp:coreProperties>
</file>