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ерник Г.М.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Гильдия риэлторов, главный аналитик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гентство экспертизы инвестиционных проектов, зам. гендиректо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ТО ЕСТЬ ЭЛИТ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szCs w:val="24"/>
        </w:rPr>
      </w:pPr>
      <w:r>
        <w:rPr>
          <w:szCs w:val="24"/>
        </w:rPr>
        <w:t>Принципы формирования базы данных о лучших домах Москвы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1"/>
        <w:ind w:hanging="0"/>
        <w:rPr/>
      </w:pPr>
      <w:r>
        <w:rPr>
          <w:sz w:val="24"/>
        </w:rPr>
        <w:t xml:space="preserve">В настоящее время анализом рынка элитного жилья в Москве занимаются специалисты-консультанты нескольких фирм иностранного происхождения, специализирующихся на продаже жилья в основном для иностранных клиентов. Ведущими на этом рынке являются </w:t>
      </w:r>
      <w:r>
        <w:rPr>
          <w:sz w:val="24"/>
          <w:lang w:val="en-US"/>
        </w:rPr>
        <w:t>Kalinka</w:t>
      </w:r>
      <w:r>
        <w:rPr>
          <w:sz w:val="24"/>
        </w:rPr>
        <w:t>-</w:t>
      </w:r>
      <w:r>
        <w:rPr>
          <w:sz w:val="24"/>
          <w:lang w:val="en-US"/>
        </w:rPr>
        <w:t>Realty</w:t>
      </w:r>
      <w:r>
        <w:rPr>
          <w:sz w:val="24"/>
        </w:rPr>
        <w:t xml:space="preserve">, </w:t>
      </w:r>
      <w:r>
        <w:rPr>
          <w:sz w:val="24"/>
          <w:lang w:val="en-US"/>
        </w:rPr>
        <w:t>Noble</w:t>
      </w:r>
      <w:r>
        <w:rPr>
          <w:sz w:val="24"/>
        </w:rPr>
        <w:t xml:space="preserve"> </w:t>
      </w:r>
      <w:r>
        <w:rPr>
          <w:sz w:val="24"/>
          <w:lang w:val="en-US"/>
        </w:rPr>
        <w:t>Gibbons</w:t>
      </w:r>
      <w:r>
        <w:rPr>
          <w:sz w:val="24"/>
        </w:rPr>
        <w:t xml:space="preserve">, </w:t>
      </w:r>
      <w:r>
        <w:rPr>
          <w:sz w:val="24"/>
          <w:lang w:val="en-US"/>
        </w:rPr>
        <w:t>Baut</w:t>
      </w:r>
      <w:r>
        <w:rPr>
          <w:sz w:val="24"/>
        </w:rPr>
        <w:t>-</w:t>
      </w:r>
      <w:r>
        <w:rPr>
          <w:sz w:val="24"/>
          <w:lang w:val="en-US"/>
        </w:rPr>
        <w:t>L</w:t>
      </w:r>
      <w:r>
        <w:rPr>
          <w:sz w:val="24"/>
        </w:rPr>
        <w:t xml:space="preserve">, </w:t>
      </w:r>
      <w:r>
        <w:rPr>
          <w:sz w:val="24"/>
          <w:lang w:val="en-US"/>
        </w:rPr>
        <w:t>Penny</w:t>
      </w:r>
      <w:r>
        <w:rPr>
          <w:sz w:val="24"/>
        </w:rPr>
        <w:t xml:space="preserve"> </w:t>
      </w:r>
      <w:r>
        <w:rPr>
          <w:sz w:val="24"/>
          <w:lang w:val="en-US"/>
        </w:rPr>
        <w:t>Lane</w:t>
      </w:r>
      <w:r>
        <w:rPr>
          <w:sz w:val="24"/>
        </w:rPr>
        <w:t xml:space="preserve"> </w:t>
      </w:r>
      <w:r>
        <w:rPr>
          <w:sz w:val="24"/>
          <w:lang w:val="en-US"/>
        </w:rPr>
        <w:t>Realty</w:t>
      </w:r>
      <w:r>
        <w:rPr>
          <w:sz w:val="24"/>
        </w:rPr>
        <w:t xml:space="preserve"> и др. Ими выработаны определенные критерии элитности жилья, разработана классификация этого товара на рынке. На их мнение ссылаются журналисты в многочисленных публикациях по данной проблеме. 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 xml:space="preserve">Вместе с тем, однозначных взглядов и критериев до сих пор не сформировано, и между специалистами существуют разногласия по этим вопросам. 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>По мнению специалистов компании «Баут-Л», современный рынок высококачественного жилья в Москве начал формироваться в 1993 году вместе со строительством качественно новых домов на улице Вересаева, в Весковском переулке и на улице Татарской. Многие эксперты считает, что первые многоэтажные элитные дома появились в Москве всего 4  года назад (в 1999 году). Другие относят к элитным ряд объектов ввода 1997-98 гг. и ране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Сегодня существует достаточно установившееся определение жилья высших категорий качества, известны функциональные качества и технические характеристики, которым оно должно соответствовать. Однако, применяемые классификации жилья, их деление на группы по качеству все еще разнообразны: элитное жилье делят на две категории (АА и А), три категории (А, А- и В), четыре категории (А, В, С и Д), и критерии выделения категорий не совпадают. 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 xml:space="preserve">В первую очередь это относится к ценовому диапазону жилья. Так, нижний предел стоимости апартаментов класса АА («де люкс»)  «Ноубл Гиббенс» ограничивает $4 тысячами за 1 кв. метр, а  «Баут-Л» и «Калинка-Риэлти» допускают в эту категорию и жилье стоимостью от $3 тысяч/кв. м и выше. Просто к элитному (класс А) большинство экспертов относят жилье с удельной стоимостью квартир от $2 тысяч, некоторые – от $1,5 тысяч и менее. 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ледующим параметром элитного жилья, по которому мнения специалистов расходятся, является количество квартир в доме.  «Нобл Гиббонс» считает, что эволюция апартаментов класса «люкс» развивается в сторону клубного жилья, и количество квартир в таком доме не может быть больше 40. «Калинка-Риэлти» ограничивает количество квартир до 30.  «Баут-Л» не считает количество квартир показателем соответствующего уровня здания, полагая основополагающим критерием принадлежности жилья к категории «люкс» соотношение жилой площади  (50/50). «Декра-Люкс» говорит о 80 квартирах в доме как ограничении на элитность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>На наш взгляд, эти требования не только противоречивы, но и весьма субъективны: одному по вкусу клубный дом, другому – дом-город с просторной территорией, развитой инфраструктурой, круговоротом людей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03" w:leader="none"/>
          <w:tab w:val="left" w:pos="6370" w:leader="none"/>
          <w:tab w:val="left" w:pos="7680" w:leader="none"/>
          <w:tab w:val="left" w:pos="918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конец, существуют утверждения о том, что элитными можно считать только дома, расположенные в самых престижных районах Москвы. Многие эксперты считают обязательным для элитного дома расположение в пределах так называемой «Золотой мили». К ним кто-то относит зону внутри Садового кольца от Тверской улицы до Пречистенской набережной. По мнению «Баут-Л», никакие другие районы центра Москвы не могут являться местами нахождения жилья класса «люкс». В то же время другие эксперты включают в список элитных зон также Фрунзенскую набережную и улицу Косыгина в районе Воробьевых гор, третьи –  считают недостаточно элитными даже Патриаршие пруд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 специалисты относят к этой зоне Замоскворечье в той его части, где оно примыкает к Третьяковке, но категорически исключают районы за Садовым кольцом. «Вот и все. В других местах нынешней Москвы элитных домов быть не может (единственное исключение, признаваемое всеми - "Агаларов-хаус", расположенный на углу Большой Грузинской и Климашкина в районе Пресни)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наш взгляд, никакие четкие ограничения местоположения дома не могут явиться основание для исключения его из состава элитных. Местоположение – важный фактор качества проживания и цены жилья, но одним покупателям по вкусу Арбат и Остоженка, другим – зеленые просторы Свиблово. И как исключать из элитных «Корону» на пр. Вернадского или «</w:t>
      </w:r>
      <w:r>
        <w:rPr>
          <w:lang w:val="en-US"/>
        </w:rPr>
        <w:t>Green</w:t>
      </w:r>
      <w:r>
        <w:rPr/>
        <w:t xml:space="preserve"> </w:t>
      </w:r>
      <w:r>
        <w:rPr>
          <w:lang w:val="en-US"/>
        </w:rPr>
        <w:t>Hous</w:t>
      </w:r>
      <w:r>
        <w:rPr/>
        <w:t>» на ул. Гришин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же по наиболее определенным критериям качества дома, его инфраструктуры и сервиса между специалистами существуют разногласия. Разработанные критерии относятся (в соответствии с взглядами специалистов на размеры и местоположение домов, признаваемых элитными) к клубным домам Арбата-Хамовников. И если критерии качества мы в основном заимствовали (хотя и уточнили)  из названных выше классификаций, то вопросы инфраструктуры рассмотрели отд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ребования к инфраструктуре дома, на наш взгляд, существенно меняются от его размера, а также от социально-профессионального состава будущих жильцов. К примеру, один из лучших домов Москвы Агаларов-хаус (Грузинская/Климашкина ул., 19/1-3, в нем 34 квартиры) заселен по большей части людьми публичных профессий - звездами телевидения, искусства, шоу-бизнеса. Отсюда и развитая общественная зона дома. Здесь большое патио с бассейном, созданы все возможности для общ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03" w:leader="none"/>
          <w:tab w:val="left" w:pos="6370" w:leader="none"/>
          <w:tab w:val="left" w:pos="7680" w:leader="none"/>
          <w:tab w:val="left" w:pos="9180" w:leader="none"/>
        </w:tabs>
        <w:jc w:val="both"/>
        <w:rPr/>
      </w:pPr>
      <w:r>
        <w:rPr/>
        <w:t>Но в 6-12-квартирном клубном доме инфраструктура может быть минимальной. Она компенсируется развитой инфраструктурой района.</w:t>
      </w:r>
    </w:p>
    <w:p>
      <w:pPr>
        <w:pStyle w:val="Normal"/>
        <w:tabs>
          <w:tab w:val="clear" w:pos="708"/>
          <w:tab w:val="left" w:pos="1303" w:leader="none"/>
          <w:tab w:val="left" w:pos="6370" w:leader="none"/>
          <w:tab w:val="left" w:pos="7680" w:leader="none"/>
          <w:tab w:val="left" w:pos="9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о же время, на наш взгляд, дом-город немыслим без полной и развитой инфраструктуры и сервиса высшего класса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>Отсутствие определенности в критериях элитности жилья затрудняет выработку практических рекомендаций инвестору-застройщику, желающему оперировать на этом рынк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>На наш взгляд, причиной неопределенности является то, что все подобные публикации опираются на экспертные мнения, без проведения статистического исследования объектов, предлагаемых на рынке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>Поэтому на первом этапе исследования элитных домов, квартиры в которых продаются на первичном рынке, мы сочли необходимым сформировать как можно более широкую базу объектов, «претендующих» на звание элитного, с целью последующего анализа, уточнения критериев и классификации на базе всей статистической совокупности объектов, реально предлагаемых на рынке, и окончательного отбора объектов, признанных элитными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На этом этапе мы отобрали дома с привычным критерием «элитности» - от $2 тыс./кв. м. Таких домов оказалось в нашей базе 72 (что превысило наши ожидания), и все они расположены в Центре. Но по мере сбора данных о характеристиках качества домов, мы поняли, что многие объекты, расположенные вне Центра, могут быть отнесены по этим характеристикам к категории элитных. Было принято решение расширить границы исследования и включить в него объекты, которые по своим конструктивно-техническим характеристикам, инфраструктуре и сервису могут претендовать на звание элитных, хотя (вследствие удаленного от Центра местоположения) находятся в другом ценовом диапазоне (от 1 тыс.  $/кв. м).  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конце концов мы сформировали базу данных исходя из следующих принципов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numPr>
          <w:ilvl w:val="0"/>
          <w:numId w:val="3"/>
        </w:numPr>
        <w:rPr>
          <w:sz w:val="24"/>
        </w:rPr>
      </w:pPr>
      <w:r>
        <w:rPr>
          <w:sz w:val="24"/>
        </w:rPr>
        <w:t>Понятие элитности жилья существенно зависит от места (страны, города). В Нью-Йорке, Лос-Анжелесе, Париже, Москве, Петербурге, Самаре элитными и неэлитными назовут совершенно разные по устройству и оборудованию, архитектуре и отделке, размерам и местоположению дома и квартиры. Поэтому нельзя ограничивать категорию элитного жилья в Москве на основании того, что иностранные клиенты у себя не считают подобное жилье элитным, а исходить из существующих именно в Москве запросов и критериев потребителей.</w:t>
      </w:r>
    </w:p>
    <w:p>
      <w:pPr>
        <w:pStyle w:val="Style11"/>
        <w:numPr>
          <w:ilvl w:val="0"/>
          <w:numId w:val="3"/>
        </w:numPr>
        <w:rPr>
          <w:sz w:val="24"/>
        </w:rPr>
      </w:pPr>
      <w:r>
        <w:rPr>
          <w:sz w:val="24"/>
        </w:rPr>
        <w:t>Понятие элитности жилья существенно меняется во времени. Еще 20 лет назад в Москве элитными называли сталинские высотки, 10 – т.н. «цековские» дома, 5 – дома индивидуального проекта с просторными квартирами и подземными гаражами, или мансардные либо двухуровневые квартиры в кирпичном довоенном доме после реконструкции. Завтра возникнут новые потребности и критерии, и сегодняшние дома класса АА окажутся не соответствующими понятию элитных. Поэтому необходимо фиксировать критерии элитности для текущего периода времени.</w:t>
      </w:r>
    </w:p>
    <w:p>
      <w:pPr>
        <w:pStyle w:val="Style11"/>
        <w:numPr>
          <w:ilvl w:val="0"/>
          <w:numId w:val="3"/>
        </w:numPr>
        <w:rPr>
          <w:sz w:val="24"/>
        </w:rPr>
      </w:pPr>
      <w:r>
        <w:rPr>
          <w:sz w:val="24"/>
        </w:rPr>
        <w:t>Ценовой диапазон элитного жилья также меняется во времени в силу рыночных условий. То, что перед кризисом в Москве продавалось по $7-10 тыс./кв. м, после кризиса стало предлагаться по $3-4 тыс., но уже в 2001 г. – по $5-7 тыс. Аналогично жилье ценового диапазона $2-3 тыс. опустилось в 1999 г. до $1,2-1,5 тыс., в 2001 г. – поднялось до $2-2,5 тыс. Следовательно, ценовой диапазон жилья, включаемого в базу данных для исследования, необходимо расширить в сторону меньших значений ($1-2 тыс.) при наличии других признаков элитности.</w:t>
      </w:r>
    </w:p>
    <w:p>
      <w:pPr>
        <w:pStyle w:val="Style11"/>
        <w:numPr>
          <w:ilvl w:val="0"/>
          <w:numId w:val="3"/>
        </w:numPr>
        <w:rPr>
          <w:sz w:val="24"/>
        </w:rPr>
      </w:pPr>
      <w:r>
        <w:rPr>
          <w:sz w:val="24"/>
        </w:rPr>
        <w:t>Размеры дома, число квартир в нем («клубность») как критерий элитности расплывчаты и субъективны. Наряду с понятием клубного дома (которое требуется формализовать), необходимо рассматривать в качестве элитного жилья и дом-город, если по другим критериям он соответствует элитности.</w:t>
      </w:r>
    </w:p>
    <w:p>
      <w:pPr>
        <w:pStyle w:val="Style11"/>
        <w:numPr>
          <w:ilvl w:val="0"/>
          <w:numId w:val="3"/>
        </w:numPr>
        <w:rPr>
          <w:sz w:val="24"/>
        </w:rPr>
      </w:pPr>
      <w:r>
        <w:rPr>
          <w:sz w:val="24"/>
        </w:rPr>
        <w:t>Насыщенность инфраструктурой как критерий элитности не работает без учета размера дома: в клубном доме и доме-городе необходима разная степень развитости инфраструктуры и сервиса.</w:t>
      </w:r>
    </w:p>
    <w:p>
      <w:pPr>
        <w:pStyle w:val="Style11"/>
        <w:numPr>
          <w:ilvl w:val="0"/>
          <w:numId w:val="3"/>
        </w:numPr>
        <w:rPr>
          <w:sz w:val="24"/>
        </w:rPr>
      </w:pPr>
      <w:r>
        <w:rPr>
          <w:sz w:val="24"/>
        </w:rPr>
        <w:t>Понятие престижности местоположения неоднозначно и переменчиво. Кроме Центра, престижными в Москве считаются то район Рублевского шоссе, то Крылатское, то Юго-Запад. Загазованность и транспортная непроходимость Центра заставляют многих сомневаться в удобстве и целесообразности проживания вблизи Бульварного кольца. Следовательно, в базу данных для исследования необходимо включать дома в любых районах Москвы, если по другим своим качествам они могут претендовать на звание элитного.</w:t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 xml:space="preserve">Исходя из изложенного, нами была собрана информация о более чем 200 адресах в Москве, где построены в 1998-2001 гг., строятся или намечаются к строительству со сроками ввода в 2002-2003 гг. жилые дома (включая отдельные корпуса, а также несколько корпусов по одному строительному адресу) с удельной ценой предложения квартир на первичном рынке от $1 тыс. за кв. м и выше (по состоянию цен предложения на конец 2001 года). После сбора данных о характеристиках этих объектов из рекламы и публикаций в СМИ, Интернете, на нескольких выставках, полевого обследования, бесед с застройщиками и продавцами была произведена предварительная очистка от явно неэлитных объектов, от объектов, строительство которых реально не начато, от объектов, квартиры в которых предлагаются только на вторичном рынке, а также от объектов, данные о которых противоречивы и недостаточны. 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/>
      </w:pPr>
      <w:r>
        <w:rPr>
          <w:sz w:val="24"/>
        </w:rPr>
        <w:t xml:space="preserve">В результате была сформирована база данных о лучшей сотне домов Москвы («Топ-100»), квартиры в которых предлагаются на первичном рынке. Она включает 92 адреса (объекта), </w:t>
      </w:r>
      <w:r>
        <w:rPr>
          <w:color w:val="000000"/>
          <w:sz w:val="24"/>
        </w:rPr>
        <w:t xml:space="preserve">6548 квартир </w:t>
      </w:r>
      <w:r>
        <w:rPr>
          <w:sz w:val="24"/>
        </w:rPr>
        <w:t xml:space="preserve">общей площадью </w:t>
      </w:r>
      <w:r>
        <w:rPr>
          <w:color w:val="000000"/>
          <w:sz w:val="24"/>
        </w:rPr>
        <w:t>1,02 млн</w:t>
      </w:r>
      <w:r>
        <w:rPr>
          <w:color w:val="FF0000"/>
          <w:sz w:val="24"/>
        </w:rPr>
        <w:t xml:space="preserve"> </w:t>
      </w:r>
      <w:r>
        <w:rPr>
          <w:sz w:val="24"/>
        </w:rPr>
        <w:t>кв. м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>Из них в ЦАО 72 адреса, 2133 квартиры, 364,7 тыс. кв. м,</w:t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ЗАО   11 адресов, 2330 квартир, 348,1 тыс. кв. м,</w:t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ab/>
        <w:t xml:space="preserve">     в СЗАО 8 адресов, 1285 квартир, 177,6 тыс. кв. м,</w:t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ab/>
        <w:t xml:space="preserve">     в САО   1 адрес, 800 квартир, 130 тыс. кв. м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Style11"/>
        <w:ind w:hanging="0"/>
        <w:rPr>
          <w:sz w:val="24"/>
        </w:rPr>
      </w:pPr>
      <w:r>
        <w:rPr>
          <w:color w:val="000000"/>
          <w:sz w:val="24"/>
        </w:rPr>
        <w:t xml:space="preserve">В том числе введенных в строй (планируемых к вводу) </w:t>
      </w:r>
    </w:p>
    <w:p>
      <w:pPr>
        <w:pStyle w:val="Style11"/>
        <w:ind w:hanging="0"/>
        <w:rPr>
          <w:sz w:val="24"/>
        </w:rPr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в 1998 г. 11 объектов, 591 квартира, 102,4 тыс. кв. м, </w:t>
      </w:r>
    </w:p>
    <w:p>
      <w:pPr>
        <w:pStyle w:val="Style11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в 1999 г. 18 объектов, 643 квартиры, 116,1 тыс. кв. м, </w:t>
      </w:r>
    </w:p>
    <w:p>
      <w:pPr>
        <w:pStyle w:val="Style11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в 2000 г. 20 объектов, 1390 квартир, 252,7 тыс. кв. м, </w:t>
      </w:r>
    </w:p>
    <w:p>
      <w:pPr>
        <w:pStyle w:val="Style11"/>
        <w:ind w:hanging="0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в 2001 г. 23 объекта, 1151 квартира, 175,5 тыс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кв. м, </w:t>
      </w:r>
    </w:p>
    <w:p>
      <w:pPr>
        <w:pStyle w:val="Style11"/>
        <w:ind w:hanging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в 2002 г. 19 объектов, </w:t>
      </w:r>
      <w:r>
        <w:rPr>
          <w:color w:val="000000"/>
          <w:sz w:val="24"/>
        </w:rPr>
        <w:t>1973 квартир, 243,6 тыс.</w:t>
      </w:r>
      <w:r>
        <w:rPr>
          <w:color w:val="FF0000"/>
          <w:sz w:val="24"/>
        </w:rPr>
        <w:t xml:space="preserve"> </w:t>
      </w:r>
      <w:r>
        <w:rPr>
          <w:sz w:val="24"/>
        </w:rPr>
        <w:t>кв. м,</w:t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ab/>
        <w:t xml:space="preserve">     в 2003 г. 1 объект, 800 квартир, 130 тыс. кв. м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>По ценовым диапазонам в базу данных включены объекты со средней ценой 1 кв. м:</w:t>
      </w:r>
    </w:p>
    <w:p>
      <w:pPr>
        <w:pStyle w:val="Style11"/>
        <w:ind w:hanging="0"/>
        <w:rPr/>
      </w:pPr>
      <w:r>
        <w:rPr>
          <w:sz w:val="24"/>
        </w:rPr>
        <w:tab/>
        <w:t>$1-2 тыс. – 12,5%,</w:t>
      </w:r>
    </w:p>
    <w:p>
      <w:pPr>
        <w:pStyle w:val="Style11"/>
        <w:ind w:hanging="0"/>
        <w:rPr/>
      </w:pPr>
      <w:r>
        <w:rPr>
          <w:sz w:val="24"/>
        </w:rPr>
        <w:tab/>
        <w:t>$2-4 тыс. – 71,6%,</w:t>
      </w:r>
    </w:p>
    <w:p>
      <w:pPr>
        <w:pStyle w:val="Style11"/>
        <w:ind w:hanging="0"/>
        <w:rPr/>
      </w:pPr>
      <w:r>
        <w:rPr>
          <w:sz w:val="24"/>
        </w:rPr>
        <w:tab/>
        <w:t>$4-8 тыс. – 15,9%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  <w:t>При этом в 92 процентах объектов имеются квартиры, удельная цена которых превышает $2 тыс., и в 2,7% она достигает $10 тыс.</w:t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Style11"/>
        <w:ind w:hanging="0"/>
        <w:rPr/>
      </w:pPr>
      <w:r>
        <w:rPr>
          <w:lang w:val="en-US"/>
        </w:rPr>
        <w:object w:dxaOrig="4908" w:dyaOrig="3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6pt;height:181.6pt" filled="f" o:ole="">
            <v:imagedata r:id="rId3" o:title=""/>
          </v:shape>
          <o:OLEObject Type="Embed" ProgID="" ShapeID="ole_rId2" DrawAspect="Content" ObjectID="_156577746" r:id="rId2"/>
        </w:object>
      </w:r>
      <w:r>
        <w:rPr>
          <w:lang w:val="en-US"/>
        </w:rPr>
        <w:object w:dxaOrig="4620" w:dyaOrig="36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.2pt;height:182.4pt" filled="f" o:ole="">
            <v:imagedata r:id="rId5" o:title=""/>
          </v:shape>
          <o:OLEObject Type="Embed" ProgID="" ShapeID="ole_rId4" DrawAspect="Content" ObjectID="_223407126" r:id="rId4"/>
        </w:object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jc w:val="center"/>
        <w:rPr/>
      </w:pPr>
      <w:r>
        <w:rPr/>
        <w:object w:dxaOrig="6060" w:dyaOrig="37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3pt;height:185pt" filled="f" o:ole="">
            <v:imagedata r:id="rId7" o:title=""/>
          </v:shape>
          <o:OLEObject Type="Embed" ProgID="" ShapeID="ole_rId6" DrawAspect="Content" ObjectID="_296291636" r:id="rId6"/>
        </w:object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  <w:object w:dxaOrig="4740" w:dyaOrig="3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pt;height:162pt" filled="f" o:ole="">
            <v:imagedata r:id="rId9" o:title=""/>
          </v:shape>
          <o:OLEObject Type="Embed" ProgID="" ShapeID="ole_rId8" DrawAspect="Content" ObjectID="_152146685" r:id="rId8"/>
        </w:object>
      </w:r>
      <w:r>
        <w:rPr/>
        <w:object w:dxaOrig="4575" w:dyaOrig="31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9pt;height:159pt" filled="f" o:ole="">
            <v:imagedata r:id="rId11" o:title=""/>
          </v:shape>
          <o:OLEObject Type="Embed" ProgID="" ShapeID="ole_rId10" DrawAspect="Content" ObjectID="_1557666645" r:id="rId10"/>
        </w:object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/>
      </w:pPr>
      <w:r>
        <w:rPr/>
      </w:r>
    </w:p>
    <w:p>
      <w:pPr>
        <w:pStyle w:val="Style1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9360" w:dyaOrig="4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pt;height:240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9861198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  <w:szCs w:val="24"/>
        </w:rPr>
      </w:pPr>
      <w:r>
        <w:rPr>
          <w:bCs/>
          <w:szCs w:val="24"/>
        </w:rPr>
        <w:t>Классификация объектов по размеру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/>
        <w:t>Размер отобранных объектов (включающих от 1 до 7 разноэтажных зданий (корпусов), в том числе до 13 разноэтажных секций) можно охарактеризовать такими параметрами, как число квартир, этажность, общая площадь жилых помещений объекта. В исследуемой выборке представлены объекты: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с числом квартир – от 6 до 800 (односемейные дома не рассматривались),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 xml:space="preserve">с этажностью – от 3 до 44 этажей, 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с общей площадью жилых помещений в объекте – от 900 до 130000 кв. м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В качестве основного классификационного признака нами было выбрано число квартир. </w:t>
      </w:r>
    </w:p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Анализ распределения объектов по числу квартир показывает, что наибольшее число объектов расположено в сегменте малых размеров: половина объектов имеет от 6 до 28 квартир, вторая половина – от 28 до 800 квартир (медиана распределения равна 28). Наиболее вероятное значение числа квартир (мода распределения) – 12. Распределение полимодально: на графике хорошо просматриваются группы объектов с достаточно узкими диапазонами числа квартир и других характеристик (числа этажей, общей площади жилых помещений объекта). Статистика позволяет выделить следующие группы:</w:t>
      </w:r>
    </w:p>
    <w:p>
      <w:pPr>
        <w:pStyle w:val="Normal"/>
        <w:numPr>
          <w:ilvl w:val="0"/>
          <w:numId w:val="5"/>
        </w:numPr>
        <w:rPr/>
      </w:pPr>
      <w:r>
        <w:rPr/>
        <w:t>Р1 – “клубный дом” (6-21 квартира, 3-9 этажей, 900-6300 кв. м),</w:t>
      </w:r>
    </w:p>
    <w:p>
      <w:pPr>
        <w:pStyle w:val="Normal"/>
        <w:numPr>
          <w:ilvl w:val="0"/>
          <w:numId w:val="5"/>
        </w:numPr>
        <w:rPr/>
      </w:pPr>
      <w:r>
        <w:rPr/>
        <w:t>Р2 – малоквартирный дом (24-34 квартиры, 6-14 этажей, 3300-6750 кв. м),</w:t>
      </w:r>
    </w:p>
    <w:p>
      <w:pPr>
        <w:pStyle w:val="Normal"/>
        <w:numPr>
          <w:ilvl w:val="0"/>
          <w:numId w:val="5"/>
        </w:numPr>
        <w:rPr/>
      </w:pPr>
      <w:r>
        <w:rPr/>
        <w:t>Р3 – среднеквартирный дом (38-69 квартир, 6-15 этажей, 5980-14300 кв. м),</w:t>
      </w:r>
    </w:p>
    <w:p>
      <w:pPr>
        <w:pStyle w:val="Normal"/>
        <w:numPr>
          <w:ilvl w:val="0"/>
          <w:numId w:val="5"/>
        </w:numPr>
        <w:rPr/>
      </w:pPr>
      <w:r>
        <w:rPr/>
        <w:t>Р4 – многоквартирный дом (77-136 квартир, 9-29 этажей, 10000-30000 кв. м),</w:t>
      </w:r>
    </w:p>
    <w:p>
      <w:pPr>
        <w:pStyle w:val="Normal"/>
        <w:numPr>
          <w:ilvl w:val="0"/>
          <w:numId w:val="5"/>
        </w:numPr>
        <w:rPr/>
      </w:pPr>
      <w:r>
        <w:rPr/>
        <w:t>Р5 – «высотный дом» (149-160 квартир, 30-35 этажей, 20000-24200 кв. м),</w:t>
      </w:r>
    </w:p>
    <w:p>
      <w:pPr>
        <w:pStyle w:val="Normal"/>
        <w:numPr>
          <w:ilvl w:val="0"/>
          <w:numId w:val="5"/>
        </w:numPr>
        <w:rPr/>
      </w:pPr>
      <w:r>
        <w:rPr/>
        <w:t>Р6 – «дом-город» (470-800 квартир, 21-44 этажа, 63500-130000 кв. м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345" w:dyaOrig="5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6.1pt;height:280.95pt" filled="f" o:ole="">
            <v:imagedata r:id="rId15" o:title=""/>
          </v:shape>
          <o:OLEObject Type="Embed" ProgID="" ShapeID="ole_rId14" DrawAspect="Content" ObjectID="_136852296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онятно, что в малоразмерных домах площадей и квартир соответственно меньше, чем в домах крупного размера. Следствием такой «ассиметрии размеров» является то, что распределение числа квартир и общей площади жилья по группам смещены в сторону многоквартирных домов: наибольшее число квартир (46,2%) и площадей (42,6%) в группе Р6, затем следует группа Р4 (25,0 и 26,5% соответственно), в остальных группах эти показатели составляют от 4 до 10%.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lang w:val="ru-RU"/>
        </w:rPr>
      </w:pPr>
      <w:r>
        <w:rPr>
          <w:sz w:val="20"/>
          <w:lang w:val="ru-RU"/>
        </w:rPr>
        <w:t>СЕГМЕНТАЦИЯ РЫНКА ПО РАЗМЕРУ ОБЪЕКТОВ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080"/>
        <w:gridCol w:w="1080"/>
        <w:gridCol w:w="1080"/>
        <w:gridCol w:w="1080"/>
        <w:gridCol w:w="1080"/>
        <w:gridCol w:w="900"/>
      </w:tblGrid>
      <w:tr>
        <w:trPr>
          <w:trHeight w:val="22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ндекс групп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своенное 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 в объек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Доля объектов в группе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Число квартир в группе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Доля квартир в группе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Общая площадь жилья в группе, тыс.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lang w:val="ru-RU"/>
              </w:rPr>
            </w:pPr>
            <w:r>
              <w:rPr>
                <w:lang w:val="ru-RU"/>
              </w:rPr>
              <w:t>Доля площади жилья в групп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убный д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квартир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ртир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сотный д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-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м-гор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</w:tr>
    </w:tbl>
    <w:p>
      <w:pPr>
        <w:pStyle w:val="Heading2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9180" w:dyaOrig="4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9pt;height:229.6pt" filled="f" o:ole="">
            <v:imagedata r:id="rId17" o:title=""/>
          </v:shape>
          <o:OLEObject Type="Embed" ProgID="" ShapeID="ole_rId16" DrawAspect="Content" ObjectID="_39005401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0"/>
        </w:rPr>
      </w:pPr>
      <w:r>
        <w:rPr>
          <w:sz w:val="20"/>
        </w:rPr>
        <w:t>РАСПРЕДЕЛЕНИЕ КОЛИЧЕСТВА КВАРТИР И СУММАРНОЙ ПЛОЩАДИ ЖИЛЬЯ МЕЖДУ ГРУППАМИ ОБЪЕКТОВ ПО РАЗМЕР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4605" w:dyaOrig="36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0.2pt;height:180.8pt" filled="f" o:ole="">
            <v:imagedata r:id="rId19" o:title=""/>
          </v:shape>
          <o:OLEObject Type="Embed" ProgID="" ShapeID="ole_rId18" DrawAspect="Content" ObjectID="_54272074" r:id="rId18"/>
        </w:object>
      </w:r>
      <w:r>
        <w:rPr/>
        <w:object w:dxaOrig="4905" w:dyaOrig="36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5.2pt;height:182.2pt" filled="f" o:ole="">
            <v:imagedata r:id="rId21" o:title=""/>
          </v:shape>
          <o:OLEObject Type="Embed" ProgID="" ShapeID="ole_rId20" DrawAspect="Content" ObjectID="_202688938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Cs/>
          <w:szCs w:val="24"/>
        </w:rPr>
      </w:pPr>
      <w:r>
        <w:rPr>
          <w:bCs/>
          <w:szCs w:val="24"/>
        </w:rPr>
        <w:t>Местоположение объектов в Москве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rPr/>
      </w:pPr>
      <w:r>
        <w:rPr/>
        <w:t xml:space="preserve">Исследуемые объекты расположены в следующих административных округах и районах Москвы: </w:t>
      </w:r>
    </w:p>
    <w:p>
      <w:pPr>
        <w:pStyle w:val="2"/>
        <w:numPr>
          <w:ilvl w:val="0"/>
          <w:numId w:val="2"/>
        </w:numPr>
        <w:rPr/>
      </w:pPr>
      <w:r>
        <w:rPr/>
        <w:t>в ЦАО – Арбат, Басманный, Замоскворечье, Мещанский, Пресненский, Тверской, Хамовники, Якиманка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в ЗАО - Дорогомилово, Крылатское, Можайский, Раменки, Тропарево-Никулино, Фили-Давыдково; </w:t>
      </w:r>
    </w:p>
    <w:p>
      <w:pPr>
        <w:pStyle w:val="2"/>
        <w:numPr>
          <w:ilvl w:val="0"/>
          <w:numId w:val="2"/>
        </w:numPr>
        <w:rPr/>
      </w:pPr>
      <w:r>
        <w:rPr/>
        <w:t>в СЗАО – Строгино, Щукино;</w:t>
      </w:r>
    </w:p>
    <w:p>
      <w:pPr>
        <w:pStyle w:val="2"/>
        <w:numPr>
          <w:ilvl w:val="0"/>
          <w:numId w:val="2"/>
        </w:numPr>
        <w:rPr/>
      </w:pPr>
      <w:r>
        <w:rPr/>
        <w:t>в САО – Соко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Как видно на плане, большинство районов относится к ЦАО, и при этом в ЦАО и вне его они расположены западнее оси север-юг, проходящей через центр Москвы (традиционно более предпочтительная для проживания территория).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10125" w:hRule="atLeast"/>
        </w:trPr>
        <w:tc>
          <w:tcPr>
            <w:tcW w:w="972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hadow/>
                <w:sz w:val="28"/>
              </w:rPr>
            </w:pPr>
            <w:r>
              <w:rPr>
                <w:b/>
                <w:i/>
                <w:shadow/>
                <w:sz w:val="28"/>
              </w:rPr>
              <w:t>Схема расположения исследуемых объекто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486400" cy="6478905"/>
                  <wp:effectExtent l="0" t="0" r="0" b="0"/>
                  <wp:docPr id="1" name="Карта-Москвы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а-Москвы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647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4" w:hRule="atLeast"/>
        </w:trPr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А  -   </w:t>
            </w:r>
            <w:r>
              <w:rPr>
                <w:i/>
              </w:rPr>
              <w:t xml:space="preserve">Арбат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Б   -  </w:t>
            </w:r>
            <w:r>
              <w:rPr>
                <w:i/>
              </w:rPr>
              <w:t xml:space="preserve">Басманный 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В   -  </w:t>
            </w:r>
            <w:r>
              <w:rPr>
                <w:i/>
              </w:rPr>
              <w:t>Дорогомилово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Г   -  </w:t>
            </w:r>
            <w:r>
              <w:rPr>
                <w:i/>
              </w:rPr>
              <w:t>Замоскворечье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Д   -  </w:t>
            </w:r>
            <w:r>
              <w:rPr>
                <w:i/>
              </w:rPr>
              <w:t>Крылатско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Ж  -   </w:t>
            </w:r>
            <w:r>
              <w:rPr>
                <w:i/>
              </w:rPr>
              <w:t>Мещан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   -   </w:t>
            </w:r>
            <w:r>
              <w:rPr>
                <w:i/>
              </w:rPr>
              <w:t>Пресненски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   -   </w:t>
            </w:r>
            <w:r>
              <w:rPr>
                <w:i/>
              </w:rPr>
              <w:t>Раменки</w:t>
            </w:r>
          </w:p>
          <w:p>
            <w:pPr>
              <w:pStyle w:val="Normal"/>
              <w:ind w:left="33" w:hanging="0"/>
              <w:rPr/>
            </w:pPr>
            <w:r>
              <w:rPr>
                <w:b/>
              </w:rPr>
              <w:t xml:space="preserve">М  -   </w:t>
            </w:r>
            <w:r>
              <w:rPr>
                <w:i/>
              </w:rPr>
              <w:t>Сокол</w:t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  -  </w:t>
            </w:r>
            <w:r>
              <w:rPr>
                <w:i/>
              </w:rPr>
              <w:t>Строгин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  -  </w:t>
            </w:r>
            <w:r>
              <w:rPr>
                <w:i/>
              </w:rPr>
              <w:t>Тверско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П  -  </w:t>
            </w:r>
            <w:r>
              <w:rPr>
                <w:i/>
              </w:rPr>
              <w:t>Тропарево-Никулино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  </w:t>
            </w:r>
            <w:r>
              <w:rPr>
                <w:i/>
              </w:rPr>
              <w:t>-  Фили-Давыдково</w:t>
            </w:r>
          </w:p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>
                <w:i/>
              </w:rPr>
              <w:t xml:space="preserve">  -   Хамовники</w:t>
            </w:r>
          </w:p>
          <w:p>
            <w:pPr>
              <w:pStyle w:val="Normal"/>
              <w:rPr/>
            </w:pPr>
            <w:r>
              <w:rPr>
                <w:b/>
              </w:rPr>
              <w:t>У  -</w:t>
            </w:r>
            <w:r>
              <w:rPr>
                <w:i/>
              </w:rPr>
              <w:t xml:space="preserve">   Щукино</w:t>
            </w:r>
          </w:p>
          <w:p>
            <w:pPr>
              <w:pStyle w:val="Normal"/>
              <w:rPr/>
            </w:pPr>
            <w:r>
              <w:rPr>
                <w:b/>
              </w:rPr>
              <w:t>Х  -</w:t>
            </w:r>
            <w:r>
              <w:rPr>
                <w:i/>
              </w:rPr>
              <w:t xml:space="preserve">   Якима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 -</w:t>
            </w:r>
            <w:r>
              <w:rPr>
                <w:i/>
              </w:rPr>
              <w:t xml:space="preserve">  Можай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реди районов ЦАО эксперты выделяют как самые престижные часть Арбата, Хамовников, Пресненского, которые образуют т.н. «золотую милю» Москвы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Экологи ввели понятие «экологический резерв застройки территории» и разделили Москву на три зоны:</w:t>
      </w:r>
    </w:p>
    <w:p>
      <w:pPr>
        <w:pStyle w:val="2"/>
        <w:numPr>
          <w:ilvl w:val="0"/>
          <w:numId w:val="2"/>
        </w:numPr>
        <w:rPr/>
      </w:pPr>
      <w:r>
        <w:rPr/>
        <w:t xml:space="preserve">зона экологически неблагополучная - отсутствие резерва, когда любое новое строительство вызовет недопустимую нагрузку на экологическую обстановку  </w:t>
      </w:r>
    </w:p>
    <w:p>
      <w:pPr>
        <w:pStyle w:val="2"/>
        <w:numPr>
          <w:ilvl w:val="0"/>
          <w:numId w:val="2"/>
        </w:numPr>
        <w:rPr/>
      </w:pPr>
      <w:r>
        <w:rPr/>
        <w:t>зона экологически напряженная - имеется некоторый резерв для нового строительства</w:t>
      </w:r>
    </w:p>
    <w:p>
      <w:pPr>
        <w:pStyle w:val="2"/>
        <w:numPr>
          <w:ilvl w:val="0"/>
          <w:numId w:val="2"/>
        </w:numPr>
        <w:rPr/>
      </w:pPr>
      <w:r>
        <w:rPr/>
        <w:t>зона экологически благополучная – только здесь еще возможно жилищное строительств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  <w:r>
        <w:rPr/>
        <w:t>Данные об экологических условиях на территории Москвы показывают, что наиболее неблагополучная обстановка приходится как раз на ЦАО, а также на участки вблизи основных транспортных артерий, включая проспекты и шоссе, Садовое кольцо (СК), Третье кольцо (ТК), Московскую кольцевую автомобильную дорогу (МКАД).  Относительно благополучная обстановка – в отдельных районах СЗАО (Строгино, западное Щукино) и ЗАО (Фили-Давыдково, Тропарево-Никулино, Крылатское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днако, решение о месте строительства элитного дома принимается застройщиком и властями без учета экологической ситуации. Все рвутся в Центр, поскольку центральность местоположения автоматически обеспечивает повышенные цены продажи жилья и доходность строительства. В результате наибольшее количество исследуемых объектов приходится на Цент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о многие покупатели элитного жилья не стремятся в арбатские и хамовнические переулки, а предпочитают другие районы Москвы, хотя и не столь близкие к Центру, но имеющие свои неоспоримые достоинства – «купеческое» Замоскворечье и Якиманку, респектабельные Фрунзенскую набережную и Мосфильмовскую улицу, водно-зеленые просторы Щукино-Строгино, водно-спортивное Крылатское    и т.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ругими словами, престижность, предпочтительность мест проживания среди потенциальных покупателей элитного жилья определяется множеством факторов, и это требует комплексного изучения районов и микрорайонов (зон) размещения исследуемых объектов. 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Результаты исследования рейтинга районов и топонимических зон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Привлекательность района проживания в глазах покупателей элитного жилья определяется целым рядом объективных и субъективных факторов: близостью к историческому центру Москвы, престижностью, наличием реки, озера, других природных зон, экологической обстановкой, характером окружающей застройки и  социального окружения («возрастом элитности»), видом из окон на Москва-реку, на Кремль, на церковные купола, тенистые скверы или старинные особняки, наличием культурной, образовательной, социальной инфраструктуры, транспортной доступностью по отношению к административному Центру и периферийным и загородными объектам, и в то же время – изолированностью от шумных магистралей, и др. Они трудно поддаются формализации, изменчивы во времени, разнятся для различных социальны групп, а некоторые вообще не формализуютс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ы провели экспертный опрос специалистов – аналитиков и риэлторов, коренных москвичей и недавних иммигрантов – жителей высококачественных домов (общее число экспертов – 18 человек). Не претендуя на полноту и высокую достоверность, тем не менее мы получили устойчивые оценки рейтинга районов и выделенных зон Москвы, где расположены исследуемые 100 лучших домов Москвы (Топ-100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Экспертам было предложено дать оценку в баллах каждому критерию для всех оцениваемых зон.  </w:t>
      </w:r>
      <w:r>
        <w:rPr>
          <w:szCs w:val="24"/>
        </w:rPr>
        <w:t>В результате обработки экспертных форм рассчитан средний балл для каждой зоны, где расположены исследуемые объекты, и получены рейтинги з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ОЦЕНКА КАЧЕСТВА МЕСТОПОЛОЖЕНИЯ ИССЛЕДУЕМЫХ ОБЪЕКТОВ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1980"/>
        <w:gridCol w:w="1260"/>
      </w:tblGrid>
      <w:tr>
        <w:trPr>
          <w:trHeight w:val="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Микрорайон (топонимическая з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rPr/>
            </w:pPr>
            <w:r>
              <w:rPr/>
              <w:t>Арб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тарый Арб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овый Арб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моленская набереж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Хамовни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стож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Фрунзен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Хамов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лющ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москворечь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москворечье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Якиманка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Тверско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вер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верская-Ям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ам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ущ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Преснен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триаршие пру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икит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Груз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ес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ещан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тен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асман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истые пру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мен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осфильмов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орогомил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лонная г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Крылатское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рылат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или-Давыдко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Ф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авыд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ожайск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унц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парево-Никул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ропаре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трог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трог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Щуки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падное Щу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осточное Щук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ко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есчаные ул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Связь размера с местоположением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 xml:space="preserve">В соответствии с Концепцией городской политики в области недвижимости (Распоряжение Мэра от 14 апреля 1995 г. N 188-РМ), вопросы, связанные  с   разрешенным   использованием  земельных участков для строительства, с установлением архитектурно - объемных, функциональных и инженерных  ограничений при застройке, решаются в рамках единых городских градостроительных правил и утвержденной градостроительной документации на отдельные фрагменты территории Москвы (Генеральный  план, проекты планировки и застройки, схемы зонирования и др.). Особое внимание при этом уделяется т.н. заповедным территориям, в которые входит практически вся территория внутри Садового кольца (Постановление правительства Москвы «Об утверждении зон охраны центральной части г. Москвы (в пределах Садового кольца)» от 16 декабря 1997 года N 881-ПП)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</w:tabs>
        <w:jc w:val="both"/>
        <w:rPr/>
      </w:pPr>
      <w:r>
        <w:rPr/>
        <w:t xml:space="preserve">При практическом применении данных градостроительных требований оказывается, что в историческом центре Москвы (в первую очередь в Замоскворечье, а также в прилегающих к Бульварному кольцу переулках Арбата и Хамовников) этажность вновь строящихся домов не должна выделять их из окружающей застройки, не должна перекрывать вид из окон имеющихся домов на памятники истории и архитектуры, и поэтому не может быть более 5-6, редко 9 этажей. В остальных районах ЦАО (вблизи Садового кольца и вне его), в соответствии со сложившейся окружающей застройкой, она ограничена 12-14 этажами, и лишь на отдельных участках может быть получено разрешение на возведение дома в 17-18 этажей. Что касается реконструируемых домов дореволюционной застройки, то они обычно имеют 3-6 этажей,  а с надстроенным мансардным этажом – 4-7. </w:t>
      </w:r>
    </w:p>
    <w:p>
      <w:pPr>
        <w:pStyle w:val="Normal"/>
        <w:jc w:val="both"/>
        <w:rPr/>
      </w:pPr>
      <w:r>
        <w:rPr/>
      </w:r>
    </w:p>
    <w:p>
      <w:pPr>
        <w:pStyle w:val="2"/>
        <w:tabs>
          <w:tab w:val="clear" w:pos="708"/>
          <w:tab w:val="left" w:pos="142" w:leader="none"/>
        </w:tabs>
        <w:rPr/>
      </w:pPr>
      <w:r>
        <w:rPr/>
        <w:t xml:space="preserve">В других районах Москвы таких ограничений нет. Вот почему малоэтажные дома сосредоточены в основном в историческом центре, среднеэтажные – в других районах ЦАО, многоэтажные – вне ЦАО.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Территориальная дифференциация объектов по размеру, исходно обусловленная объективными предпосылками, служит застройщикам исторического центра Москвы и занимающимся продажей этих объектов риэлтерам основанием для развертывания агрессивной рекламной компании, объявляющей только эти районы достойными элитного жилья, а малоквартирные (клубные) дома – единственно возможным элитным жильем. Все объекты вне этих районов, и все многоквартирные объекты, независимо от качества отделки, инфраструктуры и сервиса, а также достоинств местоположения, объявляются заведомо неэлитными. Мы исходим из других предпосылок: элитным может быть дом любого размера и в любом районе, если он обладает совокупностью потребительских свойств, удовлетворяющих самого взыскательного и обеспеченного покупател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татистика распределения 100 лучших домов-новостроек по этажности в зависимости от их расположения (Москва, ЦАО, вне ЦАО) приведена на рисунке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9540" w:dyaOrig="505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7pt;height:252.75pt" filled="f" o:ole="">
            <v:imagedata r:id="rId24" o:title=""/>
          </v:shape>
          <o:OLEObject Type="Embed" ProgID="" ShapeID="ole_rId23" DrawAspect="Content" ObjectID="_701738283" r:id="rId2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Критерии качества объектов Топ-100</w:t>
      </w:r>
    </w:p>
    <w:p>
      <w:pPr>
        <w:pStyle w:val="Normal"/>
        <w:rPr/>
      </w:pPr>
      <w:r>
        <w:rPr/>
      </w:r>
    </w:p>
    <w:p>
      <w:pPr>
        <w:pStyle w:val="BodyText21"/>
        <w:widowControl/>
        <w:shd w:fill="FFFFFF" w:val="clear"/>
        <w:rPr/>
      </w:pPr>
      <w:r>
        <w:rPr/>
        <w:t>На основе изучения характеристик выделенной совокупности построенных или строящихся объектов, мы разделили объекты по качеству (без учета местоположения, размера, цены) на 4 класс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класс А1 – высший элитный клас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класс А2 – средний элитный клас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класс А3 – низший элитный класс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класс В – неэлитные объекты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Класс А2 – это «стандартный» элитный проект, признаки которого подробно описаны. КлассА1 – это «эксклюзивный» проект, имеющий все признаки стандартного, но при этом обладающий дополнительными признаками, повышающими его потребительские свойства. Класс А3 – это стандартный проект «с недостатками», не требующими его исключения из класса элитных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>Класс В – это объект высокой комфортности, имеющий хотя бы один признак, не позволяющий признать его элитны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При разделении объектов на классы по качеству рассматривались следующие признаки: качество и экологичность ограждающих конструкций, </w:t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качество остекления, </w:t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качество наружного и внутреннего инженерного обеспечения, </w:t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качество планировки дома и квартир, </w:t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качество внутренней отделки дома и квартир, </w:t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качество инфраструктуры и сервиса, </w:t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качество прилегающей территории, </w:t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качество парковки, </w:t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 xml:space="preserve">качество проработки внешнего архитектурного облика, </w:t>
      </w:r>
    </w:p>
    <w:p>
      <w:pPr>
        <w:pStyle w:val="Heading2"/>
        <w:shd w:fill="FFFFFF" w:val="clear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состав жильцов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  <w:t>Пример результатов классификации объектов по качеству приведен в таблице.</w:t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"/>
        <w:gridCol w:w="1621"/>
        <w:gridCol w:w="80"/>
        <w:gridCol w:w="3119"/>
        <w:gridCol w:w="41"/>
        <w:gridCol w:w="2880"/>
        <w:gridCol w:w="1048"/>
        <w:gridCol w:w="32"/>
        <w:gridCol w:w="900"/>
      </w:tblGrid>
      <w:tr>
        <w:trPr>
          <w:trHeight w:val="300" w:hRule="atLeast"/>
        </w:trPr>
        <w:tc>
          <w:tcPr>
            <w:tcW w:w="17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widowControl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4"/>
              <w:widowControl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29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велопер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>
                <w:sz w:val="24"/>
              </w:rPr>
            </w:pPr>
            <w:r>
              <w:rPr>
                <w:sz w:val="24"/>
              </w:rPr>
              <w:t>Класс</w:t>
            </w:r>
          </w:p>
        </w:tc>
      </w:tr>
      <w:tr>
        <w:trPr>
          <w:trHeight w:val="398" w:hRule="atLeast"/>
        </w:trPr>
        <w:tc>
          <w:tcPr>
            <w:tcW w:w="17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 учета арх-ры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учетом арх-ры</w:t>
            </w:r>
          </w:p>
        </w:tc>
      </w:tr>
      <w:tr>
        <w:trPr>
          <w:trHeight w:val="33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ые Паруса 1 и 2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иационная ул., 77-7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Н-Стро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</w:tr>
      <w:tr>
        <w:trPr>
          <w:trHeight w:val="38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фанасьевский Б. пер., д.3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льфа - Девелопмен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</w:tr>
      <w:tr>
        <w:trPr>
          <w:trHeight w:val="35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триарх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онная М., 44/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</w:rPr>
              <w:t>Стройпроекткомплект”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</w:tr>
      <w:tr>
        <w:trPr>
          <w:trHeight w:val="52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сеньинский пер., 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дународное экономическое сотрудничеств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</w:tr>
      <w:tr>
        <w:trPr>
          <w:trHeight w:val="319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чный пер., 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зчик - ООО ВСМ III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</w:tr>
      <w:tr>
        <w:trPr>
          <w:trHeight w:val="349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чный пер., 1-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GD Group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</w:tr>
      <w:tr>
        <w:trPr>
          <w:trHeight w:val="33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бьевы горы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фильмовская ул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Н-Стро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</w:tr>
      <w:tr>
        <w:trPr>
          <w:trHeight w:val="342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вопесковский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вопесковский М. пер. дом 4/20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н-стро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</w:tr>
      <w:tr>
        <w:trPr>
          <w:trHeight w:val="51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ена год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ромонетный пер., д.18-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а компаний КР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</w:tr>
      <w:tr>
        <w:trPr>
          <w:trHeight w:val="34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бниковский пер., д.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ПС, РЕСПЕК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</w:tr>
      <w:tr>
        <w:trPr>
          <w:trHeight w:val="34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ипповское подворье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липповский пер., д.4-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"ДОН-СТРОЙ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</w:tr>
      <w:tr>
        <w:trPr>
          <w:trHeight w:val="40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иумф палас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паевский пер., д.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"ДОН-СТРОЙ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1</w:t>
            </w:r>
          </w:p>
        </w:tc>
      </w:tr>
      <w:tr>
        <w:trPr>
          <w:trHeight w:val="346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адьба Савеловых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чатьевский 1-й пер., д.6, стр.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РКЛИ Стро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2</w:t>
            </w:r>
          </w:p>
        </w:tc>
      </w:tr>
      <w:tr>
        <w:trPr>
          <w:trHeight w:val="39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ременчугская ул., д. 32 ,  к.1, 2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lang w:val="en-US"/>
              </w:rPr>
              <w:t>ZG Ltd. (Austria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</w:tr>
      <w:tr>
        <w:trPr>
          <w:trHeight w:val="694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ылатские холмы ул., д.15, корп. 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зчик: ЗАО "Старкис", Упр-е экспериментальной застройки г. Москв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</w:tr>
      <w:tr>
        <w:trPr>
          <w:trHeight w:val="34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беды пл., вл.2/1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BM-стройсервис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2</w:t>
            </w:r>
          </w:p>
        </w:tc>
      </w:tr>
      <w:tr>
        <w:trPr>
          <w:trHeight w:val="33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йт-Хаус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овский пер., вл.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 Group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lang w:val="en-US"/>
              </w:rPr>
              <w:t xml:space="preserve"> 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2</w:t>
            </w:r>
          </w:p>
        </w:tc>
      </w:tr>
      <w:tr>
        <w:trPr>
          <w:trHeight w:val="334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гравия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рденко, 10/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Стройтэкс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</w:tr>
      <w:tr>
        <w:trPr>
          <w:trHeight w:val="35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н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надского пр-т., вл.9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"Строймонтаж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</w:tr>
      <w:tr>
        <w:trPr>
          <w:trHeight w:val="689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латы Муравьевых (2 оч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чатьевский 1-й пер., 10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"М.Д.С.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3</w:t>
            </w:r>
          </w:p>
        </w:tc>
      </w:tr>
      <w:tr>
        <w:trPr>
          <w:trHeight w:val="68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ольское подворь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азачий 2-й пер., д.10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тр Содействия международным обменам и развит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</w:tr>
      <w:tr>
        <w:trPr>
          <w:trHeight w:val="33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овинский М. пер., вл. 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джик-Риэлти (Россия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</w:tr>
      <w:tr>
        <w:trPr>
          <w:trHeight w:val="359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елот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сомольский пр-т., 30 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Авгур Эстейт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3</w:t>
            </w:r>
          </w:p>
        </w:tc>
      </w:tr>
      <w:tr>
        <w:trPr>
          <w:trHeight w:val="32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ылатские холмы ул., д. 4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азчик: УКС ДОК-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</w:tr>
      <w:tr>
        <w:trPr>
          <w:trHeight w:val="338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бат-Тауэр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вый Арбат ул., д.29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"Груббер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</w:tr>
      <w:tr>
        <w:trPr>
          <w:trHeight w:val="33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"Декры"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ленский пер., вл.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кр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3</w:t>
            </w:r>
          </w:p>
        </w:tc>
      </w:tr>
      <w:tr>
        <w:trPr>
          <w:trHeight w:val="27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ая cреда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дынка Б., 1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СК "Жилая Среда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 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 3</w:t>
            </w:r>
          </w:p>
        </w:tc>
      </w:tr>
      <w:tr>
        <w:trPr>
          <w:trHeight w:val="41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орельский пер., д. 6-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ПС, ЗАО "Тектоника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3</w:t>
            </w:r>
          </w:p>
        </w:tc>
      </w:tr>
      <w:tr>
        <w:trPr>
          <w:trHeight w:val="22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гаринский пер., д.7, к.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йтекс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ловин Большой пер., д.2/1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АО "ТРАСТ ОЙЛ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319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имп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аковского ул. вл. 27 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ПСФ "Крост"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339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воарбатский пер.,15, стр.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ИОН-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350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ная ул., 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т-девелопмен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34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ыденский пер., д. 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"Банк и город"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507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дынка М., 1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. Жилищно-коммунального хозяйства (рек.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</w:t>
            </w:r>
          </w:p>
        </w:tc>
      </w:tr>
      <w:tr>
        <w:trPr>
          <w:trHeight w:val="335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</w:rPr>
              <w:t>аш</w:t>
            </w:r>
            <w:r>
              <w:rPr>
                <w:color w:val="000000"/>
                <w:sz w:val="20"/>
                <w:lang w:val="en-US"/>
              </w:rPr>
              <w:t xml:space="preserve"> DOM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янка Б. ул., д.61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ергогарант капитал-Стро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346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следний пер., д.7/9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К "Центр-2000", MGD Group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341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асоналивковский 1-й пер., д.16, 1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ПС, ГУП "Москва-центр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щевская ул., вл.2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ПСФ "Крост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  <w:tr>
        <w:trPr>
          <w:trHeight w:val="333" w:hRule="atLeas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щевская ул., вл.3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ПСФ "Крост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hd w:fill="FFFFFF" w:val="clear"/>
        <w:autoSpaceDE w:val="false"/>
        <w:jc w:val="both"/>
        <w:rPr/>
      </w:pPr>
      <w:r>
        <w:object w:dxaOrig="9540" w:dyaOrig="41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70.5pt;width:477pt;height:20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329138131" r:id="rId25"/>
        </w:object>
      </w:r>
      <w:r>
        <w:rPr/>
        <w:t>Таким образом, выявлено 26 объектов (28,3%) класса А1, 13 объектов (14,1%) класса А2, 32 объекта (34,8%) класса А3 и 21 объект (22,8%) класса В. При этом число квартир в объектах класса А1 составляет около 60% от общего числа квартир в исследуемых объектах, класса А2 – 8,5%, класса А3 – 29,3%, класса В – 6,3%. Примерно такое же распределение площади объектов: А1 – 57,6%, А2 – 9,5%, А3 – 26,7%, В – 6,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30" w:dyaOrig="411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1.6pt;height:205.4pt" filled="f" o:ole="">
            <v:imagedata r:id="rId28" o:title=""/>
          </v:shape>
          <o:OLEObject Type="Embed" ProgID="" ShapeID="ole_rId27" DrawAspect="Content" ObjectID="_486940716" r:id="rId27"/>
        </w:object>
      </w:r>
    </w:p>
    <w:p>
      <w:pPr>
        <w:pStyle w:val="BodyText21"/>
        <w:widowControl/>
        <w:autoSpaceDE w:val="true"/>
        <w:rPr/>
      </w:pPr>
      <w:r>
        <w:rPr/>
      </w:r>
    </w:p>
    <w:p>
      <w:pPr>
        <w:pStyle w:val="BodyText21"/>
        <w:widowControl/>
        <w:autoSpaceDE w:val="true"/>
        <w:rPr/>
      </w:pPr>
      <w:r>
        <w:rPr/>
        <w:t>Все объекты, отнесенные к неэлитным, оказались на территории наиболее престижных районов (Арбат, Хамовники), вследствие чего средняя удельная цена квартир в этих объектах выше, чем в объектах элитных классов (поскольку объекты в центре автоматически включались в список Топ-100 по признаку высокой цены (более $2 тыс./кв. м), а объекты вне центра и с меньшей удельной ценой подвергались предварительному отбору перед включением в список).</w:t>
      </w:r>
    </w:p>
    <w:p>
      <w:pPr>
        <w:pStyle w:val="BodyText21"/>
        <w:widowControl/>
        <w:autoSpaceDE w:val="true"/>
        <w:rPr/>
      </w:pPr>
      <w:r>
        <w:rPr/>
      </w:r>
    </w:p>
    <w:p>
      <w:pPr>
        <w:pStyle w:val="Heading1"/>
        <w:shd w:fill="FFFFFF" w:val="clear"/>
        <w:autoSpaceDE w:val="false"/>
        <w:jc w:val="both"/>
        <w:rPr/>
      </w:pPr>
      <w:r>
        <w:rPr/>
        <w:t xml:space="preserve">При этом число квартир в объектах класса А1 составляет около 60% от общего числа квартир в исследуемых объектах, класса А2 – 8,5%, класса А3 – 29,3%, класса В – 6,3%. Примерно такое же распределение площади объектов: А1 – 57,6%, А2 – 9,5%, А3 – 26,7%, В – 6,3%. 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color w:val="000000"/>
        </w:rPr>
        <w:t>В Центральном административном округе доля объектов класса А1 составляет 20,8%, А2 – 9,7%, А3 – 40,3%, В – 29,2%. Распределение числа квартир по классам качества несколько отличается уменьшением доли класса В: А1 – 25,7%, А2 – 5,1%, А3 – 50,0%, В – 17,5%.</w:t>
      </w:r>
    </w:p>
    <w:p>
      <w:pPr>
        <w:pStyle w:val="Normal"/>
        <w:shd w:fill="FFFFFF" w:val="clear"/>
        <w:tabs>
          <w:tab w:val="clear" w:pos="708"/>
          <w:tab w:val="left" w:pos="6480" w:leader="none"/>
        </w:tabs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  <w:t>Расположенные вне ЦАО объекты класса В в выборку не включены. Доля объектов класса А1 составляет 55%, А2 – 30%, А3 – 15%. При этом распределение числа квартир сдвинуто в сторону класса А1: 71, 10 и 19% соответственно. Аналогично распределены и площади объектов: 74, 11 и 15% соответственно.</w:t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shd w:fill="FFFFFF" w:val="clear"/>
        <w:autoSpaceDE w:val="false"/>
        <w:jc w:val="both"/>
        <w:rPr>
          <w:bCs/>
        </w:rPr>
      </w:pPr>
      <w:r>
        <w:rPr>
          <w:bCs/>
        </w:rPr>
        <w:t>Такое смещение распределения по классам качества числа квартир и площадей относительно распределения числа объектов отражает связь «ассиметрии качества» с «ассиметрией размеров» и «ассиметрией местоположения»: в исследуемую выборку попало достаточно большое количество объектов низших классов, расположенных в Центре и имеющих высокую цену и малые размеры, а объекты вне Центра с низкой ценой и большими размерами отбирались по более строгим критериям качества.</w:t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jc w:val="both"/>
        <w:rPr>
          <w:b w:val="false"/>
          <w:b w:val="false"/>
          <w:bCs/>
        </w:rPr>
      </w:pPr>
      <w:r>
        <w:rPr>
          <w:b w:val="false"/>
          <w:bCs/>
        </w:rPr>
        <w:t>Полученные статистические данные служат ориентиром застройщику при решении задачи выбора концепции проекта строительства дома по трем критериям – качества, размера и местопо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заимосвязь качества, местоположения и цены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Статистическая взаимосвязь цены, качества и местоположения исследовалась на основании результатов типизации объектов по качеству и оценки рейтингов зон их местоположе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На графике в координатах «качество-местоположение» нанесены точки, соответствующие значениям класса качества и рейтингу зоны местоположения для каждого объекта. Нанесены также границы диапазонов удельной цены предложения объектов от 1000 $/кв. м с шагом 1000. Видно, что объекты близкого качества расположены в различных по рейтингу зонах и попадают в различные диапазоны цены. Так, объекты класса А1 попадают во все шесть выделенных диапазонов, класса А2 и А3 – в четыре нижних, класса В -  в три нижних. Есть и исключения: отдельные объекты выпадают из этой закономерности, и это отражает субъективную ценовую политику застройщиков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Например, при практически одинаковом стандарте качества во всех объектах “ДОН-Строя”, удельная цена предложения в домах, расположенных в районе Щукино, составляет в среднем 1500 $/кв. м. В “Воробьевых горах” (район Раменки) и “Триумф-Паласе” (район Сокол) -  2100-2600 $/кв. м. В комплексах на Арбате - 2600 - 2800 $/кв. м. Следовательно,  на Мосфильмовской  и Соколе прирост цены одинакового по качеству жилья относительно Щукино составляет 500-700 $/кв. м, а на Арбате - 1000-1200 $/кв. м.  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Объекты, расположенные в зонах, близких по рейтингу, имеют различный класс качества и находятся в различных диапазонах цен. Так, объекты в зонах с высоким рейтингом (24-29) попадают в пять верхних диапазонов, со средним рейтингом (19-24) – в три нижних (с  отмеченными единичными исключениями), с низким рейтингом (16-19) – в два нижних диапазона.</w:t>
      </w:r>
    </w:p>
    <w:p>
      <w:pPr>
        <w:pStyle w:val="TextBody"/>
        <w:jc w:val="both"/>
        <w:rPr/>
      </w:pPr>
      <w:r>
        <w:rPr/>
        <w:t xml:space="preserve">Наконец, объекты, близкие по цене, могут находиться в различных по рейтингу зонах и поэтому относиться к различным классам качества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рафик позволяет инвестору-застройщику решать следующие задачи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по данным проекта определить класс качества объекта, и с учетом местоположения площадки определить существующий на рынке диапазон удельной цены предложения объектов данного класса в данном месте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для объекта желаемого класса качества и желаемого диапазона средней цены предложения определить целесообразные зоны местоположения, соответствующие рыночной статистике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4"/>
        </w:numPr>
        <w:jc w:val="both"/>
        <w:rPr/>
      </w:pPr>
      <w:r>
        <w:rPr/>
        <w:t>для данного местоположения объекта и желаемой цены предложения определить требуемый рынком класс качества.</w:t>
      </w:r>
    </w:p>
    <w:p>
      <w:pPr>
        <w:pStyle w:val="2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  <w:object w:dxaOrig="9630" w:dyaOrig="60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22.25pt;height:456.75pt" filled="f" o:ole="">
            <v:imagedata r:id="rId30" o:title=""/>
          </v:shape>
          <o:OLEObject Type="Embed" ProgID="" ShapeID="ole_rId29" DrawAspect="Content" ObjectID="_1913551471" r:id="rId29"/>
        </w:objec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Таким образом, статистическое исследование лучших домов-новостроек позволило ответить на вопрос «что есть элита?», выработать обоснованные критерии классификации элитных жилых объектов по качеству и размеру о получить объективную оценку соотношения качества, местоположения и цены объектов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©  Стерник Г.М., 31.10.02.</w:t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ind w:right="-185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рник Г.М., Сапожников А.Ю., Стерник С.Г. Исследование рынка элитного жилья Москвы («Новостройки Топ-100»). – «Стройснабторг», части 1-3, 520 стр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/>
        <w:t xml:space="preserve"> Марина Драганова. Под крышей клуба своего. VIP-коммуны обживают Остоженку. - Журнал "Наша Собственность" http://realesmedia.ru/ns/)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1">
    <w:name w:val="Основной"/>
    <w:basedOn w:val="Normal"/>
    <w:qFormat/>
    <w:pPr>
      <w:ind w:firstLine="284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8:32:00Z</dcterms:created>
  <dc:creator>gs</dc:creator>
  <dc:description/>
  <dc:language>en-US</dc:language>
  <cp:lastModifiedBy>gs</cp:lastModifiedBy>
  <dcterms:modified xsi:type="dcterms:W3CDTF">2002-10-31T12:48:00Z</dcterms:modified>
  <cp:revision>12</cp:revision>
  <dc:subject/>
  <dc:title/>
</cp:coreProperties>
</file>