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ерник Г.М.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. генерального директора Агентства экспертизы инвестиционных проектов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 Национального совета Российской Гильдии риэлторов, канд. техн. наук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lang w:val="en-US"/>
          </w:rPr>
          <w:t>gm</w:t>
        </w:r>
        <w:r>
          <w:rPr>
            <w:rStyle w:val="InternetLink"/>
            <w:b/>
            <w:bCs/>
          </w:rPr>
          <w:t>_</w:t>
        </w:r>
        <w:r>
          <w:rPr>
            <w:rStyle w:val="InternetLink"/>
            <w:b/>
            <w:bCs/>
            <w:lang w:val="en-US"/>
          </w:rPr>
          <w:t>sternik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stern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,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realtymarket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РЫНОК ЖИЛЬЯ РОССИИ В 3 квартале 2002 года: ТЕНДЕНЦИИ РАЗОШЛИС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ри квартала 2002 года наблюдается ожидаемая динамика цен на жилье в городах России – переход от устойчивого роста в прошлом году к стабилизации, которая произошла практически во всех городах. Причем, в Перми, Новосибирске, Твери стабилизация достигнута по сценарию «с перебегом»: зимой цены предложения еше некоторое время росли, весной несколько снизились, летом застыли, осенью ожидается сезонное повышение уровня цен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Москве, как и в остальных городах, стабилизация достигнута по сценарию «с доползанием»: постепенное прекращение роста цен предложения. «Отката» не произошло, и уже в августе наметился подъем цен (прирост составил 2,5%, средняя удельная цена предложения квартир – 995 $/ кв. м). Как отмечают риэлторы, продавцы, подогреваемые инфляционными ожиданиями сезонного характера, начали поднимать цены раньше обычного. Но покупатели пока не торопятся следовать за этой тенденцией. По данным некоторых агентств (АН «Ница» и др.), корректировка цен предложения квартир в листингах в прошлом году происходила преимущественно вверх. Весной и летом этого года она практически не происходила или происходила в равной степени вверх и вниз. А в последние два месяца она явно осуществляется в сторону понижения. Другими словами, средняя разность между первоначальными ценами предложения и ценами сделок была отрицательной, затем – близкой к нулю, а теперь стала положительной. Это говорит о том, что серьезного повышения цен на рынке жилья Москвы в текущем году не ожида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В Петербурге – иная картина. От нижней точки после кризиса – мая-июня 2000 года – подъем цен в Москве и Петербурге шел практически синхронно до конца прошлого года. В текущем году в Петербурге рост цен предложения продолжается. Средняя удельная цена предложения жилья в августе составила 581 $/ кв. м, прирост от декабря 1999 года – 56% (в Москве – 41%), индекс относительно докризисного декабря 1997 года – 104% (в Москве – 97%). Петербург стал единственным городом (среди городов, в которых проводится мониторинг рынка жилья), в котором уровень цен предложения жилья превысил докризисны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нтересно отметить, что соотношение цен в Петербурге и Москве составляло 54% перед кризисом, и снижалось до уровня 49-51% в течение 1998-2001 гг. В текущем году оно непрерывно росло, и к августу достигло 58%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С чем связано такое развитие ситуации в Петербурге? Приближающее трехсотлетие города, внимание президента к северной столице подтянули сюда политиков и туристов, за ними – торговый капитал, и прежде всего иностранные и московские сетевые универсамы. Это сопровождалось ажиотажным спросом на рынке аренды торговых помещений и офисов, затем – на инвестиционно-строительных проектах на рынке коммерческой недвижимости, а теперь докатилось до рынка жилья: повышение цен продолжается за пределами ожидаемого.</w:t>
      </w:r>
      <w:r>
        <w:rPr>
          <w:b/>
          <w:bCs/>
        </w:rPr>
        <w:t xml:space="preserve"> </w:t>
      </w:r>
      <w:r>
        <w:rPr>
          <w:bCs/>
        </w:rPr>
        <w:t>Ровно год назад, в начале подъема цен на рынках жилья Москвы, Петербурга и других городов России, мы высказали предположение, что эта цепочка событий приведет к подъему и возрождению не только Питера, но и России. Может быть, «процесс пошел»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555" w:dyaOrig="125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6pt;width:477.75pt;height:627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11274192" r:id="rId3"/>
        </w:objec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555" w:dyaOrig="5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5.55pt;width:477.75pt;height:278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07571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00" w:dyaOrig="53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pt;height:266.25pt" filled="f" o:ole="">
            <v:imagedata r:id="rId8" o:title=""/>
          </v:shape>
          <o:OLEObject Type="Embed" ProgID="" ShapeID="ole_rId7" DrawAspect="Content" ObjectID="_354559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ПИСОК УЧАСТНИКОВ МОНИТОРИНГА РЫНКА ЖИЛЬЯ РОСС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3 квартале 200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right="-58" w:hanging="360"/>
        <w:jc w:val="both"/>
        <w:rPr/>
      </w:pPr>
      <w:r>
        <w:rPr/>
        <w:t>Москва, РМЛС (руководитель Сапожников А.Ю., САРН).</w:t>
      </w:r>
    </w:p>
    <w:p>
      <w:pPr>
        <w:pStyle w:val="Normal"/>
        <w:numPr>
          <w:ilvl w:val="0"/>
          <w:numId w:val="1"/>
        </w:numPr>
        <w:ind w:left="360" w:right="-58" w:hanging="360"/>
        <w:jc w:val="both"/>
        <w:rPr/>
      </w:pPr>
      <w:r>
        <w:rPr/>
        <w:t>Москва, Агентство недвижимости НИЦА (руководитель Серов Р.В., исп. Клюева О.).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анкт-Петербург, Информационно-издательская группа «Бюллетень недвижимости» (руководитель Келим И.Б., исп. Бобашев С.В., САРН).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Екатеринбург, Риэлторский информационный центр Уральской палаты недвижимости (руководитель Антасюк А.П., САРН, исп. Хорьков М.И., САРН).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Иркутск, Агентство «Восточно-Сибирская правда» (рук. Литвиненко А.В., исп. Винников Ю.А., САРН).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Калининград, Агентство “Недвижимость Калининграда” (руководитель Драчук П.И., САРН, исп. Анненков Р.Ш.).</w:t>
      </w:r>
    </w:p>
    <w:p>
      <w:pPr>
        <w:pStyle w:val="Normal"/>
        <w:numPr>
          <w:ilvl w:val="0"/>
          <w:numId w:val="1"/>
        </w:numPr>
        <w:ind w:left="360" w:right="-58" w:hanging="360"/>
        <w:jc w:val="both"/>
        <w:rPr/>
      </w:pPr>
      <w:r>
        <w:rPr/>
        <w:t>Нижний Новгород, «Интернет-лаборатория» (руководитель Вилков С.А., исп. Ермолаев Д.Н., САРН).</w:t>
      </w:r>
    </w:p>
    <w:p>
      <w:pPr>
        <w:pStyle w:val="Normal"/>
        <w:numPr>
          <w:ilvl w:val="0"/>
          <w:numId w:val="1"/>
        </w:numPr>
        <w:ind w:left="360" w:right="-58" w:hanging="360"/>
        <w:jc w:val="both"/>
        <w:rPr/>
      </w:pPr>
      <w:r>
        <w:rPr/>
        <w:t>Новосибирск, Агентство недвижимости «Акрополь» (руководитель Умаров З., исп. Астахов А.А., САРН).</w:t>
      </w:r>
    </w:p>
    <w:p>
      <w:pPr>
        <w:pStyle w:val="Normal"/>
        <w:numPr>
          <w:ilvl w:val="0"/>
          <w:numId w:val="1"/>
        </w:numPr>
        <w:ind w:left="360" w:right="-58" w:hanging="360"/>
        <w:jc w:val="both"/>
        <w:rPr/>
      </w:pPr>
      <w:r>
        <w:rPr/>
        <w:t>Пермь, Пермская Лига риэлторов и оценщиков, ОАО «Камская долина» (руководитель комитета Романова А.Н., САРН, исп. Казимир Л.М., САРН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мь, Корпорация «Перспектива» (руководитель Онянов В.В., исполнители Сырчиков П.Л., САРН, Бердник Н.Б., САРН, Футлик Е., САРН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льяновск, ЗАО "Центр недвижимости" (руководитель Диков А.С., исп. Гамова Е.Р.,  САРН, Тагашова Н.В., САР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©  Г.М.Стерник, 18.09.02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_sternik@sterno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0:36:00Z</dcterms:created>
  <dc:creator>gs</dc:creator>
  <dc:description/>
  <dc:language>en-US</dc:language>
  <cp:lastModifiedBy>gs</cp:lastModifiedBy>
  <dcterms:modified xsi:type="dcterms:W3CDTF">2002-09-20T07:53:00Z</dcterms:modified>
  <cp:revision>17</cp:revision>
  <dc:subject/>
  <dc:title/>
</cp:coreProperties>
</file>