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ТИПИЗАЦИЯ ЖИЛЬЯ МОСКВЫ ПО КАЧЕСТВУ</w:t>
      </w:r>
    </w:p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/>
        <w:t>Ноздрина Н.Н.,</w:t>
      </w:r>
    </w:p>
    <w:p>
      <w:pPr>
        <w:pStyle w:val="Heading8"/>
        <w:jc w:val="center"/>
        <w:rPr>
          <w:b w:val="false"/>
          <w:b w:val="false"/>
        </w:rPr>
      </w:pPr>
      <w:r>
        <w:rPr>
          <w:b w:val="false"/>
        </w:rPr>
        <w:t>канд. эк. наук, старший научный сотрудни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ститута народнохозяйственного прогнозирования РАН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ртифицированный РГР аналитик рынка недвижим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пожников А.Ю.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ректор Компании РМЛС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ртифицированный РГР аналитик рынка недвижим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нд. техн. наук, главный специалист РГР по анализу рынка недвижим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С.Г.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нд. наук, генеральный директор компании «Стройснабторг 1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ртифицированный РГР аналитик рынка недвижим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При анализе рынка жилья необходимо все объекты рынка – дома и квартиры – с их разнообразием конструктивно-технических характеристик и потребительских свойств сводить в несколько более-менее однородных групп. Процедура такого сведения и называется «типизацией жилья по качеству». Целью типизации, с точки зрения методологии анализа рынка, является выделение групп объектов с наименьшим разбросом удельной цены жилья внутри групп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рактике работы аналитиков московского рынка жилья за 10 лет сменилось несколько версий типизации, все более полно решающих данную задачу. Однако, в основном они были ориентированы на объекты вторичного рынка, не полностью охватывали как старый жилой фонд, еще не вовлеченный (или в малой степени вовлеченный) в рыночный оборот, так и новостройки, особенно возводимые по современным индивидуальным проек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 xml:space="preserve">В настоящей работе мы поставили целью создать единую классификацию жилья Москвы – жилого фонда, вторичного рынка, первичного рынка – и учесть последние изменения в составе и качестве жилья. Всего для анализа рынка квартир в многоквартирных жилых домах выделено 15 групп жилья (3 типа строений и внутри каждого – по 5 классов)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Основным классификационным признаком при выделении типов строений, в отличие от ранее разработанных версий типизации жилья, принят не материал наружных ограждений (стен) или этажность здания, а материал и технология строительства несущих конструкций. В результате выделены следующие типы строений:</w:t>
      </w:r>
    </w:p>
    <w:p>
      <w:pPr>
        <w:pStyle w:val="21"/>
        <w:numPr>
          <w:ilvl w:val="0"/>
          <w:numId w:val="2"/>
        </w:numPr>
        <w:rPr/>
      </w:pPr>
      <w:r>
        <w:rPr/>
        <w:t>кирпичные;</w:t>
      </w:r>
    </w:p>
    <w:p>
      <w:pPr>
        <w:pStyle w:val="21"/>
        <w:numPr>
          <w:ilvl w:val="0"/>
          <w:numId w:val="2"/>
        </w:numPr>
        <w:rPr/>
      </w:pPr>
      <w:r>
        <w:rPr/>
        <w:t>сборно-железобетонные (панельные и блочные);</w:t>
      </w:r>
    </w:p>
    <w:p>
      <w:pPr>
        <w:pStyle w:val="21"/>
        <w:numPr>
          <w:ilvl w:val="0"/>
          <w:numId w:val="2"/>
        </w:numPr>
        <w:rPr/>
      </w:pPr>
      <w:r>
        <w:rPr/>
        <w:t>монолитно-каркасные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Каждому выделенному типу и классу поставлены в соответствие определенный набор конструктивно-технических характеристик и потребительских свойств. Кроме того, определена (по состоянию на начало 2001 года) доля жилья данного класса на рынке – отдельно вторичном и первичном. При практическом использовании для анализа того или иного сегмента рынка выбирается необходимый минимальный перечень типов и классов объектов. Например, при анализе только вторичного рынка (с исключением классов с объемом на рынке менее 1%) остается 10 классов, первичного – 8 классов, высококачественного («элитного») жилья – 3 класса, и т.д.</w:t>
      </w:r>
    </w:p>
    <w:p>
      <w:pPr>
        <w:pStyle w:val="21"/>
        <w:rPr/>
      </w:pPr>
      <w:r>
        <w:rPr/>
      </w:r>
    </w:p>
    <w:p>
      <w:pPr>
        <w:pStyle w:val="Heading2"/>
        <w:jc w:val="center"/>
        <w:rPr>
          <w:color w:val="auto"/>
          <w:sz w:val="24"/>
        </w:rPr>
      </w:pPr>
      <w:r>
        <w:rPr>
          <w:color w:val="auto"/>
          <w:sz w:val="24"/>
        </w:rPr>
        <w:t>Сегментация рынка жилья по качеству (доля на рынке в 2000 г., %)</w:t>
      </w:r>
    </w:p>
    <w:p>
      <w:pPr>
        <w:pStyle w:val="Normal"/>
        <w:rPr>
          <w:color w:val="auto"/>
          <w:sz w:val="24"/>
        </w:rPr>
      </w:pPr>
      <w:r>
        <w:rPr>
          <w:color w:val="auto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2693"/>
        <w:gridCol w:w="2410"/>
        <w:gridCol w:w="198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сс жиль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рынк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ип стро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борно-панельны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ирпич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нолитно-каркасные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&lt;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и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тройка  г. Москвы, как и любого мегаполиса,  формировалась под воздействием исторически складывающихся  факторов, преобладающих градостроительных концепций, существующих материально-технических возможностей. В сложившемся к сегодняшнему дню жилом фонде г. Москвы можно четко выделить дома трех этапов по происхождению и общему стилю застройки: дореволюционный (до 1917 г.), социалистический (1930-1990 г.г.) и современный (рыночно-ориентированный). Исторический (хронологический) срез позволяет полнее выявить качественные отличия в характеристиках и потребительских свойствах жиль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1. Жилье дореволюционной застройки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дореволюционной застройке, сохранившейся в существенном объеме на территории современного центра, легко определяются </w:t>
      </w:r>
      <w:r>
        <w:rPr>
          <w:i/>
          <w:sz w:val="24"/>
        </w:rPr>
        <w:t xml:space="preserve">бывшие небольшие частные особняки </w:t>
      </w:r>
      <w:r>
        <w:rPr>
          <w:sz w:val="24"/>
        </w:rPr>
        <w:t xml:space="preserve">(позднее реконструированные в малоквартирные дома или нежилые здания) и </w:t>
      </w:r>
      <w:r>
        <w:rPr>
          <w:i/>
          <w:sz w:val="24"/>
        </w:rPr>
        <w:t>многоквартирные дома</w:t>
      </w:r>
      <w:r>
        <w:rPr>
          <w:sz w:val="24"/>
        </w:rPr>
        <w:t xml:space="preserve"> примерно двух классов: </w:t>
      </w:r>
      <w:r>
        <w:rPr>
          <w:i/>
          <w:sz w:val="24"/>
        </w:rPr>
        <w:t>дорогие</w:t>
      </w:r>
      <w:r>
        <w:rPr>
          <w:sz w:val="24"/>
        </w:rPr>
        <w:t xml:space="preserve">, престижные доходные дома и </w:t>
      </w:r>
      <w:r>
        <w:rPr>
          <w:i/>
          <w:sz w:val="24"/>
        </w:rPr>
        <w:t>дешевые</w:t>
      </w:r>
      <w:r>
        <w:rPr>
          <w:sz w:val="24"/>
        </w:rPr>
        <w:t xml:space="preserve"> доходные дома.</w:t>
      </w:r>
    </w:p>
    <w:p>
      <w:pPr>
        <w:pStyle w:val="3"/>
        <w:ind w:hanging="0"/>
        <w:rPr>
          <w:sz w:val="24"/>
        </w:rPr>
      </w:pPr>
      <w:r>
        <w:rPr>
          <w:sz w:val="24"/>
        </w:rPr>
      </w:r>
    </w:p>
    <w:p>
      <w:pPr>
        <w:pStyle w:val="3"/>
        <w:ind w:hanging="0"/>
        <w:rPr/>
      </w:pPr>
      <w:r>
        <w:rPr/>
        <w:t>Архитектурно они  могут диаметрально отличаться (в многоквартирных домах наиболее поздний и интересный стиль – конструктивизм благополучного периода начала двадцатого века), но конструктивно похожи: фундаменты ленточные – от деревянных до бутовых (18-19 век) и кирпичных (19-20 век), стены – бутовые или кирпичные, перекрытия – деревянные. Этажность частных особняков – 2-4, многоквартирных домов – до 6-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они пережили, как правило, несколько капитальных ремонтов и реконструкций, первые из которых проводились еще до революции. Это усиление грунта (как известно, центр Москвы ощутимо проваливается), усиление фундаментов и несущих конструкций, последовательное проведение новых коммуникаций, присоединение наружных, и даже внутренних лифтовых шахт, замена кровли, перепланировка под коммунальные квартиры в социалистическое врем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настоящее время эти дома переживают период очередной модернизации и </w:t>
      </w:r>
      <w:r>
        <w:rPr>
          <w:b/>
          <w:sz w:val="24"/>
        </w:rPr>
        <w:t xml:space="preserve">после реконструкции </w:t>
      </w:r>
      <w:r>
        <w:rPr>
          <w:sz w:val="24"/>
        </w:rPr>
        <w:t xml:space="preserve">занимают заметное место в сегменте </w:t>
      </w:r>
      <w:r>
        <w:rPr>
          <w:b/>
          <w:sz w:val="24"/>
        </w:rPr>
        <w:t>рынка элитного жилья</w:t>
      </w:r>
      <w:r>
        <w:rPr>
          <w:sz w:val="24"/>
        </w:rPr>
        <w:t xml:space="preserve"> (от 1,5  до 3 тыс. долларов США за 1 кв. м и более). Типичные адреса – Тверская, Хамовники (Арбат – Остоженка), Замоскворечье и т.п. Однако, при высоком качестве квартир (в том числе встречается переустройство даже в двухуровневые с зимними садами) в таких домах сложно обеспечить развитую общественную инфраструктуру и сервис из-за дефицита площадей. Негде разместить и гаражи. Тем не менее, ликвидность квартир в данном сегменте практически 100%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2. Жилье социалистической застройки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близительно подразделяется на периоды 1930 – 60 г.г («сталинское домостроение»), 1961-1970 г.г (1-й период индустриального домостроения или «хрущевские пятиэтажки»),  1970 – 1990 г.г – 2-й период индустриального домостроения и кирпичные дома улучшенной планир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08"/>
        <w:rPr/>
      </w:pPr>
      <w:r>
        <w:rPr/>
        <w:t>А. «Сталинская застройка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«сталинской» застройке легко отличаются </w:t>
      </w:r>
      <w:r>
        <w:rPr>
          <w:i/>
          <w:sz w:val="24"/>
        </w:rPr>
        <w:t>дорогие дома</w:t>
      </w:r>
      <w:r>
        <w:rPr>
          <w:sz w:val="24"/>
        </w:rPr>
        <w:t xml:space="preserve">, плавно продолжающие застройку центральных улиц в «псевдодореволюционном» стиле, затем </w:t>
      </w:r>
      <w:r>
        <w:rPr>
          <w:i/>
          <w:sz w:val="24"/>
        </w:rPr>
        <w:t>крупногабаритные многоквартирные дома</w:t>
      </w:r>
      <w:r>
        <w:rPr>
          <w:sz w:val="24"/>
        </w:rPr>
        <w:t xml:space="preserve"> в стиле «советский ампир», выходящие за пределы садового кольца (венцом которых являются знаменитые высотки) и </w:t>
      </w:r>
      <w:r>
        <w:rPr>
          <w:i/>
          <w:sz w:val="24"/>
        </w:rPr>
        <w:t>дешевые стандартные</w:t>
      </w:r>
      <w:r>
        <w:rPr>
          <w:sz w:val="24"/>
        </w:rPr>
        <w:t xml:space="preserve">  кирпичные трех-пяти-девятиэтажки с высокими потолками и огромными коммунальными квартирами  (до 11-комнатных и более, с одной кухней и санузлом), расположенные в непрестижных рабочих районах до современного третьего кольца и дал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сновной стройматериал – кирпич, но широко применяются и шлакоблоки, конструкция отличается от дореволюционных  монолитной заливкой ленточных фундаментов и развитием столбчатых, позднее – свайных фундаментов, применением наряду с деревянными фрагментарных и полных железобетонных перекрытий по металлическим балкам, применением лифтовых шахт зачастую даже в пятиэтажных домах. Конструкция высоток, конечно, уникальна, имеет сложную систему металлических и железобетонных усилений и не подлежит описанию в двух словах в данном отчете. Однако необходимо подчеркнуть: </w:t>
      </w:r>
      <w:r>
        <w:rPr>
          <w:i/>
          <w:sz w:val="24"/>
        </w:rPr>
        <w:t>дешевые</w:t>
      </w:r>
      <w:r>
        <w:rPr>
          <w:sz w:val="24"/>
        </w:rPr>
        <w:t xml:space="preserve"> «сталинские» дома обладают высокой «ремонтопригодностью», инвестиционные проекты по их быстрой реконструкции с малыми затратами и продажей квартир на рынке по цене 800-1000 долларов за 1 кв. м очень популярны, несмотря на расположение домов в рабочих районах (может быть, существенно для спроса то, что они расположены все-таки не на окраинах, а в среднем поясе Москвы). В то же время проблема реконструкции </w:t>
      </w:r>
      <w:r>
        <w:rPr>
          <w:i/>
          <w:sz w:val="24"/>
        </w:rPr>
        <w:t>крупногабаритных</w:t>
      </w:r>
      <w:r>
        <w:rPr>
          <w:sz w:val="24"/>
        </w:rPr>
        <w:t xml:space="preserve"> «сталинских» домов и высоток, особенно внутренних инженерных коммуникаций, надолго останется под вопросом, квартиры в этих домах даже после «локального» (на уровне квартиры) капитального ремонта на вторичном рынке представлены вяло. Престижность проживания в этих домах утрачена из-за морального устаревания и физического изн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08"/>
        <w:rPr/>
      </w:pPr>
      <w:r>
        <w:rPr/>
        <w:t>Б. Сборно-железобетонные («панельные» и «блочные») до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>
          <w:b w:val="false"/>
          <w:i/>
        </w:rPr>
        <w:t>1-й период индустриального домостроения</w:t>
      </w:r>
      <w:r>
        <w:rPr>
          <w:b w:val="false"/>
        </w:rPr>
        <w:t xml:space="preserve"> начался с открытием ДСК-1 и выпуска панельной пятиэтажки </w:t>
      </w:r>
      <w:r>
        <w:rPr/>
        <w:t>К-7</w:t>
      </w:r>
      <w:r>
        <w:rPr>
          <w:b w:val="false"/>
        </w:rPr>
        <w:t xml:space="preserve">, состоящей из несущих железобетонных панелей, составляющих наружные и межквартирные стены, и безбалочных железобетонных перекрытий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Далее сборно-железобетонные технологии разделились на «панельные» и «блочные». О последних сразу необходимо сказать несколько слов как об «ушедшем» с первичного рынка поколении, которое на вторичном рынке пока еще занимает немалую долю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rPr/>
      </w:pPr>
      <w:r>
        <w:rPr>
          <w:b/>
          <w:color w:val="auto"/>
        </w:rPr>
        <w:t>Блочные дома</w:t>
      </w:r>
      <w:r>
        <w:rPr>
          <w:color w:val="auto"/>
        </w:rPr>
        <w:t xml:space="preserve">, построенные в Москве в 70-80 годах, судя по ценам купли-продажи квартир, соперничают с панельными - теми, которые выше пяти этажей. Это понятно: дома настолько похожи внешне, что неспециалисту сложно уловить разницу. Но тем не менее она есть - в материале строительных конструкций и планировке квартир. Качество и уровень комфорта блочных домов рассматриваемых серий различаются существенно.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sz w:val="24"/>
        </w:rPr>
        <w:t xml:space="preserve">Блочный дом </w:t>
      </w:r>
      <w:r>
        <w:rPr>
          <w:b/>
          <w:sz w:val="24"/>
        </w:rPr>
        <w:t>И(209)А</w:t>
      </w:r>
      <w:r>
        <w:rPr>
          <w:sz w:val="24"/>
        </w:rPr>
        <w:t xml:space="preserve"> - 14-этажная башня. Ее наружные стены возводятся из керамзитобетонных блоков толщиной 400 мм. Внутренние - из тех же блоков толщиной 500 и 390 мм, и гипсобетона толщиной 180 мм. Перегородки - гипсобетонные 80 мм толщиной. Перекрытия - многопустотные панели. Расположение квартир на этажах такое же: 4 двухкомнатные, 2 однокомнатные и 1 трехкомнатная квартира. Высота потолков - 2,64 м. В доме два пассажирских лифта. У двухкомнатных квартир три варианта планировки. Вариант А: общая площадь 38,3 кв. м. Кухня - 6,2 кв. м, санузел раздельный, комнаты смежно-изолированные (10,4/13,4), просторный балкон - вдоль большой комнаты и кухни. Вариант В: общая площадь - 45,1 кв. м. Санузел здесь совмещенный, кухня 9,5 кв. м, комнаты смежные (17,2/12,6), вдоль которых тянется балкон. Вариант С: общая площадь - 44,5 кв. м. Кухня 5,8 кв. м, санузел раздельный, комнаты изолированные (8,8/20,8), балкон маленький. Самая удачная планировка в трехкомнатной квартире - окна и балконы выходят на три стороны. Большой балкон проходит вдоль кухни и изолированной 13-метровой комнаты. Другие комнаты (19/10,4) смежные, в маленькой - балко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Блочный дом </w:t>
      </w:r>
      <w:r>
        <w:rPr>
          <w:b/>
          <w:sz w:val="24"/>
        </w:rPr>
        <w:t>II-68-02</w:t>
      </w:r>
      <w:r>
        <w:rPr>
          <w:sz w:val="24"/>
        </w:rPr>
        <w:t xml:space="preserve"> - многосекционный, 12-этажный. Материал внешних и внутренних стен - керамзитобетонные блоки толщиной 400 и 390 мм. Перегородки - гипсобетонные толщиной 80 мм, перекрытия - многопустотные панели. В доме два лифта (грузовой и грузопассажирский на 400 и 630 кг). Высота жилых помещений - 2,64 м, встроенных шкафов и антресолей в квартирах не предусмотрено. Характерный признак домов этой серии - светлая окраска наружных блоков и сдвоенные балконы квартир, выступающие тупым углом вперед. Существенный недостаток проекта - балконы есть только с одной стороны дома. В однокомнатных квартирах (их здесь большинство - 6 из 9 на каждом этаже), выходящих окнами во двор, балконов нет. У двух вариантов планировки однокомнатных квартир отличие незначительное - в площади кухни: 7,6 и 9,8 кв. м. Санузлы совмещенные, комнаты - 19,5 или 19,3 кв. м. В двухкомнатных квартирах (тоже 2 варианта планировки) комнаты изолированные (19,4/14,1 и 15,8/15,7), санузлы раздельные, кухни соответственно 6,7 и 8,9 кв. м. В трехкомнатной квартире маловата кухня - всего 6,7 кв. 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ерию 12-этажных домов </w:t>
      </w:r>
      <w:r>
        <w:rPr>
          <w:b/>
          <w:sz w:val="24"/>
        </w:rPr>
        <w:t>II-68-03</w:t>
      </w:r>
      <w:r>
        <w:rPr>
          <w:sz w:val="24"/>
        </w:rPr>
        <w:t xml:space="preserve">, возведенных из строительных конструкций, идентичных серии II-68-02, опознать просто - по отсутствию балконов в большинстве квартир. Они есть лишь в крайних секциях в двухкомнатных квартирах и в одном из двух вариантов трехкомнатных. Высота жилых помещений в доме - 2,5 м. </w:t>
        <w:br/>
        <w:t xml:space="preserve">Однокомнатные квартиры в двух вариантах располагаются только на первом этаже. </w:t>
        <w:br/>
        <w:t xml:space="preserve">В двухкомнатной квартире типа А (без лоджии) общей площадью 51,3 кв. м комнаты изолированные (11,7/19,1), кухня - 9,8 кв. м, санузел раздельный. В квартире типа В есть большая лоджия вдоль комнат, но площадь меньше. В трехкомнатной квартире типа А (65,3 кв. м) изолированные комнаты (17,6/11,8/ 13,7 с небольшой лоджией) и просторная кухня - 11,9 кв. м. Вариант В менее удачен: кухня всего 6,6 кв. м, а общая площадь - 60,6 кв. м, лоджии нет. </w:t>
      </w:r>
    </w:p>
    <w:p>
      <w:pPr>
        <w:pStyle w:val="2"/>
        <w:ind w:hanging="0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</w:r>
    </w:p>
    <w:p>
      <w:pPr>
        <w:pStyle w:val="2"/>
        <w:ind w:hanging="0"/>
        <w:rPr/>
      </w:pPr>
      <w:r>
        <w:rPr>
          <w:b/>
          <w:color w:val="auto"/>
        </w:rPr>
        <w:t>И(491)А</w:t>
      </w:r>
      <w:r>
        <w:rPr>
          <w:color w:val="auto"/>
        </w:rPr>
        <w:t xml:space="preserve"> - 16-этажный многосекционный блочный дом. Строительные конструкции: наружные стены - керамзитобетонные блоки толщиной 400 мм, внутренние - бетонные блоки, 390 мм, перегородки гипсобетонные, 80 мм, перекрытия - многопустотные панели, 220 мм. Высота потолков - 2,48 м. В подъезде два лифта, мусоропровод. В рядовых и торцевых секциях расположены двух- и трехкомнатные квартиры в двух вариантах. В двухкомнатной квартире типа А общей площадью 51,3 кв. м комнаты по 19 и 12 кв. м, лоджия выходит в кухню (9,9 кв. м). В квартире типа В (51,7 кв. м) большая лоджия проходит вдоль обеих комнат (16,7 и 11,5 кв. м), кухня 11,5 кв. м с кладовкой. В трехкомнатных квартирах типа А общей площадью 64,7 кв. м (17,5/13,7/11,7) две лоджии в маленьких комнатах выходят на разные стороны. Здесь кухня площадью 8,2 кв. м и прихожая 9,6 кв. м со встроенными шкафами. </w:t>
        <w:br/>
        <w:t xml:space="preserve">В квартире типа В такой же общей площадью (20,8/14,9/9,1) большая лоджия проходит вдоль спален. Кухня здесь самая маленькая - 7,8 кв. м. </w:t>
      </w:r>
    </w:p>
    <w:p>
      <w:pPr>
        <w:pStyle w:val="Normal"/>
        <w:jc w:val="both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jc w:val="both"/>
        <w:rPr/>
      </w:pPr>
      <w:r>
        <w:rPr>
          <w:b/>
          <w:sz w:val="24"/>
        </w:rPr>
        <w:t>И(522)А</w:t>
      </w:r>
      <w:r>
        <w:rPr>
          <w:sz w:val="24"/>
        </w:rPr>
        <w:t xml:space="preserve"> - многосекционный блочный дом (этажность - 14, 16 и 17). Его строительные конструкции и технические характеристики аналогичны серии И(491)А. Здесь однокомнатные и трехкомнатные квартиры (по 2 в каждой секции) представлены в одном варианте, а двухкомнатные (4 в секции) - в двух. Во всех квартирах большие лоджии, комнаты изолированные, санузлы раздельные (кроме однокомнатных квартир). </w:t>
        <w:br/>
        <w:t xml:space="preserve">В трехкомнатной квартире общей площадью 65,3 кв. м (18,1/9,2/12,2) есть возможность удачной перепланировки: спальни остаются изолированными, а за счет вырубки арки между кухней (9 кв. м) и большой комнатой (можно присоединить еще часть коридора) получается просторная гостиная с большой лоджией. Комнаты (16,8/12) двухкомнатной квартиры типа А площадью 53,4 кв. м выходят на две стороны. Лоджия тянется вдоль большой комнаты и кухни (10,1 кв. м). В коридоре есть небольшая кладовая. Квартира типа В меньше площадью - 49,8 кв. м. Лоджия проходит вдоль большой комнаты (16,7) и кухни (10,2). В однокомнатной квартире площадью 34,5 кв. м лоджия также идет вдоль комнаты (18,9) и кухни (9,6). Коридор здесь менее 3 кв. м, но зато есть кладовая, площадь которой может быть присоединена либо к комнате, либо к коридору. 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/>
      </w:pPr>
      <w:r>
        <w:rPr>
          <w:b w:val="false"/>
        </w:rPr>
        <w:t xml:space="preserve">С дальнейшим развитием сборно-железобетонного домостроения и повышением этажности сначала до 9-12, затем до 17 этажей </w:t>
      </w:r>
      <w:r>
        <w:rPr>
          <w:b w:val="false"/>
          <w:i/>
        </w:rPr>
        <w:t>(2-й период индустриального домостроения</w:t>
      </w:r>
      <w:r>
        <w:rPr>
          <w:b w:val="false"/>
        </w:rPr>
        <w:t>) – блочная технология постепенно морально устарела из-за жесткой заданности пространственных габаритов, а панельная технология продолжала творческие поиски (в основном – силами МНИИТЭП): усложнился железобетонный каркас, стержнями пространственной жесткости конструкции стали служить не только сантехнические кабины, но и лифтовые шахты, несущая роль наружных ограждающих панелей стала ограниченной, вплоть до просто навесных панелей. Увеличивался шаг несущих стен (пролетов перекрытий) за счет применения различных комбинированных решений (балочных конструкций опоры перекрытий и увеличения габаритов выпускаемых плит перекрытий, и др.). Однако в период до 1995 г. планировка квартир в сборно-панельных домах была ориентирована на социальные нормы предоставления жилья очередникам, поэтому увеличение шага пролетов перекрытий не являлось первоочередной задачей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В </w:t>
      </w:r>
      <w:r>
        <w:rPr/>
        <w:t>панельном домостроении</w:t>
      </w:r>
      <w:r>
        <w:rPr>
          <w:b w:val="false"/>
        </w:rPr>
        <w:t xml:space="preserve"> используются панели двух типов - железобетонные и керамзитобетонные. Железобетонные панели для наружных стен толщиной около 300 мм трехслойные: бетон - утеплитель - бетон. Прослойка-утеплитель может быть из разного материала. Высокопрочные трехслойные керамзитобетонные панели с внутренним слоем утеплителя-полистирола изготовляются толщиной 340-350 мм и по своим тепловым характеристикам соответствуют кирпичной стене толщиной 90 см. Внутренние панели - железобетонные толщиной 140 и 180 мм, перегородки - 80 мм (эти цифры действительны почти для всех выпускаемых сегодня серий), перекрытия - железобетонные. </w:t>
        <w:br/>
        <w:t>Одно из достоинств панельных домов - минимальные сроки строительства. Проходит чуть больше полугода, и на месте пустыря появляется целый жилой комплекс. Другой плюс - относительная дешевизна жилья. В настоящее время еще не разработана ни одна другая технология, которая могла бы на равных соперничать с индустриальным методом изготовления комплектующих и возведения многоэтажных домов.</w:t>
        <w:br/>
      </w:r>
    </w:p>
    <w:p>
      <w:pPr>
        <w:pStyle w:val="TextBodyIndent"/>
        <w:rPr/>
      </w:pPr>
      <w:r>
        <w:rPr>
          <w:b w:val="false"/>
        </w:rPr>
        <w:t xml:space="preserve">Минусов у панелей гораздо больше, чем плюсов. Там, где сегодня идет массовая застройка, ситуация немного лучше. Во-первых, появляются новые серии. Во-вторых, технология строительства позволяет по-разному собирать панели, в результате дома одной серии непохожи друг на друга, </w:t>
      </w:r>
      <w:r>
        <w:rPr>
          <w:i/>
        </w:rPr>
        <w:t>появляются дома-гибриды</w:t>
      </w:r>
      <w:r>
        <w:rPr>
          <w:b w:val="false"/>
        </w:rPr>
        <w:t>, собранные из панелей разных серий. К тому же варьируется этажность и цветовая гамма новостроек. Существенным минусом всех типовых новостроек являются плохое качество строительства, отсутствие сантехники, дверей, кривые стены, потолки, незаделанные швы между панелями, пустоты в стенах и пр. В результате, купив "дешевую" квартиру, покупатель вынужден вложить в нее не одну тысячу долларов. Из-за несоблюдения строительных требований в типовых домах плохая тепло- и звукоизоляция (слышно, о чем говорят соседи сверху; а одним моим знакомым пришлось стену, прилегающую к мусоропроводу, обкладывать кирпичом). Из-за того, что квартира продувается всеми ветрами, жителям приходится нанимать работников, которые бы с внешней стороны заделывали щели между панелями. Планировки в серийных домах тоже оставляют желать лучшего. Это, правда, может относиться и к отдельным индивидуальным проектам. Но возможности перепланировки в типовых домах крайне ограничены.</w:t>
      </w:r>
    </w:p>
    <w:p>
      <w:pPr>
        <w:pStyle w:val="2"/>
        <w:ind w:hanging="0"/>
        <w:rPr>
          <w:b/>
          <w:b/>
          <w:i/>
          <w:i/>
          <w:color w:val="auto"/>
        </w:rPr>
      </w:pPr>
      <w:r>
        <w:rPr>
          <w:b/>
          <w:i/>
          <w:color w:val="auto"/>
        </w:rPr>
      </w:r>
    </w:p>
    <w:p>
      <w:pPr>
        <w:pStyle w:val="2"/>
        <w:ind w:hanging="0"/>
        <w:rPr/>
      </w:pPr>
      <w:r>
        <w:rPr>
          <w:b/>
          <w:i/>
          <w:color w:val="auto"/>
        </w:rPr>
        <w:t>Девятиэтажные дома</w:t>
      </w:r>
      <w:r>
        <w:rPr>
          <w:color w:val="auto"/>
        </w:rPr>
        <w:t xml:space="preserve"> серии </w:t>
      </w:r>
      <w:r>
        <w:rPr>
          <w:b/>
          <w:color w:val="auto"/>
        </w:rPr>
        <w:t>1-515/9м</w:t>
      </w:r>
      <w:r>
        <w:rPr>
          <w:color w:val="auto"/>
        </w:rPr>
        <w:t xml:space="preserve"> по внешнему виду практически идентичны широко распространенной серии пятиэтажных домов 1-515/5. Наружные стены - трехслойные панели толщиной 300 мм. Внутренние - гипсобетонные панели толщиной 160 мм. Перегородки - гипсобетонные панели толщиной 120 мм. Перекрытия - железобетонные панели толщиной 140 мм. Но внутри они &lt;принципиально отличаются&gt;: здесь нет однокомнатных квартир, только двухкомнатные (44/46 кв. м), трехкомнатные (50/53/57 кв. м) и - в малом количестве - четырехкомнатные (63 кв. м). Планировка трех- и четырехкомнатных квартир в торцевых и рядовых секциях разная: окна выходят на одну или две стороны. В двухкомнатных и самой большой по площади трехкомнатной балконы маленькие, в меньших трехкомнатных квартирах балкон идет вдоль двух комнат. Высота потолков - 2,64 м, санузел раздельный, площадь ванной - 3 кв. м. Кухни везде маленькие - от 6 до 6,18 кв. м. Встроенные шкафы не достались четырехкомнатным квартирам и одному варианту трехкомнатной. Изолированные комнаты - только в двухкомнатных квартирах, где самая удобная планировка. В подъездах один пассажирский лифт, мусоропровод с загрузочным клапаном расположен на межэтажной лестничной площадке.</w:t>
      </w:r>
    </w:p>
    <w:p>
      <w:pPr>
        <w:pStyle w:val="2"/>
        <w:ind w:hanging="0"/>
        <w:rPr>
          <w:color w:val="auto"/>
        </w:rPr>
      </w:pPr>
      <w:r>
        <w:rPr>
          <w:color w:val="auto"/>
        </w:rPr>
      </w:r>
    </w:p>
    <w:p>
      <w:pPr>
        <w:pStyle w:val="2"/>
        <w:ind w:hanging="0"/>
        <w:rPr/>
      </w:pPr>
      <w:r>
        <w:rPr>
          <w:color w:val="auto"/>
        </w:rPr>
        <w:t xml:space="preserve">Характеристики строительных конструкций у другой серии  9-этажных  домов - </w:t>
      </w:r>
      <w:r>
        <w:rPr>
          <w:b/>
          <w:color w:val="auto"/>
        </w:rPr>
        <w:t>1-515/9ш</w:t>
      </w:r>
      <w:r>
        <w:rPr>
          <w:color w:val="auto"/>
        </w:rPr>
        <w:t xml:space="preserve"> такие же, как у серии 1-525/9м. Что касается планировки рядовых секций, здесь одно-, двух- и трехкомнатные квартиры (площадь соответственно 34,8, 45,1 и 38-39 кв. м). Потолки высотой 2,64 м, лоджии в трехкомнатных квартирах на 1,5 кв. м больше, сан-узел раздельный. Встроенные шкафы во всех квартирах, кроме двухкомнатных. Самая большая кухня (8 кв. м) - в трехкомнатных квартирах (в остальных - 6 кв. м). Трехкомнатные и спроектированы наилучшим образом: все комнаты раздельные (9, 12 и 17 кв. м), коридор чуть меньше 10 кв. м. Мусоропровод на лестничных площадках между этажами, лифт грузоподъемностью 400 кг. Узнать дом серии 1-515/9ш просто: балконы соединены по два и расположены под небольшим наклоном к плоскости фасада и друг к другу.</w:t>
      </w:r>
    </w:p>
    <w:p>
      <w:pPr>
        <w:pStyle w:val="TextBodyIndent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Indent"/>
        <w:rPr/>
      </w:pPr>
      <w:r>
        <w:rPr>
          <w:b w:val="false"/>
        </w:rPr>
        <w:t xml:space="preserve">Девятиэтажный дом серии </w:t>
      </w:r>
      <w:r>
        <w:rPr/>
        <w:t>11-18/9</w:t>
      </w:r>
      <w:r>
        <w:rPr>
          <w:b w:val="false"/>
        </w:rPr>
        <w:t xml:space="preserve"> проще всего опознать по балконам - два ряда балконов со щитами из грязно-желтого пластика в центре фасада и еще два - с торца. Эти блочные дома состоят из однокомнатных квартир и двухкомнатных с двумя вариантами планировки. Существенные недостатки проекта 11-18/9: совмещенные санузлы, низкие потолки (2,5 м) и маленькие кухни (всего 5,2 кв. м в квартирах В-типа и 5,4 - в однокомнатных). В квартирах А-типа кухня несколько больше - 7,5 кв. м. </w:t>
        <w:br/>
        <w:t xml:space="preserve">В домах есть лифт и мусоропровод - на межэтажной лестничной клетке, техподполье и техэтаж для размещения инженерных коммуникаций. Материал наружных стен - керамзитобетонные блоки толщиной 400 мм, внутренних - 390 м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Многосекционные панельные дома серии </w:t>
      </w:r>
      <w:r>
        <w:rPr>
          <w:b/>
          <w:sz w:val="24"/>
        </w:rPr>
        <w:t>11-49</w:t>
      </w:r>
      <w:r>
        <w:rPr>
          <w:sz w:val="24"/>
        </w:rPr>
        <w:t xml:space="preserve"> имеют рядовые и торцевые секции. Возможны различные варианты компоновки 1-2-3-4-комнатных квартир в секциях. Дома с техподпольем, но без техэтажа, с пассажирским лифтом, мусоропроводом на лестничной площадке между этажами. Санузлы раздельные во всех квартирах, кроме однокомнатных. Высота потолков - 2,65 м. Балконы в торце и по центру фасада дома, кроме однокомнатных квартир и двухкомнатных линейных вариантов. Существует два типа планировки двухкомнатных квартир: для торцевых и рядовых секций дома, но общая и жилая площадь одинакова в обоих вариантах. Разница в площади двух вариантов трехкомнатных квартир весьма существенная - чуть менее 10 кв. м. Предпочтительнее вариант квартиры с большей площадью (вариант А), так как здесь есть возможность так же, как и в двухкомнатной квартире, расширить коридор. В другом варианте планировки трехкомнатной квартиры коридор слишком узкий, а размер самой большой комнаты - всего 14,4 кв. м.Планировка четырехкомнатных квартир позволяет удобно разграничить гостевую и жилую зоны: большая комната становится гостиной, две из трех - спальнями, а оставшаяся - детской. Кухни в квартирах этой серии малы - всего 5,95 кв. м, исключение - однокомнатная, здесь кухня 6,69 кв. м. Материал наружных стен домов серии 11-49 - керамзитобетонные панели толщиной 300 мм. Внутренние стены бетонные, 140 мм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/>
      </w:pPr>
      <w:r>
        <w:rPr>
          <w:b w:val="false"/>
        </w:rPr>
        <w:t xml:space="preserve">Последняя из рассматриваемых нами девятиэтажек - серия </w:t>
      </w:r>
      <w:r>
        <w:rPr/>
        <w:t>1605/9</w:t>
      </w:r>
      <w:r>
        <w:rPr>
          <w:b w:val="false"/>
        </w:rPr>
        <w:t>. Техэтажа здесь также нет - только подвал. Лифт один, грузопассажирский. На межэтажных лестничных площадках - мусоропровод. Потолки - 2,64 м. Во всех квартирах, за исключением однокомнатных, есть лоджии. Кухни в этой серии побольше, чем в предыдущей: самая большая - опять же в однокомнатной - 8,14 кв. м. Всего представлено 2 варианта двухкомнатных и 3 - трехкомнатных квартир. Разница между двухкомнатными небольшая: в В-типе больше общая площадь на 2 метра, кухня и лоджия во всю длину комнаты. В трехкомнатных квартирах два варианта А и В - линейной планировки и С - так называемая распашонка. К недостаткам В-типа можно отнести длинный узкий коридор. Вариант С - наиболее удачный и по метражу (почти 44 кв. м), и по планировке, но кухня здесь самая маленькая - 6,4 кв. м. Достоинством всех вариантов можно назвать отсутствие проходных комнат, что позволяет при не очень больших площадях сформировать комфортные жилые зоны.Наружные стены серии 1605/9 - трехслойные панели толщиной 300 мм. Внутренние - гипсобетонные, 160 мм.</w:t>
      </w:r>
    </w:p>
    <w:p>
      <w:pPr>
        <w:pStyle w:val="2"/>
        <w:ind w:hanging="0"/>
        <w:rPr>
          <w:b/>
          <w:b/>
          <w:i/>
          <w:i/>
          <w:color w:val="auto"/>
        </w:rPr>
      </w:pPr>
      <w:r>
        <w:rPr>
          <w:b/>
          <w:i/>
          <w:color w:val="auto"/>
        </w:rPr>
      </w:r>
    </w:p>
    <w:p>
      <w:pPr>
        <w:pStyle w:val="2"/>
        <w:ind w:hanging="0"/>
        <w:rPr/>
      </w:pPr>
      <w:r>
        <w:rPr>
          <w:b/>
          <w:i/>
          <w:color w:val="auto"/>
        </w:rPr>
        <w:t>Двенадцатиэтажные панельные дома</w:t>
      </w:r>
      <w:r>
        <w:rPr>
          <w:color w:val="auto"/>
        </w:rPr>
        <w:t xml:space="preserve"> серии </w:t>
      </w:r>
      <w:r>
        <w:rPr>
          <w:b/>
          <w:color w:val="auto"/>
        </w:rPr>
        <w:t>1605/12</w:t>
      </w:r>
      <w:r>
        <w:rPr>
          <w:color w:val="auto"/>
        </w:rPr>
        <w:t xml:space="preserve"> с наружными стенами из трехслойных 300-миллиметровых панелей. Внутренние стены - гипсобетонные панели 160 мм. Перегородки из того же материала толщиной 120 мм, перекрытия - железобетонные панели 140 мм. Техническое оснащение дома отличается от рассмотренных в предыдущих номерах серий девятиэтажных домов лишь наличием второго пассажирского лифта. </w:t>
        <w:br/>
        <w:t xml:space="preserve">На этаже - одна однокомнатная, две двухкомнатные и одна трехкомнатная квартиры. Потолки - 2,64 м. Трехкомнатная имеет общую площадь 63 кв. м (комнаты по 20, 13 и 12 кв. м), кухня (площадь ее одинакова во всех квартирах) - 6,6 кв. м. Здесь одна изолированная комната, узкий длинный коридор и маленькая лоджия (2,5 кв. м). </w:t>
        <w:br/>
        <w:t>Единственная ощутимая разница в планировках двухкомнатных квартир А (44,5 кв. м) и В (45,8 кв. м) - площадь лоджии - 6 и 3 кв. м соответственно (комнаты изолированные). Шестиметровая лоджия есть и в однокомнатной квартире (32,7 кв. м), вдоль всей комнаты (18 кв. м). Во всех квартирах есть встроенные шкафы и антресоли.</w:t>
      </w:r>
    </w:p>
    <w:p>
      <w:pPr>
        <w:pStyle w:val="2"/>
        <w:ind w:hanging="0"/>
        <w:rPr>
          <w:color w:val="auto"/>
        </w:rPr>
      </w:pPr>
      <w:r>
        <w:rPr>
          <w:color w:val="auto"/>
        </w:rPr>
      </w:r>
    </w:p>
    <w:p>
      <w:pPr>
        <w:pStyle w:val="2"/>
        <w:ind w:hanging="0"/>
        <w:rPr/>
      </w:pPr>
      <w:r>
        <w:rPr>
          <w:color w:val="auto"/>
        </w:rPr>
        <w:t xml:space="preserve">12-этажный многосекционный панельный дом серии </w:t>
      </w:r>
      <w:r>
        <w:rPr>
          <w:b/>
          <w:color w:val="auto"/>
        </w:rPr>
        <w:t>11-57</w:t>
      </w:r>
      <w:r>
        <w:rPr>
          <w:color w:val="auto"/>
        </w:rPr>
        <w:t xml:space="preserve"> собирается из трехслойных панелей 320 мм, внутренние панели и перекрытия бетонные - 160 и 140 мм. Перегородки - гипсобетон, 80 мм. В доме два пассажирских лифта. Потолки - 2,64 м. </w:t>
        <w:br/>
        <w:t xml:space="preserve">Рядовые секции дома состоят из трехкомнатных (63,2/43,8 кв. м), двухкомнатных (44,3/27,5 кв. м) и однокомнатных (32,6/18,7 кв. м) квартир. Кухни - соответственно 7,2, 6,2, 6,7 кв. м. Комнаты в квартирах изолированные, санузлы раздельные, встроенные шкафы (кроме трехкомнатных). Трехкомнатная квартира имеет дополнительную лоджию. </w:t>
      </w:r>
    </w:p>
    <w:p>
      <w:pPr>
        <w:pStyle w:val="2"/>
        <w:ind w:hanging="0"/>
        <w:rPr/>
      </w:pPr>
      <w:r>
        <w:rPr>
          <w:color w:val="auto"/>
        </w:rPr>
        <w:t xml:space="preserve">12-этажные блочные дома серии </w:t>
      </w:r>
      <w:r>
        <w:rPr>
          <w:b/>
          <w:color w:val="auto"/>
        </w:rPr>
        <w:t>11-18</w:t>
      </w:r>
      <w:r>
        <w:rPr>
          <w:color w:val="auto"/>
        </w:rPr>
        <w:t xml:space="preserve"> идентичны 9-этажным домам 11-18/9. Однако планировка квартир в этих домах иная. Здесь представлено по одному варианту одно- и трехкомнатных квартир и 3 варианта двухкомнатных. В трехкомнатных и одном варианте двухкомнатных квартир добавился второй балкон. В этих квартирах площадь кухни существенно больше, чем в домах предыдущих серий - 8–9 кв. м, а в днокомнатной квартире - 9,7 кв. м (зато санузел здесь совмещенный). Маленькие кухни в двухкомнатных типа А и В - всего 6,3 и 5,7 кв. м. По мере уменьшения количества комнат в квартирах уменьшается и без того небольшой размер коридора: с 4,5 кв. м до 2,5. Однако в двухкомнатной квартире типа В этот недостаток можно исправить - убрать стенные шкафы в большой и маленькой комнатах. Повышенным спросом на рынке сейчас пользуются квартиры, в которых изолированные комнаты, раздельный санузел, большая кухня и большая лоджия (вместо балкона), а также возможна частичная перепланировка. К сожалению, ни одна типовая серия не объединяет все перечисленные достоинства. </w:t>
      </w:r>
    </w:p>
    <w:p>
      <w:pPr>
        <w:pStyle w:val="Normal"/>
        <w:jc w:val="both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jc w:val="both"/>
        <w:rPr/>
      </w:pPr>
      <w:r>
        <w:rPr>
          <w:b/>
          <w:sz w:val="24"/>
        </w:rPr>
        <w:t>И(700)А</w:t>
      </w:r>
      <w:r>
        <w:rPr>
          <w:sz w:val="24"/>
        </w:rPr>
        <w:t xml:space="preserve"> - панельная 22-этажная башня. Строительные конструкции: наружные стены из трехслойных панелей толщиной 350 мм, внутренние- 320 мм. Перегородки гипсобетонные, 80 мм, перекрытия - многопустотные панели толщиной 220 мм. В доме пассажирский и грузопассажирский лифты, мусоропровод. В двух вариантах трехкомнатных квартир предусмотрен более высокий уровень комфорта: просторные коридоры со встроенными шкафами, две большие лоджии. В квартире типа В общей площадью 78,5 кв. м - два совмещенных санузла (один без ванной) и темная комната, просторный (14,3 кв. м) коридор. Одна лоджия проходит вдоль большой комнаты (18,0) и кухни (10,1), вторая - вдоль спален (12,8/12,7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Вариант А (67,4 кв. м) немного уступает в планировке. Здесь меньше кухня (8,9) и коридор (9), но одна из лоджий больше. В двухкомнатной квартире (50,37 кв. м) комнаты по 16,8 и 12,5 кв. м, кухня - 8,5 кв. м. Санузел раздельный, в прихожей - встроенные шкафы. Однокомнатная квартира (34,2/18,9) стандартная: совмещенный санузел, кухня - 9,2 кв. м, лоджия - 7,5 кв. м. </w:t>
      </w:r>
    </w:p>
    <w:p>
      <w:pPr>
        <w:pStyle w:val="2"/>
        <w:ind w:hanging="0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2"/>
        <w:ind w:hanging="0"/>
        <w:rPr>
          <w:color w:val="auto"/>
        </w:rPr>
      </w:pPr>
      <w:r>
        <w:rPr>
          <w:color w:val="auto"/>
        </w:rPr>
        <w:t xml:space="preserve">Активная застройка Москвы «панельными» зданиями серии И(700)А велась в конце 70-х - начале 80-х годов. Эти дома очень похожи благодаря вертикальным рядам лоджий и серой или серо-голубой окраске наружных панелей. Наряду с несомненными достоинствами (большие кухни и лоджии и только изолированные комнаты) у домов этих серий есть и недостатки, в первую очередь конструктивные - плохая теплоизоляция. Лифтовый холл граничит с лестницей, выходящей на открытую всем ветрам лоджию. Щели, которые со временем образуются между блоками, тоже не добавляют тепла. Несмотря на это, дома продолжают пользоваться популярностью, и покупатели решают проблему самостоятельно: благоустраивают подъезды, остекляют лоджии и заменяют входные дверные коробки. </w:t>
      </w:r>
    </w:p>
    <w:p>
      <w:pPr>
        <w:pStyle w:val="Normal"/>
        <w:ind w:firstLine="708"/>
        <w:jc w:val="both"/>
        <w:rPr>
          <w:color w:val="auto"/>
        </w:rPr>
      </w:pPr>
      <w:r>
        <w:rPr>
          <w:color w:val="auto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Как видно из изложенного, «ушедшие» серии сборно-железобетонных домов весьма разнообразны и квартиры здесь неравноценны из-за планировки. Больше всего повезло обладателям двухкомнатных квартир (с 12-метровой кухней) в доме серии И(491)А. В трехкомнатных же квартирах кухня чуть больше, чем в домах пятиэтажного фонда! Зато в блочной башне И(700)А в трехкомнатных предусмотрено сразу две лоджии, два санузла и большая прихожая. Среди домов высотой до 16 этажей "качественный разброс" еще более широк. В некоторых проектах 9-этажных домов не предусмотрены балконы или кухни крохотные (менее 6 кв. м). Например, серия 1-515/9м по строительным конструкциям аналогична обычному "хрущевскому" дому, а по уровню комфорта отличается от него разве что наличием лифта. Более поздний проект - панельная башня 11-18/9 - тоже устарел: потолки 2,5 м, смежные комнаты, кухня 5,2 кв. м. Безусловно, такое жилье не может соперничать по качеству с новостройками улучшенной планировки и пользуется спросом только у покупателей с очень ограниченным доходом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Последними панельными сериями перед началом современной массовой застройки 90-х годов были дома </w:t>
      </w:r>
      <w:r>
        <w:rPr/>
        <w:t>П-42</w:t>
      </w:r>
      <w:r>
        <w:rPr>
          <w:b w:val="false"/>
        </w:rPr>
        <w:t xml:space="preserve"> и </w:t>
      </w:r>
      <w:r>
        <w:rPr/>
        <w:t>П-43</w:t>
      </w:r>
      <w:r>
        <w:rPr>
          <w:b w:val="false"/>
        </w:rPr>
        <w:t xml:space="preserve">. 16-этажные башни П-42 и П-43 очень похожи не только внешне. Их строят из одних и тех же конструкций. Наружные стены возводятся из керамзитобетонных однослойных панелей белого и бледно-зеленого цвета толщиной 350 мм, внутренние стены и перекрытия - железобетонные, толщиной соответственно 350 и 140 мм, перегородки - 120 мм. Оба дома - коридорного типа, в домах серии П-42 двух-, трех- и четырехкомнатные квартиры, а в серии П-43 одно-, двух- и трехкомнатные, причем планировка трехкомнатных и совпадающих по площади двухкомнатных квартир одинакова. Трехкомнатные квартиры - 65,9/40,1 кв. м; в большую комнату (17,6) с лоджией ведут распашные двери, маленькие комнаты(9,7/12,6) расположены напротив. Кухня здесь 8,1 кв. м, санузел раздельный, в коридоре встроенные шкафы. Двухкомнатная квартира в П-42 такая же, как и квартира типа В серии П-43. Здесь прихожая более 6 кв. м, комнаты по 13,7 и 17,1 кв. м, выход на лоджию - из большой комнаты, кухня - 8,4 кв. м. Тип А двухкомнатных квартир в П-43 не отличается по площади, однако здесь прихожая чуть меньше, а большая комната на 2 кв. м больше за счет переноса лоджии в кухню. В четырехкомнатной квартире П-42 (81,9/49,3) все комнаты изолированные (17,9/12,6/9,7/9,2). В большую комнату предусмотрены два входа - из прихожей и межкомнатного коридора, в квартире два санузла (один с ванной), две лоджии - в большой комнате и на кухне (11,2 кв. м).  В П-43 четырехкомнатных квартир нет, здесь по 4 однокомнатных в каждой секции. Они стандартны: совмещенный санузел, комната 19,1 кв. м, кухня 8,2 кв. м, лоджия примыкает к кухне. Можно сказать, что при проектировании этих серий домов архитекторы учли все недостатки типового жилья, сооружаемого ранее. Даже в некоторых более "молодых" сериях панельных домов не предусмотрено такого комфорта, как в П-42, П-43 (прежде всего это относится к планировке четырехкомнатной квартиры). Однако изменения не коснулись однокомнатных квартир: это жилье наименее подвержено переменам (в большинстве серийных домов в них всегда сравнительно большая комната и кухня, но совмещенный санузел и тесный коридор). Впервые раздельный санузел появляется лишь в домах серии П-46, а нежилая площадь увеличивается в домах серий П-3М и П-44М (об этих сериях – в следующем разделе). </w:t>
      </w:r>
    </w:p>
    <w:p>
      <w:pPr>
        <w:pStyle w:val="TextBodyIndent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К 1995 г. из всего многообразия развивавшихся типовых серий панельных домов остались в применении в основном серии П-44, КОПЭ, П-3, ПД-4 (серия умерла вместе с закрытием ДСК-4), П-46, П-55. Эти дома на текущем вторичном рынке пока составляют максимальную долю, т.к. москвичи уже мечтают перебраться из них в более современные квартир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Серию </w:t>
      </w:r>
      <w:r>
        <w:rPr>
          <w:b/>
          <w:sz w:val="24"/>
        </w:rPr>
        <w:t>П-44</w:t>
      </w:r>
      <w:r>
        <w:rPr>
          <w:sz w:val="24"/>
        </w:rPr>
        <w:t xml:space="preserve"> начали строить в конце 70-х. Дома этой серии состоят из однотипных жилых секций, рядовых и угловых. В рядовой секции расположены четыре квартиры: однокомнатная (общая площадь по проектным документам - 37,8 кв. м, жилая - 18,9 кв. м, на практике возможны различия), две двухкомнатные (одна - линейный вариант планировки (50,2/30,3), другая - так называемая "распашонка" (57,8/33,7)) и трехкомнатная (73,8/44,8). В угловой секции - две однокомнатные и две трехкомнатные квартиры. Наружные стены домов серии П-44 выполнены из трехслойных панелей толщиной 300 мм, с утеплителем, а внутренние (140 и 180 мм) - железобетонные, несущие (если владельцы захотят перепланировать свою квартиру, например, объединить гостиную с кухней, ничего не получится). Снаружи дома облицованы керамической плиткой, легко узнаваемого голубого или бледно-зеленого тона. В подъездах два лифта (пассажирский и грузовой), на каждом этаже мусоропровод. Во всех квартирах изолированные комнаты, просторные прихожие, а вот балконы небольшие. Площадь кухонь от 8 кв. м. Для однокомнатной квартиры такой метраж явно недостаточен, к тому же вентиляционный короб в кухне уменьшает драгоценную площадь и ограничивает возможности хозяев при ее обустройстве. В трехкомнатной квартире вызывает недоумение одиннадцатиметровая гостиная, которая по своему метражу никак не тянет на парадный вариант. Да и высота потолка (2,64 м) в домах серии П-44 по современным меркам уже недостаточн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Другая распространенная серия – </w:t>
      </w:r>
      <w:r>
        <w:rPr>
          <w:b/>
        </w:rPr>
        <w:t>КОПЭ</w:t>
      </w:r>
      <w:r>
        <w:rPr/>
        <w:t xml:space="preserve"> (ДСК-2). В основном это 22-этажные здания, но технология сборки этой серии позволяет строить 12-, 16- и 18-этажные дома. Наружные стены делаются из трехслойных панелей толщиной 300 мм. Вдоль фасада расположены небольшие навесные балконы, дополнительно в доме есть лоджии. К достоинствам дома относится и то, что в нем и пассажирский, и грузопассажирский лифты, а их количество варьируется в зависимости от секции. Благодаря тому что все межквартирные конструкции - шахты лифтов, лестничные марши, мусоропровод - выделены в отдельный блок, шумы не проникают в квартиры. Высота потолков жилых помещений в доме стандартная - 2,64 м. Естественная вытяжка проходит через вентблоки в санузле и на кухне. Планировку домов серии КОПЭ можно считать удачной, здесь просторные кухни (10,1 кв. м), раздельные санузлы (3,9 кв. м), удобные лоджии. Но, к сожалению, не все квартиры соответствуют сегодняшним требованиям. Например, неплохая однокомнатная квартира имеет раздельный санузел и десятиметровую кухню, но коридорчик крохотный - 2,8 кв. м. Обратная ситуация в трех- и четырехкомнатных квартирах (соответственно 78 и 100 кв. м) - примерно 20% общей площади "поглотили" прихожие, холлы и коридоры. Однако квартиры привлекательны для тех покупателей, кто ценит удобство и комфорт, поскольку за счет большого коридора можно удачно провести зонирование жилищ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В. Кирпичные дома </w:t>
      </w:r>
    </w:p>
    <w:p>
      <w:pPr>
        <w:pStyle w:val="TextBodyIndent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hanging="0"/>
        <w:rPr/>
      </w:pPr>
      <w:r>
        <w:rPr>
          <w:color w:val="auto"/>
        </w:rPr>
        <w:t xml:space="preserve">Один из первых удачных серийных проектов - 9-этажный кирпичный многосекционный дом </w:t>
      </w:r>
      <w:r>
        <w:rPr>
          <w:b/>
          <w:color w:val="auto"/>
        </w:rPr>
        <w:t>11-29</w:t>
      </w:r>
      <w:r>
        <w:rPr>
          <w:color w:val="auto"/>
        </w:rPr>
        <w:t xml:space="preserve">. Более высокое качество этих домов по сравнению со сборно-железобетонными достигнуто прежде всего за счет кирпичных стен (толщиной 510 мм). Перегородки - гипсобетонные панели 160 и 80 мм. Перекрытия - многопустотные панели 220 мм. В доме пассажирский лифт и мусоропровод, центральное отопление и водоснабжение. В рядовых и торцевых секциях - квартиры разного типа планировки. Трехкомнатные квартиры - с тремя изолированными или с двумя смежными комнатами. Разница в площади - 5 кв. м. Двухкомнатные квартиры с изолированными и смежными комнатами представлены в пяти вариантах (общая площадь - от 33 до 44 кв. м). Площадь однокомнатных квартир - 27 кв. м (комната - 16 кв. м). Высота потолков - 2,64 м. Санузлы раздельные. Кухни во всех квартирах маленькие, менее 6 кв. м. В большинстве квартир предусмотрен встроенный шкаф и темная комната, за счет которых можно увеличить площадь жилых помещений. </w:t>
      </w:r>
    </w:p>
    <w:p>
      <w:pPr>
        <w:pStyle w:val="2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реди типовых кирпичных домов самыми качественными, построенными в Москве в период 70-х – 80-х годов, следует признать кирпичные </w:t>
      </w:r>
      <w:r>
        <w:rPr>
          <w:b/>
          <w:sz w:val="24"/>
        </w:rPr>
        <w:t>башни (Смирновская, Тишинская, Москворецкая, Башня Вулыха</w:t>
      </w:r>
      <w:r>
        <w:rPr>
          <w:sz w:val="24"/>
        </w:rPr>
        <w:t>). Во-первых, в качестве строительного материала здесь использован излюбленный кирпич (и толщина внешних стен более полуметра!). Во-вторых, планировка предусматривает большие лоджии и кухни (в среднем - 10 кв. м, а в некоторых квартирах - до 13 кв. м). Остальные "мелочи" тоже приятны: потолки - 2,7 м, большая площадь однокомнатных квартир (44-45 кв. м). Однокомнатная квартира в кирпичной башне (если дом удачно расположен) стоит порой столько же, сколько новая двухкомнатная в типовой новостройке. Кирпичные дома-башни, которые стали появляться в столице в конце 70-х годов, относятся к наиболее качественному типу жилья и до сих пор пользуются популярностью у покупателей. В значительной степени — благодаря удачной планировке, большому размеру кухонь и лоджий. Они даже получили имена, в отличие от сочетаний букв и цифр, обозначающих серии панельных домов. Смирновская, Тишинская, Москворецкая и башня Вулыха внешне очень похожи (построены из кирпича песочного цвета, на фасаде — большие лоджии), во многом сходны и их технические характеристики: два лифта (грузовой и пассажирский), мусоропровод с загрузочным клапаном на каждом этаже. Отопление центральное, водяное; вентиляционные блоки - на кухне и в санузле; водоснабжение (горячая и холодная вода) — от городской сети. Высота потолков - 2,7 м.</w:t>
        <w:br/>
        <w:t>Наружные стены толщиной 510 мм возводятся из кирпича, внутренние стены и перекрытия - из гипсобетонных панелей толщиной соответственно 200 и 80 мм; перекрытия - из многопустотных панелей толщиной 220 мм. Отличаются они друг от друга разной этажностью (12 или 14 этажей) и планировкой квартир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Тишинская</w:t>
      </w:r>
      <w:r>
        <w:rPr>
          <w:b w:val="false"/>
        </w:rPr>
        <w:t xml:space="preserve"> и </w:t>
      </w:r>
      <w:r>
        <w:rPr/>
        <w:t xml:space="preserve">Смирновская </w:t>
      </w:r>
      <w:r>
        <w:rPr>
          <w:b w:val="false"/>
        </w:rPr>
        <w:t xml:space="preserve">башни - 12-этажные, имеют одинаковое расположение квартир в секции. Однокомнатная квартира — в одном варианте: 41,05/18,52 кв. м. Кухня —10,81 кв. м, санузел совмещенный, лоджия — 5,7 кв. м, в коридоре — темная комната.Двухкомнатные квартиры двух типов: 48,7/27,5 — комнаты 15,9 и 11,6 кв. м и 49,2/29,0 — комнаты 16,1 и 12,9 кв. м. Они почти идентичны по планировке: выход на лоджию через кухню (площадью 7,2 и 8,2 кв. м), санузел раздельный.В трехкомнатной квартире 68,2 кв. м общей площади (10/16,8/17,6), кухня — 7,5 кв. м, санузел раздельный, две небольшие лоджии (с входами из кухни и комнаты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Москворецкая</w:t>
      </w:r>
      <w:r>
        <w:rPr>
          <w:sz w:val="24"/>
        </w:rPr>
        <w:t xml:space="preserve"> башня 14-этажная, в секции расположены две однокомнатные квартиры (39,8/18,5 кв. м, кухня — 10,7, лоджия — 5,7 кв. м, темная комната, сан- узел совмещенный), три двухкомнатные (вариант А: 48,7/15,8 и 11,5 кв. м, кухня — 7,3, лоджия — 3,7 кв. м с входом из кухни; вариант Б: 52,8/16,9 и 14,1, кухня — 9,5 кв. м, такая же лоджия) и одна трехкомнатная квартира — 67,4 кв. м (17,5/16,7/10), кухня — 7,6 кв. м, две лоджии. А вот у </w:t>
      </w:r>
      <w:r>
        <w:rPr>
          <w:b/>
          <w:sz w:val="24"/>
        </w:rPr>
        <w:t>башни Вулыха</w:t>
      </w:r>
      <w:r>
        <w:rPr>
          <w:sz w:val="24"/>
        </w:rPr>
        <w:t xml:space="preserve"> (тоже 14-этажной) есть ряд существенных отличий. Прежде всего это касается расположения лестницы и лифтовых шахт: в отличие от упомянутых башен, где этот блок вынесен за пределы жилой секции, здесь он находится в центре конструкции дома. Количество квартир в секции уже не шесть, а восемь (три однокомнатные, четыре двухкомнатные и одна трехкомнатная, представленные в одном варианте). Санузлы во всех квартирах раздельные, в трехкомнатной квартире - почти 10-метровый коридор. Площадь однокомнатной квартиры здесь - 34,3/19,7 кв. м, кухня - 8,1, лоджия - 6,4 кв. м. Двухкомнатная занимает 53 кв. м (18,1/14,7), кухня - 8,7, лоджия - 5,9 кв. м. Трехкомнатная - 73,6 кв. м (21/14,9/12,3), кухня - 9,2 кв. м. Вдоль всей квартиры тянутся две спаренные лоджии (6,4 и 6,1 кв. м). </w:t>
      </w:r>
    </w:p>
    <w:p>
      <w:pPr>
        <w:pStyle w:val="2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Такие дома имеются на вторичном рынке, но несколько морально устарели, и их реконструкция практически не проводится (не очень велик износ для централизованного отселения, а коммерчески проект не самый выгодный, т.к. обитатели таких домов – малопригодный контингент для расселения.</w:t>
      </w:r>
    </w:p>
    <w:p>
      <w:pPr>
        <w:pStyle w:val="TextBodyIndent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8"/>
        <w:jc w:val="center"/>
        <w:rPr/>
      </w:pPr>
      <w:r>
        <w:rPr/>
        <w:t>3. Дома современного (рыночно-ориентированного) периода застройки</w:t>
      </w:r>
    </w:p>
    <w:p>
      <w:pPr>
        <w:pStyle w:val="TextBodyIndent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8"/>
        <w:jc w:val="center"/>
        <w:rPr/>
      </w:pPr>
      <w:r>
        <w:rPr/>
        <w:t>А. Сборно-панельные дома</w:t>
      </w:r>
    </w:p>
    <w:p>
      <w:pPr>
        <w:pStyle w:val="TextBodyIndent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С 1995 г. перечисленные ранее серии подверглись модернизации по теплоэффективности  (во исполнение новых требований СНиП), а заодно и улучшению наружного архитектурного облика, планировок и некоторых конструктивных решений во исполнение требований рынка. После модернизации указанные серии стали обозначаться в конце литерами «М» и/или «Т», а базовые серии с 1999 г. полностью сняты с производства (последние дома достраивались в 2000 г.).  С 2001 г. модернизированные серии по обороту будут занимать наибольшую долю первичного рынка, а затем заполнят и вторичный рынок, т.к. недавно появившиеся монолитно-каркасные дома еще более соответствуют современным потребностям новосе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 xml:space="preserve">Одна из популярных сегодня серий - </w:t>
      </w:r>
      <w:r>
        <w:rPr>
          <w:b/>
          <w:sz w:val="24"/>
        </w:rPr>
        <w:t>П-44Т</w:t>
      </w:r>
      <w:r>
        <w:rPr>
          <w:sz w:val="24"/>
        </w:rPr>
        <w:t xml:space="preserve">. По заверениям специалистов, в домах серии П-44Т улучшена теплоизоляция стеновых панелей (за счет прослойки утеплителя специальной пленкой) и окон (применяются современные стеклопакеты). Внешний облик этих домов приобрел "индивидуальность" - фасады отделаны плиткой под облицовочный кирпич, что делает эту серию домов легкоузнаваемой. В целом же новшества коснулись в основном конструктивных особенностей. Увеличился общий метраж квартир, вентиляционный стояк из кухни вынесен или в коридор, или в санузел. Планировка же квартир практически не изменилась; появились эркеры. За счет введения нового элемента в двух- и трехкомнатных квартирах увеличилась площадь кухонь (в линейной двухкомнатной - до 10,1 кв. м, в "распашонке" и трехкомнатной квартире - до 13,2 кв. м). Дополнительно в трехкомнатной квартире два балкона, а в угловом варианте предусмотрен эркер не только на кухне, но и в "большой" комнате. К отрицательным моментам можно отнести то, что "революционных" изменений не произошло: как и раньше, гостиная всего 11 кв. м. К разочарованию малосемейных граждан, новшества совсем не коснулись однокомнатных квартир, где при удачной гостиной (18,9 кв. м) кухня всего 8,4 кв. 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А вот дома серии </w:t>
      </w:r>
      <w:r>
        <w:rPr>
          <w:b/>
          <w:sz w:val="24"/>
        </w:rPr>
        <w:t>П-44М</w:t>
      </w:r>
      <w:r>
        <w:rPr>
          <w:sz w:val="24"/>
        </w:rPr>
        <w:t xml:space="preserve"> заявили о себе как принципиально новое жилье. Здесь надстроены мансарды, изменилась планировка квартир. В этой "вариации на тему П-44" появилось просторное (110,1 кв. м) четырехкомнатное решение. Преобразились и однокомнатные квартиры: их общий метраж увеличился до 43,6 кв. м, гостиные стали больше (20 кв. м), в них появился эркер, в коридорах - темная комната. В доме серии П-44М остался только линейный вариант двухкомнатных квартир, но за счет новшеств (эркеров, пятиугольных комнат, дополнительных кладовок) он стал куда более привлекательным. Заслуживают похвалы четырехкомнатные квартиры - там просторная 24-метровая гостиная и 14-метровая кухня, два санузла, темная комната и небольшая лоджия. Архитекторы, разрабатывая проект этот серии, учли рекомендации по функциональному зонированию квартир, и теперь самая просторная комната в квартире – гостиная.</w:t>
      </w:r>
    </w:p>
    <w:p>
      <w:pPr>
        <w:pStyle w:val="2"/>
        <w:ind w:hanging="0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2"/>
        <w:ind w:hanging="0"/>
        <w:rPr/>
      </w:pPr>
      <w:r>
        <w:rPr>
          <w:color w:val="auto"/>
        </w:rPr>
        <w:t xml:space="preserve">Дом </w:t>
      </w:r>
      <w:r>
        <w:rPr>
          <w:b/>
          <w:color w:val="auto"/>
        </w:rPr>
        <w:t>КОПЭ-М</w:t>
      </w:r>
      <w:r>
        <w:rPr>
          <w:color w:val="auto"/>
        </w:rPr>
        <w:t xml:space="preserve"> внешне и по планировкам малоотличим от КОПЭ (основное изменение – улучшение теплоизоляции. Сохранилась узнаваемость коричневых фасадов, отделаных мелкой керамической плиткой.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jc w:val="both"/>
        <w:rPr/>
      </w:pPr>
      <w:r>
        <w:rPr>
          <w:sz w:val="24"/>
        </w:rPr>
        <w:t xml:space="preserve">Если серия П-3 (ДСК-3) не заслуживала отдельного описания, то дом </w:t>
      </w:r>
      <w:r>
        <w:rPr>
          <w:b/>
          <w:sz w:val="24"/>
        </w:rPr>
        <w:t>П-3М</w:t>
      </w:r>
      <w:r>
        <w:rPr>
          <w:sz w:val="24"/>
        </w:rPr>
        <w:t xml:space="preserve"> рынок оценил высоко, т.к. значительно улучшился архитектурный облик за счет характерных эркеров, улучшились планировки этажей и квартир, и модернизация наружных ограждающих панелей оказалась самой теплоэффективной из массовых серий (111-355 не в счет). Сохранилась узнаваемость бело-«рыжих» гладко-бетонных фасадов. 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Одновременно были выпущены и применены на рынке несколько наиболее современных серий сборно-панельных домов – «Беккерон», «Призма», П-111 (355) МО. </w:t>
      </w:r>
    </w:p>
    <w:p>
      <w:pPr>
        <w:pStyle w:val="2"/>
        <w:ind w:hanging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2"/>
        <w:ind w:hanging="0"/>
        <w:rPr/>
      </w:pPr>
      <w:r>
        <w:rPr>
          <w:b/>
          <w:color w:val="auto"/>
        </w:rPr>
        <w:t>«Бекерон»</w:t>
      </w:r>
      <w:r>
        <w:rPr>
          <w:color w:val="auto"/>
        </w:rPr>
        <w:t xml:space="preserve"> стал украшением районов массовой застройки, т.к. в малом количестве на фоне более массовых серий выглядит очень нарядно и уютно. Москвичам, проживающим в центральных и обжитых районах, эти дома практически неизвестны. В отличие от серийных домов, которые в городской застройке редко имеют высоту ниже 16-17 этажей, серия "Бекерон" относится к низкоэтажным (от 4 до 7 этажей). Дело в том, что панели, из которых их возводят, предназначены для строительства дошкольных и школьных зданий, где свои, специальные стандарты. В результате доработки технологии появилась возможность применять конструкции с широким шагом (6,2 м) и в жилищном домостроении. Наружные стены таких домов возводятся из керамзитобетонных панелей толщиной 400 и 500 мм. Внутренние стены, как и в других серийных домах, имеют толщину 140 мм. Из-за низкой этажности в подъезде предусмотрен только один грузопассажирский лифт. Основное достоинство этих домов - квартиры увеличенной площади, поэтому их на этаже всего три. По проекту в доме предусмотрены одно-четырехкомнатные квартиры общей площадью от 56 до 104 кв. м. Все кухни по 12,1-12,4 кв. м, гостиные (25,9-26,3 кв. м) светлые - в каждой по два окна, кладовые - 2,5 кв. м, холлы - 9,1 кв. м, лоджии. Если в чем и проигрывает "Бекерон" более поздним серийным разработкам панельных многоэтажек, так это в "удобствах" - независимо от общей площади в квартирах всего один санузел.</w:t>
      </w:r>
    </w:p>
    <w:p>
      <w:pPr>
        <w:pStyle w:val="TextBodyIndent"/>
        <w:rPr>
          <w:b w:val="false"/>
          <w:b w:val="false"/>
          <w:color w:val="auto"/>
        </w:rPr>
      </w:pPr>
      <w:r>
        <w:rPr>
          <w:b w:val="false"/>
          <w:color w:val="auto"/>
        </w:rPr>
      </w:r>
    </w:p>
    <w:p>
      <w:pPr>
        <w:pStyle w:val="TextBodyIndent"/>
        <w:rPr/>
      </w:pPr>
      <w:r>
        <w:rPr>
          <w:b w:val="false"/>
        </w:rPr>
        <w:t xml:space="preserve">Каркасно-кирпичные многосекционные дома серии </w:t>
      </w:r>
      <w:r>
        <w:rPr/>
        <w:t>"Призма"</w:t>
      </w:r>
      <w:r>
        <w:rPr>
          <w:b w:val="false"/>
        </w:rPr>
        <w:t xml:space="preserve"> также относятся к числу удачных серийных разработок. Прежде всего, их оригинальный внешний облик напоминает здания, возведенные по индивидуальному проекту. В домах - от двух до девяти этажей. Первый этаж - нежилой. Верхний, мансардный, отдан под двухуровневые квартиры. В отличие от серийных домов в серии "Призма" наружные стены кирпичные, толщиной 630 мм, а внутренние несущие - из железобетона (140 и 180 мм). В каждом подъезде по два лифта (пассажирский и грузопассажирский). Квартиры в серии "Призма" привлекают покупателей своими размерами (от 80 до 189 кв. м) и оригинальностью. Даже в самой маленькой однокомнатной квартире площадь комнаты 36 кв. м, в ней два окна и две двери, что позволяет без труда перепланировать или разделить помещение. Здесь также два санузла, кладовка; кухня (от 15 кв. м) имеет выход на лоджию. В двух-, трех-, четырех- и пятикомнатных квартирах кроме просторных гостиных (от 34 кв. м) большие (16-22 кв. м) спальни, кухни (от 13 до 16,7 кв. м), кладовые, по два санузла, а количество лоджий соответствует числу комнат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П111 (355)</w:t>
      </w:r>
      <w:r>
        <w:rPr>
          <w:b w:val="false"/>
        </w:rPr>
        <w:t xml:space="preserve"> – разработан проектировщиками Министерства обороны для «генералов», имеет относительно привлекательный внешний облик и хорошие планировки, поэтому стал очень популярен на гражданском рынке, но возможности производства этой серии (возможности производителя) ограничены. Поэтому крупнопанельные жилые дома серии П-111МО еще не стали привычными для москвичей, и «массовыми» их пока не назовешь. Внешне они выделяются ажурной отделкой фасада и большими лоджиями; на верхних этажах лоджии прикрыты крышей-козырьком. В этих домах обеспечивается любой набор и любая планировка одно-четырехкомнатных квартир, в том числе и двухуровневых. Наружные стены домов серии П-111МО выполнены из трехслойных (350 мм) керамзитобетонных панелей с внутренним утеплителем из пенополистирола, которые по своим характеристикам не уступают кирпичной стене толщиной 90 см. Во всех квартирах независимо от площади и планировки удобные кухни (12 кв. м) и гостиные (21 кв. м), большие лоджии, прихожие (от 11,2 до 16,3 кв. м), раздельные санузлы. В трех- и четырехкомнатных квартирах наряду с раздельным санузлом между спальнями предусмотрен совмещенный "гостевой". Продуманное функциональное зонирование и удобная планировка жилого пространства позволяют считать этот проект одним из самых удачных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Новые серии сборно-панельных домов, по-видимому, разрабатываться не будут, т.к. монолитно-каркасное строительство экономически эффективнее.  </w:t>
      </w:r>
    </w:p>
    <w:p>
      <w:pPr>
        <w:pStyle w:val="TextBodyIndent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8"/>
        <w:jc w:val="center"/>
        <w:rPr/>
      </w:pPr>
      <w:r>
        <w:rPr/>
        <w:t>Б. Монолитно-каркасные дома</w:t>
      </w:r>
    </w:p>
    <w:p>
      <w:pPr>
        <w:pStyle w:val="TextBodyIndent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Основа технологии монолитного литья - арматура и опалубка. Технология строительства позволяет возводить дома в достаточно короткие сроки, что является несомненным достоинством. Применяя ее, гораздо сложнее ошибиться и допустить брак. Сейсмически устойчивая конструкция прочно держит форму дома, стены получаются ровнее, потолок и пол, отлитые из бетона, лишены швов и пустот и обеспечивают хорошую звукоизоляцию. Чисто внешне они выгодно отличаются от "панели" - красивые, непривычной формы, с большими, часто опоясывающими квартиру балконами и лоджиями, иногда с мансардными этажами. К достоинствам монолитных домов можно отнести следующее: в первые годы "жизни" дома грунт проседает, и в панельных домах могут образоваться трещины, а монолит оседает целиком и трещин не дает.</w:t>
      </w:r>
    </w:p>
    <w:p>
      <w:pPr>
        <w:pStyle w:val="TextBodyIndent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Одними из первых известных «монолитных» домов, </w:t>
      </w:r>
      <w:r>
        <w:rPr>
          <w:b w:val="false"/>
          <w:i/>
        </w:rPr>
        <w:t>наружные ограждения</w:t>
      </w:r>
      <w:r>
        <w:rPr>
          <w:b w:val="false"/>
        </w:rPr>
        <w:t xml:space="preserve"> которых выполнены из </w:t>
      </w:r>
      <w:r>
        <w:rPr>
          <w:b w:val="false"/>
          <w:i/>
        </w:rPr>
        <w:t>монолитного железобетона</w:t>
      </w:r>
      <w:r>
        <w:rPr>
          <w:b w:val="false"/>
        </w:rPr>
        <w:t xml:space="preserve"> - строившиеся ДВПС на коммерческую продажу (проектировщик – 8-я мастерская МОСПРОЕКТ-1, заказчик МОСКАПСТРОЙ, генподрядчик «Главболгарстрой») высотки в Жулебино (так и именуемые в городе </w:t>
      </w:r>
      <w:r>
        <w:rPr/>
        <w:t>«монолитные дома «Главболгарстроя»</w:t>
      </w:r>
      <w:r>
        <w:rPr>
          <w:b w:val="false"/>
        </w:rPr>
        <w:t>), часть из которых еще достраивается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Для районов новостроек архитекторы разработали специальные проекты экономных монолитов. В большинстве случаев это литые бетонные конструкции, где и стены и перегородки выполняются из бетонных смесей. Оригинальные высотки появились в районах Марьинский парк, Южное Бутово, Марьино, Братеево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В этих домах ярко проявилась ошибка проектирования «раннего этапа развития» (несоответствие рыночным требованиям), а именно – вертикальная компонента несущего каркаса представлена </w:t>
      </w:r>
      <w:r>
        <w:rPr>
          <w:b w:val="false"/>
          <w:i/>
        </w:rPr>
        <w:t>монолитно-железобетонными</w:t>
      </w:r>
      <w:r>
        <w:rPr>
          <w:b w:val="false"/>
        </w:rPr>
        <w:t xml:space="preserve"> </w:t>
      </w:r>
      <w:r>
        <w:rPr>
          <w:b w:val="false"/>
          <w:i/>
        </w:rPr>
        <w:t>межквартирными стенами и межкомнатными перегородками</w:t>
      </w:r>
      <w:r>
        <w:rPr>
          <w:b w:val="false"/>
        </w:rPr>
        <w:t xml:space="preserve">, что крайне затрудняет возможности перепланировки. В то же время прекрасно показало себя комплексное устройство наружных стен из пенобетонных блоков с прослойкой утеплителя, облицованных кирпичом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>В результате учета первых ошибок бурное развитие приобрел конструктивный тип «</w:t>
      </w:r>
      <w:r>
        <w:rPr/>
        <w:t>монолитно-кирпичных домов»,</w:t>
      </w:r>
      <w:r>
        <w:rPr>
          <w:b w:val="false"/>
        </w:rPr>
        <w:t xml:space="preserve"> в котором вертикальные несущие обеспечены в основном монолитными колоннами, между которыми устраиваются кирпичные перегородки с любым вариантом планировки, а наружные стены представлены «сэндвичем» – пеноблок-утеплитель-кирпич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К этому же типу относится и несколько экзотический вариант «сборно-монолитных» домов, в которых наружные ограждающие конструкции представлены железобетонными сэндвич-панелями. Окончательная реакция рынка на такие дома еще неизвестна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о сравнению с этими и некоторыми другими «монолитными» домами раннего этапа развития, «монолитно-кирпичные» дома намного эргономичнее и комфортабельнее для обитателей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По словам специалистов Московского НИИ типового и экспериментального проектирования (МНИИТЭП), самый дорогой из монолитных собратьев - дом, полностью отлитый из бетона. Чтобы улучшить экологические характеристики по сути бетонной коробки, проектировщики в таких зданиях предусматривают </w:t>
      </w:r>
      <w:r>
        <w:rPr>
          <w:b w:val="false"/>
          <w:i/>
        </w:rPr>
        <w:t>кирпичные перегородки</w:t>
      </w:r>
      <w:r>
        <w:rPr>
          <w:b w:val="false"/>
        </w:rPr>
        <w:t xml:space="preserve">. Часто </w:t>
      </w:r>
      <w:r>
        <w:rPr>
          <w:b w:val="false"/>
          <w:i/>
        </w:rPr>
        <w:t>внутренние стены</w:t>
      </w:r>
      <w:r>
        <w:rPr>
          <w:b w:val="false"/>
        </w:rPr>
        <w:t xml:space="preserve"> также выполняются из </w:t>
      </w:r>
      <w:r>
        <w:rPr>
          <w:b w:val="false"/>
          <w:i/>
        </w:rPr>
        <w:t>кирпича</w:t>
      </w:r>
      <w:r>
        <w:rPr>
          <w:b w:val="false"/>
        </w:rPr>
        <w:t xml:space="preserve">. Прослужить такое капитальное строение может не одному поколению жильцов (известно, что дома, возводимые компанией "Квартал 32-33" на Ленинском проспекте, имеют гарантию 300 лет)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Более дешевая технология, когда из </w:t>
      </w:r>
      <w:r>
        <w:rPr>
          <w:b w:val="false"/>
          <w:i/>
        </w:rPr>
        <w:t>бетона отливаются внутренние стены</w:t>
      </w:r>
      <w:r>
        <w:rPr>
          <w:b w:val="false"/>
        </w:rPr>
        <w:t xml:space="preserve">, а </w:t>
      </w:r>
      <w:r>
        <w:rPr>
          <w:b w:val="false"/>
          <w:i/>
        </w:rPr>
        <w:t>внешние</w:t>
      </w:r>
      <w:r>
        <w:rPr>
          <w:b w:val="false"/>
        </w:rPr>
        <w:t xml:space="preserve"> выкладываются </w:t>
      </w:r>
      <w:r>
        <w:rPr>
          <w:b w:val="false"/>
          <w:i/>
        </w:rPr>
        <w:t>из кирпича.</w:t>
      </w:r>
      <w:r>
        <w:rPr>
          <w:b w:val="false"/>
        </w:rPr>
        <w:t xml:space="preserve"> На первый взгляд создается впечатление, что это кирпичный дом, но на самом деле конструкция уступает первому дому, по экологии в том числе. По словам знатоков, кирпича там гораздо меньше, чем в первом (внешне монолитном) доме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Подобные дома в просторечьи также именуются «монолитно-кирпичными».</w:t>
      </w:r>
    </w:p>
    <w:p>
      <w:pPr>
        <w:pStyle w:val="TextBodyIndent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Иногда, чтобы сэкономить и предложить покупателям более доступное жилье, для формирования внутренних стен используется гипсокартон. Но жить в помещении с практически абсолютной акустикой мало кого прельщает, поэтому покупатели вынуждены самостоятельно возводить кирпичные стены. </w:t>
      </w:r>
    </w:p>
    <w:p>
      <w:pPr>
        <w:pStyle w:val="TextBodyIndent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Среди монолитно-каркасных домов городского заказа уже выделен проект дома под названием </w:t>
      </w:r>
      <w:r>
        <w:rPr/>
        <w:t>«Юникон»</w:t>
      </w:r>
      <w:r>
        <w:rPr>
          <w:b w:val="false"/>
        </w:rPr>
        <w:t xml:space="preserve"> (Ю. Бутово), который, очевидно, станет широко применяться как типовой. Другая условно типовая серия называется </w:t>
      </w:r>
      <w:r>
        <w:rPr/>
        <w:t>«Колос»</w:t>
      </w:r>
      <w:r>
        <w:rPr>
          <w:b w:val="false"/>
        </w:rPr>
        <w:t xml:space="preserve"> (сложно назвать типовыми единично расположенные на окраинах крупных магистралей гигантские башни серии "Колос", и недаром серия умерла с закрытием ДСК «Мосстройпрогресс»)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На первый взгляд они выглядят домами, возводимыми по индивидуальным проектам. На самом деле технология изготовления монолитов позволяет применять ее и в типовом серийном домостроении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Внешне такая 24-этажная башня напоминает круглую свечку. В ее центральной части находится лифтовая зона, а по периметру - одно-трехкомнатные квартиры. Причем каждое жилище имеет не традиционную прямоугольную форму, а напоминает сектор с усеченным острым углом. Наружные, внутренние стены и перекрытия - монолитные, толщиной 320, 200 и 140 мм соответственно. Если что и напоминает о типовом доме, так это общая площадь квартир. Однокомнатная квартира там всего 36 кв. м. Комната (17,3 кв. м) и кухня (8,3 кв. м) разделены трансформирующейся перегородкой, поэтому в случае необходимости их можно объединить. В квартире небольшой санузел, кладовая и многоугольная прихожая. Непонятно, какими принципами руководствовались разработчики, но почему-то они запроектировали в двухкомнатной квартире (общая площадь 59 кв. м) десятиметровую кухню, а в трехкомнатной (66 кв. м) кухня всего 8,3 кв. м. Причем как в первой, так и во второй квартире кухня размещена не совсем удачно - между гостиной и спальней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Несомненно, процесс отбора типовых серий для городского заказа будет длиться еще несколько лет, и конечный результат отбора сейчас неочевиден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В квартирах, что располагаются в домах из монолита, теплее зимой и прохладнее летом. В более дорогих домах такой баланс достигается не только благодаря удачной современной технологии строительства, но и с помощью последних технических достижений: центральное кондиционирование, индивидуальный тепловой пункт и др., что является неотъемлемой частью элитных домов. Жилье среднего класса (повышенной комфортности) строится без дополнительных дорогостоящих удобств и на первый взгляд отличается от квартиры в панельной многоэтажке только более удачной планировкой жилища. Но в современном монолитно-каркасном доме возможна практически любая перепланировка, еще на стадии строительства можно предложить инвестору собственный проект планировки квартиры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 xml:space="preserve">Наибольшие отличия между монолитно-каркасными домами в дальнейшем будут иметь место не по конструктивным особенностям, а по </w:t>
      </w:r>
      <w:r>
        <w:rPr>
          <w:b w:val="false"/>
          <w:i/>
        </w:rPr>
        <w:t>объемно-планировочным решениям,</w:t>
      </w:r>
      <w:r>
        <w:rPr>
          <w:b w:val="false"/>
        </w:rPr>
        <w:t xml:space="preserve"> подразумевающим большую или меньшую возможность обеспечения </w:t>
      </w:r>
      <w:r>
        <w:rPr>
          <w:b w:val="false"/>
          <w:i/>
        </w:rPr>
        <w:t>свободной</w:t>
      </w:r>
      <w:r>
        <w:rPr>
          <w:b w:val="false"/>
        </w:rPr>
        <w:t xml:space="preserve"> внутриквартирной </w:t>
      </w:r>
      <w:r>
        <w:rPr>
          <w:b w:val="false"/>
          <w:i/>
        </w:rPr>
        <w:t>планировки</w:t>
      </w:r>
      <w:r>
        <w:rPr>
          <w:b w:val="false"/>
        </w:rPr>
        <w:t xml:space="preserve">, внутридомовой </w:t>
      </w:r>
      <w:r>
        <w:rPr>
          <w:b w:val="false"/>
          <w:i/>
        </w:rPr>
        <w:t>общественной инфраструктуры и сервиса</w:t>
      </w:r>
      <w:r>
        <w:rPr>
          <w:b w:val="false"/>
        </w:rPr>
        <w:t>.</w:t>
      </w:r>
    </w:p>
    <w:p>
      <w:pPr>
        <w:pStyle w:val="TextBodyIndent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firstLine="708"/>
        <w:jc w:val="center"/>
        <w:rPr/>
      </w:pPr>
      <w:r>
        <w:rPr/>
        <w:t>В. Кирпичные дома</w:t>
      </w:r>
    </w:p>
    <w:p>
      <w:pPr>
        <w:pStyle w:val="TextBodyIndent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sz w:val="24"/>
        </w:rPr>
        <w:t xml:space="preserve">Кирпич был всегда популярен у москвичей. По многим характеристикам он превосходит известные строительные материалы. Благодаря пористой структуре у кирпича наилучшая тепло- и звукоизоляция. К недостаткам можно отнести лишь тот факт, что для возведения кирпичного дома по сравнению с панельными и монолитными требуется намного больше времени. Кроме того,  для обеспечения новых требований СНиП по теплоизоляции стена из чистого кирпича должна быть толщиной около 1 м, что во-первых, нерентабельно, а во-вторых, затруднительно при строительстве несущей стены высокой этажности. Но кирпичные дома в столице сегодня строятся редко. Даже когда в своих рекламных буклетах инвесторы описывают кирпичный дом, на практике оказывается, что это монолитно-кирпичная конструкция. Сейчас из "чистого" кирпича строятся так называемые элитные дома </w:t>
      </w:r>
      <w:r>
        <w:rPr>
          <w:i/>
          <w:sz w:val="24"/>
        </w:rPr>
        <w:t>невысокой этажности</w:t>
      </w:r>
      <w:r>
        <w:rPr>
          <w:sz w:val="24"/>
        </w:rPr>
        <w:t xml:space="preserve">, </w:t>
      </w:r>
      <w:r>
        <w:rPr>
          <w:i/>
          <w:sz w:val="24"/>
        </w:rPr>
        <w:t>малоквартирные</w:t>
      </w:r>
      <w:r>
        <w:rPr>
          <w:sz w:val="24"/>
        </w:rPr>
        <w:t xml:space="preserve">, по индивидуальным проектам, да и то - внутри кирпичной стены, вероятнее всего, обнаружится слой утеплителя. Возводятся такие дома в основном в центральной, престижной части города и наилучшим образом вписываются в историческую застройку. Однако бывают подобные проекты и в старых районах среднего пояса, как правило, на выкупленных участках внутри жилых дворов. Ярким примером может служить дом на 2-й Владимирской улице ОАО «Стройжилкредит». Квартиры в таких домах, как правило, заранее распределяются по подписке между своими и продаются по цене (в зависимости от местоположения) от 2 до 7 тыс. долларов за 1 кв. м, а на рынок предложений попадают единицы, по ценам от 1 до 1,5-2 тыс. долларов за 1 кв. м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Таким образом, по своим конструктивным характеристикам, потребительским свойствам и ценовой нише </w:t>
      </w:r>
      <w:r>
        <w:rPr>
          <w:b/>
          <w:sz w:val="24"/>
        </w:rPr>
        <w:t>новые низкоэтажные кирпичные дома</w:t>
      </w:r>
      <w:r>
        <w:rPr>
          <w:sz w:val="24"/>
        </w:rPr>
        <w:t xml:space="preserve"> аналогичны </w:t>
      </w:r>
      <w:r>
        <w:rPr>
          <w:b/>
          <w:sz w:val="24"/>
        </w:rPr>
        <w:t>кирпичным домам дореволюционным и «сталинским»  после реконструкци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center"/>
        <w:rPr/>
      </w:pPr>
      <w:r>
        <w:rPr/>
        <w:t>4. Типизация жил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сновании вышеизложенного, несмотря на достаточное многообразие типов зданий и планировочных решений, в жилом фонде г. Москвы (исключая индивидуальные дома) можно выделить три основных типа строений в зависимости от технологии постройки, и внутри типа произвести сегментацию на классы в зависимости от  конструктивно-технологических особенностей и потребительских свойств: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 тип – Сборно-панельные строения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 тип – Кирпичные строения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тип– Монолитно-каркасные стро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37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и класс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аметр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начения 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 тип – Сборно-панельные строения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ласс  Е. </w:t>
            </w:r>
            <w:r>
              <w:rPr>
                <w:rFonts w:cs="Times New Roman" w:ascii="Times New Roman" w:hAnsi="Times New Roman"/>
                <w:sz w:val="24"/>
              </w:rPr>
              <w:t xml:space="preserve">Строения периода массового строительства пятиэтажных домов. Низкие потребительские качества, большой срок износа. Не подлежат реконструкции. Альтернативное название: </w:t>
            </w:r>
            <w:r>
              <w:rPr>
                <w:rFonts w:cs="Times New Roman" w:ascii="Times New Roman" w:hAnsi="Times New Roman"/>
                <w:i/>
                <w:sz w:val="24"/>
              </w:rPr>
              <w:t>хрущевки панель.</w:t>
            </w:r>
          </w:p>
          <w:p>
            <w:pPr>
              <w:pStyle w:val="IniiaiieoaenoIiaienu1"/>
              <w:widowControl/>
              <w:spacing w:lineRule="auto" w:line="240"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Типовые представители: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IniiaiieoaenoIiaienu1"/>
              <w:widowControl/>
              <w:spacing w:lineRule="auto" w:line="240" w:before="12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>-510, К-7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Хрущевки панель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, блок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этажей без лиф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5-1965 г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0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1.52 кв. м.  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4.40 кв. м.  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7.08 кв. м.   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75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86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83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 %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ласс Д. </w:t>
            </w:r>
            <w:r>
              <w:rPr>
                <w:rFonts w:cs="Times New Roman" w:ascii="Times New Roman" w:hAnsi="Times New Roman"/>
                <w:sz w:val="24"/>
              </w:rPr>
              <w:t xml:space="preserve">Строения «постхрущевского периода». По потребительским качествам  отличимы от пятиэтажных «хрущевок» разве что наличием лифта, мусоропровода. Изношенные коммуникации, требующие регулярной обработки межплиточные соединения. Альтернативное название: </w:t>
            </w:r>
            <w:r>
              <w:rPr>
                <w:rFonts w:cs="Times New Roman" w:ascii="Times New Roman" w:hAnsi="Times New Roman"/>
                <w:i/>
                <w:sz w:val="24"/>
              </w:rPr>
              <w:t>панель с малой кухней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ые представители: </w:t>
            </w:r>
          </w:p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-515,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</w:rPr>
              <w:t>-605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Панель с малой кухн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, блок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1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5- конец 70 г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0 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69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4.2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8.40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2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10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11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 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 %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ласс С. </w:t>
            </w:r>
            <w:r>
              <w:rPr>
                <w:rFonts w:cs="Times New Roman" w:ascii="Times New Roman" w:hAnsi="Times New Roman"/>
                <w:sz w:val="24"/>
              </w:rPr>
              <w:t xml:space="preserve">Строения серийного произ водства 70-80-х годов. Улучшенная планировка, большая кухня, два лифта (возможен грузопассажирский) </w:t>
            </w:r>
          </w:p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льтернативное название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типовая панель. </w:t>
            </w:r>
          </w:p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овые представители: </w:t>
            </w:r>
          </w:p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-68, И-522А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овая панель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, блок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6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ц 70-1990 г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4 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52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1.05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9.71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.23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.05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.39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 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 %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ласс В. </w:t>
            </w:r>
            <w:r>
              <w:rPr>
                <w:sz w:val="24"/>
              </w:rPr>
              <w:t>Строения рыночно-ориентированного периода. Новые, улучшенные серии 90-х годов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иповые представители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-44, КОПЭ и др.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  <w:t>Улучшенная панель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auto"/>
                <w:sz w:val="22"/>
              </w:rPr>
            </w:pPr>
            <w:r>
              <w:rPr>
                <w:color w:val="auto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2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-е г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4 –2.70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9. 62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7.45 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3.7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.90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.86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%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ласс А. </w:t>
            </w:r>
            <w:r>
              <w:rPr>
                <w:rFonts w:cs="Times New Roman" w:ascii="Times New Roman" w:hAnsi="Times New Roman"/>
                <w:sz w:val="24"/>
              </w:rPr>
              <w:t>Строения рыночно-ориентированного периода. Современные планировочные решения, тепло-энергосберегающие материалы, возможность объединения в блоки и перепланировок.</w:t>
            </w:r>
          </w:p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льтернативное название: </w:t>
            </w: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овременная панель. </w:t>
            </w:r>
          </w:p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овые представител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: П-44Т, П3-М, КОПЭ-М и др. 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овременная панель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-22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999 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4 –2.70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31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5.29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75.38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6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.78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.16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 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  %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тип – Кирпичные строения</w:t>
            </w:r>
          </w:p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/>
              <w:t>Общие черты – кирпичный несущий каркас, утолщенные кирпичные наружные стены, кирпичные межквартирные перегородки,  деревянные или железобетонные перекрытия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ласс Е.</w:t>
            </w:r>
            <w:r>
              <w:rPr>
                <w:rFonts w:cs="Times New Roman" w:ascii="Times New Roman" w:hAnsi="Times New Roman"/>
                <w:sz w:val="24"/>
              </w:rPr>
              <w:t xml:space="preserve"> Строения 50-60 гг., квартиры с малой кухней, совмещенным санузлом, без лифта, с изношенными коммуникациями, но более привлекательны, чем аналогичное панельное жилье. Альтернативное название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хрущевки  кирпич </w:t>
            </w:r>
          </w:p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Типовые представители</w:t>
            </w:r>
            <w:r>
              <w:rPr>
                <w:rFonts w:cs="Times New Roman" w:ascii="Times New Roman" w:hAnsi="Times New Roman"/>
                <w:b/>
                <w:sz w:val="24"/>
              </w:rPr>
              <w:t>:  I-5II</w:t>
            </w:r>
          </w:p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/>
              <w:t>По ценовой нише предложения не отличаются от «сталинских» пятиэтажек 40-х годов с высокими потолками и большими кухнями, но такой же степенью износа. И те, и другие из-за аварийного состояния практически запрещены к продаже на вторичном рынке.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Хрущевки  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ез лиф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-1965 г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0 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44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3.78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6.94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6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90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89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ласс Д</w:t>
            </w:r>
            <w:r>
              <w:rPr>
                <w:rFonts w:cs="Times New Roman" w:ascii="Times New Roman" w:hAnsi="Times New Roman"/>
                <w:sz w:val="24"/>
              </w:rPr>
              <w:t xml:space="preserve"> Строения 70 гг., наружные стены кирпичные толщиной 510 мм, лифт грузоподъемностью 400 кг,  квартиры с малой кухней.</w:t>
            </w:r>
          </w:p>
          <w:p>
            <w:pPr>
              <w:pStyle w:val="IniiaiieoaenoIiaienu1"/>
              <w:widowControl/>
              <w:spacing w:lineRule="auto" w:line="240"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Альтернативное название: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кирпич с малой кухней. </w:t>
            </w:r>
          </w:p>
          <w:p>
            <w:pPr>
              <w:pStyle w:val="IniiaiieoaenoIiaienu1"/>
              <w:widowControl/>
              <w:spacing w:lineRule="auto" w:line="240"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Типовые представител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: </w:t>
            </w:r>
          </w:p>
          <w:p>
            <w:pPr>
              <w:pStyle w:val="IniiaiieoaenoIiaienu1"/>
              <w:widowControl/>
              <w:spacing w:lineRule="auto" w:line="240" w:before="12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-29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120" w:after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Кирпич с малой кухн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ез лифт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0-1965 г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0 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10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5.79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3.31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8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2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.36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ласс С</w:t>
            </w:r>
            <w:r>
              <w:rPr>
                <w:rFonts w:cs="Times New Roman" w:ascii="Times New Roman" w:hAnsi="Times New Roman"/>
                <w:sz w:val="24"/>
              </w:rPr>
              <w:t xml:space="preserve">. Элитные для своего времени строения, с большим метражом, высокими потолками, лифтами, хорошими тепло и шумоизолирующими свойствами, хорошим качеством строительства. Альтернативное название: крупногабаритные </w:t>
            </w:r>
            <w:r>
              <w:rPr>
                <w:rFonts w:cs="Times New Roman" w:ascii="Times New Roman" w:hAnsi="Times New Roman"/>
                <w:i/>
                <w:sz w:val="24"/>
              </w:rPr>
              <w:t>сталинские дома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Типовые представители: дома на Тверской, Фрунзенской набережной, Ленинском, Кутузовском проспекте.</w:t>
            </w:r>
          </w:p>
          <w:p>
            <w:pPr>
              <w:pStyle w:val="IniiaiieoaenoIiaienu1"/>
              <w:widowControl/>
              <w:spacing w:lineRule="auto" w:line="240" w:before="120" w:after="0"/>
              <w:ind w:left="0"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бич –  встречающиеся деревянные перекрытия.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Сталинские дома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10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0-1960 г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.2 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99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9.61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0.13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96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.49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9.60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 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12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ласс В</w:t>
            </w:r>
            <w:r>
              <w:rPr>
                <w:rFonts w:cs="Times New Roman" w:ascii="Times New Roman" w:hAnsi="Times New Roman"/>
                <w:sz w:val="24"/>
              </w:rPr>
              <w:t xml:space="preserve">  Строения–башни штучной постройки, с комфортными условиями проживания, большим метражом жилой и подсобной площади, широкими лоджиями. Альтернативное название: </w:t>
            </w:r>
            <w:r>
              <w:rPr>
                <w:rFonts w:cs="Times New Roman" w:ascii="Times New Roman" w:hAnsi="Times New Roman"/>
                <w:i/>
                <w:sz w:val="24"/>
              </w:rPr>
              <w:t>высотный кирпич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Типовые представител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</w:rPr>
              <w:t>башня Вулыха, Смирновская, Тишинская, Москворецкая</w:t>
            </w:r>
          </w:p>
          <w:p>
            <w:pPr>
              <w:pStyle w:val="IniiaiieoaenoIiaienu1"/>
              <w:widowControl/>
              <w:spacing w:lineRule="auto" w:line="240" w:before="12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Особенно в цене «цековские дома», расположенные в «царских селах».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Высотный 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6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-середина 1980 г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0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64 кв. м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9.86 кв. м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87.16 кв. м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72 кв. м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.02 кв. м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.14 кв. м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ее 1 %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Класс А</w:t>
            </w:r>
            <w:r>
              <w:rPr>
                <w:sz w:val="24"/>
              </w:rPr>
              <w:t>: Новые кирпичные низкоэтажные дома, дорево люционные и «сталинские» дома после реконструкции. В этом классе наиболее интересны т.н. «клубные дома» – суперэлитные строения с ограниченным числом тщательно подобранных семей и предельно высоким уровнем оборудования, инфраструктуры и сервис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льтернативное название: </w:t>
            </w:r>
            <w:r>
              <w:rPr>
                <w:i/>
                <w:sz w:val="24"/>
              </w:rPr>
              <w:t>современный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24"/>
              </w:rPr>
              <w:t>кирпич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Современный  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8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1990 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.00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ее 1 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 %</w:t>
            </w:r>
          </w:p>
        </w:tc>
      </w:tr>
      <w:tr>
        <w:trPr/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 тип – Монолитно-каркасные стро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бщие черты – монолитный железобетонный каркас, наружные стены выполнены по принципу сэндвича (кирпич – утеплитель - кирпич, пеноблоки – утеплитель –облицовочный кирпич), монолитные железобетонные или кирпичные межквартирные перегородки,  монолитные железобетонные перекрытия. Использование технологии «скользящей» опалубки помогает придавать строению самые разнообразные формы. Т.к. использование данной технологии нашло применение только в последнее время, достаточно сложно в настоящий момент выделить какие-либо конструктивные категории в этом секторе. Скорее, большую роль в определении комфортности жилья будет играть местоположение объекта, внутренняя отделка мест общего пользования, современные коммунально-коммуникационные системы, наличие развитой придомовой инфраструктуры (детские площадки, гаражи).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Класс Е. </w:t>
            </w:r>
            <w:r>
              <w:rPr>
                <w:b w:val="false"/>
              </w:rPr>
              <w:t>Внутренние перегородки – монолитно-бетонные, жесткая планировка, без инфраструктуры.</w:t>
            </w:r>
          </w:p>
          <w:p>
            <w:pPr>
              <w:pStyle w:val="TextBodyIndent"/>
              <w:rPr/>
            </w:pPr>
            <w:r>
              <w:rPr>
                <w:b w:val="false"/>
              </w:rPr>
              <w:t xml:space="preserve">Альтернативное название: </w:t>
            </w:r>
            <w:r>
              <w:rPr>
                <w:b w:val="false"/>
                <w:i/>
              </w:rPr>
              <w:t>типовой монолит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Типичные представители – «монолит «Булгарстроя».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Типовой монолит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итный желе зобетон+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середины 90 г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.00 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8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8.4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2.6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.38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3.08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ее 1 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%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Класс Д.</w:t>
            </w:r>
            <w:r>
              <w:rPr>
                <w:sz w:val="24"/>
              </w:rPr>
              <w:t xml:space="preserve"> Жесткая планировка, минимальная инфраструктура (подземные гаражи, два санузла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льтернативное название: </w:t>
            </w:r>
            <w:r>
              <w:rPr>
                <w:i/>
                <w:sz w:val="24"/>
              </w:rPr>
              <w:t>монолито-кирпич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Монолито-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итный желе зобетон+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онца 90 г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.00 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8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8.4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2.6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.38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3.08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 %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Класс С.</w:t>
            </w:r>
            <w:r>
              <w:rPr>
                <w:sz w:val="24"/>
              </w:rPr>
              <w:t xml:space="preserve"> Современное, комфортное  жилье с возможностью переплани ровки, стеклопакеты, видеодомофоны, развитая инфраструктура (подземный гараж или парковка, наличие площадей коммерческого назначения),  с возможностью образования ТСЖ – товарищества собственников жиль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льтернативное название: </w:t>
            </w:r>
            <w:r>
              <w:rPr>
                <w:i/>
                <w:sz w:val="24"/>
              </w:rPr>
              <w:t>современный моноли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Современный монолит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итный желе зобетон+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онца 90 г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.00 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средней квартиры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8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</w:t>
            </w: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68.4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2.67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кухни средней квартиры: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.38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комн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3.08 кв. м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ее 1 %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 %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Класс В.</w:t>
            </w:r>
            <w:r>
              <w:rPr/>
              <w:t xml:space="preserve"> </w:t>
            </w:r>
            <w:r>
              <w:rPr>
                <w:sz w:val="26"/>
              </w:rPr>
              <w:t xml:space="preserve">Индивидуальный проект высокого класса, наличие двухуровневых квартир, обогрев полов, деревянные стеклопакеты, центральное кондиционирование,  эксклюзивная инфраструктура и отделка, </w:t>
            </w:r>
            <w:r>
              <w:rPr>
                <w:sz w:val="24"/>
              </w:rPr>
              <w:t>современные телеком муникации</w:t>
            </w:r>
            <w:r>
              <w:rPr>
                <w:sz w:val="26"/>
              </w:rPr>
              <w:t>, консъерж, видео наблюдение, управляющая компа ния, охран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Альтернативное название: </w:t>
            </w:r>
            <w:r>
              <w:rPr>
                <w:i/>
                <w:sz w:val="26"/>
              </w:rPr>
              <w:t>элитный проект.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Элитный проект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итный желе зобетон+кирпич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онца 90 гг.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.00  м.</w:t>
            </w:r>
          </w:p>
        </w:tc>
      </w:tr>
      <w:tr>
        <w:trPr>
          <w:trHeight w:val="37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щая площадь  квартиры, кв. 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 кв. м.</w:t>
            </w:r>
          </w:p>
        </w:tc>
      </w:tr>
      <w:tr>
        <w:trPr>
          <w:trHeight w:val="37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кухни 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2  кв. м.</w:t>
            </w:r>
          </w:p>
        </w:tc>
      </w:tr>
      <w:tr>
        <w:trPr>
          <w:trHeight w:val="37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ее 1 %</w:t>
            </w:r>
          </w:p>
        </w:tc>
      </w:tr>
      <w:tr>
        <w:trPr>
          <w:trHeight w:val="27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 %</w:t>
            </w:r>
          </w:p>
        </w:tc>
      </w:tr>
      <w:tr>
        <w:trPr>
          <w:trHeight w:val="18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Класс А.</w:t>
            </w:r>
            <w:r>
              <w:rPr>
                <w:sz w:val="24"/>
              </w:rPr>
              <w:t xml:space="preserve"> Небольшое количество квартир в доме (до 30-40), индивидуальные лифты, зи</w:t>
            </w:r>
            <w:r>
              <w:rPr/>
              <w:t>мний сад,</w:t>
            </w:r>
            <w:r>
              <w:rPr>
                <w:sz w:val="24"/>
              </w:rPr>
              <w:t xml:space="preserve"> каминный зал,</w:t>
            </w:r>
            <w:r>
              <w:rPr/>
              <w:t xml:space="preserve"> </w:t>
            </w:r>
            <w:r>
              <w:rPr>
                <w:sz w:val="24"/>
              </w:rPr>
              <w:t>система климат-контроля</w:t>
            </w:r>
            <w:r>
              <w:rPr>
                <w:sz w:val="26"/>
              </w:rPr>
              <w:t xml:space="preserve">, очистка воды на входе в дом, автономное отопление, спортивно-оздоровительный комп лекс </w:t>
            </w:r>
            <w:r>
              <w:rPr>
                <w:sz w:val="24"/>
              </w:rPr>
              <w:t>(тренажерные залы, сауна, турецкая баня, бассейн, крытый теннисный корт), бойлерная,</w:t>
            </w:r>
            <w:r>
              <w:rPr/>
              <w:t xml:space="preserve"> </w:t>
            </w:r>
            <w:r>
              <w:rPr>
                <w:sz w:val="24"/>
              </w:rPr>
              <w:t>уборка квартир, охрана</w:t>
            </w:r>
            <w:r>
              <w:rPr>
                <w:sz w:val="26"/>
              </w:rPr>
              <w:t xml:space="preserve"> контура. </w:t>
            </w:r>
          </w:p>
          <w:p>
            <w:pPr>
              <w:pStyle w:val="Heading7"/>
              <w:rPr/>
            </w:pPr>
            <w:r>
              <w:rPr/>
              <w:t>Альтернативное название: суперэлита</w:t>
            </w:r>
          </w:p>
        </w:tc>
        <w:tc>
          <w:tcPr>
            <w:tcW w:w="5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Суперэлита</w:t>
            </w:r>
          </w:p>
        </w:tc>
      </w:tr>
      <w:tr>
        <w:trPr>
          <w:trHeight w:val="37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Материал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олитный желе зобетон+кирпич</w:t>
            </w:r>
          </w:p>
        </w:tc>
      </w:tr>
      <w:tr>
        <w:trPr>
          <w:trHeight w:val="37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Этажность здания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</w:t>
            </w:r>
          </w:p>
        </w:tc>
      </w:tr>
      <w:tr>
        <w:trPr>
          <w:trHeight w:val="37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од постройки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онца 90 гг.</w:t>
            </w:r>
          </w:p>
        </w:tc>
      </w:tr>
      <w:tr>
        <w:trPr>
          <w:trHeight w:val="37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сота потолка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.00  м.</w:t>
            </w:r>
          </w:p>
        </w:tc>
      </w:tr>
      <w:tr>
        <w:trPr>
          <w:trHeight w:val="37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щая площадь  квартиры, кв. 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 кв. м.</w:t>
            </w:r>
          </w:p>
        </w:tc>
      </w:tr>
      <w:tr>
        <w:trPr>
          <w:trHeight w:val="37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кухни 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 15 кв. м.</w:t>
            </w:r>
          </w:p>
        </w:tc>
      </w:tr>
      <w:tr>
        <w:trPr>
          <w:trHeight w:val="31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я предложения на рынке:     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тор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ее 1 %</w:t>
            </w:r>
          </w:p>
        </w:tc>
      </w:tr>
      <w:tr>
        <w:trPr>
          <w:trHeight w:val="25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ервично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ее 1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jc w:val="left"/>
        <w:rPr>
          <w:b w:val="false"/>
          <w:b w:val="false"/>
        </w:rPr>
      </w:pPr>
      <w:r>
        <w:rPr>
          <w:rFonts w:eastAsia="Symbol" w:cs="Symbol" w:ascii="Symbol" w:hAnsi="Symbol"/>
        </w:rPr>
        <w:t></w:t>
      </w:r>
      <w:r>
        <w:rPr/>
        <w:t xml:space="preserve">Ноздрина Н.Н.,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</w:t>
      </w:r>
      <w:r>
        <w:rPr>
          <w:b/>
          <w:sz w:val="24"/>
        </w:rPr>
        <w:t xml:space="preserve">Сапожников А.Ю.,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</w:t>
      </w:r>
      <w:r>
        <w:rPr>
          <w:b/>
          <w:sz w:val="24"/>
        </w:rPr>
        <w:t xml:space="preserve">Стерник Г.М., 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24"/>
        </w:rPr>
        <w:t></w:t>
      </w:r>
      <w:r>
        <w:rPr>
          <w:b/>
          <w:sz w:val="24"/>
        </w:rPr>
        <w:t xml:space="preserve">Стерник С.Г.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04.01.</w:t>
      </w:r>
    </w:p>
    <w:sectPr>
      <w:headerReference w:type="default" r:id="rId2"/>
      <w:type w:val="nextPage"/>
      <w:pgSz w:w="11906" w:h="16838"/>
      <w:pgMar w:left="1418" w:right="851" w:gutter="0" w:header="720" w:top="1389" w:footer="0" w:bottom="13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1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eastAsia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color w:val="FF0000"/>
      <w:sz w:val="24"/>
      <w:lang w:eastAsia="ru-RU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1:29:00Z</dcterms:created>
  <dc:creator>G.S.</dc:creator>
  <dc:description/>
  <dc:language>en-US</dc:language>
  <cp:lastModifiedBy>g.s.</cp:lastModifiedBy>
  <dcterms:modified xsi:type="dcterms:W3CDTF">2001-05-30T11:31:00Z</dcterms:modified>
  <cp:revision>19</cp:revision>
  <dc:subject/>
  <dc:title>ТИПИЗАЦИЯ ЖИЛЬЯ МОСКВЫ ПО КАЧЕСТВУ</dc:title>
</cp:coreProperties>
</file>