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/>
        <w:t>РЫНОК ЖИЛЬЯ РОССИИ: ТЕНДЕНЦИИ ОСЕНИ 1999 года И ПРОГНОЗ НА 2000 г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>Во втором полугодии 1999 года</w:t>
      </w:r>
      <w:r>
        <w:rPr/>
        <w:t xml:space="preserve"> наступил новый этап развития рынка недвижимости России после августовского кризиса прошлого года – </w:t>
      </w:r>
      <w:r>
        <w:rPr>
          <w:i/>
        </w:rPr>
        <w:t>этап прекращения снижения цен, начала стабилизации и некоторого подъем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Это происходило на фоне благоприятного развития макроэкономических показателей в стране, и в частности, невысоких (по сравнению с осенью прошлого года) темпов инфляции, плавной и ограниченной девальвации рубля к доллару (рис. 1). Так, инфляция, составившая в первом полугодии 25%, к концу ноября достигла всего 36% (против прогнозировавшихся Минэкономики 50-60%). Соответственно, среднемесячный курс доллара относительно декабря 1998 года в июне вырос на 22%, а к ноябрю –  на 34%. В целом с декабря 1997 года индекс инфляции рубля составил 2,52, девальвации – 4,52. При этом доллар в России прекратил дефлировать: индекс инфляции доллара к концу 1998 года (относительно декабря 1997 года) снизился до 0,55, а к ноябрю 1999 года составил 0,56. Индекс покупательной способности доллара (относительно потребительских цен) составил в декабре 1998 года 1,82, а к ноябрю 1999 года снизился до 1,7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ы предложения 1 кв. м жилья в городах России изменялись следующим образом (табл. 1-2 и рис. 2-4)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Москве</w:t>
      </w:r>
      <w:r>
        <w:rPr/>
        <w:t xml:space="preserve"> и других городах, где квартиры выставляются на продажу в долларах (</w:t>
      </w:r>
      <w:r>
        <w:rPr>
          <w:b/>
        </w:rPr>
        <w:t>Россия-1</w:t>
      </w:r>
      <w:r>
        <w:rPr/>
        <w:t xml:space="preserve">), после небольшого </w:t>
      </w:r>
      <w:r>
        <w:rPr>
          <w:i/>
        </w:rPr>
        <w:t>снижения</w:t>
      </w:r>
      <w:r>
        <w:rPr/>
        <w:t xml:space="preserve"> цен осенью прошлого года, в первом полугодии этого года цены </w:t>
      </w:r>
      <w:r>
        <w:rPr>
          <w:i/>
        </w:rPr>
        <w:t>обвалились</w:t>
      </w:r>
      <w:r>
        <w:rPr/>
        <w:t xml:space="preserve"> на 25-35%, во втором полугодии, как и прогнозировалось, произошла </w:t>
      </w:r>
      <w:r>
        <w:rPr>
          <w:i/>
        </w:rPr>
        <w:t>стабилизация</w:t>
      </w:r>
      <w:r>
        <w:rPr/>
        <w:t xml:space="preserve">, а концу года – даже </w:t>
      </w:r>
      <w:r>
        <w:rPr>
          <w:i/>
        </w:rPr>
        <w:t>незначительный рост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В городах, где квартиры выставляются преимущественно в рублях (</w:t>
      </w:r>
      <w:r>
        <w:rPr>
          <w:b/>
        </w:rPr>
        <w:t>Россия-2</w:t>
      </w:r>
      <w:r>
        <w:rPr/>
        <w:t xml:space="preserve">), после резкого </w:t>
      </w:r>
      <w:r>
        <w:rPr>
          <w:i/>
        </w:rPr>
        <w:t>роста рублевых цен</w:t>
      </w:r>
      <w:r>
        <w:rPr/>
        <w:t xml:space="preserve"> осенью прошлого года (на 60-100%) и еще более резкого</w:t>
      </w:r>
      <w:r>
        <w:rPr>
          <w:i/>
        </w:rPr>
        <w:t xml:space="preserve"> падения их долларового эквивалента</w:t>
      </w:r>
      <w:r>
        <w:rPr/>
        <w:t xml:space="preserve"> (в два-три раза), в первом полугодии этого года</w:t>
      </w:r>
      <w:r>
        <w:rPr>
          <w:i/>
        </w:rPr>
        <w:t xml:space="preserve"> рублевые цены стабилизировались</w:t>
      </w:r>
      <w:r>
        <w:rPr/>
        <w:t xml:space="preserve">, а их </w:t>
      </w:r>
      <w:r>
        <w:rPr>
          <w:i/>
        </w:rPr>
        <w:t>долларовый эквивалент слегка снижался</w:t>
      </w:r>
      <w:r>
        <w:rPr/>
        <w:t xml:space="preserve">; во втором полугодии цены окончательно </w:t>
      </w:r>
      <w:r>
        <w:rPr>
          <w:i/>
        </w:rPr>
        <w:t xml:space="preserve">стабилизировались </w:t>
      </w:r>
      <w:r>
        <w:rPr/>
        <w:t>и даже</w:t>
      </w:r>
      <w:r>
        <w:rPr>
          <w:i/>
        </w:rPr>
        <w:t xml:space="preserve"> незначительно выросл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овательно, рынок недвижимости, как это следует из теории рыночной экономики, прошел стадию </w:t>
      </w:r>
      <w:r>
        <w:rPr>
          <w:i/>
        </w:rPr>
        <w:t>спада</w:t>
      </w:r>
      <w:r>
        <w:rPr/>
        <w:t xml:space="preserve">, вышел на </w:t>
      </w:r>
      <w:r>
        <w:rPr>
          <w:i/>
        </w:rPr>
        <w:t>стабилизацию</w:t>
      </w:r>
      <w:r>
        <w:rPr/>
        <w:t xml:space="preserve">, а впереди (не обязательно сразу) – новый </w:t>
      </w:r>
      <w:r>
        <w:rPr>
          <w:i/>
        </w:rPr>
        <w:t>подъем</w:t>
      </w:r>
      <w:r>
        <w:rPr/>
        <w:t>, в том числе и некоторый рост цен. Как видно из графиков (рис. 5-7), мы ожидаем начало подъема за пределами 2000-го года. Конечно, прогноз исходит из ничтожно малой вероятности нового политического, экономического, финансового обвала в следующе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основания такого прогноза рассмотрим основные группы факторов, как внешних по отношению к рынку недвижимости, так и внутренних, которые определяют тенденции изменений на рынке в 200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ая группа факторов – это </w:t>
      </w:r>
      <w:r>
        <w:rPr>
          <w:i/>
        </w:rPr>
        <w:t>макроэкономические и тесно связанные с ними политическ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Механизм влияния таких макроэкономических параметров, как инфляция и девальвация рубля, хорошо изучен. </w:t>
      </w:r>
    </w:p>
    <w:p>
      <w:pPr>
        <w:pStyle w:val="TextBody"/>
        <w:rPr/>
      </w:pPr>
      <w:r>
        <w:rPr/>
        <w:t xml:space="preserve">Показано, что реакция рынка недвижимости на изменение этих параметров в тех сегментах рынков, где цены предложения квартир в листингах агентств, рекламе номинируются в </w:t>
      </w:r>
      <w:r>
        <w:rPr>
          <w:i/>
        </w:rPr>
        <w:t>долларах</w:t>
      </w:r>
      <w:r>
        <w:rPr/>
        <w:t xml:space="preserve"> либо </w:t>
      </w:r>
      <w:r>
        <w:rPr>
          <w:i/>
        </w:rPr>
        <w:t>в рублях</w:t>
      </w:r>
      <w:r>
        <w:rPr/>
        <w:t>, принципиально различна. При планом росте курса доллара с небольшим темпом, в городах первой группы не следует ожидать влияния этого роста на темпы изменения цен. В городах второй группы рублевые цены (при прочих равных условиях) могут расти с темпом от 0,5 до 1,0 от инфляции, а их долларовый эквивалент (при обычных темпах девальвации в 0,8-1,0 от инфляции) – стабилен или слегка сниж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ие же перспективы рисуют нам сегодня власти, а также ведущие макроэкономисты?</w:t>
      </w:r>
    </w:p>
    <w:p>
      <w:pPr>
        <w:pStyle w:val="Normal"/>
        <w:jc w:val="both"/>
        <w:rPr/>
      </w:pPr>
      <w:r>
        <w:rPr/>
        <w:t>Источником «оптимистических» макроэкономических прогнозов для нас могут служить параметры бюджета: годовая инфляция 20-22%, среднегодовой курс доллара 32 рубля (соответственно на конец года – 35-36 руб.). Достаточно широкий спектр мнений макроэкономистов включает также «пессимистический» прогноз (курс доллара до 45-50 руб., связанный с прекращением беспрецедентного роста мировых цен на нефть, замораживанием отношений с МВФ) и «катастрофический» прогноз (предсказания нового обвала экономики и финансов в 2000 году). Принимая малую вероятность катастрофического прогноза, наиболее вероятными можно считать следующие качественные показатели экономического развития России: некоторый рост ВВП (от нулевого до 3-процентного), невысокие темпы инфляции и девальвации рубля (от 20 до 28%), рост номинальных зарплат и пенсий (от 20 до 50%), некоторый прирост реальных (с поправкой на инфляцию) денежных доходов населения (на 1,5-3,0%). Сочетание таких среднесрочных политических факторов, как дорогостоящая война на Кавказе и связанное с этим повышение оборонной доли бюджета, затраты на восстановление жизнеобеспечения районов Чечни, президентские выборы с их затратами и одновременно – с необходимостью выполнения обещаний электорату, вряд ли приведут к нарушению финансово-экономической стабильности, но могут сдвинуть количественные показатели в худшую сторону. Что касается средств,  зарезервированных на выборы, на оборону, на Чечню, то они скорее всего будут перетекать на рынок недвижимости и способствовать повышению платежеспособного с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овательно, </w:t>
      </w:r>
      <w:r>
        <w:rPr>
          <w:i/>
        </w:rPr>
        <w:t>макроэкономические и политические факторы обещают нам на 2000-й год спокойную ситуацию на рынке недвижимости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Далее необходимо перейти к другой группе факторов, связанных с внутренними механизмами рын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жде всего, речь идет о </w:t>
      </w:r>
      <w:r>
        <w:rPr>
          <w:i/>
        </w:rPr>
        <w:t>взаимном влиянии вторичного и первичного рынка жилья</w:t>
      </w:r>
      <w:r>
        <w:rPr/>
        <w:t xml:space="preserve">. Сложившиеся к концу прошлого года ножницы в ценах на вторичном рынке и на рынке муниципального жилья в городах долларовой группы привели к переориентации спроса на первичный рынок и серьезному понижающему давлению на цены вторичного. В результате в Москве долларовые цены вторичного рынка в 1999 году упали на 25%. Сегодня средняя цена предложения 1 кв. метра жилья составляет на вторичном рынке около 660 долларов, на новое типовое жилье в районах массовой застройки – 400-450 долларов. При этом наметилась тенденция возвращения покупателей на вторичный рынок, особенно в других городах России, где такие ножницы практически исчезли. В целом </w:t>
      </w:r>
      <w:r>
        <w:rPr>
          <w:i/>
        </w:rPr>
        <w:t>понижающее давление первичного рынка ослабло</w:t>
      </w:r>
      <w:r>
        <w:rPr/>
        <w:t>, хотя и не прекратилось окончательно. Приведет ли оно к продолжению снижения цен на вторичном рынке, зависит от ряда других внешних и внутренних фактор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Здесь необходимо обсудить такой фактор, как </w:t>
      </w:r>
      <w:r>
        <w:rPr>
          <w:i/>
        </w:rPr>
        <w:t>падение</w:t>
      </w:r>
      <w:r>
        <w:rPr/>
        <w:t xml:space="preserve"> после кризиса </w:t>
      </w:r>
      <w:r>
        <w:rPr>
          <w:i/>
        </w:rPr>
        <w:t>покупательной способности</w:t>
      </w:r>
      <w:r>
        <w:rPr/>
        <w:t xml:space="preserve"> населения на 30-40% (в том числе за 1999 год – на 15-18%). Влияние этого фактора на рынок недвижимости за прошедший год сильно преувеличивается. Дело в том, что недвижимость приобретается не за доходы, а за накопления. Резкое снижение платежеспособного спроса после кризиса объясняется тем, что та (меньшая) часть сбережений, которая хранилась в банках, пропала или была временно в них заморожена, а большая часть, хранившаяся на руках и в долларах, была временно (на 3-4 месяца) заморожена самим населением, до выяснения финансовых и экономических перспектив. Подтверждением сказанного служит тот факт, что большинство из тех  граждан, которые имели перед кризисом планы по улучшению жилищных условий, в 1999 году успешно их реализовали. К настоящему времени дальнейшее снижение доходов населения почти приостановлено. </w:t>
      </w:r>
      <w:r>
        <w:rPr>
          <w:i/>
        </w:rPr>
        <w:t>Положительные тенденции в экономике, рост доходов коммерческой сферы и бюджета, некоторое повышение денежных выплат населению создают позитивный фон для того, чтобы население смелее расставалось со своими сбережениями ради решения жилищных пробле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Влияние таких внутренних краткосрочных факторов, как </w:t>
      </w:r>
      <w:r>
        <w:rPr>
          <w:i/>
        </w:rPr>
        <w:t>прекращение декабрьской активизации спроса</w:t>
      </w:r>
      <w:r>
        <w:rPr/>
        <w:t xml:space="preserve"> (вызванного, например, ожиданием ввода в действие первой части нового Налогового кодекса), </w:t>
      </w:r>
      <w:r>
        <w:rPr>
          <w:i/>
        </w:rPr>
        <w:t>очередной массовый вброс жилья на первичном рынке</w:t>
      </w:r>
      <w:r>
        <w:rPr/>
        <w:t xml:space="preserve"> в марте-апреле (по несколько повышенным или сохранившимся рублевым ценам), придаст </w:t>
      </w:r>
      <w:r>
        <w:rPr>
          <w:i/>
        </w:rPr>
        <w:t>колебательный характер</w:t>
      </w:r>
      <w:r>
        <w:rPr/>
        <w:t xml:space="preserve"> динамике цен на жилье: снижение в январе-марте относительно декабря, стабилизация к лету, начало подъема осенью-зимой. </w:t>
      </w:r>
    </w:p>
    <w:p>
      <w:pPr>
        <w:pStyle w:val="TextBody"/>
        <w:rPr>
          <w:i/>
          <w:i/>
        </w:rPr>
      </w:pPr>
      <w:r>
        <w:rPr>
          <w:i/>
        </w:rPr>
        <w:t>Переход от этапа депрессивной стабилизации к этапу нового подъема рынка недвижимости может начаться вместе с началом общего подъема экономики России – через 1,5-2 года.</w:t>
      </w:r>
      <w:r>
        <w:br w:type="page"/>
      </w:r>
    </w:p>
    <w:p>
      <w:pPr>
        <w:pStyle w:val="TextBody"/>
        <w:jc w:val="center"/>
        <w:rPr/>
      </w:pPr>
      <w:r>
        <w:rPr/>
        <w:t>СПИСОК УЧАСТНИКОВ МОНИТОРИНГА РЫНКА ЖИЛЬЯ РОССИИ в 1999 году</w:t>
      </w:r>
    </w:p>
    <w:p>
      <w:pPr>
        <w:pStyle w:val="TextBody"/>
        <w:rPr/>
      </w:pPr>
      <w:r>
        <w:rPr/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. </w:t>
      </w:r>
      <w:r>
        <w:rPr/>
        <w:t>РАН САВА, г. Москва (руководитель Апрелев К.Н., исполнители Куприянов А.В., 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2. </w:t>
      </w:r>
      <w:r>
        <w:rPr/>
        <w:t>Агентство “Миэль-Недвижимость”, г. Москва (руководитель Куликов Г.Л., исполнитель Светлаков В.И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3. Агентство недвижимости “На Соколе”, г. Москва (руководитель Клоницкий В.И., исполнитель Чугункова С.И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4. Риэлторский информационный центр Уральской палаты недвижимости (руководитель Антасюк А.П.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>5.</w:t>
        <w:tab/>
      </w:r>
      <w:r>
        <w:rPr/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6. </w:t>
      </w:r>
      <w:r>
        <w:rPr/>
        <w:t>Сибирское агентство недвижимости, г. Новосибирск (руководитель Свиркова И.П.,  исполнитель Астахов А.А., САРН)</w:t>
      </w:r>
    </w:p>
    <w:p>
      <w:pPr>
        <w:pStyle w:val="Normal"/>
        <w:jc w:val="both"/>
        <w:rPr/>
      </w:pPr>
      <w:r>
        <w:rPr/>
        <w:t>7. Тверская ассоциация риэлторов (ТАРИЭЛ), Тверское информационно-торговое агентство недвижимости (ТИТАН), г. Тверь (руководитель Каминский В.Н., САРН, исполнитель Кузуб В.И.)</w:t>
      </w:r>
    </w:p>
    <w:p>
      <w:pPr>
        <w:pStyle w:val="2"/>
        <w:rPr/>
      </w:pPr>
      <w:r>
        <w:rPr/>
        <w:t>8. Агентство  “Центр недвижимости”, г. Ульяновск (руководитель Диков А.С., исполнитель Тагашова Н.В., САРН)</w:t>
      </w:r>
    </w:p>
    <w:p>
      <w:pPr>
        <w:pStyle w:val="Normal"/>
        <w:jc w:val="both"/>
        <w:rPr/>
      </w:pPr>
      <w:r>
        <w:rPr/>
        <w:t>9. Ассоциация риэлторов Алтайского края, Агентство недвижимости «Дом», г. Барнаул (руководитель Малков Г.Е., исполнитель Петухова Е.А.)</w:t>
      </w:r>
    </w:p>
    <w:p>
      <w:pPr>
        <w:pStyle w:val="Normal"/>
        <w:jc w:val="both"/>
        <w:rPr/>
      </w:pPr>
      <w:r>
        <w:rPr/>
        <w:t>10. Астраханская ассоциация риэлторов, г. Астрахань (руководитель Костин П.Н., исполнитель Кузнецов Р.О.)</w:t>
      </w:r>
    </w:p>
    <w:p>
      <w:pPr>
        <w:pStyle w:val="Normal"/>
        <w:jc w:val="both"/>
        <w:rPr/>
      </w:pPr>
      <w:r>
        <w:rPr/>
        <w:t>11. Агентство недвижимости «Бэст-риэлти», г. Омск (руководитель Терехова О.А., исполнитель Пирогова О.В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2. </w:t>
      </w:r>
      <w:r>
        <w:rPr/>
        <w:t>Агентство недвижимости “Выбор”, г. Нижний Новгород (руководитель</w:t>
      </w:r>
      <w:r>
        <w:rPr>
          <w:rFonts w:cs="Times New Roman Cyr;Times New Roman" w:ascii="Times New Roman Cyr;Times New Roman" w:hAnsi="Times New Roman Cyr;Times New Roman"/>
        </w:rPr>
        <w:t xml:space="preserve"> Жилевский А.Б.,  </w:t>
      </w:r>
      <w:r>
        <w:rPr/>
        <w:t>исполнитель Ротанова С.Н.)</w:t>
      </w:r>
    </w:p>
    <w:p>
      <w:pPr>
        <w:pStyle w:val="Normal"/>
        <w:ind w:left="283" w:right="-58" w:hanging="283"/>
        <w:jc w:val="both"/>
        <w:rPr>
          <w:lang w:val="ru-RU"/>
        </w:rPr>
      </w:pPr>
      <w:r>
        <w:rPr>
          <w:lang w:val="en-US"/>
        </w:rPr>
        <w:t>13. Корпорация VMB</w:t>
      </w:r>
      <w:r>
        <w:rPr/>
        <w:t>-инвест, г. Санкт-Петербург (руководитель Вотолевский В.Л., исполнитель Нечаев Н.О.)</w:t>
      </w:r>
    </w:p>
    <w:p>
      <w:pPr>
        <w:pStyle w:val="TextBody"/>
        <w:rPr/>
      </w:pPr>
      <w:r>
        <w:rPr/>
        <w:t>14. Агентство «Информационные услуги», г. Псков (исполнитель Моня Ю.)</w:t>
      </w:r>
    </w:p>
    <w:p>
      <w:pPr>
        <w:pStyle w:val="TextBody"/>
        <w:rPr>
          <w:i w:val="false"/>
          <w:i w:val="false"/>
        </w:rPr>
      </w:pPr>
      <w:r>
        <w:rPr/>
        <w:t>15. Региональный центр недвижимости, г. Рязань (исполнитель Дронова Л.И.)</w:t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/>
        <w:t>Стерник Геннадий Моисеевич</w:t>
      </w:r>
    </w:p>
    <w:p>
      <w:pPr>
        <w:pStyle w:val="Normal"/>
        <w:jc w:val="right"/>
        <w:rPr/>
      </w:pPr>
      <w:r>
        <w:rPr/>
        <w:t>главный специалист Российской Гильдии риэлторов</w:t>
      </w:r>
    </w:p>
    <w:p>
      <w:pPr>
        <w:pStyle w:val="Normal"/>
        <w:jc w:val="right"/>
        <w:rPr/>
      </w:pPr>
      <w:r>
        <w:rPr/>
        <w:t>по анализу рынка недвижимости</w:t>
      </w:r>
    </w:p>
    <w:p>
      <w:pPr>
        <w:pStyle w:val="Normal"/>
        <w:jc w:val="right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g_sternik@yahoo.com</w:t>
        </w:r>
      </w:hyperlink>
      <w:r>
        <w:rPr>
          <w:lang w:val="en-US"/>
        </w:rPr>
        <w:t xml:space="preserve"> URL: http://www.realtymarket.org</w:t>
      </w:r>
    </w:p>
    <w:p>
      <w:pPr>
        <w:pStyle w:val="Normal"/>
        <w:jc w:val="left"/>
        <w:rPr/>
      </w:pPr>
      <w:r>
        <w:rPr/>
        <w:t>05.01.200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1</w:t>
      </w:r>
    </w:p>
    <w:p>
      <w:pPr>
        <w:pStyle w:val="Normal"/>
        <w:rPr/>
      </w:pPr>
      <w:r>
        <w:object w:dxaOrig="6675" w:dyaOrig="49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55pt;margin-top:7.2pt;width:334.1pt;height:24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51041967" r:id="rId3"/>
        </w:object>
      </w:r>
      <w:r>
        <w:rPr/>
        <w:t>Расчеты автора по данным ЦБ РФ и Росстатагентства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Табл. 1. ИЗМЕНЕНИЕ СРЕДНЕЙ ЦЕНЫ ПРЕДЛОЖЕНИЯ 1 кв. м ЖИЛЬЯ В ГОРОДАХ РОССИИ-1  (в долларах)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к декабр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Табл. 2. ИЗМЕНЕНИЕ СРЕДНЕЙ ЦЕНЫ ПРЕДЛОЖЕНИЯ 1 кв. м ЖИЛЬЯ В ГОРОДАХ  РОССИИ-2 (числитель - в рублях,  знаменатель – в долларовом эквиваленте)</w:t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к декабр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/2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/2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2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/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/2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/0,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/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700/</w:t>
            </w:r>
            <w:r>
              <w:rPr/>
              <w:t>1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470/</w:t>
            </w:r>
            <w:r>
              <w:rPr/>
              <w:t>1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3550/</w:t>
            </w:r>
            <w:r>
              <w:rPr/>
              <w:t>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/0,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/13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3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/1,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/1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/1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/0,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/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/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/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/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/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object w:dxaOrig="763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5.8pt;width:381.75pt;height:310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86220213" r:id="rId5"/>
        </w:object>
      </w:r>
      <w:r>
        <w:rPr/>
        <w:t>Рис. 2. ДИНАМИКА ДОЛЛАРОВЫХ ЦЕН ПРЕДЛОЖЕНИЯ 1 кв. м ЖИЛЬЯ В ГОРОДАХ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3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8205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6pt;margin-top:7.2pt;width:410pt;height:21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30714916" r:id="rId7"/>
        </w:object>
      </w:r>
      <w:r>
        <w:rPr/>
        <w:t>Рис. 4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object w:dxaOrig="8265" w:dyaOrig="3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0.2pt;margin-top:10.1pt;width:413pt;height:19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30718431" r:id="rId9"/>
        </w:object>
        <w:object w:dxaOrig="8265" w:dyaOrig="39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0.2pt;margin-top:228.7pt;width:413pt;height:19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97775844" r:id="rId11"/>
        </w:object>
      </w:r>
      <w:r>
        <w:rPr/>
        <w:t>Рис. 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object w:dxaOrig="8325" w:dyaOrig="59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48.5pt;width:416pt;height:29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03067895" r:id="rId13"/>
        </w:object>
      </w:r>
      <w:r>
        <w:rPr>
          <w:b/>
        </w:rPr>
        <w:t>Рис. 6. ПРОГНОЗ И ФАКТИЧЕСКОЕ ИЗМЕНЕНИЕ ИНДЕКСА ДОЛЛАРОВЫХ ЦЕН</w:t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В МОСКВЕ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rFonts w:ascii="Symbol" w:hAnsi="Symbol" w:cs="Symbol"/>
          <w:b/>
          <w:b/>
          <w:sz w:val="28"/>
        </w:rPr>
      </w:pPr>
      <w:r>
        <w:object w:dxaOrig="8235" w:dyaOrig="11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38.2pt;width:412pt;height:570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40337057" r:id="rId15"/>
        </w:object>
      </w:r>
      <w:r>
        <w:rPr>
          <w:b/>
        </w:rPr>
        <w:t>Рис. 7. ПРОГНОЗ И ФАКТИЧЕСКИЕ ДАННЫЕ ИЗМЕНЕНИЯ ИНДЕКСОВ ДОЛЛАРОВЫХ ЦЕН НА ЖИЛЬЕ В ГОРОДАХ РОССИИ-1</w:t>
      </w:r>
    </w:p>
    <w:p>
      <w:pPr>
        <w:pStyle w:val="Normal"/>
        <w:jc w:val="both"/>
        <w:rPr>
          <w:rFonts w:ascii="Symbol" w:hAnsi="Symbol" w:cs="Symbol"/>
          <w:b/>
          <w:b/>
          <w:sz w:val="24"/>
        </w:rPr>
      </w:pPr>
      <w:r>
        <w:rPr>
          <w:rFonts w:cs="Symbol" w:ascii="Symbol" w:hAnsi="Symbol"/>
          <w:b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Рис. 8. ПРОГНОЗ И ФАКТИЧЕСКОЕ ИЗМЕНЕНИЕ ИНДЕКСОВ ДОЛЛАРОВЫХ ЦЕН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НА ЖИЛЬЕ В ГОРОДАХ РОССИИ-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280" w:dyaOrig="100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0.2pt;width:414pt;height:502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42925293" r:id="rId17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Стерник Г.М., 1999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_sternik@geocities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3:14:00Z</dcterms:created>
  <dc:creator>Стерник</dc:creator>
  <dc:description/>
  <dc:language>en-US</dc:language>
  <cp:lastModifiedBy>Nick Nike</cp:lastModifiedBy>
  <dcterms:modified xsi:type="dcterms:W3CDTF">2000-01-05T16:48:00Z</dcterms:modified>
  <cp:revision>30</cp:revision>
  <dc:subject/>
  <dc:title>РЫНОК ЖИЛЬЯ РОССИИ: ТЕНДЕНЦИИ ОСЕНИ 1999 года И ПРОГНОЗ НА 2000 год</dc:title>
</cp:coreProperties>
</file>