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НОЗ ЦЕН НА РЫНКЕ ЖИЛЬЯ МОСКВ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ноз изменения уровня цен на вторичном рынке жилья Москвы на 1999-2000 год был разработан в конце 1998 года, в разгар финансового кризиса в экономике России и кризиса на рынке недвижимости. Сейчас нет смысла описывать те аргументы и обоснования, которые были использованы при создании прогноза. Гораздо важнее сравнить прогноз с фактическими данными за прошедший год и выработать направления корректировки прогноза.</w:t>
      </w:r>
    </w:p>
    <w:p>
      <w:pPr>
        <w:pStyle w:val="Normal"/>
        <w:jc w:val="both"/>
        <w:rPr/>
      </w:pPr>
      <w:r>
        <w:rPr/>
        <w:t>Сущность прогноза состояла в том, что в 1999 году продолжится снижение цен на жилье, и это снижение будет продолжаться по крайней мере до осени. К концу года произойдет перелом тенденции, начнется длительный период рецессии (депрессивной стабилизации), конечно, колебательной – небольшие сезонные и конъюнктурные колебания цен в течение полутора лет. Лишь с конца 2000-го года можно ожидать начала роста цен. Наименьшая величина индекса средней по городу цены 1 кв. м жилья (в долларовом исчислении) относительно докризисного уровня (июня 1998 года) прогнозировалась 0,75-0,80.</w:t>
      </w:r>
    </w:p>
    <w:p>
      <w:pPr>
        <w:pStyle w:val="Normal"/>
        <w:jc w:val="both"/>
        <w:rPr/>
      </w:pPr>
      <w:r>
        <w:rPr/>
        <w:t>На рисунке приведены графики прогнозируемого и фактического изменения индекса цен, сравнение которых показывает следующее. Качественный характер изменения цен за прошедшие три квартала соответствует прогнозируемому: в конце 1998 года снижение цен было небольшим, в начале 1999 года оно ускорилось, к лету замедлилось, к осени почти прекратилось. Что касается количественного прогноза, то фактическая наибольшая величина снижения цен оказалась больше прогнозируемой, и индекс составил около 0,70.</w:t>
      </w:r>
    </w:p>
    <w:p>
      <w:pPr>
        <w:pStyle w:val="Normal"/>
        <w:jc w:val="both"/>
        <w:rPr/>
      </w:pPr>
      <w:r>
        <w:rPr/>
        <w:t>Таким образом, можно утверждать, что, хотя в целом прогноз подтвердился, но накопились отклонения, требующие провести его корректировку на последующий период.</w:t>
      </w:r>
    </w:p>
    <w:p>
      <w:pPr>
        <w:pStyle w:val="Normal"/>
        <w:jc w:val="both"/>
        <w:rPr/>
      </w:pPr>
      <w:r>
        <w:rPr/>
        <w:t>Для этого рассмотрим основные группы факторов, как внешних по отношению к рынку недвижимости, так и внутренних, которые определяют тенденции изменений на рынке в краткосрочной (до конца 1999 года) и среднесрочной  (2000 год) перспективе.</w:t>
      </w:r>
    </w:p>
    <w:p>
      <w:pPr>
        <w:pStyle w:val="Normal"/>
        <w:jc w:val="both"/>
        <w:rPr/>
      </w:pPr>
      <w:r>
        <w:rPr/>
        <w:t>Первая группа факторов – это макроэкономические и тесно связанные с ними политические.</w:t>
      </w:r>
    </w:p>
    <w:p>
      <w:pPr>
        <w:pStyle w:val="Normal"/>
        <w:jc w:val="both"/>
        <w:rPr/>
      </w:pPr>
      <w:r>
        <w:rPr/>
        <w:t xml:space="preserve">Механизм влияния таких макроэкономических параметров, как инфляция и девальвация рубля, хорошо изучен. </w:t>
      </w:r>
    </w:p>
    <w:p>
      <w:pPr>
        <w:pStyle w:val="Normal"/>
        <w:jc w:val="both"/>
        <w:rPr/>
      </w:pPr>
      <w:r>
        <w:rPr/>
        <w:t xml:space="preserve">Показано, что реакция рынка недвижимости на изменение этих параметров в тех сегментах рынков, где цены предложения квартир в листингах агентств, рекламе номинируются в долларах либо в рублях, принципиально различна. </w:t>
      </w:r>
    </w:p>
    <w:p>
      <w:pPr>
        <w:pStyle w:val="TextBody"/>
        <w:rPr/>
      </w:pPr>
      <w:r>
        <w:rPr/>
        <w:t>На вторичном рынке жилья Москвы, а также на первичном рынке коммерческого строительства в районах точечной престижной застройки, где цены номинируются в долларах, осенью 1998 года сначала упал спрос, объем сделок, а цены предложения жилья до конца года лишь слегка снизились (на 6%).</w:t>
      </w:r>
    </w:p>
    <w:p>
      <w:pPr>
        <w:pStyle w:val="Normal"/>
        <w:jc w:val="both"/>
        <w:rPr/>
      </w:pPr>
      <w:r>
        <w:rPr/>
        <w:t xml:space="preserve">На первичном рынке муниципального жилья Москвы, где цены на жилье номинируются в рублях, происходил рост цен, но темп его был существенно ниже темпов девальвации рубля. Спрос и объем продаж сначала резко вырос, затем упал,долларовый эквивалент цен стремительно падал (до конца года – на 40%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тересно отметить, что во время «черного вторника» октября 1994 года, когда рынок жилья в Москве еще не вышел из стадии переходного, скачек курса доллара вызвал на вторичном рынке адекватный рост долларовых цен на жилье. В сегменте муниципального жилья (рублевом) также наблюдался скачек рублевых цен и рост его долларового эквивалента, но с более низкими темпами. </w:t>
      </w:r>
    </w:p>
    <w:p>
      <w:pPr>
        <w:pStyle w:val="TextBody"/>
        <w:rPr/>
      </w:pPr>
      <w:r>
        <w:rPr/>
        <w:t>Объяснение этому феномену в тот период нами дано на основе массовой психологии субъектов рынка в условиях долларизации рынков недвижимости. Колебания темпов девальвации рубля вызывают недоверие населения к кредитно-денежной политике правительства, покупатель в ожидании обвала рубля торопится конвертировать накопления в доллары и приобрести жилье сегодня, пусть менее качественное или меньшего размера, чем он мог бы это сделать в отсутствие дефицита времени. Продавец также становится уступчивым в надежде на повышение в ближайшее время рублевого наполнения вырученных сегодня долларов. Рынок активизируется, цены на нем растут. То обстоятельство, что наблюдаемый временной лаг между сопоставляемыми событиями был равен плюс/минус один месяц, говорит о том, что не только факт скачка курса рубля, но и предвидение, ожидание его населением приводит к аналогичным последств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ве описанные модели поведения субъектов рынка (продавцов и покупателей) в 1994 и 1998 годах отличаются друг от друга и на первый взгляд кажутся даже противоречащими друг другу. Но причина противоречия кроется в принципиально различном составе этих субъектов. </w:t>
      </w:r>
    </w:p>
    <w:p>
      <w:pPr>
        <w:pStyle w:val="Normal"/>
        <w:jc w:val="both"/>
        <w:rPr/>
      </w:pPr>
      <w:r>
        <w:rPr/>
        <w:t xml:space="preserve">В первом случае мы имели дело с быстро разбогатевшими людьми, которые рассчитывали и дальше богатеть и покупали жилье за наличные. </w:t>
      </w:r>
    </w:p>
    <w:p>
      <w:pPr>
        <w:pStyle w:val="Normal"/>
        <w:jc w:val="both"/>
        <w:rPr/>
      </w:pPr>
      <w:r>
        <w:rPr/>
        <w:t xml:space="preserve">С 1995 года ситуация начала меняться. На рынок пришли обычные граждане двух категорий. Первая – люди среднего достатка, которые накопили некоторую сумму (эквивалентную стоимости одной комнаты) и готовы обменять свои накопления плюс свою одно-двухкомнатную квартиру на квартиру большей площади, или лучшего качества, местоположения. Вторая – люди малого достатка, которые осознали наличие в руках богатства, овеществленного в приватизированной квартире (а дети давно разъехались, семья уменьшилась), и готовы обеспечить свою дальнейшую безбедную жизнь переводом части этого богатства в денежную форму (продажей большей и покупкой меньшей квартиры). К 1998 году доля покупателей этих двух категорий достигла 80-90%. </w:t>
      </w:r>
    </w:p>
    <w:p>
      <w:pPr>
        <w:pStyle w:val="Normal"/>
        <w:jc w:val="both"/>
        <w:rPr/>
      </w:pPr>
      <w:r>
        <w:rPr/>
        <w:t>Подтверждением сказанного служит тот факт, что к декабрю, когда политическая и макроэкономическая ситуация стабилизировалась и у населения прошел страх перед возможной экономической катастрофой, на рынке жилья всех городов проявился эффект отложенного спроса – рост предложения, спроса, числа сде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в дальнейшем можно ожидать, что при стабильных темпах инфляции и девальвации рубля темпы изменения долларовых цен на вторичном рынке жилья будут мало связаны с изменением макроэкономических параметров. На первичном, рублевом рынке муниципального жилья при росте курса доллара, и особенно при резких политических и финансовых потрясениях можно ожидать снижения долларового эквивалента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ие же перспективы рисуют нам сегодня власти, эксперты-макроэкономисты?</w:t>
      </w:r>
    </w:p>
    <w:p>
      <w:pPr>
        <w:pStyle w:val="Normal"/>
        <w:jc w:val="both"/>
        <w:rPr/>
      </w:pPr>
      <w:r>
        <w:rPr/>
        <w:t>Исходя из заявленной в начале года денежными властями цели финансовой политики – обеспечить плавное изменение курса рубля с темпом, близким к темпу инфляции, и оценке уровня инфляции к концу года в 40-45%, можно ожидать, что курс доллара в декабре составит 29-30 рублей. Политические события (война на Кавказе, выборы в Думу, международный финансовый скандал) скорее всего не изменят (не успеют до конца года изменить) ситуацию в финансовой сфере. Тогда тенденция к стабилизации долларовых цен на вторичном рынке жилья Москвы этими, макроэкономическими и политическими, факторами поколеблена не буд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ожнее дело обстоит с первичным рынком муниципальных новостроек. В прессе широко обсуждается приписываемое Ю. М. Лужкову намерение снизить цены до 200 долларов за метр. Но не многие заметили, что речь шла о себестоимости строительства (без учета затрат на инфраструктуру и т.п.), а  не о продажной цене. Продажную цену (в рублях) правительство Москвы перестало повышать с зимы, а летом даже слегка снижало ради поддержания объема реализации, что привело к снижению долларового эквивалента цен на типовое жилье в районах массовой застройки на 10-15%. Если исходить из того, что рублевые цены не изменятся (московским властям будет трудно на это пойти в преддверии выборов, а также в связи с ростом предложения на рынке из-за традиционного осеннего ввода в строй нового жилья), то их долларовый эквивалент за оставшиеся три месяца снизится еще на 15-20%. Более вероятно, что некоторое повышение рублевых цен произойдет, и возможное снижение долларового эквивалента мы оцениваем в 10-15% (всего за год – до 30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необходимо перейти к другой группе факторов, связанных с внутренними механизмами рынка и состоящими во взаимном влиянии вторичного и первичного рынка жилья. Сложившиеся к концу прошлого года ножницы в ценах на вторичном рынке и на рынке муниципального жилья привели к переориентации спроса на первичный рынок и серьезному понижающему давлению на цены вторичного. В результате долларовые цены вторичного рынка в 1999 году уже упали на 30%. Сегодня средняя цена предложения кв. метра жилья составляет на вторичном рынке около 600 долларов, на новое типовое жилье в районах массовой застройки – 450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смысле в ближайшей перспективе будет продолжаться понижающее давление первичного рынка. Приведет ли оно к продолжению снижения цен, зависит от ряда других внешних и внутренних факто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жде всего необходимо обсудить такой фактор, как падение после кризиса покупательной способности населения на 30-40% (в том числе за 1999 год – на 15-18%). Влияние этого фактора за прошедший год сильно преувеличивается. Дело в том, что недвижимость приобретается не за доходы, а за накопления. Резкое снижение платежеспособного спроса осенью прошлого года объясняется тем, что та часть сбережений, которая хранилась в банках, пропала или была временно заморожена. Но большая часть денежных накоплений в Москве находилась на руках и в долларах, и эти деньги не обесценивались. И главной причиной снижения спроса, по нашему мнению, была паника, недоверие к финансово-экономической политике властей: люди боялись тратить свои сбережения в предвидении возможного экономического краха. Подтверждением сказанного служит тот факт, что к декабрю, когда политическая и макроэкономическая ситуация стабилизировалась и у населения прошел страх перед возможной экономической катастрофой, на рынке жилья проявился эффект отложенного спроса – рост предложения, спроса, числа сде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настоящему времени дальнейшее снижение доходов населения почти приостановлено. Положительные тенденции в экономике, рост доходов коммерческой сферы и бюджета, некоторое повышение денежных выплат населению создают позитивный фон для того, чтобы население смелее расставалось со своими сбережениями ради решения жилищных пробл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то касается внутренних факторов, то здесь возникают как повышающие, так и понижающие дополнительные кратковременные стимулы для цен. К первым можно отнести психологическое давлением приближающегося начала действия первой части нового Налогового кодекса (с его требованием декларирования доходов при покупке недвижимости). К вторым – возможное повышение предложения на первичном рынке в конце года (массовый ввод жилья) и на вторичном – из-за ввода в оборот приватизированных комнат в коммуналках. Многие связывают надежды на дальнейшее снижение цен с развертыванием ипотечных схем финансирования, но этот фактор вряд ли стоит принимать в рассмотрение: во-первых, массовой выдачи ипотечных кредитов в 2000-м году не предвидится, во-вторых, ипотека предназначена для облегчения бремени покупателя за счет кредита, рассрочки платежей, накопления средств, зачета стоимости имеющегося жилья, а на рыночной цене жилья она не отразится. </w:t>
      </w:r>
    </w:p>
    <w:p>
      <w:pPr>
        <w:pStyle w:val="Normal"/>
        <w:jc w:val="both"/>
        <w:rPr/>
      </w:pPr>
      <w:r>
        <w:rPr/>
        <w:t xml:space="preserve">Еще один возмущающий фактор связан с принятым недавно Верховным судом РФ решением, согласно которому гражданин, купивший имущество по цене ниже рыночной, обязан с разницы уплатить подоходный налог. Практически, согласно тому же Налоговому кодексу, это может коснуться покупок, относительно которых налоговики докажут, что разница между ценой в договоре и среднерыночной более 30%. По идее, это будет стимулировать граждан к тому, чтобы в договоре купли-продажи квартиры указывать не минимальную цену, близкую к льготе продавца (5000 МРОТ, или 17 тыс. долларов сегодня), а более реальную цену (иначе будет страдать покупатель). С учетом психологических аспектов поведения подавцов и покупателей цены предложений могут возрасти на среднюю величину дополнительной налоговой нагрузки продавца. </w:t>
      </w:r>
    </w:p>
    <w:p>
      <w:pPr>
        <w:pStyle w:val="Normal"/>
        <w:jc w:val="both"/>
        <w:rPr/>
      </w:pPr>
      <w:r>
        <w:rPr/>
        <w:t>Сочетание указанных факторов, по нашему мнению, создает незначительное повышающее давление на цены как первичного, так и вторичного рынка. Все признаки такого развития событий на рынке уже наблюдаются: снижение предложения на вторичном рынке, оживление спроса, повышение цен на отдельные типы жилья и в отдельных районах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целом можно сделать вывод о том, что в краткосрочной перспективе ранее сделанный качественный прогноз о переломе тенденции изменения цен осенью 1999 года от спада к стабилизации не требует корректировки. Необходимо уточнить лишь количественный прогноз, изменив уровень стабилизации с 78% до 70% от докризис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метим, что далеко не все аналитики жилищного рынка Москвы согласны с таким прогнозом. Ряд из них считают, что ценам на жилье в Москве предстоит еще падать, падать и пад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рассмотрим возможные тенденции на рынке жилья Москвы в 2000-го году в свете все тех же групп факторов, влияющих на рынок. </w:t>
      </w:r>
    </w:p>
    <w:p>
      <w:pPr>
        <w:pStyle w:val="Normal"/>
        <w:jc w:val="both"/>
        <w:rPr/>
      </w:pPr>
      <w:r>
        <w:rPr/>
        <w:t>Источником макроэкономических прогнозов для нас могут служить проект бюджета, разработанный Минэкономики, а также проект совместного заявления Центробанка и Минфина, вынесенные на обсуждение Госдумы. В этих документах имеются расхождения в важных количественных параметрах (оптимистический и реалистический прогноз). Достаточно широкий спектр мнений экспертов-макроэкономистов включает также пессимистический прогноз (курс доллара до 35-40 руб., связанный с прекращением беспрецедентного роста мировых цен на нефть, замораживанием отношений с МВФ) и катастрофический прогноз (предсказания нового обвала экономики и финансов в 2000 году). Принимая малую вероятность катастрофического прогноза, наиболее вероятными можно считать следующие качественные показатели экономического развития России: некоторый рост ВВП (от нулевого до 3-процентного), невысокие темпы инфляции и девальвации рубля (от 18 до 28%), рост номинальных зарплат и пенсий (от 20 до 50%), средний прирост реальных (с поправкой на инфляцию) денежных доходов населения (на 1,5-3,0%). Сочетание таких среднесрочных политических факторов, как дорогостоящая война на Кавказе и связанное с этим повышение оборонной доли бюджета, затраты на восстановление жизнеобеспечения районов Чечни, два тура выборов с их затратами и одновременно – с необходимостью выполнения обещаний электорату, вряд ли приведут к нарушению финансово-экономической стабильности, но могут сдвинуть количественные показатели в худшую сторону. Что касается средств,  зарезервированных на выборы, на оборону, на Чечню, то они скорее всего будут перетекать на рынок недвижимости и способствовать повышению платежеспособного спроса.</w:t>
      </w:r>
    </w:p>
    <w:p>
      <w:pPr>
        <w:pStyle w:val="Normal"/>
        <w:jc w:val="both"/>
        <w:rPr/>
      </w:pPr>
      <w:r>
        <w:rPr/>
        <w:t>Следовательно, макроэкономические и политические факторы обещают нам на 2000-й год спокойную ситуацию на рынке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реднесрочной перспективе влияние внутренних факторов, описанное выше, придаст колебательный характер динамике цен на жиль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 в целом прогноз на 2000-й год в качественном отношении не требует корректировки относительно ранее разработанного – стабилизация и некоторое оживление рынка сохраняется как главная тенденция. Количественные параметры прогноза скорректированы с учетом уровня цен, достигнутого к настоящему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/>
        <w:t xml:space="preserve">  </w:t>
      </w:r>
      <w:r>
        <w:rPr/>
        <w:t>Стерник Геннадий Моисеевич</w:t>
      </w:r>
    </w:p>
    <w:p>
      <w:pPr>
        <w:pStyle w:val="Normal"/>
        <w:jc w:val="right"/>
        <w:rPr/>
      </w:pPr>
      <w:r>
        <w:rPr/>
        <w:t>Главный специалист Российской Гильдии риэлторов</w:t>
      </w:r>
    </w:p>
    <w:p>
      <w:pPr>
        <w:pStyle w:val="Normal"/>
        <w:jc w:val="right"/>
        <w:rPr/>
      </w:pPr>
      <w:r>
        <w:rPr/>
        <w:t>по анализу рынка недвижимости</w:t>
      </w:r>
    </w:p>
    <w:p>
      <w:pPr>
        <w:pStyle w:val="Normal"/>
        <w:jc w:val="right"/>
        <w:rPr/>
      </w:pPr>
      <w:r>
        <w:rPr/>
        <w:t>15.10.199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ПРОГНОЗ И ФАКТИЧЕСКОЕ ИЗМЕНЕНИЕ ИНДЕКСА ДОЛЛАРОВЫХ ЦЕН</w:t>
      </w:r>
    </w:p>
    <w:p>
      <w:pPr>
        <w:pStyle w:val="2"/>
        <w:jc w:val="center"/>
        <w:rPr>
          <w:b/>
          <w:b/>
        </w:rPr>
      </w:pPr>
      <w:r>
        <w:object w:dxaOrig="8325" w:dyaOrig="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5pt;width:416pt;height:29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5793745" r:id="rId2"/>
        </w:object>
      </w:r>
      <w:r>
        <w:rPr>
          <w:b/>
        </w:rPr>
        <w:t xml:space="preserve"> </w:t>
      </w:r>
      <w:r>
        <w:rPr>
          <w:b/>
        </w:rPr>
        <w:t>В МОСК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708"/>
        <w:gridCol w:w="1276"/>
        <w:gridCol w:w="1701"/>
        <w:gridCol w:w="1559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цен на жиль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инфля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девальвации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рогно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Росстатаген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Мин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ЦБ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 45/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5/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/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2/1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/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8/1,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4/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4/1,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1/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1/1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/>
        <w:t xml:space="preserve">  </w:t>
      </w:r>
      <w:r>
        <w:rPr/>
        <w:t>Стерник Геннадий Моисеевич</w:t>
      </w:r>
    </w:p>
    <w:p>
      <w:pPr>
        <w:pStyle w:val="Normal"/>
        <w:jc w:val="right"/>
        <w:rPr/>
      </w:pPr>
      <w:r>
        <w:rPr/>
        <w:t>Главный специалист Российской Гильдии риэлторов</w:t>
      </w:r>
    </w:p>
    <w:p>
      <w:pPr>
        <w:pStyle w:val="Normal"/>
        <w:jc w:val="right"/>
        <w:rPr/>
      </w:pPr>
      <w:r>
        <w:rPr/>
        <w:t>по анализу рынка недвижимости</w:t>
      </w:r>
    </w:p>
    <w:p>
      <w:pPr>
        <w:pStyle w:val="Normal"/>
        <w:jc w:val="right"/>
        <w:rPr/>
      </w:pPr>
      <w:r>
        <w:rPr/>
        <w:t>15.10.199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08:42:00Z</dcterms:created>
  <dc:creator>Стерник</dc:creator>
  <dc:description/>
  <dc:language>en-US</dc:language>
  <cp:lastModifiedBy>Стерник</cp:lastModifiedBy>
  <dcterms:modified xsi:type="dcterms:W3CDTF">1999-10-20T15:23:00Z</dcterms:modified>
  <cp:revision>28</cp:revision>
  <dc:subject/>
  <dc:title>ПРОГНОЗ ЦЕН НА РЫНКЕ ЖИЛЬЯ МОСКВЫ</dc:title>
</cp:coreProperties>
</file>