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/>
      </w:pPr>
      <w:r>
        <w:rPr/>
        <w:t>Рынок недвижимости России в условиях финансового кризиса: состояние и перспективы</w:t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b/>
          <w:sz w:val="24"/>
        </w:rPr>
        <w:t>А.Ф. Гусев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ind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  <w:t>Президент Российской Гильдии риэлторов, проф., д.э.н.</w:t>
      </w:r>
    </w:p>
    <w:p>
      <w:pPr>
        <w:pStyle w:val="Normal"/>
        <w:ind w:right="-58" w:firstLine="567"/>
        <w:jc w:val="right"/>
        <w:rPr/>
      </w:pPr>
      <w:r>
        <w:rPr>
          <w:rFonts w:cs="Arial" w:ascii="Arial" w:hAnsi="Arial"/>
          <w:b/>
          <w:sz w:val="24"/>
        </w:rPr>
        <w:t>Г.М. Стерник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spacing w:before="0" w:after="120"/>
        <w:ind w:right="-57" w:firstLine="567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Гл. специалист по анализу рынка недвижимости, к. т. н.</w:t>
      </w:r>
    </w:p>
    <w:p>
      <w:pPr>
        <w:pStyle w:val="Normal"/>
        <w:tabs>
          <w:tab w:val="clear" w:pos="720"/>
          <w:tab w:val="left" w:pos="9214" w:leader="none"/>
        </w:tabs>
        <w:spacing w:before="120" w:after="120"/>
        <w:ind w:right="-5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ынок недвижимости России по историческим меркам еще очень молод. Начало его развития можно датировать серединой 1990 года, когда вместе с процессом приватизации в Москве появились первые легальные сделки по продаже квартир. В других городах старт рынка жилья произошел вместе с общим началом либерализации экономики (1992 г.), в третьих – в 1993 году и позже. За прошедшие 5-7 лет он проделал беспрецедентно большой путь становления и развития. 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>Российская Гильдия риэлторов проводит регулярный мониторинг жилищного рынка в 50-60 городах России с 1992-1993 года</w:t>
      </w:r>
      <w:r>
        <w:rPr>
          <w:rFonts w:cs="Arial" w:ascii="Arial" w:hAnsi="Arial"/>
          <w:i/>
          <w:sz w:val="24"/>
        </w:rPr>
        <w:t xml:space="preserve">. 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</wp:posOffset>
            </wp:positionH>
            <wp:positionV relativeFrom="paragraph">
              <wp:posOffset>1198880</wp:posOffset>
            </wp:positionV>
            <wp:extent cx="5247640" cy="4580890"/>
            <wp:effectExtent l="0" t="0" r="0" b="0"/>
            <wp:wrapTopAndBottom/>
            <wp:docPr id="1" name="gu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В 1992-1997 годах Россия переживала самый большой за последние 80 лет спад в экономике: валовой внутренний продукт (ВВП) снизился на 30%, промышленное производство - на 40% (фиг.1). В эти же годы цены на жилую недвижимость в большинстве городов (от 95 до 50%) росли (фиг. 2). Причем, средние рыночные цены (в долларовом выражении) выросли в Москве в 12 раз (к 1995 году), в других городах - в 7-10 раз (фиг. 3-4).</w:t>
      </w:r>
    </w:p>
    <w:p>
      <w:pPr>
        <w:pStyle w:val="Normal"/>
        <w:spacing w:before="0" w:after="120"/>
        <w:ind w:right="-5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иг. 1.  Макроэкономические показатели</w:t>
      </w:r>
    </w:p>
    <w:p>
      <w:pPr>
        <w:pStyle w:val="Normal"/>
        <w:spacing w:before="0" w:after="120"/>
        <w:ind w:right="-58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ind w:right="-58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ind w:right="-58" w:hanging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0" w:after="120"/>
        <w:ind w:right="-58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</wp:posOffset>
            </wp:positionH>
            <wp:positionV relativeFrom="paragraph">
              <wp:posOffset>86360</wp:posOffset>
            </wp:positionV>
            <wp:extent cx="5363210" cy="2439035"/>
            <wp:effectExtent l="0" t="0" r="0" b="0"/>
            <wp:wrapTopAndBottom/>
            <wp:docPr id="2" name="gu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u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21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</wp:posOffset>
            </wp:positionH>
            <wp:positionV relativeFrom="paragraph">
              <wp:posOffset>3124835</wp:posOffset>
            </wp:positionV>
            <wp:extent cx="6116320" cy="3818255"/>
            <wp:effectExtent l="0" t="0" r="0" b="0"/>
            <wp:wrapTopAndBottom/>
            <wp:docPr id="3" name="gu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u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2"/>
        </w:rPr>
        <w:t>Фиг.2.  Укрупненные показатели рынка жилья</w:t>
      </w:r>
      <w:r>
        <w:rPr>
          <w:rFonts w:cs="Arial" w:ascii="Arial" w:hAnsi="Arial"/>
          <w:i/>
          <w:lang w:val="en-US"/>
        </w:rPr>
        <w:t xml:space="preserve"> 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Фиг. 3. Динамика средней стоимости 1 кв. М жилья в Москве и Санкт-Петербурге (</w:t>
      </w:r>
      <w:r>
        <w:rPr>
          <w:rFonts w:cs="Arial" w:ascii="Arial" w:hAnsi="Arial"/>
          <w:i/>
          <w:sz w:val="22"/>
          <w:lang w:val="en-US"/>
        </w:rPr>
        <w:t>$)</w:t>
      </w:r>
      <w:r>
        <w:br w:type="page"/>
      </w:r>
    </w:p>
    <w:p>
      <w:pPr>
        <w:pStyle w:val="Normal"/>
        <w:spacing w:before="0" w:after="120"/>
        <w:ind w:right="-58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</wp:posOffset>
            </wp:positionH>
            <wp:positionV relativeFrom="paragraph">
              <wp:posOffset>86360</wp:posOffset>
            </wp:positionV>
            <wp:extent cx="6058535" cy="3896360"/>
            <wp:effectExtent l="0" t="0" r="0" b="0"/>
            <wp:wrapTopAndBottom/>
            <wp:docPr id="4" name="gu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u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2"/>
        </w:rPr>
        <w:t>Фиг. 4.  Динамика средней стоимости 1 кв. М жилья в Екатеринбурге  и Твери (</w:t>
      </w:r>
      <w:r>
        <w:rPr>
          <w:rFonts w:cs="Arial" w:ascii="Arial" w:hAnsi="Arial"/>
          <w:i/>
          <w:sz w:val="22"/>
          <w:lang w:val="en-US"/>
        </w:rPr>
        <w:t>$)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i/>
          <w:sz w:val="24"/>
        </w:rPr>
        <w:t>Объяснение этому феномену было дано на основе установленной для всех городов</w:t>
      </w:r>
      <w:r>
        <w:rPr>
          <w:rFonts w:cs="Arial" w:ascii="Arial" w:hAnsi="Arial"/>
          <w:b/>
          <w:i/>
          <w:sz w:val="24"/>
        </w:rPr>
        <w:t xml:space="preserve"> основной закономерности развития рынка недвижимости в условиях перехода от централизованной, плановой к рыночной экономике:</w:t>
      </w:r>
      <w:r>
        <w:rPr>
          <w:rFonts w:cs="Arial" w:ascii="Arial" w:hAnsi="Arial"/>
          <w:i/>
          <w:sz w:val="24"/>
        </w:rPr>
        <w:t xml:space="preserve"> рост цен (в долларовом выражении) от дорыночного, балансового уровня - вплоть до их стабилизации на некотором естественном для данного города “мировом” уровне.</w:t>
      </w:r>
      <w:r>
        <w:rPr>
          <w:rFonts w:cs="Arial" w:ascii="Arial" w:hAnsi="Arial"/>
          <w:sz w:val="24"/>
        </w:rPr>
        <w:t xml:space="preserve"> Этот рост в отдельные периоды может замедляться (вплоть до временного снижения) в силу резкого ухудшения социально-экономического положения региона, усиленного оттока населения и т.п., но постепенно во всех городах цены достигнут уровня стабилизации и в дальнейшем будут колебаться вместе с экономическими, инвестиционными, миграционными циклами. 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 xml:space="preserve">В 1992-1994 годах, </w:t>
      </w:r>
      <w:r>
        <w:rPr>
          <w:rFonts w:cs="Arial" w:ascii="Arial" w:hAnsi="Arial"/>
          <w:i/>
          <w:sz w:val="24"/>
        </w:rPr>
        <w:t>в период наиболее активного спада в экономике,  спрос на жилье был выше предложения более чем в 50% городов. Объяснение этого феномена связано с особенностями формирования предложения и спроса на рынке жилья в переходных экономиках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териальная база рынка жилья создана начавшейся в 1990-91 гг. бесплатной приватизацией жилья, ранее предоставленного гражданам на правах пожизненного наследуемого владения. Уже к концу 1992 года в среднем по России около 15% жилья перешло в частную собственность граждан. Пик темпов приватизации пришелся на 1993 год, а затем они сохранялись на уровне 3-5% в год. К настоящему времени более 40% жилья, или 15 млн. жилых единиц, приватизировано. Одновременно, несмотря  на существующие экономические трудности, продолжается строительство нового жилья,  как за счет государства, так и за счет частных инвесторов, причем доля вторых в общем объеме ввода новых объектов становится все больше (в 1997 году - 35%). Кроме того, в материальную базу рынка жилья входят старый  фонд (индивидуальные дома низкого качества и с минимальными коммунальными удобствами, с земельными участками) и квартиры в так называемых кооперативных домах (ранее это жилье имело статус личной собственности граждан). Общий объем жилья в собственности граждан (частный жилой фонд) составляет в Москве - 37%, или 1400 тыс. жилых единиц, а в среднем по России 50-55%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намика предложения квартир на продажу достаточно близко совпадала с динамикой объема частного жилого фонда, составляя 8-12% от него. В Москве предложение росло с 1-2 тыс. единиц в месяц в 1991-92 гг. до  8 тыс. в середине 1994 г., и в 1997 году составляло 12-14 тыс. новых предложений в месяц</w:t>
      </w:r>
    </w:p>
    <w:p>
      <w:pPr>
        <w:pStyle w:val="1"/>
        <w:spacing w:lineRule="auto" w:line="240" w:before="0" w:after="120"/>
        <w:ind w:left="57" w:right="-58" w:firstLine="567"/>
        <w:rPr>
          <w:rFonts w:ascii="Arial" w:hAnsi="Arial" w:cs="Arial"/>
        </w:rPr>
      </w:pPr>
      <w:r>
        <w:rPr>
          <w:rFonts w:cs="Arial" w:ascii="Arial" w:hAnsi="Arial"/>
        </w:rPr>
        <w:t>Высокий потенциальный спрос на жилье обуславливался неудовлетворительными жилищными условиями большой части населения. Реальный платежеспособный спрос появился вместе с появлением узкого слоя высокодоходной части предпринимателей, и в 1990 году он в 5-10 раз превышал предложение. В дальнейшем спрос, как и предложение, повышался, достигнув в Москве в середине 1994 года 9 тыс. единиц жилья в месяц. При этом спрос был все еще выше предложения. Круг покупателей расширялся за счет увеличивающейся дифференциации доходов населения при незначительном росте средних доходов. В настоящее время подавляющая часть спроса (по некоторым оценкам, до 80%) формируется за счет доходов от продажи имеющегося жилья, т. е. начался и набрал силу давно ожидаемый процесс рыночного перераспределения недвижимой собственности. Общее равновесие спроса и предложения в Москве отмечалось в конце 1994 года</w:t>
      </w:r>
    </w:p>
    <w:p>
      <w:pPr>
        <w:pStyle w:val="1"/>
        <w:spacing w:lineRule="auto" w:line="240" w:before="0" w:after="120"/>
        <w:ind w:left="57" w:right="-58" w:firstLine="567"/>
        <w:rPr>
          <w:rFonts w:ascii="Arial" w:hAnsi="Arial" w:cs="Arial"/>
        </w:rPr>
      </w:pPr>
      <w:r>
        <w:rPr>
          <w:rFonts w:cs="Arial" w:ascii="Arial" w:hAnsi="Arial"/>
        </w:rPr>
        <w:t>После начала финансовой стабилизации в 1995 г. и уменьшения доходности бизнеса спрос в Москве несколько снизился и стабилизировался на уровне 6-8 тыс. в месяц. Рост предложения продолжался, и к концу 1997 года предложение опережает спрос почти вдвое.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 xml:space="preserve">Как уже отмечалось, в 1992-94 гг. спрос опережал предложение и, в соответствии с законом спроса, цены росли более чем в 50% обследованных городов. В дальнейшем, после начала финансовой стабилизации, </w:t>
      </w:r>
      <w:r>
        <w:rPr>
          <w:rFonts w:cs="Arial" w:ascii="Arial" w:hAnsi="Arial"/>
          <w:i/>
          <w:sz w:val="24"/>
        </w:rPr>
        <w:t xml:space="preserve">превышение спроса над предложением отмечалось лишь в 2-6% городов выборки, а цены все еще росли в 50-70% городов (фиг. 2).Объяснение этому феномену может быть дано с позиций описанной выше закономерности роста цен в течение переходного периода: цены растут в городах, находящихся на ранних стадиях развития рынка. 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1996-97 гг. (до середины 1998 г.) общая макроэкономическая ситуация в России характеризовалась переходом к финансовой стабилизации, а также к депрессивной стабилизации в промышленном производстве и внутреннем валовом продукте (фиг. 1). 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ак, годовой прирост потребительских цен (в рублях) снизился с 2500% в 1992 г. до 11% в 1997 г. Прирост индекса девальвации рубля относительно доллара США снизился с 160-200% в 1992-93 г. до 7% в 1997 г. Прирост ВВП и промышленного производства в 1997 г. составил соответственно 0,4 и 1,9%. 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 самым, по общему правилу, создаются условия для роста инвестиций в реальную сферу, и прежде всего в недвижимость, активизации рынка и повышения цен на нем. Данная закономерность проявилась в некоторой степени в отдельных городах России, но ее влияние было перекрыто тем, что рынок жилья во все большем числе городов выходил на стадию стабилизации: если в 1992-93 гг. таких городов было 4-5% из выборки в 50 городов, причем стабильность эта была “стабильностью морга” (рынок в этих городах еще отсутствовал), то к концу 1997 года число городов, в которых жилищный рынок вышел на стадию стабилизации, достигло 30%: цены на жилье прекратили свой рост; предложение в основном больше спроса, но их соотношение меняется мало; активность рынка (объем сделок) практически стабильна. К концу 1998 года прогнозировалось, что стабилизации достигнут около 70% городов. Разразившийся в августе 1998 года финансовый кризис заставил пересмотреть сделанные ранее прогнозы.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b/>
          <w:sz w:val="24"/>
        </w:rPr>
        <w:t>Первая фаза кризиса</w:t>
      </w:r>
      <w:r>
        <w:rPr>
          <w:rFonts w:cs="Arial" w:ascii="Arial" w:hAnsi="Arial"/>
          <w:sz w:val="24"/>
        </w:rPr>
        <w:t xml:space="preserve"> началась с момента объявления о расширении валютного коридора (т.е. о девальвации рубля) и начала реальной девальвации и продолжалась 7-10 дней. (За период с 17 по 29 августа курс доллара вырос с 6,29 до 7,90 руб.; к 9 сентября вырос до 20,825 руб., к 15 сентября снизился до 8,67 руб., поднялся к 19 сентября до 16,38 руб. и с небольшими колебаниями сохранялся до конца сентября на этом уровне - 15-16 руб. за доллар. Инфляция составила в августе 3,7%, в сентябре - 38%).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i/>
          <w:sz w:val="24"/>
        </w:rPr>
        <w:t xml:space="preserve">Ранее проведенными в Гильдии исследованиями установлена еще одна </w:t>
      </w:r>
      <w:r>
        <w:rPr>
          <w:rFonts w:cs="Arial" w:ascii="Arial" w:hAnsi="Arial"/>
          <w:b/>
          <w:i/>
          <w:sz w:val="24"/>
        </w:rPr>
        <w:t>закономерность развития российского рынка жилья, связывающая темпы прироста цен на жилье с темпами прироста курса доллара.</w:t>
      </w:r>
      <w:r>
        <w:rPr>
          <w:rFonts w:cs="Arial" w:ascii="Arial" w:hAnsi="Arial"/>
          <w:i/>
          <w:sz w:val="24"/>
        </w:rPr>
        <w:t xml:space="preserve"> Отмечено, что характер этой закономерности существенно зависит от характера применяемых на рынке данного города цен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городах с ценами, номинированными в рублях, темпы прироста цен на жилье ориентируются на темпы прироста потребительских цен (инфляции) и, как правило, несколько отстают от последних, а изменение этих цен в долларовом выражении зависит от соотношения темпов инфляции и темпов девальвации рубля. 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 xml:space="preserve">Для городов, где цены на жилье номинируются в долларах США,  на примере Москвы (по данным 1993-1995 гг.) получена следующая зависимость: </w:t>
      </w:r>
      <w:r>
        <w:rPr>
          <w:rFonts w:cs="Arial" w:ascii="Arial" w:hAnsi="Arial"/>
          <w:b/>
          <w:sz w:val="24"/>
        </w:rPr>
        <w:t>при изменении месячных темпов роста  курса доллара изменяются месячные темпы роста цен на жилье в соотношении 5:1. Причем, временной лаг между этими изменениями практически отсутствует (+/-1 месяц)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Объяснения этой закономерности лежат в области массовой психологии: в условиях нестабильности национальной валюты повышается инвестиционная активность населения, увеличивается спрос на жилье, что соответственно влияет на цены. Поэтому подъем  цен на жилье иногда опережал по времени подъем курса доллара: продавцы предвидели, предчувствовали грядущий обвал рубля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 после 17 августа такой подъем цен не заставил себя ждать. 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 xml:space="preserve">В </w:t>
      </w:r>
      <w:r>
        <w:rPr>
          <w:rFonts w:cs="Arial" w:ascii="Arial" w:hAnsi="Arial"/>
          <w:b/>
          <w:sz w:val="24"/>
        </w:rPr>
        <w:t xml:space="preserve">Москве, Ростове-на-Дону </w:t>
      </w:r>
      <w:r>
        <w:rPr>
          <w:rFonts w:cs="Arial" w:ascii="Arial" w:hAnsi="Arial"/>
          <w:sz w:val="24"/>
        </w:rPr>
        <w:t>долларовые цены, по которым продавцы выставляли жилье на продажу, мгновенно повысились на 5-10%. Однако, в секторе стандартного жилья покупатели не пошли за продавцами, и реально сделок по повышенным ценам не было. В других сегментах рынка (престижные коттеджи в поселках государственных дач на Рублевском шоссе, квартиры в готовых к сдаче элитных домах) начался кратковременный ажиотажный спрос после периода застоя, и сделки совершались по ранее заявленным ценам. В других городах с долларовыми ценами (</w:t>
      </w:r>
      <w:r>
        <w:rPr>
          <w:rFonts w:cs="Arial" w:ascii="Arial" w:hAnsi="Arial"/>
          <w:b/>
          <w:sz w:val="24"/>
        </w:rPr>
        <w:t>Санкт-Петербург, Екатеринбург, Нижний Новгород, Новгород, Тверь, Владимир, Хабаровск</w:t>
      </w:r>
      <w:r>
        <w:rPr>
          <w:rFonts w:cs="Arial" w:ascii="Arial" w:hAnsi="Arial"/>
          <w:sz w:val="24"/>
        </w:rPr>
        <w:t xml:space="preserve">) цены стабилизировались на докризисном уровне, хотя, как и в Москве, в предыдущие 2-3 месяца наблюдалось сезонное снижение цен на 1-3% (т.е. темпы снижения упали до нуля). 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 xml:space="preserve">В городах с преимущественно рублевыми ценами </w:t>
      </w:r>
      <w:r>
        <w:rPr>
          <w:rFonts w:cs="Arial" w:ascii="Arial" w:hAnsi="Arial"/>
          <w:b/>
          <w:sz w:val="24"/>
        </w:rPr>
        <w:t>(Астрахань, Барнаул, Курск, Ижевск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Новосибирск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Ставрополь, Ульяновск, Петрозаводск,</w:t>
      </w:r>
      <w:r>
        <w:rPr>
          <w:rFonts w:cs="Arial" w:ascii="Arial" w:hAnsi="Arial"/>
          <w:sz w:val="24"/>
        </w:rPr>
        <w:t>) цены выросли на 10-20%, а в дальнейшем и более (в Астрахани, Ижевске - на 30-40%, в Петрозаводске почти вдвое). Одновременно наблюдался повышенный спрос на жилье, вплоть до ажиотажного.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>Наиболее интересно реагирует рынок на девальвацию в городах со смешанными (долларовыми и рублевыми) ценами (</w:t>
      </w:r>
      <w:r>
        <w:rPr>
          <w:rFonts w:cs="Arial" w:ascii="Arial" w:hAnsi="Arial"/>
          <w:b/>
          <w:sz w:val="24"/>
        </w:rPr>
        <w:t>Рязань, Самара, Саратов, Воронеж, Омск</w:t>
      </w:r>
      <w:r>
        <w:rPr>
          <w:rFonts w:cs="Arial" w:ascii="Arial" w:hAnsi="Arial"/>
          <w:sz w:val="24"/>
        </w:rPr>
        <w:t>): цены, номинированные в долларах, замирают; цены, номинированные в рублях, растут (Самара - на 40%, Саратов - на 20%), но не могут достичь темпов девальвации; происходит быстрая долларизация рынка.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 xml:space="preserve">В городах, где цены на вторичном рынке прочно номинированы в долларах, существуют секторы рублевых цен. В этих секторах цены не сразу начали расти. Прежде всего это цены на первичном рынке муниципального жилья. В </w:t>
      </w:r>
      <w:r>
        <w:rPr>
          <w:rFonts w:cs="Arial" w:ascii="Arial" w:hAnsi="Arial"/>
          <w:b/>
          <w:sz w:val="24"/>
        </w:rPr>
        <w:t>Москве</w:t>
      </w:r>
      <w:r>
        <w:rPr>
          <w:rFonts w:cs="Arial" w:ascii="Arial" w:hAnsi="Arial"/>
          <w:sz w:val="24"/>
        </w:rPr>
        <w:t xml:space="preserve">, например, в первые 2 недели после начала кризиса, пока правительство не подняло цены, все квартиры у фирм-дилеров  были раскуплены. В </w:t>
      </w:r>
      <w:r>
        <w:rPr>
          <w:rFonts w:cs="Arial" w:ascii="Arial" w:hAnsi="Arial"/>
          <w:b/>
          <w:sz w:val="24"/>
        </w:rPr>
        <w:t>Новгороде</w:t>
      </w:r>
      <w:r>
        <w:rPr>
          <w:rFonts w:cs="Arial" w:ascii="Arial" w:hAnsi="Arial"/>
          <w:sz w:val="24"/>
        </w:rPr>
        <w:t xml:space="preserve"> за 2 дня было распродано 4 дома. В </w:t>
      </w:r>
      <w:r>
        <w:rPr>
          <w:rFonts w:cs="Arial" w:ascii="Arial" w:hAnsi="Arial"/>
          <w:b/>
          <w:sz w:val="24"/>
        </w:rPr>
        <w:t>Санкт-Петербурге, Омске, Ульяновске</w:t>
      </w:r>
      <w:r>
        <w:rPr>
          <w:rFonts w:cs="Arial" w:ascii="Arial" w:hAnsi="Arial"/>
          <w:sz w:val="24"/>
        </w:rPr>
        <w:t xml:space="preserve"> удалось в августе провести по 150-200 сделок с жилищными сертификатами (также номинированными в рублях). В других городах (</w:t>
      </w:r>
      <w:r>
        <w:rPr>
          <w:rFonts w:cs="Arial" w:ascii="Arial" w:hAnsi="Arial"/>
          <w:b/>
          <w:sz w:val="24"/>
        </w:rPr>
        <w:t>Рязань, Самара, Владимир</w:t>
      </w:r>
      <w:r>
        <w:rPr>
          <w:rFonts w:cs="Arial" w:ascii="Arial" w:hAnsi="Arial"/>
          <w:sz w:val="24"/>
        </w:rPr>
        <w:t xml:space="preserve">), где такие сделки не успели подготовить и провести до 20-25 августа, число реализованных сертификатов исчисляется единицами. 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аким образом, на первой фазе кризиса на финансовом рынке рынок недвижимости отреагировал в соответствии с опытом предыдущих кризисов и выявленными закономерностями: он сделал попытку резкого подъема, но реального подъема не произошло.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 xml:space="preserve">В дальнейшем, во </w:t>
      </w:r>
      <w:r>
        <w:rPr>
          <w:rFonts w:cs="Arial" w:ascii="Arial" w:hAnsi="Arial"/>
          <w:b/>
          <w:sz w:val="24"/>
        </w:rPr>
        <w:t>второй фазе кризиса</w:t>
      </w:r>
      <w:r>
        <w:rPr>
          <w:rFonts w:cs="Arial" w:ascii="Arial" w:hAnsi="Arial"/>
          <w:sz w:val="24"/>
        </w:rPr>
        <w:t xml:space="preserve"> (конец августа - начало сентября) рост вместе с девальвацией долларового эквивалента стоимости квартир обесценил сертификаты, номинированные в рублях. Правительство Москвы подняло рублевые цены на муниципальное жилье сначала на 30%, затем вдвое, и квартиры перестали продаваться. Банковский кризис не позволил потенциальным покупателям извлечь свои накопления, причем не только долларовые, но и рублевые, и даже ранее подготовленные сделки начали расторгаться. Наконец, располагающие наличной валютой потенциальные покупатели, дезориентированные начавшимся 23 сентября политическим кризисом, заняли выжидательную позицию. Рынок замер: число сделок  в </w:t>
      </w:r>
      <w:r>
        <w:rPr>
          <w:rFonts w:cs="Arial" w:ascii="Arial" w:hAnsi="Arial"/>
          <w:b/>
          <w:sz w:val="24"/>
        </w:rPr>
        <w:t>Москве, Самаре, Ростове - на Дону, Екатеринбурге, Твери, Владимире, Воронеже, Петрозаводске, Астрахани, Ставрополе</w:t>
      </w:r>
      <w:r>
        <w:rPr>
          <w:rFonts w:cs="Arial" w:ascii="Arial" w:hAnsi="Arial"/>
          <w:sz w:val="24"/>
        </w:rPr>
        <w:t xml:space="preserve"> сократилось на 40-60%. В то же время в </w:t>
      </w:r>
      <w:r>
        <w:rPr>
          <w:rFonts w:cs="Arial" w:ascii="Arial" w:hAnsi="Arial"/>
          <w:b/>
          <w:sz w:val="24"/>
        </w:rPr>
        <w:t>Петербурге, Нижнем Новгороде, Саратове, Новгороде</w:t>
      </w:r>
      <w:r>
        <w:rPr>
          <w:rFonts w:cs="Arial" w:ascii="Arial" w:hAnsi="Arial"/>
          <w:sz w:val="24"/>
        </w:rPr>
        <w:t xml:space="preserve"> отмечают снижение объема сделок  всего на 10-20%. В основном реализовываются ранее подготовленные сделки, выставленные в августе квартиры остаются не проданными до конца сентября. Такая реакция рынка резко отличается от реакции в период “черного вторника” октября 1994 года и аналогичных периодов в 1993 и 1994 годах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еобычное для отечественной практики поведение рынка можно объяснить следующим. Риэлторы-практики и специалисты отмечают, что за последние 2-3 года существенно изменился социальный состав покупателей на рынке жилья как в Москве, так и в Екатеринбурге, Петербурге и других городах. Раньше покупатели представляли тонкий слой быстро разбогатевших людей, плативших за жилье сразу и наличными. Сейчас основную массу (по оценкам экспертов, от 30 до 40%) составляют представители среднего класса, улучшающие свои жилищные условия продажей меньшей и покупкой большей квартиры с доплатой. Соответственно, адекватное количество продавцов/покупателей - люди малого достатка, улучшающие свое финансовое положение продажей большей и покупкой меньшей квартиры. Известно, что за 2-3 года финансовой стабильности население начало держать деньги в банках, в том числе на рублевых депозитах, наиболее доходных. Задержка с возвращением привела к  их отсутствию на рынке или по крайней мере к обесцениванию и вследствие этого – к падению платежеспособного спроса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</w:rPr>
        <w:t>Таким образом, во второй фазе определяющим фактором стал паралич банковской системы в сочетании с политическим кризисом, приведшие к стагнации рынка недвижимости.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b/>
          <w:sz w:val="24"/>
        </w:rPr>
        <w:t>Третья фаза кризиса</w:t>
      </w:r>
      <w:r>
        <w:rPr>
          <w:rFonts w:cs="Arial" w:ascii="Arial" w:hAnsi="Arial"/>
          <w:sz w:val="24"/>
        </w:rPr>
        <w:t xml:space="preserve"> заняла средину-конец сентября. Во второй половине сентября население понемногу извлекало свои сбережения из банков. Продавцы (прежде всего риэлторские фирмы) поняли конъюнктуру рынка и начали снижать </w:t>
      </w:r>
      <w:r>
        <w:rPr>
          <w:rFonts w:cs="Arial" w:ascii="Arial" w:hAnsi="Arial"/>
          <w:i/>
          <w:sz w:val="24"/>
        </w:rPr>
        <w:t>долларовые</w:t>
      </w:r>
      <w:r>
        <w:rPr>
          <w:rFonts w:cs="Arial" w:ascii="Arial" w:hAnsi="Arial"/>
          <w:sz w:val="24"/>
        </w:rPr>
        <w:t xml:space="preserve"> цены предложения в </w:t>
      </w:r>
      <w:r>
        <w:rPr>
          <w:rFonts w:cs="Arial" w:ascii="Arial" w:hAnsi="Arial"/>
          <w:b/>
          <w:sz w:val="24"/>
        </w:rPr>
        <w:t xml:space="preserve">Москве </w:t>
      </w:r>
      <w:r>
        <w:rPr>
          <w:rFonts w:cs="Arial" w:ascii="Arial" w:hAnsi="Arial"/>
          <w:sz w:val="24"/>
        </w:rPr>
        <w:t xml:space="preserve">и др. городах для начала на 2-4%, а затем и более (в </w:t>
      </w:r>
      <w:r>
        <w:rPr>
          <w:rFonts w:cs="Arial" w:ascii="Arial" w:hAnsi="Arial"/>
          <w:b/>
          <w:sz w:val="24"/>
        </w:rPr>
        <w:t>Новгороде</w:t>
      </w:r>
      <w:r>
        <w:rPr>
          <w:rFonts w:cs="Arial" w:ascii="Arial" w:hAnsi="Arial"/>
          <w:sz w:val="24"/>
        </w:rPr>
        <w:t xml:space="preserve"> на 12-15%). Владельцы элитного жилья в условиях финансового кризиса своих компаний, резкого сокращения доходов начали распродавать свою недвижимость, снижая цены в 2-3 раза. В городах с </w:t>
      </w:r>
      <w:r>
        <w:rPr>
          <w:rFonts w:cs="Arial" w:ascii="Arial" w:hAnsi="Arial"/>
          <w:i/>
          <w:sz w:val="24"/>
        </w:rPr>
        <w:t>рублевыми</w:t>
      </w:r>
      <w:r>
        <w:rPr>
          <w:rFonts w:cs="Arial" w:ascii="Arial" w:hAnsi="Arial"/>
          <w:sz w:val="24"/>
        </w:rPr>
        <w:t xml:space="preserve"> ценами их рост остановился (в том числе и осознанными усилиями риэлторского сообщества по сдерживанию цен в интересах спасения рынка) на уровне 30-60%, соответствующем снижению в 2-3 раза в долларовом эквиваленте. 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 xml:space="preserve">Особенно быстро этот процесс прошел в сегменте коммерческой недвижимости. Снижение доходности малого бизнеса, закрытие в </w:t>
      </w:r>
      <w:r>
        <w:rPr>
          <w:rFonts w:cs="Arial" w:ascii="Arial" w:hAnsi="Arial"/>
          <w:b/>
          <w:sz w:val="24"/>
        </w:rPr>
        <w:t>Москве</w:t>
      </w:r>
      <w:r>
        <w:rPr>
          <w:rFonts w:cs="Arial" w:ascii="Arial" w:hAnsi="Arial"/>
          <w:sz w:val="24"/>
        </w:rPr>
        <w:t xml:space="preserve"> многих фирм, в том числе представительств зарубежных компаний, привело к тому, что арендаторы либо освобождали офисы вообще, либо меняли их на меньшие по площади или худшие по качеству. Арендодатели вынуждены были снижать </w:t>
      </w:r>
      <w:r>
        <w:rPr>
          <w:rFonts w:cs="Arial" w:ascii="Arial" w:hAnsi="Arial"/>
          <w:i/>
          <w:sz w:val="24"/>
        </w:rPr>
        <w:t>долларовые</w:t>
      </w:r>
      <w:r>
        <w:rPr>
          <w:rFonts w:cs="Arial" w:ascii="Arial" w:hAnsi="Arial"/>
          <w:sz w:val="24"/>
        </w:rPr>
        <w:t xml:space="preserve"> арендные ставки на 20-40%.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>Все это привело к некоторому оживлению рынка, увеличению числа сделок (</w:t>
      </w:r>
      <w:r>
        <w:rPr>
          <w:rFonts w:cs="Arial" w:ascii="Arial" w:hAnsi="Arial"/>
          <w:b/>
          <w:sz w:val="24"/>
        </w:rPr>
        <w:t>в Москве, Н.Новгороде</w:t>
      </w:r>
      <w:r>
        <w:rPr>
          <w:rFonts w:cs="Arial" w:ascii="Arial" w:hAnsi="Arial"/>
          <w:sz w:val="24"/>
        </w:rPr>
        <w:t xml:space="preserve"> до минус (15-20)% от докризисного уровня, а в</w:t>
      </w:r>
      <w:r>
        <w:rPr>
          <w:rFonts w:cs="Arial" w:ascii="Arial" w:hAnsi="Arial"/>
          <w:b/>
          <w:sz w:val="24"/>
        </w:rPr>
        <w:t xml:space="preserve"> Саратове</w:t>
      </w:r>
      <w:r>
        <w:rPr>
          <w:rFonts w:cs="Arial" w:ascii="Arial" w:hAnsi="Arial"/>
          <w:sz w:val="24"/>
        </w:rPr>
        <w:t xml:space="preserve"> даже до +20%) при явной тенденции к снижению цен. В то же время в </w:t>
      </w:r>
      <w:r>
        <w:rPr>
          <w:rFonts w:cs="Arial" w:ascii="Arial" w:hAnsi="Arial"/>
          <w:b/>
          <w:sz w:val="24"/>
        </w:rPr>
        <w:t>Самаре, Ростове-на-Дону, Астрахани</w:t>
      </w:r>
      <w:r>
        <w:rPr>
          <w:rFonts w:cs="Arial" w:ascii="Arial" w:hAnsi="Arial"/>
          <w:sz w:val="24"/>
        </w:rPr>
        <w:t xml:space="preserve"> до конца сентября не было отмечено признаков оживления рынка жилья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В целом к концу сентября наметившаяся политическая стабилизация, начатая расшивка банковских неплатежей, более-менее стабильные (хотя и высокие) темпы роста курса доллара заметно успокоили рынок недвижимости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аким образом, впервые в новейшей истории отечественного рынка он отреагировал на события в макроэкономике в соответствии с закономерностями развитых рынков. Это говорит о том, что настоящий кризис является кризисом рыночной экономики (к сожалению, последовавшим не за фазой подъема, а за фазой депрессивной стабилизации), в отличие от предшествовавших (в 1992-1995 годах) кризисов переходной экономики.</w:t>
      </w:r>
    </w:p>
    <w:p>
      <w:pPr>
        <w:pStyle w:val="Normal"/>
        <w:spacing w:before="0" w:after="120"/>
        <w:ind w:right="-57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фессионалы рынка недвижимости могут поздравить себя: за короткий срок в 7 лет нам удалось построить достаточно устойчивые рыночные механизмы и отношения в сфере недвижимости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ледствием полученного вывода является то, что отныне рынок недвижимости будет развиваться не в противофазе (как ранее), а синхронно (с поправкой на временной лаг) с макроэкономическими условиями России. Поэтому для определения перспектив развития рынка недвижимости необходимо уяснить пути и перспективы развития экономики России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аткосрочный прогноз в экономике, сделанный нами в конце сентября на основе  публикуемых в СМИ данных, состоял в том, что Правительство и Центробанк за счет ограниченной эмиссии начнут (уже начали) возвращать долги как населению (бюджетникам), так и предприятиям и регионам (за ранее заказанную продукцию и услуги), а также частично отечественным и зарубежным банкам (по замороженным ГКО). Это приведет к восстановлению банковских операций, некоторому повышению платежеспособности населения. Темпы инфляции и особенно девальвации будут несколько меньше сентябрьских. Курс доллара в конце года составит около 20 руб. Годовой индекс девальвации составит 335%, инфляции - до 200%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акой прогноз развития событий в экономике до конца года позволил сделать прогноз на 1-3 месяца для рынка недвижимости на основе экстраполяции тенденций последней фазы кризиса: некоторое оживление рынка (с частичным восстановлением объема сделок), дальнейшее снижение цен на жилье в городах с долларовыми ценами, некоторое повышение в городах с рублевыми (при этом дальнейшее снижение при пересчете в доллары).</w:t>
      </w:r>
    </w:p>
    <w:p>
      <w:pPr>
        <w:pStyle w:val="Normal"/>
        <w:spacing w:before="0" w:after="120"/>
        <w:ind w:right="-199" w:firstLine="567"/>
        <w:jc w:val="both"/>
        <w:rPr/>
      </w:pPr>
      <w:r>
        <w:rPr>
          <w:rFonts w:cs="Arial" w:ascii="Arial" w:hAnsi="Arial"/>
          <w:b/>
          <w:sz w:val="24"/>
        </w:rPr>
        <w:t>Четвертая фаза кризиса</w:t>
      </w:r>
      <w:r>
        <w:rPr>
          <w:rFonts w:cs="Arial" w:ascii="Arial" w:hAnsi="Arial"/>
          <w:sz w:val="24"/>
        </w:rPr>
        <w:t xml:space="preserve"> охватывает октябрь-ноябрь. Анализ данных о ситуации на рынке недвижимости по состоянию на 15 ноября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тверждает сделанный ранее краткосрочный прогноз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зволяют глубже изучить закономерности и феномены поведения рынка в условиях кризиса.</w:t>
      </w:r>
    </w:p>
    <w:p>
      <w:pPr>
        <w:pStyle w:val="Normal"/>
        <w:spacing w:before="0" w:after="120"/>
        <w:ind w:right="-199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иболее интересным феноменом является резкое расслоение рынка, и прежде всего по признаку вида номинации цен на объекты недвижимости - рублевые или долларовые. </w:t>
      </w:r>
    </w:p>
    <w:p>
      <w:pPr>
        <w:pStyle w:val="Normal"/>
        <w:spacing w:before="0" w:after="120"/>
        <w:ind w:right="-58" w:firstLine="567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25830</wp:posOffset>
            </wp:positionH>
            <wp:positionV relativeFrom="paragraph">
              <wp:posOffset>1498600</wp:posOffset>
            </wp:positionV>
            <wp:extent cx="4334510" cy="2228850"/>
            <wp:effectExtent l="0" t="0" r="0" b="0"/>
            <wp:wrapTopAndBottom/>
            <wp:docPr id="5" name="gu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В Москве и других городах с преимущественно </w:t>
      </w:r>
      <w:r>
        <w:rPr>
          <w:rFonts w:cs="Arial" w:ascii="Arial" w:hAnsi="Arial"/>
          <w:b/>
          <w:sz w:val="24"/>
        </w:rPr>
        <w:t>долларовыми ценами</w:t>
      </w:r>
      <w:r>
        <w:rPr>
          <w:rFonts w:cs="Arial" w:ascii="Arial" w:hAnsi="Arial"/>
          <w:sz w:val="24"/>
        </w:rPr>
        <w:t xml:space="preserve"> на объекты недвижимости уровень цен предложения сначала сохранялся неизменным (или даже делал попытки к росту), а объем сделок упал на 40-60%. К концу сентября  продавцы и риэлторы поняли конъюнктуру рынка. Российская Гильдия риэлторов, региональные ассоциации выработали ряд мер по преодолению кризиса, и главная из них - снижение цен предложения объектов на продажу, в том числе и за счет уменьшения брокерских комиссионных. И цены предложений, а затем и продаж начали медленно снижаться фиг. 5). 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Фиг. 5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>В октябре средняя цена 1 кв. м общей площади жилья в Москве составила 926 долларов, снизившись на 2,9% относительно сентября. Одновременно усилилась дифференциация рынка не только по уровню цен, но и по темпам их снижения в зависимости от размеров квартиры (от -0,6% в 3-комнатных квартирах до -3,8% в 1-комнатных), типа жилья (от +0,6% до -5,1%) и от района города (от +0,3% до -4,3%) - фиг. 6, 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РЕДНЯЯ ЦЕНА 1 кв. м ОБЩЕЙ ПЛОЩАДИ ЖИЛЬЯ В МОСКВЕ В ОКТЯБРЕ 1998 г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 данным РАН САВА)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850"/>
        <w:gridCol w:w="709"/>
        <w:gridCol w:w="1134"/>
        <w:gridCol w:w="992"/>
        <w:gridCol w:w="1134"/>
        <w:gridCol w:w="709"/>
        <w:gridCol w:w="709"/>
        <w:gridCol w:w="709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л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э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е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э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е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э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16-э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ел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типовы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3-э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стали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22-э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е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ул. план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4 эт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п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к сент.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Зап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0,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-Зап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-Во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1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Во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5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в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3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я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9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1007745</wp:posOffset>
                  </wp:positionH>
                  <wp:positionV relativeFrom="page">
                    <wp:posOffset>4562475</wp:posOffset>
                  </wp:positionV>
                  <wp:extent cx="4410710" cy="3334385"/>
                  <wp:effectExtent l="0" t="0" r="0" b="0"/>
                  <wp:wrapTopAndBottom/>
                  <wp:docPr id="6" name="gus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us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710" cy="33343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% к сентябр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240" w:after="120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иг. 6. Динамика средней стоимости 1 кв. м московских квартир различных типов.</w:t>
      </w:r>
      <w:r>
        <w:br w:type="page"/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i/>
        </w:rPr>
        <w:t>Фиг. 7. Стоимость 1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общей площади в 1, 2, 3 и 4-комнатных квартирах в Москве (</w:t>
      </w:r>
      <w:r>
        <w:rPr>
          <w:rFonts w:cs="Arial" w:ascii="Arial" w:hAnsi="Arial"/>
          <w:i/>
          <w:lang w:val="en-US"/>
        </w:rPr>
        <w:t xml:space="preserve">$) 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i/>
        </w:rPr>
        <w:t>по данным РАН САВА</w:t>
      </w:r>
      <w:r>
        <w:rPr>
          <w:rFonts w:cs="Arial" w:ascii="Arial" w:hAnsi="Arial"/>
          <w:i/>
          <w:lang w:val="en-US"/>
        </w:rPr>
        <w:t>)</w:t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070</wp:posOffset>
            </wp:positionH>
            <wp:positionV relativeFrom="paragraph">
              <wp:posOffset>-266700</wp:posOffset>
            </wp:positionV>
            <wp:extent cx="5210810" cy="2600960"/>
            <wp:effectExtent l="0" t="0" r="0" b="0"/>
            <wp:wrapTopAndBottom/>
            <wp:docPr id="7" name="gus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us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25830</wp:posOffset>
            </wp:positionH>
            <wp:positionV relativeFrom="paragraph">
              <wp:posOffset>3573780</wp:posOffset>
            </wp:positionV>
            <wp:extent cx="4344035" cy="2219325"/>
            <wp:effectExtent l="0" t="0" r="0" b="0"/>
            <wp:wrapTopAndBottom/>
            <wp:docPr id="8" name="gus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us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других городах с преимущественно долларовыми ценами происходили аналогичные процессы. Однако, не везде продавцы и риэлторы осуществляли осознанную политику снижения цен (фиг. 8-11)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Фиг. 8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25830</wp:posOffset>
            </wp:positionH>
            <wp:positionV relativeFrom="paragraph">
              <wp:posOffset>12065</wp:posOffset>
            </wp:positionV>
            <wp:extent cx="4505960" cy="2038350"/>
            <wp:effectExtent l="0" t="0" r="0" b="0"/>
            <wp:wrapTopAndBottom/>
            <wp:docPr id="9" name="gus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us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en-US"/>
        </w:rPr>
        <w:t>Фиг. 9.</w:t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00150</wp:posOffset>
            </wp:positionH>
            <wp:positionV relativeFrom="paragraph">
              <wp:posOffset>-5080</wp:posOffset>
            </wp:positionV>
            <wp:extent cx="4134485" cy="2286635"/>
            <wp:effectExtent l="0" t="0" r="0" b="0"/>
            <wp:wrapTopAndBottom/>
            <wp:docPr id="10" name="gus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us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en-US"/>
        </w:rPr>
        <w:t>Фиг. 10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1510</wp:posOffset>
            </wp:positionH>
            <wp:positionV relativeFrom="paragraph">
              <wp:posOffset>127635</wp:posOffset>
            </wp:positionV>
            <wp:extent cx="5125085" cy="2458085"/>
            <wp:effectExtent l="0" t="0" r="0" b="0"/>
            <wp:wrapTopAndBottom/>
            <wp:docPr id="11" name="gus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us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08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en-US"/>
        </w:rPr>
        <w:t>Фиг. 11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нижение цен на жилье способствовало оживлению рынка. Так, в Москве после падения объема сделок на вторичном рынке жилья в августе на 40% относительно июля (с 7,8 до 5,4 тыс. договоров купли-продажи квартир) в сентябре и октябре он вырос до 5,5 и 5,8 тыс. соответственно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ециалисты РАН САВА отмечают такой интересный факт: наибольшим спросом пользуются однокомнатные квартиры, и в то же время наблюдается наибольшее снижение цен в этом сегменте рынка. Возможное объяснение этому феномену состоит в следующем. В беседах с руководителями и менеджерами ряда московских фирм мы выяснили, что решение о снижении цен предложения принималось ими в форме абсолютных значений (1 или 2 тыс. долларов за квартиру), без дифференциации по размерам. В процентном отношении снижение для однокомнатных квартир оказывалось максимальным, что способствовало наибольшему росту их ликвидности. В этом проявляется эластичность спроса относительно цены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ругой интересный факт для московского рынка заключается в том, что при полной долларизации вторичного рынка в Москве существует сегмент рублевый - это первичный рынок муниципального жилья. Как уже отмечалось в части 1 справки, Межведомственная комиссия по ценообразованию Правительства Москвы не сразу подняла цены на жилье, и все квартиры в новостройках, даже ранее неликвидные, были быстро распроданы. В результате рекордный объем продаж на первичном рынке в июле (2,2 тыс.) не только не снизился в августе и сентябре, но даже несколько вырос (2,4 и 2,3 тыс. соответственно). Необходимо отметить, что эти квартиры были раскуплены в основном фирмами-дилерами, которые позже начали выставлять их на продажу на вторичном рынке в долларовой номинации и по ценам значительно ниже рыночных. В целом общий объем продаж начал восстанавливаться при некотором снижении среднего уровня цен и значительной дифференциации их по типам жилья (фиг. 12)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42950</wp:posOffset>
            </wp:positionH>
            <wp:positionV relativeFrom="paragraph">
              <wp:posOffset>57785</wp:posOffset>
            </wp:positionV>
            <wp:extent cx="4544060" cy="2877185"/>
            <wp:effectExtent l="0" t="0" r="0" b="0"/>
            <wp:wrapTopAndBottom/>
            <wp:docPr id="12" name="gus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us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en-US"/>
        </w:rPr>
        <w:t>Фиг. 12.</w:t>
      </w:r>
    </w:p>
    <w:p>
      <w:pPr>
        <w:pStyle w:val="Normal"/>
        <w:spacing w:before="120" w:after="120"/>
        <w:ind w:right="-57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аким образом, во многих городах с долларовой номинацией цен на недвижимость после обвального падения объема сделок начали снижаться цены на жилье, остановились снижение объема сделок и наметилось оживление рынка. В тех городах, где долларовые цены до сих пор заморожены, рынок по-прежнему находится в состоянии стагнации. </w:t>
      </w:r>
    </w:p>
    <w:p>
      <w:pPr>
        <w:pStyle w:val="Normal"/>
        <w:spacing w:before="0" w:after="120"/>
        <w:ind w:right="-58" w:firstLine="567"/>
        <w:jc w:val="both"/>
        <w:rPr/>
      </w:pPr>
      <w:r>
        <w:rPr>
          <w:rFonts w:cs="Arial" w:ascii="Arial" w:hAnsi="Arial"/>
          <w:sz w:val="24"/>
        </w:rPr>
        <w:t xml:space="preserve">Совершенно иной была реакция на кризис рынков недвижимости в городах с преимущественно </w:t>
      </w:r>
      <w:r>
        <w:rPr>
          <w:rFonts w:cs="Arial" w:ascii="Arial" w:hAnsi="Arial"/>
          <w:b/>
          <w:sz w:val="24"/>
        </w:rPr>
        <w:t>рублевыми ценами</w:t>
      </w:r>
      <w:r>
        <w:rPr>
          <w:rFonts w:cs="Arial" w:ascii="Arial" w:hAnsi="Arial"/>
          <w:sz w:val="24"/>
        </w:rPr>
        <w:t>. Начавшийся немедленно рост рублевых цен продолжается с меньшими темпами до сих пор, при этом активность рынка , объем сделок увеличиваются. Так, в Новосибирске рублевые цены выросли с 2,8 в июле до 3,5 тыс. руб. в октябре, в Томске с 1,8 до 2,5 тыс. руб., в Волгодонске с 1,0 до 2,0 тыс. руб. за 1 кв. м. При этом объем сделок в Волгодонске вырос с июля до октября в 2,5 раза. Продавцы и риэлторы воспринимают происходящее как нежданную удачу, и фирмы подсчитывают сверхприбыли (фиг. 13-15)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34390</wp:posOffset>
            </wp:positionH>
            <wp:positionV relativeFrom="paragraph">
              <wp:posOffset>45720</wp:posOffset>
            </wp:positionV>
            <wp:extent cx="4505960" cy="2000250"/>
            <wp:effectExtent l="0" t="0" r="0" b="0"/>
            <wp:wrapTopAndBottom/>
            <wp:docPr id="13" name="gus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us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en-US"/>
        </w:rPr>
        <w:t>Фиг. 13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08710</wp:posOffset>
            </wp:positionH>
            <wp:positionV relativeFrom="paragraph">
              <wp:posOffset>-5080</wp:posOffset>
            </wp:positionV>
            <wp:extent cx="3905885" cy="2362835"/>
            <wp:effectExtent l="0" t="0" r="0" b="0"/>
            <wp:wrapTopAndBottom/>
            <wp:docPr id="14" name="gus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us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en-US"/>
        </w:rPr>
        <w:t>Фиг. 14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08710</wp:posOffset>
            </wp:positionH>
            <wp:positionV relativeFrom="paragraph">
              <wp:posOffset>51435</wp:posOffset>
            </wp:positionV>
            <wp:extent cx="4058285" cy="2228850"/>
            <wp:effectExtent l="0" t="0" r="0" b="0"/>
            <wp:wrapTopAndBottom/>
            <wp:docPr id="15" name="gus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us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en-US"/>
        </w:rPr>
        <w:t>Фиг. 15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то же время пересчет рублевых цен в долларовые показывает существенное снижение долларового эквивалента: в Новосибирске с 450 в июле до 200 в октябре, в Томске с 285 до 155, в Волгодонске с 170 до 123 долларов за 1 кв. м (фиг. 16-18). В результате многие продавцы квартир, ориентирующиеся в соотношениях валют и ценовой ситуации, начали снимать объекты с продажи. Так, в Новосибирске уже к концу сентября было снято до половины имеющихся в прайс-листах квартир. С одной стороны, это способствовало дальнейшему подъему цен, с другой - предложение уже не могло удовлетворить имевшийся ажиотажный спрос. В октябре объем предложения начал восстанавливаться, но повышенный уровень цен значительно снизил активность покупателей. Ограниченная платежеспособность населения привела к тому, что к октябрю объем сделок в Новосибирске, Самаре, Ульяновске, Астрахани упал почти вдвое. 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видя такое развитие событий, риэлторские ассоциации Алтая (Барнаул), Поволжья (Самара) попытались выработать единую корпоративную политику, направленную на сдерживание роста цен в интересах предотвращения обвала рынка. Так, на расширенном заседании Совета Ассоциации риэлторов Алтая 21 сентября была заключена конвенция о совместном  регулировании цен: было решено не принимать на продажу квартиры по цене выше 10-15% от докризисной. Однако, такие попытки нерыночного регулирования вряд ли эффективны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25830</wp:posOffset>
            </wp:positionH>
            <wp:positionV relativeFrom="paragraph">
              <wp:posOffset>-5080</wp:posOffset>
            </wp:positionV>
            <wp:extent cx="4505960" cy="2124075"/>
            <wp:effectExtent l="0" t="0" r="0" b="0"/>
            <wp:wrapTopAndBottom/>
            <wp:docPr id="16" name="gus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us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en-US"/>
        </w:rPr>
        <w:t>Фиг. 16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17270</wp:posOffset>
            </wp:positionH>
            <wp:positionV relativeFrom="paragraph">
              <wp:posOffset>15875</wp:posOffset>
            </wp:positionV>
            <wp:extent cx="4363085" cy="2143125"/>
            <wp:effectExtent l="0" t="0" r="0" b="0"/>
            <wp:wrapTopAndBottom/>
            <wp:docPr id="17" name="gus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us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en-US"/>
        </w:rPr>
        <w:t>Фиг. 17.</w:t>
      </w:r>
    </w:p>
    <w:p>
      <w:pPr>
        <w:pStyle w:val="Normal"/>
        <w:jc w:val="center"/>
        <w:rPr>
          <w:rFonts w:ascii="Arial" w:hAnsi="Arial" w:cs="Arial"/>
          <w:i/>
          <w:i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25830</wp:posOffset>
            </wp:positionH>
            <wp:positionV relativeFrom="paragraph">
              <wp:posOffset>88265</wp:posOffset>
            </wp:positionV>
            <wp:extent cx="4563110" cy="2143125"/>
            <wp:effectExtent l="0" t="0" r="0" b="0"/>
            <wp:wrapTopAndBottom/>
            <wp:docPr id="18" name="gus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us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lang w:val="en-US"/>
        </w:rPr>
        <w:t>Фиг. 18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аким образом, в городах с рублевой номинацией цен на недвижимость наблюдался резкий рост цен, но при этом - еще более резкое падение их долларового эквивалента. Активность рынка, как правило, возросла. Но к настоящему времени вступили в силу ограничения, связанные с покупательной способностью населения в этих городах, объем сделок начал снижаться даже относительно докризисного уровня при практически неизменных ценах.</w:t>
      </w:r>
    </w:p>
    <w:p>
      <w:pPr>
        <w:pStyle w:val="2"/>
        <w:rPr/>
      </w:pPr>
      <w:r>
        <w:rPr/>
        <w:t>В условиях неустойчивости рынка недвижимости тесно проявилась связь основных показателей рынка - уровня цен и объема сделок - с наиболее чувствительным показателем (индикатором), каким является среднее время экспозиции объектов (время от момента выставления на продажу до момента продажи). Так, в Калининграде, городе с долларовой номинацией цен (фиг. 19), незначительное снижение уровня цен (не указывающее на кризис рынка) сопровождалось снижением ликвидности объектов относительно декабря 1997 г. в сентябре в 4 раза (пик кризиса), в октябре в 2 раза (начало восстановления рынка). В Волгодонске, городе с рублевой номинацией цен (фиг. 20), с декабря до марта цены несколько снижались, при этом объем сделок также уменьшался, а время экспозиции выросло в 4 раза. Летом (начало массового оттока населения) цены продолжали снижаться, индекс объема сделок повысился к июлю до 2,5 , а индекс ликвидности составил в июне 5,5, в июле - 4,3. С августа до октября цены повышались, индекс объема сделок увеличился до 6,5, при этом индекс ликвидности упал до 1,7 относительно декабря.</w:t>
      </w:r>
    </w:p>
    <w:p>
      <w:pPr>
        <w:pStyle w:val="2"/>
        <w:jc w:val="center"/>
        <w:rPr>
          <w:i/>
          <w:i/>
          <w:sz w:val="22"/>
        </w:rPr>
      </w:pPr>
      <w:r>
        <w:rPr>
          <w:i/>
          <w:sz w:val="22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19175</wp:posOffset>
            </wp:positionH>
            <wp:positionV relativeFrom="paragraph">
              <wp:posOffset>86360</wp:posOffset>
            </wp:positionV>
            <wp:extent cx="4591685" cy="2972435"/>
            <wp:effectExtent l="0" t="0" r="0" b="0"/>
            <wp:wrapTopAndBottom/>
            <wp:docPr id="19" name="gus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us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19175</wp:posOffset>
            </wp:positionH>
            <wp:positionV relativeFrom="paragraph">
              <wp:posOffset>3378200</wp:posOffset>
            </wp:positionV>
            <wp:extent cx="4610735" cy="3305810"/>
            <wp:effectExtent l="0" t="0" r="0" b="0"/>
            <wp:wrapTopAndBottom/>
            <wp:docPr id="20" name="gus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us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2"/>
        </w:rPr>
        <w:t>Фиг. 19.</w:t>
      </w:r>
    </w:p>
    <w:p>
      <w:pPr>
        <w:pStyle w:val="Normal"/>
        <w:spacing w:before="0" w:after="120"/>
        <w:ind w:right="-58" w:firstLine="567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Фиг. 20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аким образом, изменение индекса ликвидности опережает, как правило, изменения уровня цен и активности рынка (объема сделок) и служит наиболее чувствительным индикатором ближайших тенденций на рынке.</w:t>
      </w:r>
    </w:p>
    <w:p>
      <w:pPr>
        <w:pStyle w:val="Normal"/>
        <w:spacing w:before="0" w:after="120"/>
        <w:ind w:right="-58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ктябре - начале ноября экономическая и политическая ситуация в стране была достаточно устойчивой. Курс доллара изменялся по типу слабых колебаний: 1 октября - 15,9 руб., 15 октября - 13,0, 20 октября - 17,1, 31 октября - 16,0, 5 ноября - 15,5 руб. Инфляция в октябре составила 4,5%. Замедлились темпы снижения ВВП и промышленного производства, доходов населения. Отодвинута или даже снята проблема нехватки продовольствия, оживляются импортные потоки, возрождаются инвестиционные проекты. Произошла консолидация политической элиты вокруг личности Е.М.Примакова. Правительство и Центральный Банк разработали и опубликовали долгожданный документ “О мерах по стабилизации социально-экономического положения в стране”. Эти меры удовлетворили Госдуму и Совет Федерации, не вызвали резкой критики международных финансовых организаций. Даже отечественные праволиберальные экономисты, критикуя документ по отдельным положениям, не нашли в нем серьезного отступления от рыночного направления и сняли свои наиболее катастрофические прогнозы. Критический момент - 90 дней после 17 августа  преодолен властями достаточно успешно: основные договоренности с кредиторами-нерезидентами о реструктуризации внутреннего долга снизили остроту проблемы. Системой взаимозачетов, возвратом части резервных фондов, прямыми кредитами Центробанк практически восстановил (по общей сумме замороженных долгов по ГКО) активы банков и объявил свой план восстановления функционирования платежно-кредитной системы. Правительство приступило к разработке “жесткого” бюджета, и вполне вероятно, что имеющийся у него кредит доверия в Госдуме позволит “левому” правительству выполнить то, что никак не удавалось “правым”: принять сбалансированный бюджет и избежать в 1999 году суверенного дефолта. В целом кризис принял вялотекущий характер: обвала, по крайней мере до конца года, не предвидится, ухудшение социально-экономического положения и платежеспособности населения хотя и продолжается, но  с незначительными по сравнению с сентябрем темпами, наметились тенденции к стабилизации экономики.</w:t>
      </w:r>
    </w:p>
    <w:p>
      <w:pPr>
        <w:pStyle w:val="Normal"/>
        <w:spacing w:before="0" w:after="120"/>
        <w:ind w:right="-97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то позволяет прогнозировать в краткосрочной перспективе дальнейшее плавное снижение цен до уровня минус (15-20)% от докризисного и стабилизацию, а возможно, и снижение объема сделок на рынке недвижимости. Дальнейший сценарий зависит от сохранения или резкого повышения весной-летом темпов инфляции и девальвации рубл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134" w:right="1134" w:gutter="0" w:header="851" w:top="1304" w:footer="851" w:bottom="130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356" w:leader="none"/>
      </w:tabs>
      <w:ind w:right="-1" w:firstLine="284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ab/>
      <w:tab/>
      <w:t>Гусев А.Ф., Стерник Г.М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356" w:leader="none"/>
      </w:tabs>
      <w:ind w:right="-1" w:firstLine="284"/>
      <w:rPr/>
    </w:pPr>
    <w:r>
      <w:rPr/>
      <w:t>Гусев А.Ф., Стерник Г.М.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284"/>
      <w:rPr/>
    </w:pPr>
    <w:r>
      <w:rPr/>
      <w:t>НЭЖ "Проблемы недвижимости", выпуск 1, 1999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9356" w:leader="none"/>
      </w:tabs>
      <w:rPr/>
    </w:pPr>
    <w:r>
      <w:rPr/>
      <w:tab/>
      <w:t>НЭЖ "Проблемы недвижимости", выпуск 1, 1999 г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сновной текст.Подпись1"/>
    <w:basedOn w:val="Normal"/>
    <w:qFormat/>
    <w:pPr>
      <w:spacing w:lineRule="atLeast" w:line="288" w:before="0" w:after="60"/>
      <w:ind w:left="57" w:right="57" w:firstLine="340"/>
      <w:jc w:val="both"/>
    </w:pPr>
    <w:rPr>
      <w:rFonts w:ascii="Journal;Times New Roman" w:hAnsi="Journal;Times New Roman" w:cs="Journal;Times New Roman"/>
      <w:sz w:val="24"/>
    </w:rPr>
  </w:style>
  <w:style w:type="paragraph" w:styleId="TextBodyIndent">
    <w:name w:val="Body Text Indent"/>
    <w:basedOn w:val="Normal"/>
    <w:pPr>
      <w:spacing w:before="120" w:after="120"/>
      <w:ind w:right="-57"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before="0" w:after="120"/>
      <w:ind w:right="-58"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7:20:00Z</dcterms:created>
  <dc:creator>Гусев А.Ф., Стерник Г.М.</dc:creator>
  <dc:description/>
  <dc:language>en-US</dc:language>
  <cp:lastModifiedBy>Иванищева Л.И.</cp:lastModifiedBy>
  <cp:lastPrinted>1999-01-14T15:55:00Z</cp:lastPrinted>
  <dcterms:modified xsi:type="dcterms:W3CDTF">1999-01-14T17:22:00Z</dcterms:modified>
  <cp:revision>3</cp:revision>
  <dc:subject/>
  <dc:title>Рынок недвижимости России в условиях финансового кризиса: состояние и перспективы</dc:title>
</cp:coreProperties>
</file>