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ЫНОК КОММЕРЧЕСКОЙ НЕДВИЖИМОСТИ МОСКВЫ ДО И ПОСЛЕ КРИЗИСА</w:t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  <w:t>На территории Москвы находится более 37 тысяч нежилых строений, общей площадью 66,9 миллиона кв. м, и 14,1 миллиона кв. м встроенных в жилой фонд нежилых  помещений. Из них 30,4 млн. кв. м (37,5%)  находится в федеральной собственности, 42,2  млн. кв. м (52,1%) - в собственности Москвы, 8,4 млн. кв. м (10,4%) - в других формах собственности. Общая площадь нежилых помещений в Москве превышает 80 миллионов квадратных метров, что при средней цене хотя бы в 1 тыс. долларов за 1 кв. м  составляет 80 миллиардов долларов.</w:t>
      </w:r>
    </w:p>
    <w:p>
      <w:pPr>
        <w:pStyle w:val="Normal"/>
        <w:ind w:right="-58" w:hanging="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</w:r>
    </w:p>
    <w:p>
      <w:pPr>
        <w:pStyle w:val="Normal"/>
        <w:ind w:right="-58" w:hanging="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  <w:t>В общей структуре  нежилых  площадей  можно  выделить  следующие  основные  блоки: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торговые - 5,8%, или 4720,0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производственные - 9,0%, или 7278,3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складские - 7,6%, или 6111,5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предприятия связи - 1,2%, или 940,3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предприятия общественного транспорта - 0,053%, или 42,9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гаражи - 4,2%, или 3411,8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помещения бытового обслуживания - 2,4%, или 1942,8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общественного питания - 1,6%, или 1283,9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учреждения - 21%, или 17051,2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школы и школы - интернаты - 8,9%, или 7108,0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детские сады и ясли - 5,4%, или 4387,8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учебно - научные организации - 8,3%, или 6750,7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профтехучилища - 1,1%, или 891,7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культурно - просветительные - 3,8%, или 3093,7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театры, зрелищные предприятия - 1,3%, или 1022,3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творческие мастерские - 0,3%, или 218,1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лечебно - санаторные учреждения - 8,5%, или 6886,2 тыс. кв. м;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- гостиницы, дома отдыха, кемпинги - 2,8%, или 2265,4 тыс. кв. м</w:t>
      </w:r>
    </w:p>
    <w:p>
      <w:pPr>
        <w:pStyle w:val="Normal"/>
        <w:ind w:right="-58" w:firstLine="709"/>
        <w:jc w:val="both"/>
        <w:rPr>
          <w:rFonts w:ascii="Times NRoman Cyr;Times New Roman" w:hAnsi="Times NRoman Cyr;Times New Roman" w:cs="Times NRoman Cyr;Times New Roman"/>
        </w:rPr>
      </w:pPr>
      <w:r>
        <w:rPr>
          <w:rFonts w:eastAsia="Times NRoman Cyr;Times New Roman" w:cs="Times NRoman Cyr;Times New Roman" w:ascii="Times NRoman Cyr;Times New Roman" w:hAnsi="Times NRoman Cyr;Times New Roman"/>
        </w:rPr>
        <w:t xml:space="preserve">      </w:t>
      </w:r>
      <w:r>
        <w:rPr>
          <w:rFonts w:cs="Times NRoman Cyr;Times New Roman" w:ascii="Times NRoman Cyr;Times New Roman" w:hAnsi="Times NRoman Cyr;Times New Roman"/>
        </w:rPr>
        <w:t>(соответственно: 2,772%, 0,027%, 0,001%,  или 2234,5,  21,8 и 0,1 тыс.  кв. м);</w:t>
      </w:r>
    </w:p>
    <w:p>
      <w:pPr>
        <w:pStyle w:val="Normal"/>
        <w:numPr>
          <w:ilvl w:val="0"/>
          <w:numId w:val="2"/>
        </w:numPr>
        <w:ind w:left="1369" w:right="-58" w:hanging="36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  <w:t>прочие - 6,9%, или 5547,2 тыс. кв. м.</w:t>
      </w:r>
    </w:p>
    <w:p>
      <w:pPr>
        <w:pStyle w:val="Normal"/>
        <w:ind w:left="1009" w:right="-58" w:hanging="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</w:r>
    </w:p>
    <w:p>
      <w:pPr>
        <w:pStyle w:val="Normal"/>
        <w:ind w:right="-58" w:hanging="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  <w:t>Тем самым, больше всего площади приходится на разного рода учреждения, учебные и учебно-научный организации, а также  производственные, складские и торговые помещения.</w:t>
      </w:r>
    </w:p>
    <w:p>
      <w:pPr>
        <w:pStyle w:val="Normal"/>
        <w:ind w:right="-58" w:hanging="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</w:r>
    </w:p>
    <w:p>
      <w:pPr>
        <w:pStyle w:val="Normal"/>
        <w:ind w:right="-58" w:hanging="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  <w:t>Структура использования  муниципальной нежилой площади выглядит следующим образом:</w:t>
      </w:r>
    </w:p>
    <w:p>
      <w:pPr>
        <w:pStyle w:val="Normal"/>
        <w:ind w:left="360" w:right="-58" w:firstLine="709"/>
        <w:jc w:val="both"/>
        <w:rPr/>
      </w:pPr>
      <w:r>
        <w:rPr>
          <w:rFonts w:cs="Times NRoman Cyr;Times New Roman" w:ascii="Times NRoman Cyr;Times New Roman" w:hAnsi="Times NRoman Cyr;Times New Roman"/>
          <w:lang w:val="en-US"/>
        </w:rPr>
        <w:t>·</w:t>
        <w:tab/>
      </w:r>
      <w:r>
        <w:rPr>
          <w:rFonts w:cs="Times NRoman Cyr;Times New Roman" w:ascii="Times NRoman Cyr;Times New Roman" w:hAnsi="Times NRoman Cyr;Times New Roman"/>
        </w:rPr>
        <w:t>аренда - 33 %</w:t>
      </w:r>
    </w:p>
    <w:p>
      <w:pPr>
        <w:pStyle w:val="Normal"/>
        <w:ind w:left="360" w:right="-58" w:firstLine="709"/>
        <w:jc w:val="both"/>
        <w:rPr/>
      </w:pPr>
      <w:r>
        <w:rPr>
          <w:rFonts w:cs="Times NRoman Cyr;Times New Roman" w:ascii="Times NRoman Cyr;Times New Roman" w:hAnsi="Times NRoman Cyr;Times New Roman"/>
          <w:lang w:val="en-US"/>
        </w:rPr>
        <w:t>·</w:t>
        <w:tab/>
      </w:r>
      <w:r>
        <w:rPr>
          <w:rFonts w:cs="Times NRoman Cyr;Times New Roman" w:ascii="Times NRoman Cyr;Times New Roman" w:hAnsi="Times NRoman Cyr;Times New Roman"/>
        </w:rPr>
        <w:t>оперативное управление -  22 %</w:t>
      </w:r>
    </w:p>
    <w:p>
      <w:pPr>
        <w:pStyle w:val="Normal"/>
        <w:ind w:left="360" w:right="-58" w:firstLine="709"/>
        <w:jc w:val="both"/>
        <w:rPr/>
      </w:pPr>
      <w:r>
        <w:rPr>
          <w:rFonts w:cs="Times NRoman Cyr;Times New Roman" w:ascii="Times NRoman Cyr;Times New Roman" w:hAnsi="Times NRoman Cyr;Times New Roman"/>
          <w:lang w:val="en-US"/>
        </w:rPr>
        <w:t>·</w:t>
        <w:tab/>
      </w:r>
      <w:r>
        <w:rPr>
          <w:rFonts w:cs="Times NRoman Cyr;Times New Roman" w:ascii="Times NRoman Cyr;Times New Roman" w:hAnsi="Times NRoman Cyr;Times New Roman"/>
        </w:rPr>
        <w:t>хозяйственное ведение - 44%</w:t>
      </w:r>
    </w:p>
    <w:p>
      <w:pPr>
        <w:pStyle w:val="Normal"/>
        <w:ind w:right="-58" w:firstLine="709"/>
        <w:jc w:val="both"/>
        <w:rPr/>
      </w:pPr>
      <w:r>
        <w:rPr>
          <w:rFonts w:eastAsia="Times NRoman Cyr;Times New Roman" w:cs="Times NRoman Cyr;Times New Roman" w:ascii="Times NRoman Cyr;Times New Roman" w:hAnsi="Times NRoman Cyr;Times New Roman"/>
          <w:lang w:val="en-US"/>
        </w:rPr>
        <w:t xml:space="preserve">      </w:t>
      </w:r>
      <w:r>
        <w:rPr>
          <w:rFonts w:cs="Times NRoman Cyr;Times New Roman" w:ascii="Times NRoman Cyr;Times New Roman" w:hAnsi="Times NRoman Cyr;Times New Roman"/>
          <w:lang w:val="en-US"/>
        </w:rPr>
        <w:t>·</w:t>
        <w:tab/>
      </w:r>
      <w:r>
        <w:rPr>
          <w:rFonts w:cs="Times NRoman Cyr;Times New Roman" w:ascii="Times NRoman Cyr;Times New Roman" w:hAnsi="Times NRoman Cyr;Times New Roman"/>
        </w:rPr>
        <w:t xml:space="preserve">безвозмездное пользование - 1%  </w:t>
      </w:r>
    </w:p>
    <w:p>
      <w:pPr>
        <w:pStyle w:val="Normal"/>
        <w:ind w:right="-58" w:hanging="0"/>
        <w:jc w:val="both"/>
        <w:rPr>
          <w:rFonts w:ascii="Times NRoman Cyr;Times New Roman" w:hAnsi="Times NRoman Cyr;Times New Roman" w:cs="Times NRoman Cyr;Times New Roman"/>
          <w:sz w:val="24"/>
        </w:rPr>
      </w:pPr>
      <w:r>
        <w:rPr>
          <w:rFonts w:cs="Times NRoman Cyr;Times New Roman" w:ascii="Times NRoman Cyr;Times New Roman" w:hAnsi="Times NRoman Cyr;Times New Roman"/>
          <w:sz w:val="24"/>
        </w:rPr>
      </w:r>
    </w:p>
    <w:p>
      <w:pPr>
        <w:pStyle w:val="Normal"/>
        <w:ind w:right="-58" w:hanging="0"/>
        <w:jc w:val="both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  <w:t xml:space="preserve">Таким образом, в аренду сдается треть городских площадей, что и принесло в 1997 г. в бюджет города 2,3 триллиона неденоминированных рублей (или около 400 млн. долларов США). При всей значительной величине этой цифры доход города от сдачи в аренду муниципальных нежилых помещений  составил  в расчете на 1 кв. м   165,9 тыс. неденоминированных рублей или  менее 30 долларов в год. Это безусловно небольшая величина, связанная с тем, что целому ряду арендаторов муниципальные площади сдаются на весьма льготных условиях. (Кстати,  это позволяет этим арендаторам с весьма большой для себя выгодой сдавать арендуемые у города площади в субаренду по рыночной цене, то есть происходит определенное перераспределение доходов в их пользу). </w:t>
      </w:r>
    </w:p>
    <w:p>
      <w:pPr>
        <w:pStyle w:val="Normal"/>
        <w:rPr>
          <w:rFonts w:ascii="Times NRoman Cyr;Times New Roman" w:hAnsi="Times NRoman Cyr;Times New Roman" w:cs="Times NRoman Cyr;Times New Roman"/>
        </w:rPr>
      </w:pPr>
      <w:r>
        <w:rPr>
          <w:rFonts w:cs="Times NRoman Cyr;Times New Roman" w:ascii="Times NRoman Cyr;Times New Roman" w:hAnsi="Times NRoman Cyr;Times New Roman"/>
        </w:rPr>
      </w:r>
    </w:p>
    <w:p>
      <w:pPr>
        <w:pStyle w:val="Normal"/>
        <w:ind w:right="-58" w:hanging="0"/>
        <w:jc w:val="both"/>
        <w:rPr/>
      </w:pPr>
      <w:r>
        <w:rPr/>
        <w:t xml:space="preserve">В структуре фонда площадей коммерческой недвижимости наибольшая доля приходится на торговые площади и офисные помещения - порядка 80%  всей имеющейся в Москве коммерческой недвижимости.  </w:t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Спрос на офисные помещения накануне кризиса еще не был уравновешен предложением, на торговые и складские помещения - в среднем был ниже предложения.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/>
        <w:t>Общая площадь офисных помещений в Москве составляет 7-10 млн кв. м, на офисы западного стандарта приходится около 10%. Потребность в офисной площади оценивается величиной 12-13 млн кв. м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>
          <w:sz w:val="24"/>
        </w:rPr>
      </w:pPr>
      <w:r>
        <w:rPr/>
        <w:t>Рынок офисов в Москве реально появился с конца 1980-х годов, с началом перехода российской экономики от централизованных, плановых принципов к рыночным. Появились две принципиально отличающихся группы потребителей - представители западного бизнеса и нарождающего российского. Предложение офисов сразу расслоилось на две группы не только по качеству помещений, но и по условиям получения их в аренду. Поэтому образовались две ценовые ниши, резко отличающиеся друг от друга: офисов западного (классы А, В и С) и отечественного (классы Д и Е) стандар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/>
        <w:t xml:space="preserve">Около половины общего предложения офисов приходится на помещения в старых административных зданиях (научно – исследовательских институтов, министерств и ведомств, учреждений культуры и т.д.) и нежилых помещений в жилых зданиях (классы Д и Е). Однако, подобные помещения заполнены на 50–60%. Это обусловлено нежеланием администрации учреждений работать с большим количеством арендаторов, обеспечивать им высокий уровень обслуживания. Специалисты - управляющие недвижимостью в этих случаях отсутствуют, а собственник - государственные или муниципальные органы – потерял контроль над своей собственностью. </w:t>
      </w:r>
    </w:p>
    <w:p>
      <w:pPr>
        <w:pStyle w:val="Normal"/>
        <w:ind w:right="-61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 xml:space="preserve">Величина базовой арендной ставки офисных помещений определяется рядом критериев, главными из которых являются качество (класс) офиса, местоположение офиса (Центр, вне Центра), расположение офиса (удобство выезда на ближайшие магистрали, выхода к станции метро, характер застройки и экологии окружающего микрорайона и т. д.), условия аренды (аренда у Москомимущества, у частного владельца или субаренда, краткосрочная или длительная аренда, оплата годовая, поквартальная или помесячная и др.). 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Помимо базовой арендной ставки (ставки чистой аренды, без операционных расходов), арендатор дополнительно оплачивает  эксплуатационные расходы собственника. Стоимость жилищно-коммунальных услуг, охраны офиса и автостоянки, усовершенствований или изменений офисных помещений по желанию арендатора и т.п. дополнительные расходы в ряде случаев  могут достигать 40 - 50%  от значения базовой арендной ставки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 xml:space="preserve">Отсутствие предложения высококачественных офисов в начале 90-х годов при высоком спросе привело к тому, что с начала рынка аренды офисов западного стандарта в Москве (1984-85 г.г.) и до 1991 года средние арендные ставки выросли  с </w:t>
      </w:r>
      <w:r>
        <w:rPr>
          <w:lang w:val="en-US"/>
        </w:rPr>
        <w:t>$</w:t>
      </w:r>
      <w:r>
        <w:rPr/>
        <w:t xml:space="preserve">500 до </w:t>
      </w:r>
      <w:r>
        <w:rPr>
          <w:lang w:val="en-US"/>
        </w:rPr>
        <w:t>$</w:t>
      </w:r>
      <w:r>
        <w:rPr/>
        <w:t xml:space="preserve">1000 за кв. м в год. Они стали одними из самых высоких в мире, достигая в отдельных случаях </w:t>
      </w:r>
      <w:r>
        <w:rPr>
          <w:lang w:val="en-US"/>
        </w:rPr>
        <w:t>$</w:t>
      </w:r>
      <w:r>
        <w:rPr/>
        <w:t>1500-2500 и более. Развернувшееся строительство несколько уменьшило дефицит, однако цены продолжали держаться на достаточно высоком уровне (</w:t>
      </w:r>
      <w:r>
        <w:rPr>
          <w:lang w:val="en-US"/>
        </w:rPr>
        <w:t>$</w:t>
      </w:r>
      <w:r>
        <w:rPr/>
        <w:t>850 в 1993 г.). В 1994-1995 годах наблюдался подъем арендных ставок (</w:t>
      </w:r>
      <w:r>
        <w:rPr>
          <w:lang w:val="en-US"/>
        </w:rPr>
        <w:t>$</w:t>
      </w:r>
      <w:r>
        <w:rPr/>
        <w:t xml:space="preserve">870-880). 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 xml:space="preserve">С середины 1995 года, начала финансовой стабилизации в России, снижения доходности бизнеса (торгового, финансового, сферы услуг и т.д.), платежеспособный спрос на офисы начал снижаться, а вслед за ним наметилось снижение арендных ставок. За последние 2 года ставки снизились на 15-20% в зависимости от местоположения здания и времени, когда оно было заполнено арендаторами. В связи с тем, что арендаторы несут большие расходы по благоустройству своих помещений, смена офисов компаниями происходит не очень часто. 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 xml:space="preserve">В отличие от офисов западного стандарта, где материальная база рынка создавалась исключительно строительством и реконструкцией зданий, офисы российского стандарта появились путем изменения назначения существующих нежилых (а иногда и жилых) помещений с минимальным текущим ремонтом, а иногда и без него. Потребителями таких офисов с начала перехода к рынку были многочисленные малые предприятия, начинающие свой бизнес. Появившийся спрос быстро удовлетворялся, и ставки сохранялись на низком уровне. 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Еще одной причиной сдерживания ставок были специфические правовые основания аренды. Вначале арендодателями выступали руководители государственных учреждений и организаций (НИИ, учебных заведений, театров, выставочных и концертных комплексов, поликлиник, больниц, вплоть до воинских учреждений), не имевшие никаких правовых оснований для этого. Арендная ставка для арендатора состояла из двух примерно равных частей: зафиксированной в договоре и уплачиваемой руководителю организации наличными (способ ухода от налогов)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В дальнейшем законодательная и правовая среда начала упорядочиваться. Часть организаций приватизировалась и выкупила свои здания в собственность, другая часть оформила право генеральной аренды у представителя собственника (государства) по достаточно низким ставкам и начала сдавать свои помещения в субаренду по более высоким. Это способствовало повышению арендных ставок. Как правило, они по-прежнему состояли из двух частей, что снижало общую сумму для арендатора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jc w:val="both"/>
        <w:rPr>
          <w:lang w:val="en-US"/>
        </w:rPr>
      </w:pPr>
      <w:r>
        <w:rPr/>
        <w:t xml:space="preserve">С 1994 года государство повысило свои арендные ставки, и это отразилось на ставках вторичного рынка. С 1996 года введена норма регистрации договора субаренды в Москомимуществе, что также способствовало повышению ставок. Наконец, проведенные ремонтные работы, повышение качества офисов также стимулировали рост ставок. </w:t>
      </w:r>
    </w:p>
    <w:p>
      <w:pPr>
        <w:pStyle w:val="Normal"/>
        <w:ind w:righ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jc w:val="center"/>
        <w:rPr/>
      </w:pPr>
      <w:r>
        <w:rPr>
          <w:b/>
          <w:sz w:val="24"/>
        </w:rPr>
        <w:t>Основные параметры аренды и покупки права аренды нежилых помещен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а первичном рынке Москвы   (декабрь 1997 г.)</w:t>
      </w:r>
    </w:p>
    <w:p>
      <w:pPr>
        <w:pStyle w:val="Normal"/>
        <w:ind w:right="184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261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ставки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(муниципальная) ставка годовой арендной плат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тыс.руб за 1 кв.м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редняя стоимость покупки прав арен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дв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 тыс. руб за 1 кв.м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луподв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 тыс. руб за 1 кв.м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дельно стоящее зд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 тыс. руб за 1 кв.м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Минимальная стоимость выкупа 1 кв. м офисных помеще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 пределах Садового Кольц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500 долларов США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ежду Садовым Кольцом и Окружной железной дорого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00 долларов США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за пределами Окружной железной дорог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 долларов СШ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 xml:space="preserve">Перед кризисом офисы российского стандарта в зависимости от местоположения предлагались по ставкам от </w:t>
      </w:r>
      <w:r>
        <w:rPr>
          <w:lang w:val="en-US"/>
        </w:rPr>
        <w:t>$</w:t>
      </w:r>
      <w:r>
        <w:rPr/>
        <w:t xml:space="preserve">700 в Центре для отремонтированных помещений с отдельным входом и охраной и </w:t>
      </w:r>
      <w:r>
        <w:rPr>
          <w:lang w:val="en-US"/>
        </w:rPr>
        <w:t>$</w:t>
      </w:r>
      <w:r>
        <w:rPr/>
        <w:t xml:space="preserve">400-600 для неотремонтированных помещений. По мере удаления от Центра ставки снижаются до </w:t>
      </w:r>
      <w:r>
        <w:rPr>
          <w:lang w:val="en-US"/>
        </w:rPr>
        <w:t>$</w:t>
      </w:r>
      <w:r>
        <w:rPr/>
        <w:t xml:space="preserve">170-200. Средние ставки находятся в пределах </w:t>
      </w:r>
      <w:r>
        <w:rPr>
          <w:lang w:val="en-US"/>
        </w:rPr>
        <w:t>$</w:t>
      </w:r>
      <w:r>
        <w:rPr/>
        <w:t>250 – 550 и остаются более стабильным, чем для офисов классов А-С. За последние три года ставки снизились на 5 – 7%. В последующие годы ожидалось дальнейшее расслоение этого сектора: повышение качества офисов при сохранении ставок, реконструкция вплоть до перехода в более высокий класс с некоторым повышением ставок, падение спроса на офисы низкого качества и соответствующее падение ставок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С начала рыночных реформ в Москве продолжается приток западных фирм и новых местных представительств. Ежемесячно несколько десятков фирм, сбытовых обществ и представительств открывают свои офисы. При этом они концентрируются на центральных местах с хорошо развитым общественным транспортом. В связи с недостатком предложений, долгим сроком развития и реализации проектов и неравномерным распределением потребности, внезапно создался рынок арендодателей со всеми недостатками выбора, оформления договоров и цен. Подъем промышленности в 1996/97 годах привел к тому, что многочисленные фирмы, разместившиеся в Москве после 1992 года, начали свою первую, находящуюся под контролем экспансию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</w:t>
      </w:r>
      <w:r>
        <w:rPr>
          <w:b/>
        </w:rPr>
        <w:t xml:space="preserve"> началу 1999</w:t>
      </w:r>
      <w:r>
        <w:rPr/>
        <w:t xml:space="preserve"> года в Москве</w:t>
      </w:r>
      <w:r>
        <w:rPr>
          <w:lang w:val="en-US"/>
        </w:rPr>
        <w:t xml:space="preserve"> </w:t>
      </w:r>
      <w:r>
        <w:rPr/>
        <w:t>зарегистрировано более</w:t>
      </w:r>
      <w:r>
        <w:rPr>
          <w:b/>
        </w:rPr>
        <w:t xml:space="preserve"> 4.000 представительств западных фирм и свыше 2.500 СП.</w:t>
      </w:r>
      <w:r>
        <w:rPr/>
        <w:t xml:space="preserve"> Для</w:t>
      </w:r>
      <w:r>
        <w:rPr>
          <w:b/>
        </w:rPr>
        <w:t xml:space="preserve"> 50.000</w:t>
      </w:r>
      <w:r>
        <w:rPr/>
        <w:t xml:space="preserve"> сотрудников этих фирм появилась потребнось примерно в</w:t>
      </w:r>
      <w:r>
        <w:rPr>
          <w:b/>
        </w:rPr>
        <w:t xml:space="preserve"> 650.000 кв. м общей офисной площади,</w:t>
      </w:r>
      <w:r>
        <w:rPr/>
        <w:t xml:space="preserve"> что соответствует использованию </w:t>
      </w:r>
      <w:r>
        <w:rPr>
          <w:b/>
        </w:rPr>
        <w:t>около 13 кв.  м общей площади на сотрудника.</w:t>
      </w:r>
    </w:p>
    <w:p>
      <w:pPr>
        <w:pStyle w:val="FR1"/>
        <w:spacing w:before="20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По расчетным данным, западные фирмы используют в Москве в два раза больше офисной площади, чем принято в офисах "российского стандарта". Но даже учитывая местные условия, эта площадь все же в два раза меньше площади, используемой в</w:t>
      </w:r>
      <w:r>
        <w:rPr>
          <w:rFonts w:cs="Times New Roman" w:ascii="Times New Roman" w:hAnsi="Times New Roman"/>
          <w:sz w:val="20"/>
          <w:lang w:val="en-US"/>
        </w:rPr>
        <w:t xml:space="preserve"> соответствующих</w:t>
      </w:r>
      <w:r>
        <w:rPr>
          <w:rFonts w:cs="Times New Roman" w:ascii="Times New Roman" w:hAnsi="Times New Roman"/>
          <w:sz w:val="20"/>
        </w:rPr>
        <w:t xml:space="preserve"> офисах в Западной Европе и Северной Америке. Там используется на каждого сотрудника от 25 до 30 кв. м площади.</w:t>
      </w:r>
    </w:p>
    <w:p>
      <w:pPr>
        <w:pStyle w:val="FR1"/>
        <w:spacing w:before="20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том 1998 года, вслед за кризисом в Азии осенью 1997 года, последовал финансовый и валютный кризис в России, прервавший шестилетнее поступательное развитие страны.  Многочисленные фирмы, находящиеся в Москве, остановили программы экспансии и начали укреплять свое положение. При этом в зависимости от своих целей и результатов деятельности они стали частично сокращать персонал. В сравнительно большой степени оказались затронутыми фирмы из области торговли, частично консалтинговые фирмы и СМИ.</w:t>
      </w:r>
    </w:p>
    <w:p>
      <w:pPr>
        <w:pStyle w:val="TextBodyIndent"/>
        <w:ind w:left="0" w:hanging="0"/>
        <w:jc w:val="both"/>
        <w:rPr/>
      </w:pPr>
      <w:r>
        <w:rPr/>
        <w:t>По аналогии с западными фирмами и некоторые новые российские фирмы, использовавшие в своих целях большое количество площади и часто выступавшие как пользователи в собственных целях (застройщики/инвесторы), стали для сокращения расходов ограничивать себя в использовании высококачественных площадей, а сэкономленные площади начали сдавать в аренду. Объем этих площадей составил примерно 35.000 - 40.000 кв. м.</w:t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ind w:right="-164" w:hanging="0"/>
        <w:jc w:val="both"/>
        <w:rPr/>
      </w:pPr>
      <w:r>
        <w:rPr/>
        <w:t>Учитывая возникшую осенью 1998 года ситуацию консолидации, исследовательское агентство АНГЕФЕЛЬТ РЕСЕРЧ, исходя из</w:t>
      </w:r>
      <w:r>
        <w:rPr>
          <w:b/>
        </w:rPr>
        <w:t xml:space="preserve"> наличия в Москве примерно 1.000.000 кв.м. общей площади "западного стандарта", </w:t>
      </w:r>
      <w:r>
        <w:rPr/>
        <w:t xml:space="preserve">прогнозирует на 1999 год (выборы в Госдуму в декабре) и 2000 год (выборы президента в июне) </w:t>
      </w:r>
      <w:r>
        <w:rPr>
          <w:b/>
        </w:rPr>
        <w:t xml:space="preserve">потенциал потребности западных и ведущих российских фирм в размере 100.000 - 150.000 кв. м общей площади, связанный с приспособлением и консолидацией. </w:t>
      </w:r>
      <w:r>
        <w:rPr/>
        <w:t>В эту потенциальную потребность на два года</w:t>
      </w:r>
      <w:r>
        <w:rPr>
          <w:lang w:val="en-US"/>
        </w:rPr>
        <w:t xml:space="preserve"> </w:t>
      </w:r>
      <w:r>
        <w:rPr/>
        <w:t xml:space="preserve">входит и необходимый рыночный функциональный резерв в размере 5 - 10% площадей, важных для предложения. 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Normal"/>
        <w:ind w:right="-164" w:hanging="0"/>
        <w:jc w:val="both"/>
        <w:rPr/>
      </w:pPr>
      <w:r>
        <w:rPr/>
        <w:t>В 1998 году, и особенно во втором полугодии, произошел перелом в предложении высококачественных офисных площадей. Это развитие связано с окончанием строительства 190.000 кв. м поэтажной площади и финансовым и валютным кризисом в России. Спрос западных фирм на офисные помещения, внезапно повысившийся в первой половине 90-х годов и оставшийся на высоком уровне в 1997/98 году, натолкнулся на связанное со строительством медленно растущее предложение, которое со второй половины 1998 года дополнилось площадями, бывшими в пользовании российских инвесторов/пользователей в собственных целях. В</w:t>
      </w:r>
      <w:r>
        <w:rPr>
          <w:b/>
        </w:rPr>
        <w:t xml:space="preserve"> 1991 -1996</w:t>
      </w:r>
      <w:r>
        <w:rPr/>
        <w:t xml:space="preserve"> годах на рынок поступало ежегодно от</w:t>
      </w:r>
      <w:r>
        <w:rPr>
          <w:b/>
        </w:rPr>
        <w:t xml:space="preserve"> 5.000 до 70.000 кв.м. офисной поэтажной площади.</w:t>
      </w:r>
      <w:r>
        <w:rPr/>
        <w:t xml:space="preserve"> После более высокого объёма строительства в 1997 (210.000 кв. м) и 1998 (190.000 кв. м) годах, на</w:t>
      </w:r>
      <w:r>
        <w:rPr>
          <w:b/>
        </w:rPr>
        <w:t xml:space="preserve"> начало 1999</w:t>
      </w:r>
      <w:r>
        <w:rPr/>
        <w:t xml:space="preserve"> года количество офисных площадей</w:t>
      </w:r>
      <w:r>
        <w:rPr>
          <w:b/>
        </w:rPr>
        <w:t xml:space="preserve"> "западного стандарта"</w:t>
      </w:r>
      <w:r>
        <w:rPr/>
        <w:t xml:space="preserve"> в Москве дошло почти до 1.000.000 </w:t>
      </w:r>
      <w:r>
        <w:rPr>
          <w:b/>
        </w:rPr>
        <w:t>кв. м.</w:t>
      </w:r>
      <w:r>
        <w:rPr/>
        <w:t xml:space="preserve"> </w:t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  <w:t>По оценке АНГЕФЕЛЬТ-РЕСЕРЧ, до смены тысячелетия только внутри Садового кольца объем площадей нового строительства в связи с замедлившимся строительством составит примерно</w:t>
      </w:r>
      <w:r>
        <w:rPr>
          <w:b/>
        </w:rPr>
        <w:t xml:space="preserve"> 130.000 кв. м общей площади,</w:t>
      </w:r>
      <w:r>
        <w:rPr/>
        <w:t xml:space="preserve"> а по всему городу он дойдет примерно до</w:t>
      </w:r>
      <w:r>
        <w:rPr>
          <w:b/>
        </w:rPr>
        <w:t xml:space="preserve"> 220.000 кв. м. </w:t>
      </w:r>
      <w:r>
        <w:rPr/>
        <w:t>К самыми крупным строительным проектам Москвы на последующие годы относятся "</w:t>
      </w:r>
      <w:r>
        <w:rPr>
          <w:b/>
        </w:rPr>
        <w:t>Тверская 9",</w:t>
      </w:r>
      <w:r>
        <w:rPr/>
        <w:t xml:space="preserve"> где запланировано 28.000 кв. м офисной площади, "</w:t>
      </w:r>
      <w:r>
        <w:rPr>
          <w:b/>
        </w:rPr>
        <w:t>Московский Международный Бизнесцентр (МИБЦ) - Москва-Сити"</w:t>
      </w:r>
      <w:r>
        <w:rPr/>
        <w:t xml:space="preserve"> (начало строительства в конце 1996г.) с участием международных фирм </w:t>
      </w:r>
      <w:r>
        <w:rPr>
          <w:lang w:val="en-US"/>
        </w:rPr>
        <w:t>("Olympia and York"/ Тoronto, "Itochu"/Tokio),</w:t>
      </w:r>
      <w:r>
        <w:rPr>
          <w:b/>
        </w:rPr>
        <w:t xml:space="preserve"> общая поэтажная площадь составит примерно 2.500.000 кв. м,</w:t>
      </w:r>
      <w:r>
        <w:rPr/>
        <w:t xml:space="preserve"> а также новое оформление </w:t>
      </w:r>
      <w:r>
        <w:rPr>
          <w:b/>
        </w:rPr>
        <w:t>Площади Гагарина с общей поэтажной площадью 850.000 кв. м,</w:t>
      </w:r>
      <w:r>
        <w:rPr/>
        <w:t xml:space="preserve"> на которой разместятся видные жилые дома, деловой и научный центр.</w:t>
      </w:r>
    </w:p>
    <w:p>
      <w:pPr>
        <w:pStyle w:val="Normal"/>
        <w:spacing w:before="200" w:after="0"/>
        <w:ind w:right="-22" w:hanging="0"/>
        <w:jc w:val="both"/>
        <w:rPr/>
      </w:pPr>
      <w:r>
        <w:rPr/>
        <w:t>Большая часть всех новых офисных площадей "западного стандарта" строится внутри и непосредственно у Садового кольца, а также вдоль 12-и главных магистралей города. С точки зрения западных фирм большая часть этих мест расположения удовлетворяют всем жестким критериям, предъявляемым к месту расположения объектов.</w:t>
      </w:r>
    </w:p>
    <w:p>
      <w:pPr>
        <w:pStyle w:val="2"/>
        <w:ind w:right="-22" w:hanging="0"/>
        <w:rPr/>
      </w:pPr>
      <w:r>
        <w:rPr/>
        <w:t>В соответствии с генеральным планом Правительства Москвы, Центральный автономный округ остается самым важным районом развития проектов и реконструкции. Главные из этих них:</w:t>
      </w:r>
    </w:p>
    <w:p>
      <w:pPr>
        <w:pStyle w:val="Normal"/>
        <w:ind w:left="160" w:right="-22" w:hanging="160"/>
        <w:jc w:val="both"/>
        <w:rPr/>
      </w:pPr>
      <w:r>
        <w:rPr>
          <w:b/>
        </w:rPr>
        <w:t>- "Дукат Плейс 3"</w:t>
      </w:r>
      <w:r>
        <w:rPr/>
        <w:t xml:space="preserve"> (около 45.000 кв. м общей площади),</w:t>
      </w:r>
    </w:p>
    <w:p>
      <w:pPr>
        <w:pStyle w:val="Normal"/>
        <w:ind w:left="160" w:right="-22" w:hanging="160"/>
        <w:jc w:val="both"/>
        <w:rPr/>
      </w:pPr>
      <w:r>
        <w:rPr>
          <w:b/>
        </w:rPr>
        <w:t xml:space="preserve">- "Торговый и офисный центр Тверская-Ямская" </w:t>
      </w:r>
      <w:r>
        <w:rPr/>
        <w:t>(около 15.000 кв. м общей площади),</w:t>
      </w:r>
    </w:p>
    <w:p>
      <w:pPr>
        <w:pStyle w:val="Normal"/>
        <w:ind w:left="160" w:right="-22" w:hanging="160"/>
        <w:jc w:val="both"/>
        <w:rPr/>
      </w:pPr>
      <w:r>
        <w:rPr>
          <w:b/>
        </w:rPr>
        <w:t>- "Сретенка</w:t>
      </w:r>
      <w:r>
        <w:rPr/>
        <w:t xml:space="preserve"> 18" (около 13.000 кв. м общей площади),</w:t>
      </w:r>
    </w:p>
    <w:p>
      <w:pPr>
        <w:pStyle w:val="Normal"/>
        <w:ind w:left="160" w:right="-22" w:hanging="160"/>
        <w:jc w:val="both"/>
        <w:rPr/>
      </w:pPr>
      <w:r>
        <w:rPr>
          <w:b/>
        </w:rPr>
        <w:t>- "Тверская 9"</w:t>
      </w:r>
      <w:r>
        <w:rPr/>
        <w:t xml:space="preserve"> (около 28.000 кв. м общей площади).</w:t>
      </w:r>
    </w:p>
    <w:p>
      <w:pPr>
        <w:pStyle w:val="Normal"/>
        <w:spacing w:before="220" w:after="0"/>
        <w:ind w:right="-22" w:hanging="0"/>
        <w:jc w:val="both"/>
        <w:rPr/>
      </w:pPr>
      <w:r>
        <w:rPr/>
        <w:t>С середины 90-х годов сюда добавился</w:t>
      </w:r>
      <w:r>
        <w:rPr>
          <w:b/>
        </w:rPr>
        <w:t xml:space="preserve"> южный Сити-район</w:t>
      </w:r>
      <w:r>
        <w:rPr/>
        <w:t xml:space="preserve"> с такими важными офисными зданиями и многофункциональными комплексами как, например,</w:t>
      </w:r>
      <w:r>
        <w:rPr>
          <w:b/>
        </w:rPr>
        <w:t xml:space="preserve"> "Полянка Бизнес-Центр" </w:t>
      </w:r>
      <w:r>
        <w:rPr/>
        <w:t>(около 4.000 кв. м общей площади), "</w:t>
      </w:r>
      <w:r>
        <w:rPr>
          <w:b/>
        </w:rPr>
        <w:t>Ордынка Бизнес-Центр"</w:t>
      </w:r>
      <w:r>
        <w:rPr/>
        <w:t xml:space="preserve"> (около 66.000 кв. м общей площади).</w:t>
      </w:r>
      <w:r>
        <w:rPr>
          <w:b/>
        </w:rPr>
        <w:t xml:space="preserve"> Площадь у Павелецкого вокзала,</w:t>
      </w:r>
      <w:r>
        <w:rPr/>
        <w:t xml:space="preserve"> на которой расположен кроме всего прочего</w:t>
      </w:r>
      <w:r>
        <w:rPr>
          <w:b/>
        </w:rPr>
        <w:t xml:space="preserve"> "Риверсайд Тауэр" </w:t>
      </w:r>
      <w:r>
        <w:rPr/>
        <w:t>(около 86.000 кв. м общей площади), развивается в знаменательное место со значительным потенциалом офисной площади.</w:t>
      </w:r>
    </w:p>
    <w:p>
      <w:pPr>
        <w:pStyle w:val="Normal"/>
        <w:spacing w:before="220" w:after="0"/>
        <w:ind w:right="-22" w:hanging="0"/>
        <w:jc w:val="both"/>
        <w:rPr>
          <w:lang w:val="en-US"/>
        </w:rPr>
      </w:pPr>
      <w:r>
        <w:rPr>
          <w:b/>
        </w:rPr>
        <w:t>На "Петровке"</w:t>
      </w:r>
      <w:r>
        <w:rPr/>
        <w:t xml:space="preserve"> по инициативе известного Берлинского Фондового общества до смены тысячелетия будет построен</w:t>
      </w:r>
      <w:r>
        <w:rPr>
          <w:b/>
        </w:rPr>
        <w:t xml:space="preserve"> "Берлинский дом в Москве".</w:t>
      </w:r>
      <w:r>
        <w:rPr/>
        <w:t xml:space="preserve"> В него войдут 2.200 кв. м торговой площади, 4.900 кв. м офисной площади и 50 мест парковки автомашин в подземном гараже.</w:t>
      </w:r>
    </w:p>
    <w:p>
      <w:pPr>
        <w:pStyle w:val="Normal"/>
        <w:ind w:right="-2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2" w:hanging="0"/>
        <w:jc w:val="both"/>
        <w:rPr/>
      </w:pPr>
      <w:r>
        <w:rPr>
          <w:lang w:val="en-US"/>
        </w:rPr>
        <w:t>Д</w:t>
      </w:r>
      <w:r>
        <w:rPr/>
        <w:t>олжны быть построены мультифункциональные проекты на крупных ареалах за "Садовым кольцом". При этом территория Московского Сити должна расшириться:</w:t>
      </w:r>
    </w:p>
    <w:p>
      <w:pPr>
        <w:pStyle w:val="Normal"/>
        <w:ind w:left="160" w:right="-22" w:hanging="140"/>
        <w:jc w:val="both"/>
        <w:rPr/>
      </w:pPr>
      <w:r>
        <w:rPr/>
        <w:t xml:space="preserve">• </w:t>
      </w:r>
      <w:r>
        <w:rPr/>
        <w:t xml:space="preserve">На Западе – проект </w:t>
      </w:r>
      <w:r>
        <w:rPr>
          <w:b/>
        </w:rPr>
        <w:t>"МИБЦ - Москва-Сити",</w:t>
      </w:r>
      <w:r>
        <w:rPr/>
        <w:t xml:space="preserve"> с запланированной общей площадью 2,5 миллионов кв. м и "</w:t>
      </w:r>
      <w:r>
        <w:rPr>
          <w:b/>
        </w:rPr>
        <w:t>Кузовский проспект</w:t>
      </w:r>
      <w:r>
        <w:rPr/>
        <w:t>" - примерно на 59.000 кв. м общей площади)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На Юго-Западе</w:t>
      </w:r>
      <w:r>
        <w:rPr>
          <w:b/>
        </w:rPr>
        <w:t xml:space="preserve"> - </w:t>
      </w:r>
      <w:r>
        <w:rPr/>
        <w:t>проект "</w:t>
      </w:r>
      <w:r>
        <w:rPr>
          <w:b/>
        </w:rPr>
        <w:t>Площадь Гагарина</w:t>
      </w:r>
      <w:r>
        <w:rPr/>
        <w:t>". Новое оформление точки пересечения третьей внутригородской кольцевой дороги с радиальной магистралью - Ленинским проспектом. Модернизация смешанно используемых площадей составит 450.000 кв. м общей площади, а новое строительство составит 350.000 кв. м общей поэтажной площади. Самым видным объектом станет "Международный научный и информационный центр НИТ", где будет установлено сооружение из стального скелета высотой 190 м. Разработчик - фирма "АО Симантек" (Среди учредителей: Правительство Москвы, Академия наук, "Олимпия Райзен").</w:t>
      </w:r>
    </w:p>
    <w:p>
      <w:pPr>
        <w:pStyle w:val="3"/>
        <w:spacing w:before="0" w:after="0"/>
        <w:ind w:right="0" w:hanging="0"/>
        <w:rPr/>
      </w:pPr>
      <w:r>
        <w:rPr/>
        <w:t>Третья городская кольцевая дорога, строительство которой намечается закончить к 2005 году, не только улучшит инфраструктуру этого места расположения, но и увеличит шансы развития других кварталов.</w:t>
      </w:r>
    </w:p>
    <w:p>
      <w:pPr>
        <w:pStyle w:val="3"/>
        <w:spacing w:before="0" w:after="0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О наличии и приросте офисных площадей "российского стандарта" в Москве имеются лишь предположительные оценки которые значительно отличаются друг от друга. АНГЕФЕЛЬТ-РЕСЕРЧ после проведения обширных исследований и анализа пришел к выводу, что в городе имеется </w:t>
      </w:r>
      <w:r>
        <w:rPr>
          <w:b/>
        </w:rPr>
        <w:t>около 7 миллионов кв. м общей поэтажной площади</w:t>
      </w:r>
      <w:r>
        <w:rPr/>
        <w:t xml:space="preserve"> устаревших, достроенных или перестроенных офисных площадей "российского стандарта" (против 1 млн новых площадей «западного стандарта»).  Для сравнения: отношение старых площадей к реконструкции/новому строительству в Берлине находится в соотношении 1,5 : 1).</w:t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ОЕ РАСПРЕДЕЛЕНИЕ ОФИСНЫХ ПЛОЩАДЕЙ ЗАПАДНОГО СТАНДАРТА В МОСКВЕ</w:t>
      </w:r>
    </w:p>
    <w:p>
      <w:pPr>
        <w:pStyle w:val="Normal"/>
        <w:ind w:right="-164" w:hanging="0"/>
        <w:jc w:val="both"/>
        <w:rPr>
          <w:b/>
          <w:b/>
          <w:lang w:val="en-US"/>
        </w:rPr>
      </w:pPr>
      <w:r>
        <w:rPr>
          <w:b/>
          <w:lang w:val="en-US"/>
        </w:rPr>
        <w:object w:dxaOrig="832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35pt;width:416pt;height:28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982782" r:id="rId2"/>
        </w:object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начала 1998 года цены арендной платы за офисные помещения</w:t>
      </w:r>
      <w:r>
        <w:rPr>
          <w:b/>
        </w:rPr>
        <w:t xml:space="preserve"> "западного стандарта" </w:t>
      </w:r>
      <w:r>
        <w:rPr/>
        <w:t>в Москве по причине их нехватки, как и цены в Токио, были самыми высокими по сравнению с ведущими метрополиями. В процессе большого строительства новых зданий, модернизации старых и связанного с ними развития предложений, а также в результате финансового и валютного кризиса с лета 1998 года стало оказываться давление на самые высокие цены. Впервые с начала реформ развитие в этом направлении еще более усилилось со второй половины 1998 года в связи с понижением спроса в области нового заселения. В противоположность этому, заключение консолидационных договоров, связанных с переселением и покупкой, требует определенного срока до поступления на рынок.</w:t>
      </w:r>
    </w:p>
    <w:p>
      <w:pPr>
        <w:pStyle w:val="2"/>
        <w:spacing w:before="180" w:after="0"/>
        <w:ind w:right="-22" w:hanging="0"/>
        <w:rPr/>
      </w:pPr>
      <w:r>
        <w:rPr/>
        <w:t>Если в связи с недостатком в 1994 году самые высокие цены на самые качественные объекты колебались от 850 до 950 долл./кв. м в год, то в 1997 и 1998 (1-е полугодие) году они составляли 750 - 850 долл. В начале 1999 года соответствующий уровень арендной платы на офисные площади "западного стандарта" составлял примерно 600 долл.</w:t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2"/>
        <w:ind w:right="-22" w:hanging="0"/>
        <w:rPr/>
      </w:pPr>
      <w:r>
        <w:rPr/>
        <w:t>Самые знающие эксперты на московском рынке недвижимости в настоящее время исходят из того, что к смене тысячелетия в связи с прогнозируемым соотношением спроса-предложения самая высокая арендная плата будет ниже</w:t>
      </w:r>
      <w:r>
        <w:rPr>
          <w:b/>
        </w:rPr>
        <w:t xml:space="preserve"> 500 долл./кв. м в год</w:t>
      </w:r>
      <w:r>
        <w:rPr/>
        <w:t>. По аналогии с развитием в Берлине и Новых Федеральных Землях, после стремительного увеличения предложения, развитие Московского рынка в соответствии с прогнозом перейдет из разгоряченной стартовой фазы с повышенными арендными ценами, вызванными недостатком предложения, к консолидации.</w:t>
      </w:r>
    </w:p>
    <w:p>
      <w:pPr>
        <w:pStyle w:val="Normal"/>
        <w:spacing w:before="180" w:after="0"/>
        <w:ind w:right="-22" w:hanging="0"/>
        <w:jc w:val="both"/>
        <w:rPr/>
      </w:pPr>
      <w:r>
        <w:rPr/>
        <w:t>В то время,  как до середины 90-х годов цену аренды определяло просто количество имеющейся площади и потребность в площади, то теперь и на Московском рынке недвижимости ценоопределяющими факторами рынка офисных площадей стали</w:t>
      </w:r>
      <w:r>
        <w:rPr>
          <w:b/>
        </w:rPr>
        <w:t xml:space="preserve"> качество строительства, местоположение, цена, оснащение и выполнение определенных функций.</w:t>
      </w:r>
      <w:r>
        <w:rPr/>
        <w:t xml:space="preserve"> Процесс, при котором структуры московского рынка офисных площадей и уровень цен шаг за шагом должны приближаться к международному уровню, стал не только прозрачным, но и значительно ускорился. Так, арендная плата и цены купли/ продажи стали сравнимы с соответствующими ценами в Лондоне, Париже, Берлине, Франкфурте-на-Майне, Гонконге или Токио.</w:t>
      </w:r>
    </w:p>
    <w:p>
      <w:pPr>
        <w:pStyle w:val="Normal"/>
        <w:spacing w:before="180" w:after="0"/>
        <w:ind w:right="-22" w:hanging="0"/>
        <w:jc w:val="both"/>
        <w:rPr/>
      </w:pPr>
      <w:r>
        <w:rPr/>
        <w:t>Самая высокая арендная плата за офисные площади</w:t>
      </w:r>
      <w:r>
        <w:rPr>
          <w:b/>
        </w:rPr>
        <w:t xml:space="preserve"> "российского стандарта"</w:t>
      </w:r>
      <w:r>
        <w:rPr/>
        <w:t xml:space="preserve"> в настоящее время составляет</w:t>
      </w:r>
      <w:r>
        <w:rPr>
          <w:b/>
        </w:rPr>
        <w:t xml:space="preserve"> 250 долл./кв. м в год</w:t>
      </w:r>
      <w:r>
        <w:rPr/>
        <w:t xml:space="preserve"> для самых лучших объектов. Спрос на площади более низкого качества со стороны западных фирм в связи с понижением конкурентоспособности этих площадей совершенно незначителен. По понятным причинам, не только в зависимости от давления на цены, но и в зависимости от экономического и технического развития и от конкуренции на рынке, неоптимальные офисные площади будут оставаться незанятыми и потребуется их замена.</w:t>
      </w:r>
    </w:p>
    <w:p>
      <w:pPr>
        <w:pStyle w:val="Normal"/>
        <w:spacing w:before="180" w:after="0"/>
        <w:ind w:right="-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снижение напряжения и на прозрачность на рынке арендуемой офисной площади,</w:t>
      </w:r>
      <w:r>
        <w:rPr>
          <w:b/>
        </w:rPr>
        <w:t xml:space="preserve"> </w:t>
      </w:r>
      <w:r>
        <w:rPr/>
        <w:t xml:space="preserve">ценообразование </w:t>
      </w:r>
      <w:r>
        <w:rPr>
          <w:b/>
        </w:rPr>
        <w:t>на рынке продажи</w:t>
      </w:r>
      <w:r>
        <w:rPr/>
        <w:t xml:space="preserve"> офисных домов высокого качества "</w:t>
      </w:r>
      <w:r>
        <w:rPr>
          <w:b/>
        </w:rPr>
        <w:t>западного стандарта"</w:t>
      </w:r>
      <w:r>
        <w:rPr/>
        <w:t xml:space="preserve"> в Москве остается еще сложным. С одной стороны, оно ориентируется на затраты при безупречном строительстве домов под ключ, выполняемом строительными фирмами с хорошей репутацией, застройщиками и разработчиками. В этих случаях в зависимости от строительных участков и от оснащения цена колеблется от</w:t>
      </w:r>
      <w:r>
        <w:rPr>
          <w:b/>
        </w:rPr>
        <w:t xml:space="preserve"> 2.000 до 3.400 долл./кв. м общей поэтажной площади.</w:t>
      </w:r>
      <w:r>
        <w:rPr/>
        <w:t xml:space="preserve"> С другой стороны, цена купли/продажи ориентируется на прибыль, приносимую в средние сроки. Таким образом, различное местоположение в соответствии с международным стандартом оказывает влияние на ценообразование и на возможность сбыта. В зависимости от того, свободны ли площади или же сданы платежеспособному арендатору на неизменных условиях на средний срок (5-10 лет), цена купли/продажи</w:t>
      </w:r>
      <w:r>
        <w:rPr>
          <w:b/>
        </w:rPr>
        <w:t xml:space="preserve"> самых престижных объектов</w:t>
      </w:r>
      <w:r>
        <w:rPr/>
        <w:t xml:space="preserve"> при соответствующих рамочных условиях колеблется от</w:t>
      </w:r>
      <w:r>
        <w:rPr>
          <w:b/>
        </w:rPr>
        <w:t xml:space="preserve"> 5-и до 7,5-кратного размера</w:t>
      </w:r>
      <w:r>
        <w:rPr/>
        <w:t xml:space="preserve"> «холодной» годовой арендной платы (без затрат на эксплуатацию). Цена купли/продажи объектов, не удовлетворяющих или лишь частично удовлетворяющих этим требованиям, ориентируется главным образом на реальную стоимость, т.е. на стоимость здания в настоящее время или на затраты на строительство нового здания.</w:t>
      </w:r>
    </w:p>
    <w:p>
      <w:pPr>
        <w:pStyle w:val="Normal"/>
        <w:spacing w:before="180" w:after="0"/>
        <w:ind w:right="-22" w:hanging="0"/>
        <w:jc w:val="both"/>
        <w:rPr/>
      </w:pPr>
      <w:r>
        <w:rPr/>
      </w:r>
    </w:p>
    <w:p>
      <w:pPr>
        <w:pStyle w:val="Normal"/>
        <w:spacing w:before="180" w:after="0"/>
        <w:ind w:right="-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right="-22" w:hanging="0"/>
        <w:jc w:val="center"/>
        <w:rPr/>
      </w:pPr>
      <w:r>
        <w:rPr>
          <w:b/>
        </w:rPr>
        <w:t>РАЗВИТИЕ  КОРИДОРА АРЕНДНЫХ СТАВОК НА ОФИСЫ ЗАПАДНОГО СТАНДАРТА В МОСКВЕ (</w:t>
      </w:r>
      <w:r>
        <w:rPr>
          <w:b/>
          <w:lang w:val="en-US"/>
        </w:rPr>
        <w:t xml:space="preserve">US$ </w:t>
      </w:r>
      <w:r>
        <w:rPr>
          <w:b/>
        </w:rPr>
        <w:t xml:space="preserve"> за кв. м в год)</w:t>
      </w:r>
    </w:p>
    <w:p>
      <w:pPr>
        <w:pStyle w:val="Normal"/>
        <w:spacing w:before="180" w:after="0"/>
        <w:ind w:right="-3344" w:hanging="0"/>
        <w:rPr/>
      </w:pPr>
      <w:r>
        <w:object w:dxaOrig="8340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1pt;width:417pt;height:26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580364" r:id="rId4"/>
        </w:object>
      </w:r>
      <w:r>
        <w:rPr/>
        <w:t xml:space="preserve">Примечание: 1999*, 2000* - прогноз фирмы </w:t>
      </w:r>
      <w:r>
        <w:rPr>
          <w:lang w:val="en-US"/>
        </w:rPr>
        <w:t>Angeveld-Research</w:t>
      </w:r>
    </w:p>
    <w:p>
      <w:pPr>
        <w:pStyle w:val="Normal"/>
        <w:spacing w:before="180" w:after="0"/>
        <w:ind w:right="-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ижение напряжения на рынке нежилой недвижимости, вызванное финансовым кризисом, не затронуло развитие, наблюдаемое в последние годы, при котором западные фирмы, работающие с успехом в Москве и отсюда по всей России, получили альтернативу - заранее, до окончания своих договоров аренды приобрести готовые под ключ или же реконструировать объекты в соответствии со своими целями. На</w:t>
      </w:r>
      <w:r>
        <w:rPr>
          <w:lang w:val="en-US"/>
        </w:rPr>
        <w:t xml:space="preserve"> </w:t>
      </w:r>
      <w:r>
        <w:rPr/>
        <w:t xml:space="preserve">цены предложения соответствующих проектов и старых объектов без сомнения оказывает влияние изменение цен аренды, но предложение недвижимости на продажу, в противоположность сегменту арендуемых площадей, не увеличилось и в 1990-2000 годах продолжает оставаться неизмен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ким образом, рынок офисов после кризиса сохранился, но перешел к этапу консолидации и стабилизации арендных ставок и цен на новом, существенно сниженном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ind w:right="-22" w:hanging="0"/>
        <w:jc w:val="right"/>
        <w:rPr/>
      </w:pPr>
      <w:r>
        <w:rPr/>
        <w:t>Стерник Г.М., гл. специалист РГР по анализу рынка недвижимости</w:t>
      </w:r>
    </w:p>
    <w:p>
      <w:pPr>
        <w:pStyle w:val="Normal"/>
        <w:spacing w:before="180" w:after="0"/>
        <w:ind w:right="-22" w:hanging="0"/>
        <w:jc w:val="right"/>
        <w:rPr>
          <w:lang w:val="en-US"/>
        </w:rPr>
      </w:pPr>
      <w:r>
        <w:rPr>
          <w:lang w:val="en-US"/>
        </w:rPr>
        <w:t>E-mail: g_sternik@geocities.com</w:t>
      </w:r>
    </w:p>
    <w:p>
      <w:pPr>
        <w:pStyle w:val="Normal"/>
        <w:spacing w:before="180" w:after="0"/>
        <w:ind w:right="-2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pStyle w:val="Normal"/>
        <w:ind w:right="-164" w:hanging="0"/>
        <w:jc w:val="both"/>
        <w:rPr/>
      </w:pPr>
      <w:r>
        <w:rPr/>
      </w:r>
    </w:p>
    <w:p>
      <w:pPr>
        <w:sectPr>
          <w:type w:val="nextPage"/>
          <w:pgSz w:w="11906" w:h="16817"/>
          <w:pgMar w:left="1928" w:right="1695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64" w:hanging="0"/>
        <w:jc w:val="both"/>
        <w:rPr/>
      </w:pPr>
      <w:r>
        <w:rPr/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9"/>
        </w:tabs>
        <w:ind w:left="13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22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ind w:left="12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280" w:hanging="260"/>
    </w:pPr>
    <w:rPr/>
  </w:style>
  <w:style w:type="paragraph" w:styleId="2">
    <w:name w:val="Основной текст 2"/>
    <w:basedOn w:val="Normal"/>
    <w:qFormat/>
    <w:pPr>
      <w:ind w:right="-3344" w:hanging="0"/>
      <w:jc w:val="both"/>
    </w:pPr>
    <w:rPr/>
  </w:style>
  <w:style w:type="paragraph" w:styleId="3">
    <w:name w:val="Основной текст 3"/>
    <w:basedOn w:val="Normal"/>
    <w:qFormat/>
    <w:pPr>
      <w:spacing w:before="220" w:after="0"/>
      <w:ind w:right="-3344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8:25:00Z</dcterms:created>
  <dc:creator>Стерник</dc:creator>
  <dc:description/>
  <dc:language>en-US</dc:language>
  <cp:lastModifiedBy>Стерник</cp:lastModifiedBy>
  <dcterms:modified xsi:type="dcterms:W3CDTF">1999-04-24T08:44:00Z</dcterms:modified>
  <cp:revision>1</cp:revision>
  <dc:subject/>
  <dc:title>РЫНОК КОММЕРЧЕСКОЙ НЕДВИЖИМОСТИ МОСКВЫ ДО И ПОСЛЕ КРИЗИСА</dc:title>
</cp:coreProperties>
</file>