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24"/>
        <w:gridCol w:w="829"/>
        <w:gridCol w:w="8356"/>
      </w:tblGrid>
      <w:tr>
        <w:trPr>
          <w:trHeight w:val="600" w:hRule="atLeast"/>
        </w:trPr>
        <w:tc>
          <w:tcPr>
            <w:tcW w:w="10009" w:type="dxa"/>
            <w:gridSpan w:val="3"/>
            <w:tcBorders/>
            <w:shd w:fill="6666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48"/>
                <w:szCs w:val="48"/>
              </w:rPr>
              <w:t>АИН-квартира</w:t>
            </w:r>
          </w:p>
        </w:tc>
      </w:tr>
      <w:tr>
        <w:trPr>
          <w:trHeight w:val="390" w:hRule="atLeast"/>
        </w:trPr>
        <w:tc>
          <w:tcPr>
            <w:tcW w:w="10009" w:type="dxa"/>
            <w:gridSpan w:val="3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  <w:t>Стандарт описания товара на рынке квартир в многоквартирных домах коммунального проживания</w:t>
            </w:r>
          </w:p>
        </w:tc>
      </w:tr>
      <w:tr>
        <w:trPr>
          <w:trHeight w:val="300" w:hRule="atLeast"/>
        </w:trPr>
        <w:tc>
          <w:tcPr>
            <w:tcW w:w="10009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СТАТУС ИНФОРМАЦИ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1. Источники информации (операторы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а, информационное агентство, сайт, СМИ (название или к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лиал (название или к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дел (название или к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окер (фамилия или к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ент (фамилия или к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тное лицо (фамилия или к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. Адрес источник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чтовый индекс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ан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ласть, край, республик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род, поселок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министративный райо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анспортная магистраль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мер дом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мер корпус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тер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мер офиса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L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3. Вид публикаци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т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ксклюзив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4. Статус информаци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публиковать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убликовать без ссылки на источник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убликовать без п.п. (номера полей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убликовать без ограничени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09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ЮРИДИЧЕСКИЙ И ИМУЩЕСТВЕННЫЙ СТАТУС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1. Номер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2. Дата регистраци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3. Номер лицевого счет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4. ДЕЗ, ЖЭУ, домоуправл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5. Форма собственности  дома               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сударствен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униципаль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ая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астная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шан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6. Форма владения частным домом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СК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СЖ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доминиум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7. Форма собственности квартир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тная (приватизированная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приватизирован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подлежит приватизации (ведомственная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8. Состав собственников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дин владелец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сколько владельцев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числе собственников несовершеннолет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9. Форма владения квартиро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общей собственност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равных долях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долях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муналь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10. Имущественная доля в нежилых помещениях дом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троенные помеще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рдак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вал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11. Прописанные (зарегистрированные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 выписанные (чистая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сть прописанны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совершеннолет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динокие пенсионер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местах лишения свобод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звестно отсутствующ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ееспособны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аниченно дееспособны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12. Проживающ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обод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сть проживающ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сть проживающие несовершеннолет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сть проживающие одинокие пенсионеры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13. Сервитуты (обременениия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ес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дебное разбирательство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имущественное право выкуп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говорные обязательства - залог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говорные обязательства - субаренд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согласованная перепланировка квартиры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тично приватизирован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угое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14. История смены собственник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ватизация (г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купка на первичном рынке (г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дна продажа (г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олее одной продажи (года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следование (г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рение (г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на (местная, междугородняя - год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09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 СТАТУС СДЕЛКИ</w:t>
            </w:r>
          </w:p>
        </w:tc>
      </w:tr>
      <w:tr>
        <w:trPr>
          <w:trHeight w:val="300" w:hRule="atLeast"/>
        </w:trPr>
        <w:tc>
          <w:tcPr>
            <w:tcW w:w="10009" w:type="dxa"/>
            <w:gridSpan w:val="3"/>
            <w:tcBorders/>
            <w:shd w:fill="CCFFFF" w:val="clear"/>
            <w:tcMar>
              <w:left w:w="240" w:type="dxa"/>
            </w:tcMar>
            <w:vAlign w:val="bottom"/>
          </w:tcPr>
          <w:p>
            <w:pPr>
              <w:pStyle w:val="Normal"/>
              <w:ind w:firstLine="187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А. Вид и характер сделк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1. Вид передаваемых прав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енд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баренд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2. Состав передаваемых прав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ные прав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3. Характер сделки купли-продаж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ямая продаж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менная (встречная) продаж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сел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жизненное содержа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4. Тип договора с посредником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ксклюзивны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исьменны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ны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5.  Условия кооперативной сделк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определено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 раздела комиссионных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или фиксированная сумма комиссионных для партнера по сделке.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3.6. Срок аренд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3.7. Периодичность платеже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Месяц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Квартал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3.8. Время выпла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Аванс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В начале период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В конце период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3.9. Коммунальные услуг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Включен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Не включен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09" w:type="dxa"/>
            <w:gridSpan w:val="3"/>
            <w:tcBorders/>
            <w:shd w:fill="CCFFFF" w:val="clear"/>
            <w:tcMar>
              <w:left w:w="240" w:type="dxa"/>
            </w:tcMar>
            <w:vAlign w:val="bottom"/>
          </w:tcPr>
          <w:p>
            <w:pPr>
              <w:pStyle w:val="Normal"/>
              <w:ind w:firstLine="187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Б. Условия сделк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11. Дата начала экспозици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12. Дата окончания экспозици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13. Первая цена предложения владельц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.14. Первая цена предложения фирмы (брокера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15. Последняя дата изменения цены предложе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16. Предпоследняя цена предложения владельц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.17. Предпоследняя цена предложения фирмы (брокера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18. Цена сделки (продажи) фактическая (до налогообложения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19. Цена сделки (покупки) фактическая (до налогообложения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3.20. Цена по нотариальному договору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21. Цена БТ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3.22. Стоимость проживания (в месяц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3.23. Коммунальные услуги (в месяц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24. Валюта номинирования цены предложения (руб., доллары, марки, иное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25. Курс валюты на дат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а экспозици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зменения цены предложе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формления сделк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26. Форма оплат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зналич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лич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бинирован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09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. МЕСТОПОЛОЖЕНИЕ</w:t>
            </w:r>
          </w:p>
        </w:tc>
      </w:tr>
      <w:tr>
        <w:trPr>
          <w:trHeight w:val="300" w:hRule="atLeast"/>
        </w:trPr>
        <w:tc>
          <w:tcPr>
            <w:tcW w:w="10009" w:type="dxa"/>
            <w:gridSpan w:val="3"/>
            <w:tcBorders/>
            <w:shd w:fill="CCFFFF" w:val="clear"/>
            <w:tcMar>
              <w:left w:w="240" w:type="dxa"/>
            </w:tcMar>
            <w:vAlign w:val="bottom"/>
          </w:tcPr>
          <w:p>
            <w:pPr>
              <w:pStyle w:val="Normal"/>
              <w:ind w:firstLine="187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А. Адрес (Идентификация уникального объекта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1. Почтовый индекс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2. Стран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3. Область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4. Город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5. Административный райо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6. Транспортная магистраль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7. Номер дом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8. Номер корпус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9. Литер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10. Квартир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11. Номер лицевого счет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12. Регистрационный номер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13. Кадастровый номер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09" w:type="dxa"/>
            <w:gridSpan w:val="3"/>
            <w:tcBorders/>
            <w:shd w:fill="CCFFFF" w:val="clear"/>
            <w:tcMar>
              <w:left w:w="240" w:type="dxa"/>
            </w:tcMar>
            <w:vAlign w:val="bottom"/>
          </w:tcPr>
          <w:p>
            <w:pPr>
              <w:pStyle w:val="Normal"/>
              <w:ind w:firstLine="187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Б. Характеристика местоположе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14. Топонимическая зон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15. Расстояние до центра город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.16. Станция метро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.17. Аэропорт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.18. Ж/д вокзал, станция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.19. Автовокзал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.20. Порт, пристань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.21. Зелёная зона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.22. Водоем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.23. Школа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.24. Детский сад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.25. Торговое учреждение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4.26. Спортивное учреждение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27. Центры влия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зва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шком (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ественным транспортом (остановок, ми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м транспортом (мин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28. Обеспеченность общественным транспортом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ох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овлетворитель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орош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29. Инфраструктур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09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. ЗЕМЛ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1. Кадастровый номер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2. Площадь участка при доме, кв. м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5.3. Объекты придомовой территории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газин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етские площадк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4. Благоустройство придомовой территори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зелен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етская площадк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5. Автостоянк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охраняемая у дом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храняемая у дом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троенный гараж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6. Охрана двор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сть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09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. ЗДА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1. Возраст зда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 постройк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иод постройк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 1917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17-1941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45-1960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60-1975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75-1990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сле 1990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2. Строительная сер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3. Год последнего капитального ремонт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4. Встроенные и пристроенные помеще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сть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т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5. Назначение встроенных/пристроенных помещени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министративно-офис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рговое, бытовое обслуживание, общественное пита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ргово-рыноч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ытовое обслужива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ственное пита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стиниц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дых, спорт, туризм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мышлен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анспор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кладск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льское хозяйство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жит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разование, воспита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релищ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влекате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определено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6. Количество этажей в здани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7. Наличие подвал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8. Наличие чердак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9. Наличие мансард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6.10. Материал наружных ограждений (стен)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пич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елезобетонная панель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елезобетонный блок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елезобетонный моноли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мень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ерево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ерево, кирпич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нобето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11. Материал перекрыти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борный железобето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нолитный железобето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ерево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л, дерево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12. Оформление фасад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ядовое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 художественной отделко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13. Охранный статус зда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мятник федерального значе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мятник местного значе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етное зда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14. Состояние зда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оительство не завершено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 ремонт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ущий ремон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борочный капитальный ремон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плексный капитальный ремон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етхое / неремонтопригодное / под снос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15.  Тип инженерного оборудова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мпорт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тично-импорт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ременное отечествен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аревшее отечествен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16. Состояние инженерного оборудова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 замен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ует замен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17.  Холодное водоснабж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ном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18. Водоподготовк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сть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т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19. Горячее водоснабж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ном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20. Электроснабж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ндарт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илен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21. Газоснабж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ном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22. Теплоснабж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ном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23. Кондиционирова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24. Домовое STV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25. Количество телефонных лини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26. Мусоропровод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квартир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лестничной площадк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27. Обслуживание здания, услуг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28. Оборудование подъезда, услуг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оборудова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овый замок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мофо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храна (консьерж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29. Подъезд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радны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рны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дельны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й со встроенными помещениям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 улиц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 двор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30. Лифт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ссажирски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зово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т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09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. КВАРТИР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1. Этаж (этажи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2. Количество жилых комна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3. Общая площадь квартир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4. Жилая площадь квартир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5. Высота потолка (м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6. Ориентация квартир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дностороння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вухстороння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вухсторонняя угловая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хстороння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7. Ориентация око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вер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веро-восток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ток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го-восток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г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го-запад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пад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веро-запад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8. Экспликация помещений (площадь, кв. м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ободная планировк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илая комнат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хн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хож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ридор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нузел совмещённы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н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уал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троенные шкаф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ладовые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лко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одж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Лестница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мная комнат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9. Планировка комна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золирован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ж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жно-изолирован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ногоуровнев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обод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10. Количество входов в квартиру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11. Вид из око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ж/д пут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трамвайные пут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зеленые насажде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густые придомовые насажде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памятник архитектур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водоем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промобъек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объект коммунхоз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12. Внутренняя отделк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ст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учшен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сококачествен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никальна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13. Состояние внутренней отделк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ая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сле ремонт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 ремонт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ует ремонт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14. Тип око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ндартны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сококачественны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15. Материал полов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щаты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рк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амина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нолеум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вроли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16. Тип санузл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 туалета, ванны, душ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уалет (шт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мещенный туалет с душем (шт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мещенный туалет с ванной (шт)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17. Тип инженерного оборудова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мпорт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тично-импорт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ременное отечественное</w:t>
            </w:r>
          </w:p>
        </w:tc>
      </w:tr>
      <w:tr>
        <w:trPr>
          <w:trHeight w:val="27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аревшее отечествен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18. Состояние инженерного оборудова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 замен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ует замены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19. Холодное водоснабж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ном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20. Водоподготовк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сть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т 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21. Горячее водоснабж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ном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21. Электроснабж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ндарт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илен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22. Газоснабж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ном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23. Теплоснабж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ном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24. Кондиционирова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25. Телевидени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о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26. Количество телефонных линий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27. Мусоропровод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квартир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лестничной площадке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28. Дополнительные элементы благоустройств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тресоли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ун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мин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огрев пол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мовая выделенная интернет-линия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Мебель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Холодильник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Стиральная машина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009" w:type="dxa"/>
            <w:gridSpan w:val="3"/>
            <w:tcBorders>
              <w:bottom w:val="dashed" w:sz="8" w:space="0" w:color="FFFFFF"/>
            </w:tcBorders>
            <w:shd w:fill="666699" w:val="clear"/>
            <w:tcMar>
              <w:left w:w="240" w:type="dxa"/>
            </w:tcMar>
            <w:vAlign w:val="center"/>
          </w:tcPr>
          <w:p>
            <w:pPr>
              <w:pStyle w:val="Normal"/>
              <w:ind w:firstLine="19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ind w:firstLine="19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  <w:t>Зеленым цветом выделены параметры, которые имеют отношение только для аренды и субаренды</w:t>
            </w:r>
          </w:p>
        </w:tc>
      </w:tr>
      <w:tr>
        <w:trPr>
          <w:trHeight w:val="869" w:hRule="atLeast"/>
        </w:trPr>
        <w:tc>
          <w:tcPr>
            <w:tcW w:w="10009" w:type="dxa"/>
            <w:gridSpan w:val="3"/>
            <w:tcBorders/>
            <w:shd w:fill="666699" w:val="clear"/>
            <w:tcMar>
              <w:left w:w="240" w:type="dxa"/>
            </w:tcMar>
            <w:vAlign w:val="center"/>
          </w:tcPr>
          <w:p>
            <w:pPr>
              <w:pStyle w:val="Normal"/>
              <w:ind w:firstLine="156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Ассоциация исследователей недвижимости, 2001 г.</w:t>
            </w:r>
          </w:p>
          <w:p>
            <w:pPr>
              <w:pStyle w:val="Normal"/>
              <w:ind w:firstLine="197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  <w:t>Разработчики:  Стерник Г.М., Тарасевич Е.И., Сапожников А.Ю., Костин А.В., Орлов А.С., Диков А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0033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0:38:00Z</dcterms:created>
  <dc:creator>Сергей Грин</dc:creator>
  <dc:description>Ассоциация исследователей недвижимости, 2001 г.,
Разработчики:  Стерник Г.М., Тарасевич Е.И., Сапожников А.Ю., Костин А.В., Орлов А.С., Диков А.С.</dc:description>
  <dc:language>en-US</dc:language>
  <cp:lastModifiedBy>Sergey Green</cp:lastModifiedBy>
  <dcterms:modified xsi:type="dcterms:W3CDTF">2001-01-13T21:43:00Z</dcterms:modified>
  <cp:revision>8</cp:revision>
  <dc:subject>Стандарт описания товара на рынке квартир в многоквартирных домах коммунального проживания</dc:subject>
  <dc:title>АИН-квартира</dc:title>
</cp:coreProperties>
</file>